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рганизация создания благоприятных условий труда на предприятии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онятие, факторы и элементы условий тр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Государственная регуляция условий тр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Классификация и оценивание условий труда на производст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. Понятие, факторы и элементы условий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ловек значительную часть своей жизни тратит на труд и потому от условий труда, уровня ее безопасности, зависит работоспособность и производительность труда, качество работы, состояние здоровья. По данным Всемирной организации здравоохранения на состояние здоровья нации на 50 процентов влияют социальные факторы (условия жизни, условия тру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агоприятные условия обеспечивают как социальную гармонию лица человека, так и отношение ее, к труду и удовлетворение трудом. Актуальность вопроса улучшения условий труда обусловливается и тем, что уровень образования работников выдвигает на первое место необходимость удовлетворения потребностей в содержательном труде в опасных условиях. Поэтому создание благоприятных условий труда должно быть одним из главных заданий общества, неотъемлемой частью государственной социальной и экономической политики, важной составляющей менеджмента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государственных предприятиях трудовым коллективам предоставлены большие полномочия относительно улучшения условий труда. Они имеют право принимать участие в обсуждении и утвержденные комплексных планов инженерный – технических мероприятий по достижению установленных нормативов безопасности, гигиены труда и производственной среды; контролировать использование средств на выполнение планов, ставить вопрос о привлечении к ответственности за нарушение норм из охраны труда и тому подоб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словиях развития рыночных отношений улучшению условий труда способствует и необходимость использовать в конкурентной борьбе новейшие технологии, которые базируются на достижениях научно-технического прогресса, стремления достичь снижения расходов на производство продукции и соответствующего роста прибыли на предприятиях, будь, – какой формы соб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 труда разделяются на социально экономические, которые рассматриваются в широком контексте и характеризуют отношение к ним общества, и производственные, то есть условия труда непосредственно на рабочих ме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19605 – 74 “Организация труда. Основные понятия, сроки и определения”, трактует условия труда как “совокупность факторов производственной среды, которые влияют на здоровье та работоспособность человека в процессе труда”.</w:t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Гигиеническая классификация труда определяет условия труда как совокупность факторов трудовой и производственной среды, в которой осуществляется деятельность человека.</w:t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На формирование условий труда влияют факторы, которые разделяются на три группы (рис. 11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ая группа - социально-экономические факторы, действие которых обусловливает характер условий труда. Среди них выделяются подгрупп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но правовые (законы, нормы, стандарты а также формы административного и общественного контроля, за их выполнением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ие (материальное и экономическое стимулирование, моральное поощрение, система льгот и компенсаций, за неблагоприятные условия труда);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о психологические (отношение работников к труду, психологический климат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енно-политические (формы движения работников за создание благоприятных условий, изобретательство и рационализа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ая группа - технико-организационные факторы. Они влияют на формирование условий труда на рабочих местах, участках, цехах. Среди них выделяются такие подгрупп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  <w:tab w:val="left" w:pos="226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ы труда и их продукты (сырье, материалы, готовые изделия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ческие процесс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труд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ые формы производства, труда 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тья группа – естественные факторы, действие которых не только обусловливается особенностями естественной среды, но и выдвигает дополнительные требования к оборудованию, технологии, организации производства и труду. Среди них выделяются такие подгрупп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ографические (климатические зоны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ологические (особенности растительного и животного мира в сельском хозяйстве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ологические (характер добывания полезных ископаемых).</w:t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Все эти факторы выливают на формирование условий труда одновременно и в неразрывном единстве, обусловливая рядом с другими параметрами производственную сре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ассификация факторов помогает на уровне отрасли, объединения, отдельного производства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ть и улучшать условия труда, анализировать их состояни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ировать мероприятия по улучшению условий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атывать проекты оборудования, сооружений, технологических процессов, направленных на улучшение условий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редоточивать ресурсы (финансовые, материальные, трудовые) на улучшение условий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нозировать изменения в условиях труда в связи с изменениями технологии, оборудования, внедрения новых материалов и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е влияние на человека система факторов влечет опосредствовано через совокупность системы элементов, которые непосредственно определяют условия труда на рабочих ме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деляются такие элементы условий труда: санитарно-гигиенические, что характеризуют производственную среду, на которую влияют предметы и средства труда, а также технологические процессы (промышленный шум, вибрация, токсичные вещества, промышленная пыль, температура воздуха и друг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они количественно оцениваются с помощью методов санитарно-гигиенических исследований и нормируются путем установления стандартов, санитарных норм и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офизиологические элементы обусловлены содержанием труда и ее организацией (физическая нагрузка, нервно – психологическое напряжение, монотонность трудового процесса и тому подобное). Элементы этой группы, за исключением физических усилий и монотонности, не имеют утвержденных норма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стетичные элементы способствуют формированию позитивных эмоций у работника (художественно конструктивное решение рабочего места, освещения, функциональная музыка и тому подобно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енных оценок элементы этой группы не имеют. Определение эстетичного уровня условий труда осуществляется с помощью методов экспертного оцен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о психологические элементы характеризуют взаимоотношения в трудовом коллективе, создавая соответствующее психологическое настроение работающих (социальный клима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и не имеют единиц измерения, норм и стандартов. Но социологические исследования в виде устного опроса, анкетирования, способствуют их объективному оцени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ие элементы определяются уровнем механизаци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уд, а соответственно условия и охрана труда, является реалиями разных систем, с одной стороны, ”человек – машина(технологический процесс)”, “человек – производственная среда”, “человек – машина (технологический процесс) – производственная среда”, а из другого “человек - коллектив – общество”, - “человек – общество - природа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ервых трех систем условия труда рассматриваются в пределах рабочего места, участка, цеха, производства, а для последних двух – в пределах предприятия, отрасли,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необходимых условий трудовой деятельности осуществляется за тремя направлени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благоприятных условий труда, обогащения ее содерж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лучшение условий труда в связи с наличием неблагоприятных факторов или растущими потребностями общества, а при невозможности улучшения условий труда поддержания их на достигнутом уровн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щита работников от имеющихся и возможных опасностей, то есть охрана труда.</w:t>
      </w:r>
    </w:p>
    <w:p>
      <w:pPr>
        <w:pStyle w:val="TextBodyIndent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иболее эффективными являются мероприятия, направленные на формирование благоприятных условий, на новых предприятиях или в порядке реконструкции на действующих.</w:t>
      </w:r>
    </w:p>
    <w:p>
      <w:pPr>
        <w:pStyle w:val="TextBodyIndent"/>
        <w:spacing w:lineRule="auto" w:line="360"/>
        <w:rPr/>
      </w:pPr>
      <w:r>
        <w:rPr>
          <w:color w:val="000000"/>
          <w:lang w:val="ru-RU" w:eastAsia="en-US"/>
        </w:rPr>
        <w:t>Для большинства предприятий характерным является планомерное улучшение условий труда и защита работников от опасных и вредных производственны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. Государственная регуляция условий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Действие опасных факторов производства не возникает спонтанно, ведь техникой пользуются люди. Поэтому она локализуется или усиливается в зависимости от уровня организации производства, организованности и дисциплины работников, их квалификации, санитарно-технического и лечебно-профилактического обеспечения, а также уровня профилактической работы, из охраны труда. Поэтому государственная регуляция условий труда является одним из важнейших социальных заданий общества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Основным законом, который гарантирует права граждан на безопасные и безвредные условия труда, является Конституция Украины. Реализация этих прав осуществляется через выполнение требований, изложенных, в законодательных ак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, правовая регуляция условий и охраны труда в Кодексе законов о труде Украины не ограничивается только главой “Охрана труда”. Нормы относительно условий и охраны труда содержатся во многих статьях других глав Кзпп Украины таких, как “Трудовой договор”, “Рабочее время”, “Час отдыха”, “Труд женщин”, “Труд молодежи”, “Профессиональные союзы”, “Присмотр и контроль, за содержанием законодательства о труде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Украины “О предприятиях в Украине” определяет, что предприятие обязано обеспечить всем работникам безопасные и безвредные условия труда и несет в установленном законодательством порядке ответственность за вред, причиненный их здоровью и работо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ом Украины “О коллективных договорах и соглашениях” предусмотрено, что в коллективном договоре устанавливаются взаимные обязательства сторон относительно охраны труда, а в соглашениях на государственном, отраслевом, региональном уровнях регулируются основные принципы и нормы социально – экономической политики, в частности относительно условий и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ятый 14 октября в 1992 г. Закон Украины “Об охране труда” определяет основные положения относительно реализации конституционного права граждан на охрану их жизни и здоровья в процессе трудовой деятельности, регулирует отношения между владельцем организации и работником по вопросам безопасности, гигиены труда и производственной среды, устанавливает единственный порядок охраны труда в Укра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ие Закона распространяется на все предприятия, учреждения и организации независимо от форм собственности и видов их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“Об охране труда” характеризуют многочисленные нововведения, такие как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дрение экономических методов управления охраной труда на смену административно командным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я ряда дополнительных штрафных санкций, а также льгот, относительно налогооблож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четкой системы органов государственного управления и надзора за условиями и охраной тру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енное расширение прав и социальных гарантий работников, в первую очередь, лиц, которые потерпели от несчастного случая на производстве или профессионального заболевания, и семей погибш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ие места и роли коллективного договора предприятия в исполнении заданий относительно улучшения условий и безопасности труда, обеспечения установленных законом прав и социальных гарантий работников, в том числе на льготы и компенс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ие правового статуса служб охраны труда на предприятиях и в органах государственного управления всех уровн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активного участия профсоюзов и других общественных формирований, широких кругов трудящихся, в решении проблем охраны тру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необходимых условий для учреждения новых общественных институтов и возможности избрания комиссий по охране труда предприятия и уполномоченных трудового коллектива по этим вопросам.</w:t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Закон предусматривает четкую систему государственного управления охраной труда и регуляции условий труда. Государственная политика в сфере охраны труда базируется на таких принципах [3 с.4]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оритету жизни и здоровья работников по отношению к результатам деятельности предприятий;</w:t>
      </w:r>
    </w:p>
    <w:p>
      <w:pPr>
        <w:pStyle w:val="TextBody"/>
        <w:numPr>
          <w:ilvl w:val="0"/>
          <w:numId w:val="3"/>
        </w:numPr>
        <w:ind w:left="0" w:righ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лной ответственности владельца за создание безопасных и безвредных условий тру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ного решения заданий охраны труду на основе национальных программ по этим вопросам и с учетом направлений экономической и социальной политики, достижений, в области науки и техни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ой защиты работников, полного возмещения вреда, лицам, которые потерпели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экономических методов управления охраной труда, проведения политики льготного налогообложения, которое способствует созданию безопасных и безвредных условий тру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ию государства в финансировании мероприятий по охране труда и тому подоб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ое управление охраной труда и государственная регуляция условий труда в Украине осуществляют Кабинет Министров Украины, Государственный департамент из надзора за охраной труда, Министерства и другие центральные органы государственной исполнительной власти, местная государственная администрация, местные Советы народных депу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енный контроль за законодательством об охране труда осуществляют профсоюзы и трудовые коллективы через уполномоч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олномоченные трудовых коллективов по вопросам охраны труда в соответствии с законодательством об охране труда осуществляют контроль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й труда на рабочих местах, безопасности технологических процессов, машин, механизмов, состояния средств коллективной и индивидуальной защит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жиму труда и отдых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труда женщин, несовершеннолетних и инвалид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работников средствами индивидуальной защит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ьгот и компенсаций, которые предоставляются работникам за работу с тяжелыми и вредными условиями тру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ещение владельцем вреда работникам в случае ухудшения их здоровья или причиненного морального вр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Украины “Об охране труда” определяет социально – экономические, организационно – технические, санаторно-гигиенические и лечебно-профилактические мероприятия по охран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о – экономическими мероприятиями по охране труда предусматриваются: обязательное социальное страхование работников владельцем предприятия от несчастных случаев и профессиональных заболеваний; бесплатное обеспечение лечебно – профилактическим питанием и другие льготы и компенсации работникам, которые заняты на работах с тяжелыми и вредными условиями; бесплатная выдача работникам специальной одежды, специальной обуви и других средств индивидуальной защиты, на работах с вредными и опасными условиями; возмещение владельцем вреда в связи с увечьем и другим повреждением здоровья (или его семьи в случае смерти пострадавшего), связанным с выполнением трудовых обязанностей а также морального вр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о – технические мероприятия и средства призваны обеспечить такой уровень организации труда и технических решений из охраны труда, которые исключали бы влияние на работников опасных производственны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ые мероприятия предусматривают правильную выучку работников, четкое и своевременное проведение инструктажей и контроля знаний из охраны труда, удобное планирование рабочих мест, хорошее состояние средств коллективной и индивидуальной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техническим средствам и мероприятиям принадлежат: применение технически совершенного оборудования, инструментов и пристроил, транспортных средств и средств коллективной защиты (ограждений, предохранительных устройств, блокировки, сигнализации, системы дистанционного управл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нитарно – гигиенические мероприятия направлены на уменьшение негативного влияния на работников элементов санитарно-гигиенических условий труда, приведения их, к нормативным уровн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чебно-профилактические мероприятия предусматривают предыдущий и периодический медицинские обзоры работников, бесплатное обеспечение, лечебно – профилактического питания работников на работах с жесткими и вредными условиями труда, особенные требования из охраны труда женщин, несовершеннолетних и инвал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. Классификация и оценивание условий труда на производ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Условия труда на производстве дифференцируются в зависимости от фактически определенных уровней факторов производственной среды по сравнению с санитарными нормами, правилами, гигиеническими нормативными а также с учетом возможного вредного влияния их на состояние здоровья людей.</w:t>
      </w:r>
    </w:p>
    <w:p>
      <w:pPr>
        <w:pStyle w:val="32"/>
        <w:spacing w:lineRule="auto" w:line="360"/>
        <w:rPr/>
      </w:pPr>
      <w:r>
        <w:rPr>
          <w:b w:val="false"/>
          <w:bCs w:val="false"/>
          <w:color w:val="000000"/>
          <w:lang w:val="ru-RU" w:eastAsia="en-US"/>
        </w:rPr>
        <w:t>Согласно гигиенической классификации труда условия труда разделяются на 4 класса :</w:t>
      </w:r>
    </w:p>
    <w:p>
      <w:pPr>
        <w:pStyle w:val="32"/>
        <w:spacing w:lineRule="auto" w:line="360"/>
        <w:rPr/>
      </w:pPr>
      <w:r>
        <w:rPr>
          <w:color w:val="000000"/>
          <w:lang w:val="ru-RU" w:eastAsia="en-US"/>
        </w:rPr>
        <w:t xml:space="preserve">1 класс </w:t>
      </w:r>
      <w:r>
        <w:rPr>
          <w:b w:val="false"/>
          <w:bCs w:val="false"/>
          <w:color w:val="000000"/>
          <w:lang w:val="ru-RU" w:eastAsia="en-US"/>
        </w:rPr>
        <w:t>– оптимальные условия, за которых сохраняется не только здоровье работников, но и создаются предпосылки для поддержания высокого уровня работоспособности.</w:t>
      </w:r>
    </w:p>
    <w:p>
      <w:pPr>
        <w:pStyle w:val="32"/>
        <w:spacing w:lineRule="auto" w:line="360"/>
        <w:rPr/>
      </w:pPr>
      <w:r>
        <w:rPr>
          <w:color w:val="000000"/>
          <w:lang w:val="ru-RU" w:eastAsia="en-US"/>
        </w:rPr>
        <w:t xml:space="preserve">2 класс </w:t>
      </w:r>
      <w:r>
        <w:rPr>
          <w:b w:val="false"/>
          <w:bCs w:val="false"/>
          <w:color w:val="000000"/>
          <w:lang w:val="ru-RU" w:eastAsia="en-US"/>
        </w:rPr>
        <w:t>– допустимые условия – характеризуются такими уровнями факторов производственного и трудового процесса, которые не превышают установленных гигиенических нормативов, а возможные изменения функционального состояния организма возобновляются за время регламентированного отдыха или к началу следующего изменения и не оказывают неблагоприятного влияния на состояние здоровья работающих и их потомство в ближайшем и отдаленном периодах.</w:t>
      </w:r>
    </w:p>
    <w:p>
      <w:pPr>
        <w:pStyle w:val="32"/>
        <w:spacing w:lineRule="auto" w:line="360"/>
        <w:rPr/>
      </w:pPr>
      <w:r>
        <w:rPr>
          <w:color w:val="000000"/>
          <w:lang w:val="ru-RU" w:eastAsia="en-US"/>
        </w:rPr>
        <w:t xml:space="preserve">3 класс </w:t>
      </w:r>
      <w:r>
        <w:rPr>
          <w:b w:val="false"/>
          <w:bCs w:val="false"/>
          <w:color w:val="000000"/>
          <w:lang w:val="ru-RU" w:eastAsia="en-US"/>
        </w:rPr>
        <w:t>– вредные условия – характеризуются такими уровнями вредных производственных факторов, которые превышают гигиенические нормативы и способные оказывать неблагоприятное влияние на организм работающего и его потомство.</w:t>
      </w:r>
    </w:p>
    <w:p>
      <w:pPr>
        <w:pStyle w:val="32"/>
        <w:spacing w:lineRule="auto" w:line="360"/>
        <w:rPr/>
      </w:pPr>
      <w:r>
        <w:rPr>
          <w:b w:val="false"/>
          <w:bCs w:val="false"/>
          <w:color w:val="000000"/>
          <w:lang w:val="ru-RU" w:eastAsia="en-US"/>
        </w:rPr>
        <w:t xml:space="preserve">Вредные условия за степенью превышения гигиенических нормативов и выраженности возможных изменений в организме работающих разделяются на </w:t>
      </w:r>
      <w:r>
        <w:rPr>
          <w:b w:val="false"/>
          <w:bCs w:val="false"/>
          <w:i/>
          <w:iCs/>
          <w:color w:val="000000"/>
          <w:lang w:val="ru-RU" w:eastAsia="en-US"/>
        </w:rPr>
        <w:t>4 степени</w:t>
      </w:r>
      <w:r>
        <w:rPr>
          <w:b w:val="false"/>
          <w:bCs w:val="false"/>
          <w:color w:val="000000"/>
          <w:lang w:val="ru-RU" w:eastAsia="en-US"/>
        </w:rPr>
        <w:t>:</w:t>
      </w:r>
    </w:p>
    <w:p>
      <w:pPr>
        <w:pStyle w:val="32"/>
        <w:spacing w:lineRule="auto" w:line="360"/>
        <w:rPr/>
      </w:pPr>
      <w:r>
        <w:rPr>
          <w:b w:val="false"/>
          <w:bCs w:val="false"/>
          <w:i/>
          <w:iCs/>
          <w:color w:val="000000"/>
          <w:lang w:val="ru-RU" w:eastAsia="en-US"/>
        </w:rPr>
        <w:t xml:space="preserve">1 степень </w:t>
      </w:r>
      <w:r>
        <w:rPr>
          <w:b w:val="false"/>
          <w:bCs w:val="false"/>
          <w:color w:val="000000"/>
          <w:lang w:val="ru-RU" w:eastAsia="en-US"/>
        </w:rPr>
        <w:t>– условия труда характеризуются такими уровнями вредных факторов производственной среды и трудового процесса, которые, как правило, вызывают функциональные изменения, которые выходят за пределы физиологичных колебаний (последние возобновляются при более длительной, чем начало следующего изменения, перерыву контакта с вредными факторами) и увеличивают риск ухудшения здоровья;</w:t>
      </w:r>
    </w:p>
    <w:p>
      <w:pPr>
        <w:pStyle w:val="32"/>
        <w:spacing w:lineRule="auto" w:line="360"/>
        <w:rPr/>
      </w:pPr>
      <w:r>
        <w:rPr>
          <w:b w:val="false"/>
          <w:bCs w:val="false"/>
          <w:i/>
          <w:iCs/>
          <w:color w:val="000000"/>
          <w:lang w:val="ru-RU" w:eastAsia="en-US"/>
        </w:rPr>
        <w:t xml:space="preserve">2 степень </w:t>
      </w:r>
      <w:r>
        <w:rPr>
          <w:b w:val="false"/>
          <w:bCs w:val="false"/>
          <w:color w:val="000000"/>
          <w:lang w:val="ru-RU" w:eastAsia="en-US"/>
        </w:rPr>
        <w:t>– условия труда характеризуются такими уровнями вредных факторов производственной среды и трудового процесса, которые способны вызывать стойкие функциональные нарушения, приводят в большинстве случаев к росту производственной – обусловленной заболеваемости, появлению отдельных признаков или легких форм патологии (как правило, без потери профессиональной работоспособности);</w:t>
      </w:r>
    </w:p>
    <w:p>
      <w:pPr>
        <w:pStyle w:val="32"/>
        <w:spacing w:lineRule="auto" w:line="360"/>
        <w:rPr/>
      </w:pPr>
      <w:r>
        <w:rPr>
          <w:b w:val="false"/>
          <w:bCs w:val="false"/>
          <w:i/>
          <w:iCs/>
          <w:color w:val="000000"/>
          <w:lang w:val="ru-RU" w:eastAsia="en-US"/>
        </w:rPr>
        <w:t xml:space="preserve">3 степень </w:t>
      </w:r>
      <w:r>
        <w:rPr>
          <w:b w:val="false"/>
          <w:bCs w:val="false"/>
          <w:color w:val="000000"/>
          <w:lang w:val="ru-RU" w:eastAsia="en-US"/>
        </w:rPr>
        <w:t>– условия труда характеризуются такими уровнями вредных факторов производственной среды и трудового процесса, которые приводят к развитию профессиональных заболеваний, как правило, легкой и средней степеней тяжести (с потерей работоспособности в период трудовой деятельности);</w:t>
      </w:r>
    </w:p>
    <w:p>
      <w:pPr>
        <w:pStyle w:val="32"/>
        <w:spacing w:lineRule="auto" w:line="360"/>
        <w:rPr/>
      </w:pPr>
      <w:r>
        <w:rPr>
          <w:b w:val="false"/>
          <w:bCs w:val="false"/>
          <w:i/>
          <w:iCs/>
          <w:color w:val="000000"/>
          <w:lang w:val="ru-RU" w:eastAsia="en-US"/>
        </w:rPr>
        <w:t xml:space="preserve">4 степень </w:t>
      </w:r>
      <w:r>
        <w:rPr>
          <w:b w:val="false"/>
          <w:bCs w:val="false"/>
          <w:color w:val="000000"/>
          <w:lang w:val="ru-RU" w:eastAsia="en-US"/>
        </w:rPr>
        <w:t>– условия труда характеризуются такими уровнями вредных факторов производственной среды и трудового процесса, которые способны приводить к значительному росту хронической патологии и уровней заболеваемости со временной потерей работоспособности, а также к развитию тяжелых форм профессиональных заболеваний с потерей общей работоспособности.</w:t>
      </w:r>
    </w:p>
    <w:p>
      <w:pPr>
        <w:pStyle w:val="32"/>
        <w:spacing w:lineRule="auto" w:line="360"/>
        <w:rPr/>
      </w:pPr>
      <w:r>
        <w:rPr>
          <w:color w:val="000000"/>
          <w:lang w:val="ru-RU" w:eastAsia="en-US"/>
        </w:rPr>
        <w:t xml:space="preserve">4 класс </w:t>
      </w:r>
      <w:r>
        <w:rPr>
          <w:b w:val="false"/>
          <w:bCs w:val="false"/>
          <w:color w:val="000000"/>
          <w:lang w:val="ru-RU" w:eastAsia="en-US"/>
        </w:rPr>
        <w:t>– опасные (экстремальные) условия - характеризуются такими уровнями вредных факторов производственной среды и трудового процесса, влияние которых в течение рабочей смены (или ее части) создает угрозу для жизни, высокий риск возникновения тяжелых форм острых профессиональных поражений.</w:t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Важное значение имеет оценивание условий труда и определения степени вредности условий труда.</w:t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Оценивание условий и характера труда на рабочих местах осуществляется на основе гигиенической классификации труда с целью: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контролю условий труда на соответствие санитарным правилам и нормам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аттестации рабочих мест по условиям труда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санитарно-гигиенической паспортизации состояния производственных предприятий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составление санитарно-гигиенической характеристики условий труда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расследование случаев профессиональных заболеваний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разрабатывание рекомендаций относительно улучшения условий труда и тому подобное.</w:t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>Санитарные нормы широко применяются при анализе и оценивании состояния условий труда и внедрении мероприятий по их улучшению. Анализируя условия труда, определяют индекс соответствия фактических условий нормативным за формулой:</w:t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drawing>
          <wp:inline distT="0" distB="0" distL="0" distR="0">
            <wp:extent cx="98298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</w:r>
    </w:p>
    <w:p>
      <w:pPr>
        <w:pStyle w:val="32"/>
        <w:spacing w:lineRule="auto" w:line="360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  <w:t xml:space="preserve">где </w:t>
      </w:r>
      <w:r>
        <w:rPr>
          <w:b w:val="false"/>
          <w:bCs w:val="false"/>
          <w:i/>
          <w:iCs/>
          <w:color w:val="000000"/>
          <w:lang w:val="ru-RU" w:eastAsia="en-US"/>
        </w:rPr>
        <w:t xml:space="preserve">Уф </w:t>
      </w:r>
      <w:r>
        <w:rPr>
          <w:b w:val="false"/>
          <w:bCs w:val="false"/>
          <w:color w:val="000000"/>
          <w:lang w:val="ru-RU" w:eastAsia="en-US"/>
        </w:rPr>
        <w:t>– фактическое значение элемента условий труда;</w:t>
      </w:r>
    </w:p>
    <w:p>
      <w:pPr>
        <w:pStyle w:val="32"/>
        <w:spacing w:lineRule="auto" w:line="360"/>
        <w:rPr/>
      </w:pPr>
      <w:r>
        <w:rPr>
          <w:b w:val="false"/>
          <w:bCs w:val="false"/>
          <w:i/>
          <w:iCs/>
          <w:color w:val="000000"/>
          <w:lang w:val="ru-RU" w:eastAsia="en-US"/>
        </w:rPr>
        <w:t xml:space="preserve">Ун </w:t>
      </w:r>
      <w:r>
        <w:rPr>
          <w:b w:val="false"/>
          <w:bCs w:val="false"/>
          <w:color w:val="000000"/>
          <w:lang w:val="ru-RU" w:eastAsia="en-US"/>
        </w:rPr>
        <w:t>– нормативное значение элемента условий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ное оценивание всех факторов производственной среды, трудового процесса, совокупных социально-экономических факторов, которые влияют на здоровье та работоспособность работников в процессе трудовой деятельности осуществляется с помощью аттестации рабочих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ттестация проводится во всех организациях независимо от форм собственности, где технологический процесс, используемое оборудование, сырье и материалы, является потенциальными источниками вредных и опасных производственных факторов, которые могут неблагоприятный влиять на состояние здоровья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ттестация рабочих мест по условиям труда предусматривает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явление на рабочем месте вредных и опасных производственных факторов и причин их образо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следование производственной среды, тяжести и напряженности, трудового процессе на рабочем мест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ное оценивание факторов производственной среды и характера труда на соответствие их требованиям стандартов, санитарных нор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снование отнесения рабочего места к соответствующей категории по условиям тру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тверждение или определение права работников на льготное пенсионное обеспечение, дополнительный отпуск, сокращен рабочий день, другие льготы и компенсации в зависимости от условий труд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результатами аттестации складываются перечн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их мест, производств, работ, профессий и должностей, на которых подтверждено право на льготы и компенсации, предусмотренные законодательство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их мест, производств, работ, профессий и должностей, на которых предлагается установить льготы и компенсации, за счет предприят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их мест с неблагоприятными условиями труда, на которых необходимо осуществить первоочередные меры относительно их улуч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типичной методике оценивания условий труда фактическое их состояние определяется на рабочих местах, где выполняются работы, предусмотренные отраслевым перечнем работ с тяжелыми и вредными условиями, особенно тяжелыми и особенно вредными условиями на основе гигиенической классификаци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ивание проводится по данным аттестации рабочих мест и специальных инструментальных измерений, которые отображаются в карте условий труда на рабочих ме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епень вредности факторов производственной среды и тяжести труда определяется в баллах (от 1 до 3 баллов) за гигиенической классификацией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баллов по каждому фактору проставляется в карте условий труда. Для оценивания влияния данного фактора на условия труда учитывается время его действия в течение из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4005" cy="43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Хс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ступней вредности фактора или тяжести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отношение времени действия данного фактора к длительности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общей оценки всех факторов определяется размер доплаты к тарифной ставке (табл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ифференциация размера доплат к тарифной став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ловия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>Хфа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., бал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змеры доплат к тарифной ставке %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редные и тяжел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 2- 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1-4.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.1-6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собенно вредные и особенно тяжел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.1-8.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.1-10.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ольше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ипичной методики оценивания условий труда применяется методика интегрального бального оценивания тяжести труда в конкретных условиях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тические показатели уровня элементов производственной среды устанавливаются путем измерений с помощью соответствующей аппаратуры и оцениваются от 1 до 6 баллов в зависимости от количественного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егральный показатель тяжести труда определяется за форму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28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Хоп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величина уровня элемента, который получил наивысшую оценку (балл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Ѕ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арифметическая сумма величин уровней всех элементов за исключени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Хо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общее количество элементов условий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уровня интегральной оценки условий труда выделяют шесть категорий тяжести труда (табл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Категории тяжести тру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952"/>
        <w:gridCol w:w="1089"/>
        <w:gridCol w:w="952"/>
        <w:gridCol w:w="952"/>
        <w:gridCol w:w="952"/>
        <w:gridCol w:w="1087"/>
      </w:tblGrid>
      <w:tr>
        <w:trPr>
          <w:trHeight w:val="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атегории тяжести тру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нтегральная бальная оценк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 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19 до 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от 34 до 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от 46 до 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54 до 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59 до 69</w:t>
            </w:r>
          </w:p>
        </w:tc>
      </w:tr>
      <w:tr>
        <w:trPr>
          <w:trHeight w:val="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Доплаты при условии труд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-8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-16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ервой категории принадлежат работы, которые выполняются в комфортных условиях производственной среды, при оптимальных величинах физического, умственного и нервно – эмоциональной на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 второй категории принадлежат работы, которые выполняются в условиях, которые не превышают предельно допустимых значений производственных факторов и не приводят к отклонениям в состоянии здоровья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третьей категории принадлежат работы с повышенными мускульными или нервно эмоциональными нагрузками, а также не совсем благоприятными производственными условиями (формовщики в литейных цех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четвертой категории принадлежат работы, при выполнении которых влияние опасных и вредных производственных факторов приводит к производственному, – обусловленных и профессиональных заболеваний (сталева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ятой категории принадлежат работы, которые выполняются в неблагоприятных (экстремальных) условиях. Для работников, занятых выполнением работ пятой категории тяжести, характерный высокий уровень производственный – обусловленных и профессиональных заболеваний, производственного травматизма (шахтеры на подземных работ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шестой категории принадлежат работы, которые выполняются в особенно неблагоприятных условиях, а признаки патологического состояния организма оказываются уже в первой половине изменения или в первые дни недели. Выполнение этих работ связано с реальной опасностью возникновения профессиональных заболеваний и производственных травм (водолазы, которые работают на больших глубин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р. На рабочем месте на работника влияют 5 биологически значимых элементов условий труда, которые получили по данным намерений оценки 2, 3, 3, 4, 5,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они действуют в течение рабочей смены (480 хв.). Определим интегральную бальную оценку, а затем категорию тяжест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тегория тяжести труда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размер доплат при условии труда – 20% к тарифной ста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ивание условий труда путем определения ее тяжести является наиболее научно обоснованным. Оно позволяет точно определить уровень компенсаций за неблагоприятные условия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ігієнічна класифікація праці. Гігієнічні нормативи. Київ, 20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ша А.И. Экономическая эффективность улучшения условий труда (предпосылки, анализ, прогнозирование) Донецк : ИЭП НАН Украины, 199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України “Про охорону праці” Законодавство України про охорону праці – Т І. – К., 199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ичні рекомендації для проведення атестації робочих місць за умовами праці (постанова Кабінету Міністрів України від 1 серпня 1992 р. № 442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-1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3:00Z</dcterms:created>
  <dc:creator>Ukrsot</dc:creator>
  <dc:description/>
  <cp:keywords/>
  <dc:language>en-US</dc:language>
  <cp:lastModifiedBy>SYSTEM</cp:lastModifiedBy>
  <dcterms:modified xsi:type="dcterms:W3CDTF">2011-09-08T12:43:00Z</dcterms:modified>
  <cp:revision>2</cp:revision>
  <dc:subject/>
  <dc:title>Организация создания благоприятных условий труда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