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заимосвязь человеческого мира с окружающей его средой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Человек и космос.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всего развития человечества ученые самых разных наук пытаются разобраться в природе человеческой сущности, объединенные поиском психологических закономерностей, осознанием его творческой самореализацией, смысла жизни, стараются найти наиболее оптимальные способы для удовлетворения человеческих потре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глубокой древности для того, чтобы выжить, человеку необходимо было иметь определенные знания об окружающей среде, о силах природы, растениях и животных. Можно сказать, что цивилизация возникла тогда, когда человек научился использовать огонь и другие средства, позволившие ему изменять среду своего об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достижениям науки и техники мы теперь, казалось бы, меньше зависим от природы в своих насущных потребностях, поэтому склонны забывать, что зависимость эта сохранилась. Разрушающее влияние на природу научно-технического прогресса настолько велико, что это становится опасным для самого человек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счастью, наше общество пришло к пониманию, что живая природа - главное достояние нашей Земли и человек -часть живой природы, не существующий вне ее и подчиняющийся всем фундаментальным биологическим закона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человеческого мира с окружающей его сред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ающая среда - это все, что окружает человека и прямо или косвенно влияет на его состояние и функционирование (развитие, рост, выживаемость и др.) Окружающая среда включает в себя природную среду, возникшую на Земле вне зависимости от человека и унаследованную им от предшествующих поколений, и техногенную среду, то есть среду, созданную человеком. Элементы окружающей среды, воздействующие на живой организм, называются экологическими факторами. Экологический фактор - это любой элемент окружающей среды, способный оказывать прямое или косвенное влияние на живые организмы, хотя бы на протяжении одного из периодов их индивидуального развития. Любой организм в окружающей среде подвергается воздействию огромного числа экологических факторов, например колебаниям температуры, атмосферного давления, изменению физических и химических свойств атмосферы, влажности, радиоактивного фона и др. Положительное или отрицательное влияние экологических факторов на организм человека зависит прежде всего от силы и длительности его проявления. Как недостаточное, так и избыточное действие экологических факторов отрицательно сказывается на жизнедеятельности человека и повышает риск развития у него различных заболеваний. В этих случаях мы говорим об экологических факторах риска. Например, резкие суточные колебания температуры, атмосферного давления, магнитных полей ухудшают состояние больных сердечнососудистыми заболеваниями; повышенный радиоактивный фон может вызвать некоторые онкологические заболевания; особенности ионного состава почвы и воды (например, недостаток йода) может привести к развитию такой болезни, как эндемический зо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нних стадиях развития человечества мы встречаемся с “антропоморфизацией” и “этизацией” космоса, всего мира, что ярко отражено в фольклоре и мифологии, древнегреческой натурфилософии. Весь мир предстаёт как одушевлённый; микрокосм (отдельный человек) развивается в гармонии с макрокосмом (Вселенной в целом). Человек выступал “мерой всех вещей” (Протагор). Но уже у Демокрита появляется различение законов природы (всеобщая необходимость, Большой Диакосмос) и законов, устанавливаемых людьми (Малый Диакосмос). Дальнейшее развитие философии и науки приводит к формулировке, с одной стороны, суждений о природе, рассматриваемой независимо от человека, а с другой – к выявлению особенностей, отличающих человека и человеческие взаимоотношения от природных явлений. Происходит отчуждение человека (общества, культуры) от природы; особенно быстро этот процесс идёт с развитием индустриализма. Мораль рассматривается только как способ регуляции взаимоотношений между людьми и между личностью и обществом. Конечно, отдельные экологические интуиции сохранялись в контексте различных духовных традиций: христианства (идея спасения всем миром), буддизма и джайнизма (ненанесение вреда всему живому), философии Б. Спинозы (пантеистическая трактовка Вселенной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 космизме “доопределяет” в своем творчестве природу. Так, в русском космизме космос представляет в изначальном смысле слова “Вселенная”, т.е. как дом, в котором еще нужно вселиться. Но не поодиночке, а всем миром. Личность понимается как микрокосм (С.Н. Булгаков считал, что рождение каждого человека есть рождение Вселенной). Необходимо расширять сферу человеческой деятельности и творчества: хаос превратить в космос. Циолковский формулирует понятие “космическая этика”: обмен атомами в космосе пробуждает все разумные существа к нравственной круговой поруке и к заботе о мировом целом. Объективным добром “космическая этика” признает процессы усложнения и стратификации во Всел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ом космизме этика тесно переплетается с экологией. Так, в 1913г. русский ученый Н.А. Умов пишет статью “О задачах развития техники в связи с истощением природных ресурсов”. Это был, фактически, первый глобальный научный прогноз в истории человечества. В 1922г. ученик Вернадского А.Е. Ферсман поставит вопрос о пределах развития человеческой культуры в связи с ограниченностью природных ресурсов. Только через 50 лет появятся “Пределы роста” Римского клуба, возникнет интерес к экологической э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зникновением человеческой цивилизации появился новый фактор, влияющий на судьбу живой природы. Он достиг огромной силы в текущем столетии и особенно в последнее время. В результате жизнедеятельности человека, развития науки и техники увеличились количество и объем химических соединений, поступающих в атмосферу, загрязняющих водоемы, проникающих в почву и недра Земли и др. Подсчитано, что 5 миллиардов наших современников оказывают на природу такое же (по масштабам) воздействие, какое могли оказать люди каменного века, если бы их численность составляла 20 миллиардов человек, а количество высвобождаемой человеком энергии скоро может стать сравнимым с энергией, получаемой Землей от Солн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прогресс несет с собой много опасностей для жизни современного человека. Одной из самых серьезных является опасность воздействия радиоактивных веществ и излучений. Испытания ядерного оружия, строительство ядерных атомных станций, использование ядерных реакторов в различных областях деятельности значительно увеличивают риск получения дополнительных (а иногда, к сожалению, смертельных) доз облучения людьми, которые находятся в непосредственном или опосредованном контакте с радионуклидами. В нашу жизнь вошли такие понятия, как радиоактивные осадки, радиоактивные отходы. Радиоактивные осадки - это радиоактивные аэрозоли, осаждающиеся из атмосферы на поверхность земли. Основную их массу составляют радионуклиды, образующиеся в результате ядерных взрывов и выбросов предприятий атомной промышленности, тепловых электростанций и за счет продуктов распада естественных радионуклидов. Радиоактивные отходы - растворы, изделия, материалы, вещества и биологические объекты, загрязненные радионуклидами в количествах, превышающих установленные санитарные нормы, и не подлежащие дальнейшему использованию. Такие отходы образуются в процессе работы и особенно ремонта энергетических ядерных реакторов на атомных электростанциях, судах и кораблях, исследовательских реакторов, при использовании радиоизотопных источников и препаратов в технике, науке и медици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сложная целостная система, которая в свою очередь является компонентом более сложных систем – биологической и социальной. Закономерности физиологических процессов непосредственно влияют на социальную жизнь и, наобор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 век стрессовых перегрузок и серьезных нарушений в экологии здоровье выступает как ведущий фактор, который определяет не только гармоническое развитие человека, но и успешность освоения им профессии, эффективность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количество факторов, снижающих уровень здоровья человека: перенесенные болезни, пристрастие к алкоголю и табакокурению, хроническое влияние неблагоприятных условий жизни и труда, нерациональное питание (как его недостаточность, так и изобилие и высо</w:t>
        <w:softHyphen/>
        <w:t>кая калорийность), беспорядочный режим труда и отдыха, сна, частые эмоциональные напряжения, загрязнение воздуха, воды и пищи, злоупот</w:t>
        <w:softHyphen/>
        <w:t>ребление лекарствами и бытовой хим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только социальная среда влияет на человеческий организм и на человека в целом. Влияние среды на организм обычно оценивают через отдельные экологические фак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факторы делят на три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кторы неживой природы (абиологические, или физико-химические). К ним относится климатические, атмосферные, почвенные (эдафические), геоморфологические (орографические), гидрологические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кторы живой природы (биологические) – влияние одних организмов или их сообществ на другие. Эти влияния могут быть со стороны растений (фитогенные), животных (зоогенные), микроорганизмов, гриб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кторы человеческой деятельности (антропогенные). В их числе различают прямое влияние на местообитание (например, промысел) и косвенное – влияние на местообитание (например, загрязнение среды, уничтожение кормовых угодий, строительство плотин на реках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а классификация факторов по периодичности и направленности действия, степени адаптации к ним организмов. В этом отношении выделяются факторы, действующие строго периодически (смены времени суток, сезонов года, приливно-отливные явления и т.п.), действующие без строгой периодичности, но повторяющиеся время от времени. Сюда относятся погодные явления, наводнения, ураганы, землетрясения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же сразу напрашивается вопрос о биоэ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иоэтикой понимается применение понятий и норм общечеловеческогй морали, в которых осмысливаются проблемы добра и зла, совести, долга, чести и т.д., к сфере экспериментальной и теоретической деятельности в биологии, а также в ходе практического применения е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биологической э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и этики, их глубокое соответствие и взаимообусловленность. Если жизнь является высшим проявлением упорядоченности, организованности в мире природы, то этика – есть высшее выражение сил, противостоящих хаосу в обществе. Учитывая это глубокое родство между феноменом жизни и этикой, следует постоянно учитывать этические нормы как в науке, так и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жизни в качестве высшей категории среди всех этических ценностей, принцип «благотворения перед жизнью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гармонизации системы «человек – биосфера», выдвигающий в качестве самой актуальной задачи современности налаживание оптимальных взаимоотношений между человеком и природой, требующий от ученых и практиков все более полного учета биологический оснований социального бытия, упорного поиска путей превращения биосферы в ноосферу и предотвращения возможности ее уничт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человеческий разум и общество являются вершиной естественного развития земли и ее биосферы. Если мы возьмем развитие биосферы, то в этом случае история человечества займет лишь очень небольшой отрезок времени. Биосфера представляет собой чередование целого ряда этапов эволюции, каждый из которых являл все более сложные формы развития. В истории земли были разные период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чисто геологической эволюции, когда на Земле еще не было жизн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геологобиологической эволюции, на последней стадии которого происходит формирование антропосоциогенез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духовной эволюции, сфера разума. Это качественно новая эпоха в эволюции Земли. Она характеризуется переходом от биосферы к ноосфере – сфере взаимодействия природы и общества, в пределах которой разумная человеческая деятельность становится определяющим фактором эволю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и космос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Одно из фундаментальных свойств живой природы — это цик</w:t>
        <w:softHyphen/>
        <w:t>личность большинства происходящих в ней процессов. Между движением небесных тел и живыми организмами на Земле суще</w:t>
        <w:softHyphen/>
        <w:t>ствует связ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вые организмы не только улавливают свет и тепло солнца и луны, но и обладают различными механизмами, точно определя</w:t>
        <w:softHyphen/>
        <w:t>ющими положение Солнца, реагирующими на ритм приливов, фазы луны и движение нашей планеты. Они растут и размножа</w:t>
        <w:softHyphen/>
        <w:t>ются в ритме, который приурочен к продолжительности дня, смене времени года, продолжительности лунного месяца, солнечным суткам и т.п. Которые  обусловлены в свою очередь вращением Земли вокруг своей оси, вращением солнца вокруг себя, движением Земли вокруг солнца, обращением луны, вращением системы Земля-луна вокруг солнца, циклической активностью солнца, обращением солнечной системы в галактике и т.д. Совпадение фаз жизненного цикла организмов с периодическими явлениями в природе, к условиям которого они приспособлены, имеет ре</w:t>
        <w:softHyphen/>
        <w:t>шающее значение для существования отдельного организма, вида и  биосферы в целом. В процессе истори</w:t>
        <w:softHyphen/>
        <w:t>ческого развития циклические явления, происходящие в приро</w:t>
        <w:softHyphen/>
        <w:t>де, были восприняты и усвоены живой материей, и у организмов выработалось свойство периодически изменять свое физиологи</w:t>
        <w:softHyphen/>
        <w:t>ческое состояние. Можно сказать, что всякий уровень организации живой материи живет со своими ритмами, различного периода, различной продолжительности, но обязательно циклич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вномерное чередование во времени каких-либо состояний организма называется </w:t>
      </w:r>
      <w:r>
        <w:rPr>
          <w:iCs/>
          <w:sz w:val="28"/>
          <w:szCs w:val="28"/>
        </w:rPr>
        <w:t xml:space="preserve">биологическим ритмом. </w:t>
      </w:r>
      <w:r>
        <w:rPr>
          <w:sz w:val="28"/>
          <w:szCs w:val="28"/>
        </w:rPr>
        <w:t>Различают внешние (экзогенные), имеющие географическую природу и следующие за циклическими изменениями во внеш</w:t>
        <w:softHyphen/>
        <w:t>ней среде, и внутренние (эндогенные), или физиологические, рит</w:t>
        <w:softHyphen/>
        <w:t>мы орган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ряд биосферных ритмов от нескольких месяцев, обусловленных сезонным изменением освещен</w:t>
        <w:softHyphen/>
        <w:t>ности, до десятков миллионов лет, связанных с реакцией биосферы на циклические тектонические воздействия с периодом около 180 млн лет. Можно утверждать, что эти ритмы - те флуктуации, благодаря которым достигается порядок - гомеостаз  биосферы. Это способ ее саморегуляции. Их механизм обеспечивается солнечной энергией и круговоротом вещества между подсистемами биосферы, литосферой и их элементами. Отсюда и множество проблем, связанных с изучением биосферных ритмов разного порядка и обеспечивающих их механизмов: энергии и круговоротов вещества. В первую очередь это вопросы о балансе вещест</w:t>
        <w:softHyphen/>
        <w:t>ва, участвующего в круговоротах и на входе и выходе системы, о ведущих круговоротах вещества для биосферных ритмов разной длительности и их пространственном прояв</w:t>
        <w:softHyphen/>
        <w:t>лении. Их решение позволит определить, в какой фазе био</w:t>
        <w:softHyphen/>
        <w:t xml:space="preserve">сферных ритмов разного порядка от десятков и тысяч лет </w:t>
      </w:r>
      <w:r>
        <w:rPr>
          <w:sz w:val="28"/>
          <w:szCs w:val="28"/>
          <w:lang w:val="en-US" w:eastAsia="en-US"/>
        </w:rPr>
        <w:t>(1850</w:t>
      </w:r>
      <w:r>
        <w:rPr>
          <w:sz w:val="28"/>
          <w:szCs w:val="28"/>
        </w:rPr>
        <w:t xml:space="preserve"> лет) до нескольких миллионов лет находится совре</w:t>
        <w:softHyphen/>
        <w:t>менная биосфера, т.е. ответить на вопрос, в какую сторону идет естественный процесс, обусловливающий гомеостаз биосфе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ша Земля пригодна для жизни уже около 4 млрд. лет, что свидетельствует в первую очередь о малых изменениях температуры ее поверхности. В течение этого продолжи</w:t>
        <w:softHyphen/>
        <w:t>тельного времени не происходило сильного перегрева или переохлаждения планеты, следовательно, приход космичес</w:t>
        <w:softHyphen/>
        <w:t>кой энергии был равен ее расходу. Но это общий баланс в течение 4 млрд. лет. В отдельные же периоды он вряд ли соблюдался, так как, несомненно, что в эпохи усиленного развития магматизма и горообразовании потери тепла в космос выше, чем в относительно спокойные. Как известно, процессы горообразования, действуя постоянно, периоди</w:t>
        <w:softHyphen/>
        <w:t>чески усиливаются и ослабляются. На фоне гигантского ритма мегабиосферы с периодами около 900 и 450 млн. лет существует большое количество более мелких периодов усилений и ослаблений тектонических движений. Вплоть до нескольколетних, установленных для землетрясений и вулканизма. Часть космической (солнечной) энергии аккумулируется биосферой и с продуктами ее деятельности - осадочными отложениями - поступает в литосферу, где она преобразуется в тепло и с тепловым потоком из недр возвращается в биосферу и космическое пространство. Однако некоторая доля энергии накапливается в литосфере и затем реализуется за счет тектонических движений - горообразования, магматизма и вулкан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сфера и тектоносфера служат элементами системы Земля, а она в свою очередь - Солнечной системы, которая   входит в состав еще более крупной системы - Галактики. Поэтому несомненно, что Солнечная система вместе с Землей подчиняются галактическим законам - законам включающей их системы более высокого порядка. Весь вопрос в том, что мы пока мало знаем о поведении Солнеч</w:t>
        <w:softHyphen/>
        <w:t>ной системы и нашей планеты на пути вокруг центральных масс Галактики, в результате чего можем только предпола</w:t>
        <w:softHyphen/>
        <w:t>гать, что главным механизмом передачи галактического ритма (176; 88 и 22 млн. лет) Земле служат возмущающие движения Солнечной системы (ускорения и замедления движения по орбите, отклонения от плоскости Галактики и т.д.), приводящие к периодическим изменениям угловой скорости вращения пла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кие смещения тела Земли относительно оси враще</w:t>
        <w:softHyphen/>
        <w:t>ния при переходе полюсов из одной области блуждания в другую происходят вблизи перигалактиев и сопровождаются усилениями тектонических процессов с соответствующими снижениями уровня Мирового океана. В связи с тем, что они имеют возвратно-поступательный характер, полюса описы</w:t>
        <w:softHyphen/>
        <w:t>вают своеобразные петли, но с огром</w:t>
        <w:softHyphen/>
        <w:t>ными галактическими периодами. Петлеобразные смещения геоида в областях блуждания с периодом, близким к дли</w:t>
        <w:softHyphen/>
        <w:t>тельности галактического года (176 млн лет), создают скользящие с запада на восток волны тектонических дви</w:t>
        <w:softHyphen/>
        <w:t>жений в Южном и Северном полушариях, которые находятся в противофазах (смещены на 180°). Проходя через разные сочетания материковой и океанической кор, они вызывают колебания уровня Мирового океана. Эти колебания являются мощным климатообразующим факто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крупные колебания климата планеты имеют такую же галактическую периодичность, как и тектонические движения и трансгрессии, но на них накладываются измене</w:t>
        <w:softHyphen/>
        <w:t>ния, связанные с реакцией биосферы на внешние воздейст</w:t>
        <w:softHyphen/>
        <w:t>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циклические колебания климата, поступления пита</w:t>
        <w:softHyphen/>
        <w:t>тельных веществ, размеров площадей акваторий, обуслов</w:t>
        <w:softHyphen/>
        <w:t>ленных тектоническими движениями, биосфера, нарушая их циклический (галактический) рисунок, отвечает как само</w:t>
        <w:softHyphen/>
        <w:t>организующаяся система закономерно повторяющимися колебаниями своих свойств - биосферными ритмами. Последние значительно отличаются друг от друга. Поэтому, несмотря на то, что биосферные ритмы имеют более корот</w:t>
        <w:softHyphen/>
        <w:t>кие периоды, чем возбуждающие их тектонические процессы, в их поведении обнаруживается периодичность, близкая к галактическо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, подобно любому другому виду, стремился освоить возможно большее пространство с возможно большей плотностью населе</w:t>
        <w:softHyphen/>
        <w:t>ния. Однако что-то ему мешало и ограничивало его возможно</w:t>
        <w:softHyphen/>
        <w:t>сти. Что ж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бы ни была развита техника, все необходимое для под</w:t>
        <w:softHyphen/>
        <w:t>держания жизни люди получают из природы. Значит, они вхо</w:t>
        <w:softHyphen/>
        <w:t>дят в трофическую цепь как верхнее, завершающее звено био</w:t>
        <w:softHyphen/>
        <w:t>ценоза населяемого ими региона. Они являются элементами структурно-системных целостностей, включающих в себя, наряду с людьми, доместикаты (домашние, животные и культурные растения); ландшафты, как преобразованные человеком, так и девственные, богатства недр, взаимоотношения с соседя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ибо дружеские, либо враждебные, ту или иную динамику социального развития, а также то или иное сочетание языков (от одного до нескольких) и элементов мате</w:t>
        <w:softHyphen/>
        <w:t>риальной и духовной культуры. Эту динамическую систему можно назвать этноценозом. Она возникает и рассыпается в историческом времени, оставляя после себя памятники человеческой деятельности, лишенные саморазвития и способные только разрушаться, и этнические реликты, достигшие фазы гомеостаза. Но каждый процесс этногенеза оставляет на теле земной поверхности неизгладимые следы, благодаря которым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возможно установление общего характера закономерностей этнической ис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 - главное достояние нашей Земли, в ее недрах развивалось и за ее счет существует человеческое общество. Она удовлетворяет наши пищевые потребности и обеспечивает главное условие жизни людей на планете - состав воздушной среды, защиту от космического излучения, чистоту вод, плодородие почвы, смягчение климата. В конечном итоге от нашего отношения к ней зависит жизнь и здоровье каждого из нас, будущее человечества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ков Н.А. Экология: общая, социальная, прикладная. – М., 19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ова Н.Н., Крылова А.Л. Физиология высшей нервной деятельности: учебник. – М.: Учебная литература, 199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: Учебник для вузов / под ред. В.Н. Лавриненко, В.П. Ратникова. – М.: Культура и спорт, ЮНИТИ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исеев Н. Природный фактор и кризисы цивилизации // Общественные науки и современность. - 1992. - №5; его же: Нравственность и феномен эволюции. Экологический императив и этика ХХ1 века // Там же. - 1994.- №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завин Г.И. Концепции современного естествознания: Учебник для вузов. М.: Культура и спорт, ЮНИТИ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маков Б.Н. Валеология. Избранные лекции. – М.: Российское педагогическое агентство.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апошникова В.И. Биоритмы </w:t>
      </w: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 xml:space="preserve"> часы здоровья.— М.: Советский спорт, 199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60"/>
      <w:jc w:val="both"/>
    </w:pPr>
    <w:rPr>
      <w:sz w:val="28"/>
      <w:szCs w:val="1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 w:before="120" w:after="0"/>
      <w:ind w:firstLine="220"/>
      <w:jc w:val="both"/>
    </w:pPr>
    <w:rPr>
      <w:sz w:val="28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2:00Z</dcterms:created>
  <dc:creator>Елена</dc:creator>
  <dc:description/>
  <cp:keywords/>
  <dc:language>en-US</dc:language>
  <cp:lastModifiedBy>SYSTEM</cp:lastModifiedBy>
  <dcterms:modified xsi:type="dcterms:W3CDTF">2011-09-08T12:42:00Z</dcterms:modified>
  <cp:revision>2</cp:revision>
  <dc:subject/>
  <dc:title>Воздействие космических факторов на организм человека</dc:title>
</cp:coreProperties>
</file>