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szCs w:val="28"/>
        </w:rPr>
      </w:pPr>
      <w:r>
        <w:rPr>
          <w:b/>
          <w:sz w:val="28"/>
          <w:szCs w:val="28"/>
        </w:rPr>
        <w:t>по философии на тему:</w:t>
      </w:r>
    </w:p>
    <w:p>
      <w:pPr>
        <w:pStyle w:val="Normal"/>
        <w:spacing w:lineRule="auto" w:line="360"/>
        <w:ind w:firstLine="709"/>
        <w:jc w:val="center"/>
        <w:rPr>
          <w:b/>
          <w:b/>
          <w:sz w:val="28"/>
          <w:szCs w:val="28"/>
        </w:rPr>
      </w:pPr>
      <w:r>
        <w:rPr>
          <w:b/>
          <w:sz w:val="28"/>
          <w:szCs w:val="28"/>
        </w:rPr>
        <w:t>« Сунь Цзы. Философия вой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гуманитарных и социально-экономических дисциплин</w:t>
      </w:r>
      <w:r>
        <w:br w:type="page"/>
      </w:r>
    </w:p>
    <w:p>
      <w:pPr>
        <w:pStyle w:val="Normal"/>
        <w:spacing w:lineRule="auto" w:line="360"/>
        <w:ind w:firstLine="709"/>
        <w:jc w:val="center"/>
        <w:rPr>
          <w:b/>
          <w:b/>
          <w:sz w:val="28"/>
          <w:szCs w:val="44"/>
        </w:rPr>
      </w:pPr>
      <w:r>
        <w:rPr>
          <w:b/>
          <w:sz w:val="28"/>
          <w:szCs w:val="44"/>
        </w:rPr>
        <w:t>Содержание</w:t>
      </w:r>
    </w:p>
    <w:p>
      <w:pPr>
        <w:pStyle w:val="Normal"/>
        <w:spacing w:lineRule="auto" w:line="360"/>
        <w:ind w:firstLine="709"/>
        <w:jc w:val="both"/>
        <w:rPr>
          <w:b/>
          <w:b/>
          <w:sz w:val="28"/>
          <w:szCs w:val="36"/>
        </w:rPr>
      </w:pPr>
      <w:r>
        <w:rPr>
          <w:b/>
          <w:sz w:val="28"/>
          <w:szCs w:val="36"/>
        </w:rPr>
      </w:r>
    </w:p>
    <w:p>
      <w:pPr>
        <w:pStyle w:val="Normal"/>
        <w:widowControl w:val="false"/>
        <w:numPr>
          <w:ilvl w:val="0"/>
          <w:numId w:val="3"/>
        </w:numPr>
        <w:autoSpaceDE w:val="false"/>
        <w:spacing w:lineRule="auto" w:line="360"/>
        <w:ind w:left="0" w:firstLine="709"/>
        <w:jc w:val="both"/>
        <w:rPr>
          <w:sz w:val="28"/>
          <w:szCs w:val="36"/>
        </w:rPr>
      </w:pPr>
      <w:r>
        <w:rPr>
          <w:sz w:val="28"/>
          <w:szCs w:val="36"/>
        </w:rPr>
        <w:t>Вступление</w:t>
      </w:r>
    </w:p>
    <w:p>
      <w:pPr>
        <w:pStyle w:val="Normal"/>
        <w:widowControl w:val="false"/>
        <w:numPr>
          <w:ilvl w:val="0"/>
          <w:numId w:val="3"/>
        </w:numPr>
        <w:autoSpaceDE w:val="false"/>
        <w:spacing w:lineRule="auto" w:line="360"/>
        <w:ind w:left="0" w:firstLine="709"/>
        <w:jc w:val="both"/>
        <w:rPr>
          <w:sz w:val="28"/>
          <w:szCs w:val="36"/>
        </w:rPr>
      </w:pPr>
      <w:r>
        <w:rPr>
          <w:sz w:val="28"/>
          <w:szCs w:val="36"/>
        </w:rPr>
        <w:t>Основная часть</w:t>
      </w:r>
    </w:p>
    <w:p>
      <w:pPr>
        <w:pStyle w:val="Normal"/>
        <w:widowControl w:val="false"/>
        <w:numPr>
          <w:ilvl w:val="1"/>
          <w:numId w:val="2"/>
        </w:numPr>
        <w:autoSpaceDE w:val="false"/>
        <w:spacing w:lineRule="auto" w:line="360"/>
        <w:ind w:left="0" w:firstLine="709"/>
        <w:jc w:val="both"/>
        <w:rPr>
          <w:sz w:val="28"/>
          <w:szCs w:val="32"/>
        </w:rPr>
      </w:pPr>
      <w:r>
        <w:rPr>
          <w:sz w:val="28"/>
          <w:szCs w:val="32"/>
        </w:rPr>
        <w:t>Формы борьбы</w:t>
      </w:r>
    </w:p>
    <w:p>
      <w:pPr>
        <w:pStyle w:val="Normal"/>
        <w:spacing w:lineRule="auto" w:line="360"/>
        <w:ind w:firstLine="709"/>
        <w:jc w:val="both"/>
        <w:rPr/>
      </w:pPr>
      <w:r>
        <w:rPr>
          <w:sz w:val="28"/>
          <w:szCs w:val="32"/>
        </w:rPr>
        <w:t>2.</w:t>
        <w:tab/>
        <w:t>Формы боевых действий</w:t>
      </w:r>
    </w:p>
    <w:p>
      <w:pPr>
        <w:pStyle w:val="Normal"/>
        <w:spacing w:lineRule="auto" w:line="360"/>
        <w:ind w:firstLine="709"/>
        <w:jc w:val="both"/>
        <w:rPr/>
      </w:pPr>
      <w:r>
        <w:rPr>
          <w:sz w:val="28"/>
          <w:szCs w:val="32"/>
        </w:rPr>
        <w:t>2.3.</w:t>
        <w:tab/>
        <w:t>Тактика</w:t>
      </w:r>
    </w:p>
    <w:p>
      <w:pPr>
        <w:pStyle w:val="Normal"/>
        <w:spacing w:lineRule="auto" w:line="360"/>
        <w:ind w:firstLine="709"/>
        <w:jc w:val="both"/>
        <w:rPr/>
      </w:pPr>
      <w:r>
        <w:rPr>
          <w:sz w:val="28"/>
          <w:szCs w:val="32"/>
        </w:rPr>
        <w:t>2.4.</w:t>
        <w:tab/>
        <w:t>Использование местности</w:t>
      </w:r>
    </w:p>
    <w:p>
      <w:pPr>
        <w:pStyle w:val="Normal"/>
        <w:spacing w:lineRule="auto" w:line="360"/>
        <w:ind w:firstLine="709"/>
        <w:jc w:val="both"/>
        <w:rPr/>
      </w:pPr>
      <w:r>
        <w:rPr>
          <w:sz w:val="28"/>
          <w:szCs w:val="32"/>
        </w:rPr>
        <w:t>2.5.</w:t>
        <w:tab/>
        <w:t>Способы действия войск</w:t>
      </w:r>
    </w:p>
    <w:p>
      <w:pPr>
        <w:pStyle w:val="Normal"/>
        <w:spacing w:lineRule="auto" w:line="360"/>
        <w:ind w:firstLine="709"/>
        <w:jc w:val="both"/>
        <w:rPr/>
      </w:pPr>
      <w:r>
        <w:rPr>
          <w:sz w:val="28"/>
          <w:szCs w:val="32"/>
        </w:rPr>
        <w:t>2.6.</w:t>
        <w:tab/>
        <w:t>Управление войском</w:t>
      </w:r>
    </w:p>
    <w:p>
      <w:pPr>
        <w:pStyle w:val="Normal"/>
        <w:spacing w:lineRule="auto" w:line="360"/>
        <w:ind w:firstLine="709"/>
        <w:jc w:val="both"/>
        <w:rPr/>
      </w:pPr>
      <w:r>
        <w:rPr>
          <w:sz w:val="28"/>
          <w:szCs w:val="32"/>
        </w:rPr>
        <w:t>2.7.</w:t>
        <w:tab/>
        <w:t>Разведка</w:t>
      </w:r>
    </w:p>
    <w:p>
      <w:pPr>
        <w:pStyle w:val="Normal"/>
        <w:spacing w:lineRule="auto" w:line="360"/>
        <w:ind w:firstLine="709"/>
        <w:jc w:val="both"/>
        <w:rPr/>
      </w:pPr>
      <w:r>
        <w:rPr>
          <w:sz w:val="28"/>
          <w:szCs w:val="32"/>
        </w:rPr>
        <w:t>2.8.</w:t>
        <w:tab/>
        <w:t>Применение философии Сунь Цзы в современном мире.</w:t>
      </w:r>
    </w:p>
    <w:p>
      <w:pPr>
        <w:pStyle w:val="Normal"/>
        <w:spacing w:lineRule="auto" w:line="360"/>
        <w:ind w:firstLine="709"/>
        <w:jc w:val="both"/>
        <w:rPr/>
      </w:pPr>
      <w:r>
        <w:rPr>
          <w:sz w:val="28"/>
          <w:szCs w:val="36"/>
        </w:rPr>
        <w:t>3.</w:t>
        <w:tab/>
        <w:t>Заключение</w:t>
      </w:r>
      <w:r>
        <w:rPr>
          <w:sz w:val="28"/>
          <w:szCs w:val="44"/>
        </w:rPr>
        <w:t>.</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человека, проходящего службу в вооруженных силах, налагается огромная ответственность, так как от его действий, принятых им решений во многом зависит исход выполняемой боевой задачи. Поэтому командир должен умело руководить личным составом, знать тактику ведения военных действий, предугадывать действия противника, стратегически мыслить, в общем говоря, должен знать искусство войны. Многие полководцы обращались к этой теме, пытались выдвинуть общие правила ведения войны, проникнуть в ее сущность, с тем чтобы в дальнейшем, руководствуясь ими, выигрывать сражения, разбивать противника в самых сложных ситуациях. Я решил хотя бы немного проанализировать труд великого китайского полководца, военного теоретика и философа Сунь Цзы, жившего в 5 веке до н.э., так как его трактат «Искусство войны» очень велик по объему. Я взял основные мысли, положения, критерии трактата, которые могли бы пригодиться командиру в его служебной деятельности. Эта тема актуальна не только в военной среде, так как от подготовки командира зависит боеготовность подразделения, что во многом определяет исход сражения, но и среди гражданского населения, так как оно, безусловно, заинтересовано в своей безопасности и государства в целом.</w:t>
      </w:r>
    </w:p>
    <w:p>
      <w:pPr>
        <w:pStyle w:val="Normal"/>
        <w:spacing w:lineRule="auto" w:line="360"/>
        <w:ind w:firstLine="709"/>
        <w:jc w:val="both"/>
        <w:rPr/>
      </w:pPr>
      <w:r>
        <w:rPr>
          <w:sz w:val="28"/>
          <w:szCs w:val="28"/>
        </w:rPr>
        <w:t>Итак, Сунь Цзы в своем трактате изложил основы ведения войны, насколько ему позволяло на тот момент развитие науки. Ее низкий уровень не позволял Сунь Цзы вскрыть действительные факторы, определяющие судьбы войны, тем более он не мог создать критерий ('правила'), при помощи которого возможно было бы предсказать течение военных событий.</w:t>
      </w:r>
    </w:p>
    <w:p>
      <w:pPr>
        <w:pStyle w:val="Normal"/>
        <w:spacing w:lineRule="auto" w:line="360"/>
        <w:ind w:firstLine="709"/>
        <w:jc w:val="both"/>
        <w:rPr/>
      </w:pPr>
      <w:r>
        <w:rPr>
          <w:sz w:val="28"/>
          <w:szCs w:val="28"/>
        </w:rPr>
        <w:t xml:space="preserve">Излагая основы ведения войны, Сунь Цзы делает попытку раскрыть ее стратегическое содержание. В основе ведения войны, по его словам, лежат пять моментов: путь, небо, земля, полководец, закон. </w:t>
      </w:r>
    </w:p>
    <w:p>
      <w:pPr>
        <w:pStyle w:val="Normal"/>
        <w:spacing w:lineRule="auto" w:line="360"/>
        <w:ind w:firstLine="709"/>
        <w:jc w:val="both"/>
        <w:rPr/>
      </w:pPr>
      <w:r>
        <w:rPr>
          <w:sz w:val="28"/>
          <w:szCs w:val="28"/>
        </w:rPr>
        <w:t>Рассматривая по содержанию эти пять моментов, которые Сунь Цзы положил в основу ведения войны, можно определить, что 'путь' - это моральное единство правителя и народа, 'небо'- это расчет времени, 'земля' - военно-географический элемент, 'полководец' - необходимые качества высшего командования, 'закон' - подготовка войск и снабжение их.</w:t>
      </w:r>
    </w:p>
    <w:p>
      <w:pPr>
        <w:pStyle w:val="Normal"/>
        <w:spacing w:lineRule="auto" w:line="360"/>
        <w:ind w:firstLine="709"/>
        <w:jc w:val="both"/>
        <w:rPr/>
      </w:pPr>
      <w:r>
        <w:rPr>
          <w:sz w:val="28"/>
          <w:szCs w:val="28"/>
        </w:rPr>
        <w:t>Для успешного ведения войны, по мнению Сунь Цзы, необходим расчет времени и знание военной географии. Почти половина трактата посвящена выявлению значения местности на войне и правил ее использования. Здесь древний теоретик высказал много интересных мыслей. Но, излагая вопрос о местности, Сунь Цзы не проводил различия между полем боя и театром войны и не различал политико-географическую и тактико-топографическую оценки местности. Это объясняется тем, что такая дифференциация отсутствовала в древней науке вообще.</w:t>
      </w:r>
    </w:p>
    <w:p>
      <w:pPr>
        <w:pStyle w:val="Normal"/>
        <w:spacing w:lineRule="auto" w:line="360"/>
        <w:ind w:firstLine="709"/>
        <w:jc w:val="both"/>
        <w:rPr/>
      </w:pPr>
      <w:r>
        <w:rPr>
          <w:sz w:val="28"/>
          <w:szCs w:val="28"/>
        </w:rPr>
        <w:t>Сунь Цзы наделил полководца всеми талантами и доблестями. 'Полководец, по его словам, понимающий войну, есть властитель судеб народа, есть хозяин безопасности государства' (гл. II, п. 15).</w:t>
      </w:r>
    </w:p>
    <w:p>
      <w:pPr>
        <w:pStyle w:val="Normal"/>
        <w:spacing w:lineRule="auto" w:line="360"/>
        <w:ind w:firstLine="709"/>
        <w:jc w:val="both"/>
        <w:rPr/>
      </w:pPr>
      <w:r>
        <w:rPr>
          <w:sz w:val="28"/>
          <w:szCs w:val="28"/>
        </w:rPr>
        <w:t xml:space="preserve">Идеалистическое понимание роли полководца приводило Сунь Цзы к недооценке значения войсковых масс и их творческой деятельности. Состояние своего войска, - говорит Сунь Цзы, - лишь один из моментов обстановки, который следует учитывать полководцу. Об обязанностях полководца Сунь Цзы писал: 'Наука верховного полководца состоит в умении оценить противника, организовать победу, учесть характер местности и расстояние' (гл. X, п. 10). От этого умения полководца зависит успех на войне. Решающее значение, по Сунь Цзы, имеет знание противника и своих войск. 'Поэтому и говорится: если знаешь его (противника) и знаешь себя (свои войска), сражайся хоть сто раз, опасности не будет; если знаешь себя, а его не знаешь, один раз победишь, другой раз потерпишь поражение; если не знаешь ни себя, ни его, каждый раз, когда будешь сражаться, будешь терпеть поражение' (гл. III, п. 9). </w:t>
      </w:r>
    </w:p>
    <w:p>
      <w:pPr>
        <w:pStyle w:val="Normal"/>
        <w:spacing w:lineRule="auto" w:line="360"/>
        <w:ind w:firstLine="709"/>
        <w:jc w:val="both"/>
        <w:rPr/>
      </w:pPr>
      <w:r>
        <w:rPr>
          <w:sz w:val="28"/>
          <w:szCs w:val="28"/>
        </w:rPr>
        <w:t>Пятой основой ведения войны Сунь Цзы считал 'воинский строй, командование и снабжение', т. е. организацию войска, его обучение и воспитание, а также бесперебойное снабжение. Все эти моменты, безусловно, имеют важное значение для организации победы над врагом. Ошибка Сунь Цзы заключалась в том, что он все функции командования сосредоточивал в руках полководца, рассматривая командный состав лишь как передатчиков его воли.</w:t>
      </w:r>
    </w:p>
    <w:p>
      <w:pPr>
        <w:pStyle w:val="Normal"/>
        <w:spacing w:lineRule="auto" w:line="360"/>
        <w:ind w:firstLine="709"/>
        <w:jc w:val="both"/>
        <w:rPr/>
      </w:pPr>
      <w:r>
        <w:rPr>
          <w:sz w:val="28"/>
          <w:szCs w:val="28"/>
        </w:rPr>
        <w:t>Исходя из пяти моментов ведения войны, Сунь Цзы приводит отправные данные для определения исхода войны. 'Кто из государей обладает путем? У кого из полководцев есть таланты? Кто использовал Небо и Землю? У кого выполняются правила и приказы? У кого войско сильнее? У кого офицеры и солдаты лучше обучены? У кого правильно награждают и наказывают?' (гл.1, п. 4). Тот, кто располагает всеми этими преимуществами, тот и побеждает. Следовательно, основы победы, по мнению Сунь Цзы, заключаются в моральном единстве народа со своим правителем, в талантливости полководца, в умелом использовании им пространства и времени, в наличии сильного, хорошо обученного и морально стойкого войска.</w:t>
      </w:r>
    </w:p>
    <w:p>
      <w:pPr>
        <w:pStyle w:val="Normal"/>
        <w:spacing w:lineRule="auto" w:line="360"/>
        <w:ind w:firstLine="709"/>
        <w:jc w:val="both"/>
        <w:rPr/>
      </w:pPr>
      <w:r>
        <w:rPr>
          <w:sz w:val="28"/>
          <w:szCs w:val="28"/>
        </w:rPr>
        <w:t xml:space="preserve">Изложив основы успешного ведения войны, Сунь Цзы останавливается на вопросе о ее длительности. Он доказывает, что только кратковременная война бывает успешной. Длительная война истощает силы и средства, ослабляет власть и дает возможность подчиненным князьям подняться против центрального правительства. Кратковременная война дает успех даже при неискусном ее ведении, а продолжительная не приводит к успеху и при большом искусстве. Длительная война, по его мнению, никогда не бывает выгодной для государства. </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Формы борь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ценивая формы борьбы, Сунь Цзы предпочитал достижение намеченных целей путем искусной политики. Он писал: '...Тот, кто умеет вести войну, покоряет чужую армию, не сражаясь, берет чужие крепости, не осаждая; сокрушает чужое государство, не держа свое войско долго' (гл. III, п. 3). Исходя из этого, Сунь Цзы расположил способы борьбы в такой последовательности: самое лучшее 'разбить замыслы противника'; если это не удалось, то 'разбить его союзы'; если же и это не удалось, то 'разбить его войско'. 'Поэтому сто раз сразиться и сто раз победить - это не лучшее из лучшего; лучшее из лучшего - покорить чужую армию не сражаясь' (гл. III, п. 1). Достижение политических целей с помощью искусной политики Сунь Цзы называл войною. Сражение он считал крайним и весьма опасным средством борьбы, так как не был уверен в стойкости своих войск и в прочности тыла.</w:t>
      </w:r>
    </w:p>
    <w:p>
      <w:pPr>
        <w:pStyle w:val="Normal"/>
        <w:spacing w:lineRule="auto" w:line="360"/>
        <w:ind w:firstLine="709"/>
        <w:jc w:val="both"/>
        <w:rPr/>
      </w:pPr>
      <w:r>
        <w:rPr>
          <w:sz w:val="28"/>
          <w:szCs w:val="28"/>
        </w:rPr>
        <w:t xml:space="preserve">Исход сражения, по Сунь Цзы, определяется правильной оценкой обстановки. 'Кто - еще до сражения - побеждает предварительным расчетом, у того шансов много; кто - еще до сражения - не побеждает расчетом, у того шансов мало. У кого шансов много - побеждает; у кого шансов мало - не побеждает; тем более же тот, у кого шансов нет вовсе' (гл. 1, п. 9). Победа и поражение, по мнению Сунь Цзы, предрешены обстановкой и правильной ее оценкой. Сунь Цзы перечисляет пять случаев, когда победа обеспечена: 'побеждают, если знают, когда можно сражаться и когда нельзя; побеждают, когда умеют пользоваться и большими и малыми силами; побеждают там, где высшие и низшие имеют одни и те же желания; побеждают тогда, когда сами осторожны и выжидают неосторожности противника; побеждают те, у кого полководец талантлив, а государь не руководит им' (гл. III, п. 8). Эти пять положений, в которых в одном ряду стоят некоторые стратегические и тактические моменты, Сунь Цзы назвал 'путем знания победы'. Далее Сунь Цзы приводит три случая, в которых правитель своим незнанием армии может навлечь на нее бедствия: случай, когда правитель приказывает наступать или отступать, не зная того, что армия не может этого выполнить, и связывает этим армию; когда он пытается управлять армией подобно тому, как управляют государством, что приводит командиров в растерянность; когда он, не зная тактики армии, руководствуется при назначении полководца теми же принципами, что и в государстве, так как это приводит командиров в смятение, а армию - к поражению. Необходимым условием обеспечения успеха на войне Сунь Цзы считает сохранение военной тайны. 'Передвигая войска, действуй согласно своим расчетам и планам и делай так, чтобы никто не мог проникнуть в них' (гл. XI, п. 8). С целью сохранения в тайне своих замыслов он рекомендует полководцу вводить в заблуждение даже своих офицеров и солдат. Полководец 'должен уметь вводить в заблуждение глаза и уши своих офицеров и солдат и не допускать, чтобы они что-либо знали. Он должен менять свои замыслы и изменять свои планы и не допускать, чтобы другие о них догадывались. Он должен менять свое местопребывание, выбирать себе окружные пути и не допускать, чтобы другие могли что-либо сообразить' (гл. XI, п. 17). Сохранение военной тайны - важное требование военного искус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Формы боевых дей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лее следует остановиться на вопросе о формах боевых действий, как их понимал Сунь Цзы. Основными формами он считал оборону и наступление, которым приписывал разные свойства. Сунь Цзы писал: 'непобедимость есть оборона, возможность победить есть наступление. Когда обороняются, значит, есть в чем-то недостаток; когда нападают, значит, есть все в избытке. Тот, кто хорошо обороняется, прячется в глубины преисподней; тот, кто хорошо нападает, действует с высоты небес' (гл. IV, п. 2.)</w:t>
      </w:r>
    </w:p>
    <w:p>
      <w:pPr>
        <w:pStyle w:val="Normal"/>
        <w:spacing w:lineRule="auto" w:line="360"/>
        <w:ind w:firstLine="709"/>
        <w:jc w:val="both"/>
        <w:rPr/>
      </w:pPr>
      <w:r>
        <w:rPr>
          <w:sz w:val="28"/>
          <w:szCs w:val="28"/>
        </w:rPr>
        <w:t xml:space="preserve">Военное искусство Сунь Цзы видел в искусном использовании либо той, либо другой формы боевых действий. 'Напасть и при этом наверняка взять - это значит напасть на место, где он (противник) не обороняется; оборонять и при этом наверняка удержать - это значит оборонять место, на которое он не может напасть. Поэтому у того, кто умеет нападать, противник не знает, где ему обороняться; у того, кто умеет обороняться, противник не знает, где ему нападать. Тончайшее искусство - нет даже слов, чтобы его выразить. Поэтому он и может стать властелином судеб противника' (гл. VI, п. 4). Следовательно, в основе успешного наступления и успешной обороны, по мнению Сунь Цзы, лежит скрытность действий, которая должна обеспечить внезапность. </w:t>
      </w:r>
    </w:p>
    <w:p>
      <w:pPr>
        <w:pStyle w:val="Normal"/>
        <w:spacing w:lineRule="auto" w:line="360"/>
        <w:ind w:firstLine="709"/>
        <w:jc w:val="both"/>
        <w:rPr/>
      </w:pPr>
      <w:r>
        <w:rPr>
          <w:sz w:val="28"/>
          <w:szCs w:val="28"/>
        </w:rPr>
        <w:t>Заслуга Сунь Цзы заключается в том, что он одним из первых пытался теоретически осмыслить основные формы боевых действий и показать, что военное искусство заключается в умении использовать их для разгрома против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Т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шое место в трактате Сунь Цзы занимают вопросы тактики, к которым он относит организацию и обеспечение боеспособности войск, умение использовать местность, способы действий войск и вопросы управления войсками в бою.</w:t>
      </w:r>
    </w:p>
    <w:p>
      <w:pPr>
        <w:pStyle w:val="Normal"/>
        <w:spacing w:lineRule="auto" w:line="360"/>
        <w:ind w:firstLine="709"/>
        <w:jc w:val="both"/>
        <w:rPr/>
      </w:pPr>
      <w:r>
        <w:rPr>
          <w:sz w:val="28"/>
          <w:szCs w:val="28"/>
        </w:rPr>
        <w:t>Первая забота полководца, получившего повеление от правителя, пишет Сунь Цзы, заключается в формировании войска и его сосредоточении. Затем он должен войти в соприкосновение с противником и занять позицию.</w:t>
      </w:r>
    </w:p>
    <w:p>
      <w:pPr>
        <w:pStyle w:val="Normal"/>
        <w:spacing w:lineRule="auto" w:line="360"/>
        <w:ind w:firstLine="709"/>
        <w:jc w:val="both"/>
        <w:rPr/>
      </w:pPr>
      <w:r>
        <w:rPr>
          <w:sz w:val="28"/>
          <w:szCs w:val="28"/>
        </w:rPr>
        <w:t>Сунь Цзы отмечает, что сил надо иметь столько, сколько их необходимо для поражения врага. С пленными Сунь Цзы рекомендовал обращаться хорошо, заботиться о них; это позволяло включать пленных в состав китайского войска.</w:t>
      </w:r>
    </w:p>
    <w:p>
      <w:pPr>
        <w:pStyle w:val="Normal"/>
        <w:spacing w:lineRule="auto" w:line="360"/>
        <w:ind w:firstLine="709"/>
        <w:jc w:val="both"/>
        <w:rPr/>
      </w:pPr>
      <w:r>
        <w:rPr>
          <w:sz w:val="28"/>
          <w:szCs w:val="28"/>
        </w:rPr>
        <w:t>Бесперебойное снабжение войска имеет решающее значение. Если нет обоза, провианта, запасов, войско гибнет. Умный полководец, по словам Сунь Цзы, старается кормиться за счет противника.</w:t>
      </w:r>
    </w:p>
    <w:p>
      <w:pPr>
        <w:pStyle w:val="Normal"/>
        <w:spacing w:lineRule="auto" w:line="360"/>
        <w:ind w:firstLine="709"/>
        <w:jc w:val="both"/>
        <w:rPr/>
      </w:pPr>
      <w:r>
        <w:rPr>
          <w:sz w:val="28"/>
          <w:szCs w:val="28"/>
        </w:rPr>
        <w:t>Теоретик уделяет большое внимание дисциплине, рекомендует средства ее укрепления. 'Когда солдаты сильны, а командиры слабы', - говорит он, - 'это значит, что в войске распущенность. Когда командиры сильны, а солдаты слабы, это значит, что войско попадет в руки противника' (гл. X, п. 9). Когда командиры не подчиняются своему начальнику и самовольно завязывают бой, в войске происходит развал. 'Когда полководец слаб и не строг, когда обучение солдат отличается неопределенностью, когда у командиров и солдат нет ничего постоянного, когда при построении в боевой порядок все идет вкривь и вкось, это значит, что в войске беспорядок'. Таким образом, источником недисциплинированности, по мнению Сунь Цзы, бывают слабая подготовка солдат и офицеров и несоответствие полководца своему назначению.</w:t>
      </w:r>
    </w:p>
    <w:p>
      <w:pPr>
        <w:pStyle w:val="Normal"/>
        <w:spacing w:lineRule="auto" w:line="360"/>
        <w:ind w:firstLine="709"/>
        <w:jc w:val="both"/>
        <w:rPr/>
      </w:pPr>
      <w:r>
        <w:rPr>
          <w:sz w:val="28"/>
          <w:szCs w:val="28"/>
        </w:rPr>
        <w:t>Средством укрепления дисциплины Сунь Цзы считал отеческую заботу о солдатах. 'Если будешь смотреть на солдат, как на детей, сможешь отправиться с ними в самое глубокое ущелье; если будешь смотреть на солдат, как на любимых сыновей, сможешь идти с ними хоть на смерть. Но если будешь добр к ним, то не сможешь ими распоряжаться; если будешь любить их, то не сумеешь им приказывать; если у них возникнут беспорядки, а ты не сумеешь установить порядок, это значит, что они у тебя - непослушные дети, и пользоваться ими будет невозможно' (гл. X, п. 13). Заботы о солдатах должны сопровождаться требовательностью, которая создает необходимую дисциплину. Для обеспечения моральной стойкости войск Сунь Цзы требовал запретить всякие предсказания и устранить всякие сомнения. Но для того, чтобы солдаты были храбры, надо поставить их в положение, из которого нет выхода. 'Бросай своих солдат в такое место, откуда нет выхода, и тогда они умрут, но не побегут. Если же они будут готовы идти на смерть, как же не добиться победы? И воины, и прочие люди в таком положении напрягают все свои силы. Когда солдаты подвергаются смертельной опасности, они ничего не боятся; когда у них нет выхода, они держатся крепко, когда они заходят вглубь неприятельской земли, их никто не удерживает, когда ничего поделать нельзя, они дерутся' (пл. XI, п. 9).</w:t>
      </w:r>
      <w:r>
        <w:br w:type="page"/>
      </w:r>
    </w:p>
    <w:p>
      <w:pPr>
        <w:pStyle w:val="Normal"/>
        <w:spacing w:lineRule="auto" w:line="360"/>
        <w:ind w:firstLine="709"/>
        <w:jc w:val="center"/>
        <w:rPr>
          <w:b/>
          <w:b/>
          <w:sz w:val="28"/>
          <w:szCs w:val="36"/>
        </w:rPr>
      </w:pPr>
      <w:r>
        <w:rPr>
          <w:b/>
          <w:sz w:val="28"/>
          <w:szCs w:val="36"/>
        </w:rPr>
        <w:t>Использование мес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бы войти в соприкосновение с противником и правильно занять позицию, надо умело использовать местность. Рассмотрению этого вопроса Сунь Цзы отвел четыре главы своего трактата. Полководец, по его мнению, должен учитывать характер местности и знать, что условия местности это помощь для войска.</w:t>
      </w:r>
    </w:p>
    <w:p>
      <w:pPr>
        <w:pStyle w:val="Normal"/>
        <w:spacing w:lineRule="auto" w:line="360"/>
        <w:ind w:firstLine="709"/>
        <w:jc w:val="both"/>
        <w:rPr/>
      </w:pPr>
      <w:r>
        <w:rPr>
          <w:sz w:val="28"/>
          <w:szCs w:val="28"/>
        </w:rPr>
        <w:t>Прежде всего Сунь Цзы определил 'формы местности', насчитав шесть таких 'форм': открытую, наклонную, пересеченную, долинную, гористую и отдаленную. 'Когда и я могу идти, и он (противник) может идти, такая местность называется открытой' (гл. X, п. 2). На открытой местности надо располагаться на солнечной стороне возвышенности, обеспечив себе пути подвоза провианта.</w:t>
      </w:r>
    </w:p>
    <w:p>
      <w:pPr>
        <w:pStyle w:val="Normal"/>
        <w:spacing w:lineRule="auto" w:line="360"/>
        <w:ind w:firstLine="709"/>
        <w:jc w:val="both"/>
        <w:rPr/>
      </w:pPr>
      <w:r>
        <w:rPr>
          <w:sz w:val="28"/>
          <w:szCs w:val="28"/>
        </w:rPr>
        <w:t>'Формы местности' Сунь Цзы оценивает с точки зрения действий своих войск и войск противника. Так, например, пересеченной он называет такую местность, когда обеим сторонам наступать невыгодно. В таком случае надо отвести войско и уйти.</w:t>
      </w:r>
    </w:p>
    <w:p>
      <w:pPr>
        <w:pStyle w:val="Normal"/>
        <w:spacing w:lineRule="auto" w:line="360"/>
        <w:ind w:firstLine="709"/>
        <w:jc w:val="both"/>
        <w:rPr/>
      </w:pPr>
      <w:r>
        <w:rPr>
          <w:sz w:val="28"/>
          <w:szCs w:val="28"/>
        </w:rPr>
        <w:t>Затем в трактате перечислено 'девять местностей': рассеяния, неустойчивости, оспариваемая, смешения, перекрестки, серьезного положения, бездорожья, окружения, смерти. Местность рассеяния - это когда сражаются на собственной земле. Когда неглубоко вторгаются в чужую землю - это местность неустойчивости. Когда глубоко вторгаются - местность серьезного положения. 'Когда, бросаясь быстро в бой, уцелевают, а не бросаясь быстро в бой, погибают, это будет местность смерти' (гл. XI, п. 2). Точно так же Сунь Цзы определяет и другие виды 'местности', подразумевая под местностью обстановку действий войск.</w:t>
      </w:r>
    </w:p>
    <w:p>
      <w:pPr>
        <w:pStyle w:val="Normal"/>
        <w:spacing w:lineRule="auto" w:line="360"/>
        <w:ind w:firstLine="709"/>
        <w:jc w:val="both"/>
        <w:rPr/>
      </w:pPr>
      <w:r>
        <w:rPr>
          <w:sz w:val="28"/>
          <w:szCs w:val="28"/>
        </w:rPr>
        <w:t>В зависимости от видов 'местности' Сунь Цзы устанавливает способы действий: '...в местности рассеяния я стану приводить к единству устремления всех; в местности неустойчивости буду поддерживать связь между частями; в местность оспариваемую направлюсь после противника; в местности смешения буду внимателен к обороне; в местности-перекрестке стану укреплять связи; в местности серьезного положения установлю непрерывный подвоз продовольствия; в местности труднопроходимой буду продвигаться вперед по дороге; в местности окружения сам загорожу проход; в местности смерти внушу солдатам, что они в живых не останутся. Чувства солдат таковы, что, когда они окружены, они защищаются; когда ничего другого не остается, они бьются; когда положение очень серьезное, они повинуются' (гл. XI, п. 21).</w:t>
      </w:r>
    </w:p>
    <w:p>
      <w:pPr>
        <w:pStyle w:val="Normal"/>
        <w:spacing w:lineRule="auto" w:line="360"/>
        <w:ind w:firstLine="709"/>
        <w:jc w:val="both"/>
        <w:rPr/>
      </w:pPr>
      <w:r>
        <w:rPr>
          <w:sz w:val="28"/>
          <w:szCs w:val="28"/>
        </w:rPr>
        <w:t>С тактической стороны Сунь Цзы для своего времени оценивает местность достаточно верно, он рассматривает действия на открытой и закрытой местности, на равнине, в солончаковых степях, при форсировании речных преград и, наконец, в горах. Сунь Цзы считает, что в горах войска должны стремиться занимать высоты и тщательно охранять свои коммуникации. Руководить армией на марше можно лишь в том случае, если хорошо изучена местность - ее горы, леса и всякие препятствия (болота, топи).</w:t>
      </w:r>
    </w:p>
    <w:p>
      <w:pPr>
        <w:pStyle w:val="Normal"/>
        <w:spacing w:lineRule="auto" w:line="360"/>
        <w:ind w:firstLine="709"/>
        <w:jc w:val="both"/>
        <w:rPr/>
      </w:pPr>
      <w:r>
        <w:rPr>
          <w:sz w:val="28"/>
          <w:szCs w:val="28"/>
        </w:rPr>
        <w:t>Сунь Цзы рассматривает пространство с точки зрения его воздействия на моральное состояние войск. Глубокое проникновение на территорию противника 'обеспечивает спайку войск', неглубокое вторжение 'создает распыление'.</w:t>
      </w:r>
    </w:p>
    <w:p>
      <w:pPr>
        <w:pStyle w:val="Normal"/>
        <w:spacing w:lineRule="auto" w:line="360"/>
        <w:ind w:firstLine="709"/>
        <w:jc w:val="both"/>
        <w:rPr/>
      </w:pPr>
      <w:r>
        <w:rPr>
          <w:sz w:val="28"/>
          <w:szCs w:val="28"/>
        </w:rPr>
        <w:t>Придавая большое значение географическому фактору, Сунь Цзы вместе с тем предостерегает от чрезмерной его переоценки. Природные условия страны являются лучшими союзниками солдата, но задача полководца заключается в том, чтобы правильно оценить силы противника и тщательно учитывать опасности, которые можно определить по различным признакам на местности..</w:t>
      </w:r>
      <w:r>
        <w:br w:type="page"/>
      </w:r>
    </w:p>
    <w:p>
      <w:pPr>
        <w:pStyle w:val="Normal"/>
        <w:spacing w:lineRule="auto" w:line="360"/>
        <w:ind w:firstLine="709"/>
        <w:jc w:val="center"/>
        <w:rPr>
          <w:b/>
          <w:b/>
          <w:sz w:val="28"/>
          <w:szCs w:val="36"/>
        </w:rPr>
      </w:pPr>
      <w:r>
        <w:rPr>
          <w:b/>
          <w:sz w:val="28"/>
          <w:szCs w:val="36"/>
        </w:rPr>
        <w:t>Способы действия вой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атривая способы действий войск, Сунь Цзы прежде всего подчеркивает важное значение военной хитрости. Он писал: 'Война - это путь обмана. Поэтому, если ты и можешь что-нибудь, показывай противнику, будто не можешь; если ты и пользуешься чем-нибудь, показывай ему, будто ты этим не пользуешься; хотя бы ты и был близко, показывай, будто ты далеко; хотя бы и был далеко, показывай, будто ты близко; заманивай его выгодой; приведи его в расстройство и бери его; если у него все полно, будь наготове; если он силен, уклоняйся от него; вызвав в нем гнев, приведи его в состояние расстройства; приняв смиренный вид, вызови в нем сомнение; если его силы свежи, утоми его; если у него дружны, разъедини; нападай на него, когда он не готов; выступай, когда он не ожидает' (гл. I, п. 7). </w:t>
      </w:r>
    </w:p>
    <w:p>
      <w:pPr>
        <w:pStyle w:val="Normal"/>
        <w:spacing w:lineRule="auto" w:line="360"/>
        <w:ind w:firstLine="709"/>
        <w:jc w:val="both"/>
        <w:rPr/>
      </w:pPr>
      <w:r>
        <w:rPr>
          <w:sz w:val="28"/>
          <w:szCs w:val="28"/>
        </w:rPr>
        <w:t>Второй момент, определяющий способы действий войск, это, по мнению Сунь Цзы, порядок и беспорядок, являющиеся формой существования войск. Сунь Цзы пишет: 'Беспорядок рождается из порядка, трусость рождается из храбрости, слабость рождается из силы. Порядок и беспорядок - это число; храбрость и трусость - это мощь; сила и слабость - это форма' (гл. V, п. 9). При этом мощь сочетается с рассчитанностью удара. 'То, что позволяет быстроте бурного потока нести на себе камни, есть ее мощь. То, что позволяет быстроте хищной птицы поразить свою жертву, есть рассчитанность удара. Поэтому у того, кто хорошо сражается, мощь - стремительна, рассчитанность - коротка. Мощь - это как бы натягивание лука, рассчитанность удара - это как бы спуск стрелы' (гл. V, п. 7). Мощь и рассчитанность удара действительно являются одним из главных моментов, обеспечивающих успешные действия войска. Но для каждой эпохи они имеют свое особенное выражение.</w:t>
      </w:r>
    </w:p>
    <w:p>
      <w:pPr>
        <w:pStyle w:val="Normal"/>
        <w:spacing w:lineRule="auto" w:line="360"/>
        <w:ind w:firstLine="709"/>
        <w:jc w:val="both"/>
        <w:rPr/>
      </w:pPr>
      <w:r>
        <w:rPr>
          <w:sz w:val="28"/>
          <w:szCs w:val="28"/>
        </w:rPr>
        <w:t>Следствием мощи и рассчитанности удара является захват инициативы. Сунь Цзы пишет: 'Кто является на поле сражения первым и ждет противника, тот исполнен сил; кто потом является на поле сражения с запозданием и бросается в бой, тот уже утомлен. Поэтому тот, кто хорошо сражается, управляет противником и не дает ему управлять собой' (гл. VI, п. 1). Управлять противником - это значит захватить и удержать в своих руках инициативу, что имеет важное значение для обеспечения успеха.</w:t>
      </w:r>
    </w:p>
    <w:p>
      <w:pPr>
        <w:pStyle w:val="Normal"/>
        <w:spacing w:lineRule="auto" w:line="360"/>
        <w:ind w:firstLine="709"/>
        <w:jc w:val="both"/>
        <w:rPr/>
      </w:pPr>
      <w:r>
        <w:rPr>
          <w:sz w:val="28"/>
          <w:szCs w:val="28"/>
        </w:rPr>
        <w:t xml:space="preserve">Рассматривая способы действий войск, Сунь Цзы резко выступал против шаблона в тактике и требовал применения различных форм борьбы в зависимости от обстановки. 'Все люди знают ту форму, посредством которой я победил, но не знают той формы, посредством которой я организовал победу. Поэтому победа в бою не повторяется в том же виде, она соответствует неисчерпаемости самой формы... Вода устанавливает свое течение в зависимости от места; войско устанавливает свою победу в зависимости от противника' (гл.У1,пп. 12 и 13). </w:t>
      </w:r>
    </w:p>
    <w:p>
      <w:pPr>
        <w:pStyle w:val="Normal"/>
        <w:spacing w:lineRule="auto" w:line="360"/>
        <w:ind w:firstLine="709"/>
        <w:jc w:val="both"/>
        <w:rPr/>
      </w:pPr>
      <w:r>
        <w:rPr>
          <w:sz w:val="28"/>
          <w:szCs w:val="28"/>
        </w:rPr>
        <w:t>Правильный бой и маневр, по мнению Сунь Цзы, делают армию при встрече с противником непобедимой. Китайский теоретик рассматривает бой и маневр в единстве, в котором первенство отдает маневру. Он пишет: 'Вообще в бою схватываются с противником правильным боем, побеждают же маневром. Поэтому тот, кто хорошо пускает в ход маневр, безграничен подобно небу и земле, неисчерпаем подобно Хуанхэ и Янцзы Цзяну' (гл. V, п. 5)Далее Сунь Цзы образно показал многообразие форм ведения боя и маневра и их сочетаний. 'Кончаются и снова начинаются - таковы солнце и луна; умирают и снова нарождаются - таковы времена года. Тонов не более пяти, но изменений этих пяти тонов и слышать невозможно; цветов не более пяти, но изменений этих пяти цветов и видеть невозможно; вкусов не более пяти, но изменений этих пяти вкусов всех ощутить невозможно. Действий в сражении всего только два - правильный бой и маневр; но изменений в правильном бое и маневре всех и исчислить невозможно. Правильный бой и маневр взаимно порождают друг друга, и это подобно круговращению, у которого нет конца. Кто может их исчерпать?' (гл. V, п. 6). Это указание на неисчерпаемое многообразие форм боя и маневра направлено против шаблона, являющегося самым вредным фактором на войне, в бою.</w:t>
      </w:r>
    </w:p>
    <w:p>
      <w:pPr>
        <w:pStyle w:val="Normal"/>
        <w:spacing w:lineRule="auto" w:line="360"/>
        <w:ind w:firstLine="709"/>
        <w:jc w:val="both"/>
        <w:rPr/>
      </w:pPr>
      <w:r>
        <w:rPr>
          <w:sz w:val="28"/>
          <w:szCs w:val="28"/>
        </w:rPr>
        <w:t xml:space="preserve">    </w:t>
      </w:r>
      <w:r>
        <w:rPr>
          <w:sz w:val="28"/>
          <w:szCs w:val="28"/>
        </w:rPr>
        <w:t>Тактическое маневрирование Сунь Цзы считал самым трудным делом. Цель его, во-первых, 'превратить путь обходный в прямой, превратить бедствия в выгоды' (гл. VII, п. 2); во-вторых, раздробить силы противника; в-третьих, вбить клин между фронтом и тылом.</w:t>
      </w:r>
    </w:p>
    <w:p>
      <w:pPr>
        <w:pStyle w:val="Normal"/>
        <w:spacing w:lineRule="auto" w:line="360"/>
        <w:ind w:firstLine="709"/>
        <w:jc w:val="both"/>
        <w:rPr/>
      </w:pPr>
      <w:r>
        <w:rPr>
          <w:sz w:val="28"/>
          <w:szCs w:val="28"/>
        </w:rPr>
        <w:t>Сунь Цзы писал: 'Если я покажу противнику какую-либо форму, а сам этой формы не буду иметь, я сохраню цельность, а противник разделится на части. Сохраняя цельность, я буду составлять единицу; разделившись на части, противник будет составлять десять. Тогда я своими десятью нападу на его единицу. Нас будет много, а противника мало. У того, кто умеет массой ударить на немногих, таких, кто с ним сражается, мало, и их легко победить' (гл. VI, п. 7). Китайский теоретик рекомендовал раздробить силы противника искусным маневром, а свое войско иметь сосредоточенным, что дает возможность уничтожать противника по частям. То же самое он говорил и о распылении сил противника в пространстве. 'Мало сил у того, кто должен быть всюду наготове; много сил у того, кто вынуждает другого быть всюду наготове' (гл. VI, п. 8).</w:t>
      </w:r>
    </w:p>
    <w:p>
      <w:pPr>
        <w:pStyle w:val="Normal"/>
        <w:spacing w:lineRule="auto" w:line="360"/>
        <w:ind w:firstLine="709"/>
        <w:jc w:val="both"/>
        <w:rPr/>
      </w:pPr>
      <w:r>
        <w:rPr>
          <w:sz w:val="28"/>
          <w:szCs w:val="28"/>
        </w:rPr>
        <w:t>При окружении противника Сунь Цзы рекомендует 'золотой мост'. 'Если окружаешь войско противника, оставь открытой одну сторону; если он находится в безвыходном положении, не нажимай на него' (гл. VII, п. 17). Если замкнуть кольцо окружения, противник окажется в безвыходном положении, а опасность может породить отчаянное сопротивление (пленение в то время означало превращение в раба). Поэтому Сунь Цзы рекомендовал при окружении противника оставлять 'золотой мост', т. е. свободный проход в кольце окружения, чтобы толкнуть противника на отступление, которое дезорганизует его и снижает силу сопротивления. По мнению Сунь Цзы, отступающего противника уничтожить легче, чем окруженного. Эта идея 'золотого моста' была очень популярна в XVII и XVIII веках в Западной Европе, особенно в так называемых кабинетных войнах.</w:t>
      </w:r>
    </w:p>
    <w:p>
      <w:pPr>
        <w:pStyle w:val="Normal"/>
        <w:spacing w:lineRule="auto" w:line="360"/>
        <w:ind w:firstLine="709"/>
        <w:jc w:val="both"/>
        <w:rPr/>
      </w:pPr>
      <w:r>
        <w:rPr>
          <w:sz w:val="28"/>
          <w:szCs w:val="28"/>
        </w:rPr>
        <w:t>Маневр, по мнению Сунь Цзы, должен иметь целью разобщить силы противника и, прежде всего, вбить клин между его фронтом и тылом. Он писал: 'Те, кто в древности хорошо вели войну, умели делать так, что у противника передовые и тыловые части не сообщались друг с другом, крупные и мелкие соединения не поддерживали друг друга, благородные и низкие не выручали друг друга, высшие и низшие не объединялись друг с другом; они умели делать так, что солдаты у него оказывались оторванными друг от друга и не были собраны вместе, а если войско и было соединено в одно целое, оно не было единым' (гл. XI, п. 4). Раздробление сил китайский теоретик понимал не только в количественном отношении, но и в качественном, т. е. в отношении обострения внутренних противоречий в войсках против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Управление войс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оем трактате Сунь Цзы рассматривает и вопросы управления войском. По его словам, 'управлять массами все равно, что управлять немногими: дело в частях и в числах. Вести в бой массы все равно, что вести в бой немногих: дело в форме и названиях' (гл. V, п.п. 1,2). Это утверждение логически вытекало из организационного принципа древнего китайского войска, в котором каждое подразделение состояло из 4-5 единиц. Искусство управления войском, по словам Сунь Цзы, заключается в том, чтобы распоряжаться им так, как если бы это был один человек. Принцип командования заключается в том, чтобы, отдавая распоряжение, не вдаваться в объяснения и всегда говорить только о выгодах, а не о вреде. Сунь Цзы сформулировал следующий 'закон руководства массой': 'Если все сосредоточены на одном, храбрый не может один выступить вперед, трусливый не может один отойти назад' (гл. VII, п. 12).</w:t>
      </w:r>
    </w:p>
    <w:p>
      <w:pPr>
        <w:pStyle w:val="Normal"/>
        <w:spacing w:lineRule="auto" w:line="360"/>
        <w:ind w:firstLine="709"/>
        <w:jc w:val="both"/>
        <w:rPr>
          <w:sz w:val="28"/>
          <w:szCs w:val="28"/>
        </w:rPr>
      </w:pPr>
      <w:r>
        <w:rPr>
          <w:sz w:val="28"/>
          <w:szCs w:val="28"/>
        </w:rPr>
        <w:t>Средствами управления были гонги и барабаны, знамена и значки, которые китайский теоретик назвал ушами и глазами солдат. Знамена и значки, гонги и барабаны, а в ночном бою и огни, рекомендовалось использовать для введения противника в заблуждение. Много огней и барабанов ночью, много знамен и значков днем покажут противнику сил значительно больше, чем фактически их имеется, что может оказать влияние на моральное состояние войска врага и его полководца ('отнять дух' войска, 'отнять сердце' полковод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азве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едывательной службе Сунь Цзы придавал большое значение. Однако его внимание привлекала лишь агентурная разведка ('использование шпионов'). Об органах войсковой разведки он не упоминает, так как их, по-видимому, не было. Древнекитайский теоретик говорит лишь о признаках, по которым можно обнаружить присутствие и характер действий противника, а также выявить наличие засад.</w:t>
      </w:r>
    </w:p>
    <w:p>
      <w:pPr>
        <w:pStyle w:val="Normal"/>
        <w:spacing w:lineRule="auto" w:line="360"/>
        <w:ind w:firstLine="709"/>
        <w:jc w:val="both"/>
        <w:rPr/>
      </w:pPr>
      <w:r>
        <w:rPr>
          <w:sz w:val="28"/>
          <w:szCs w:val="28"/>
        </w:rPr>
        <w:t>Обосновывая расходы на агентурную разведку, Сунь Цзы писал: 'Защищаются друг от друга несколько лет, а победу решают в один день' (гл. XIII, п. 2). Поэтому все надо предвидеть. Знание же будущего нельзя получить от богов и демонов, знания о противнике можно получить лишь от людей, от шпионов. 'Пользование шпионами - самое существенное на войне; это та опора, полагаясь на которую действует армия' (гл. Х1П, п. 13). Шпионы чрезвычайно важны для войска, поэтому их следует награждать лучше всех, а их дела сохранять в большом секрете. Для руководства деятельностью шпионов надо располагать совершенными знаниями, обладать гуманностью и справедливостью, тонкостью и проницательностью.</w:t>
      </w:r>
    </w:p>
    <w:p>
      <w:pPr>
        <w:pStyle w:val="Normal"/>
        <w:spacing w:lineRule="auto" w:line="360"/>
        <w:ind w:firstLine="709"/>
        <w:jc w:val="both"/>
        <w:rPr>
          <w:sz w:val="28"/>
          <w:szCs w:val="28"/>
        </w:rPr>
      </w:pPr>
      <w:r>
        <w:rPr>
          <w:sz w:val="28"/>
          <w:szCs w:val="28"/>
        </w:rPr>
        <w:t>Шпионы бывают пяти видов: местные, внутренние, обратные, шпионы смерти и жизни. Способы их деятельности - непостижимая тайна. Местные шпионы - из местных жителей страны противника, внутренние - его чиновники, обратные - шпионы противника; если обратные шпионы передают противнику ложные сведения, то это шпионы смерти; возвращающиеся с донесениями, - это шпионы жизни. Прежде, чем начать какие-либо военные действия, надо получить через шпионов исчерпывающие сведения о противнике, в частности, сведения о его военачальниках, начальниках охраны и воинах стражи. Затем с помощью шпионов надо ввести противника в заблуждение. Все это обеспечит успех.</w:t>
      </w:r>
    </w:p>
    <w:p>
      <w:pPr>
        <w:pStyle w:val="Normal"/>
        <w:spacing w:lineRule="auto" w:line="360"/>
        <w:ind w:firstLine="709"/>
        <w:jc w:val="both"/>
        <w:rPr/>
      </w:pPr>
      <w:r>
        <w:rPr>
          <w:sz w:val="28"/>
          <w:szCs w:val="28"/>
        </w:rPr>
        <w:t>Таково основное содержание трактата Сунь Цзы, этого выдающегося произведения древнейшей военно-теоретической мысли.</w:t>
      </w:r>
    </w:p>
    <w:p>
      <w:pPr>
        <w:pStyle w:val="Normal"/>
        <w:spacing w:lineRule="auto" w:line="360"/>
        <w:ind w:firstLine="709"/>
        <w:jc w:val="both"/>
        <w:rPr/>
      </w:pPr>
      <w:r>
        <w:rPr>
          <w:sz w:val="28"/>
          <w:szCs w:val="28"/>
        </w:rPr>
        <w:t>Но мысли китайского философа актуальны и по сей день. Нельзя не упомянуть в век информационных технологий о новом виде войны без применения оружия, без взрывов и смертей, без насилия. Речь идет о психологическом противоборстве. Сунь Цзы не упустил из внимания и эту сторону войны.</w:t>
      </w:r>
      <w:r>
        <w:rPr>
          <w:sz w:val="28"/>
        </w:rPr>
        <w:t xml:space="preserve"> </w:t>
      </w:r>
      <w:r>
        <w:rPr>
          <w:sz w:val="28"/>
          <w:szCs w:val="28"/>
        </w:rPr>
        <w:t xml:space="preserve">Сунь Цзы в своем трактате "Искусство войны" писал, что "наилучшая политика сводится к захвату государства целостным, разрушить его значительно легче. Взять в плен армию противника лучше, чем ее уничтожить. Одержать сотню побед в сотне сражений - это еще не предел искусства. Покорить противника без сражения - вот венец искусства". Он подчеркивает, что самая выгодная из всех военных стратегий - манипулирование неприятелем таким образом, чтобы добиться легкой победы над ним без боя. Теоретические построения основоположника психологической войны сводятся к следующему: "Разлагайте все хорошее, что имеется в стане вашего противника; вовлекайте его видных представителей в преступные предприятия, подрывайте их престиж, выставляйте их в нужный момент на позор общественности; используйте сотрудничество самых подлых и гнусных людей; разжигайте ссоры и столкновения среди граждан вражеской страны; препятствуйте всеми способами оснащению, обеспечению и наведению порядка в вооруженных силах неприятеля; будьте щедры на предложения и подарки для покупки информации и сообщников; вообще не экономьте ни на деньгах, ни на обещаниях, так как они приносят богатые дивиденды". Дальнейшее развитие военного искусства неизменно сопровождалось совершенствованием форм морального воздействия на противника. К II веку н. э. относится появление самостоятельной темы пропаганды - провозглашение справедливого или несправедливого характера войны. Не чем иным, как стремлением подорвать боевой дух воинов врага, можно объяснить обычай, когда одна из воюющих сторон выступает с тем или иным обвинением в адрес своего соперника и призывает своих союзников и единомышленников в противостоящем стане примкнуть к "борьбе за правое дело". Этот прием широко использовался правителями древнего Китая на протяжении значительного периода времени. Предъявленное до начала или же в самом начале вооруженного столкновения обвинение служило в ходе всей войны надежным обоснованием законности действий, направленных на сокрушение неприятеля. Издавна в Китае считали одним из самых надежных средств для этого обман (дезинформацию) - прямое манипулирование взглядами противника на реальность с целью побудить его предпринимать шаги в направлении, соответствующем собственным интересам. Вновь обратимся к Сунь Цзы. Он писал: "Война - игра обмана. Поэтому притворяйся немощным, когда силен; притворяйся вялым, когда готов нанести удар; кажись далеким, когда на самом деле находишься рядом, и наоборот. Когда враг жаждет наживы, подмани его наживкой; когда он в беспорядке, напади и опрокинь его; когда он хвалится значительными силами, будь вдвойне готов действовать против него; когда он страшен, обходи его. Если он податлив гневу, провоцируй его. Если он робок и осторожен, поощряй его тщеславие. Если силы его свежи, измотай их. Если он един, раздели его. Атакуй его, когда он меньше всего готов. Действуй, когда он меньше всего тебя ожидает. В этом заключается тонкость командования стратега, которую невозможно заранее передать четко определенными правилами, готовыми для немедленного применения". </w:t>
      </w:r>
    </w:p>
    <w:p>
      <w:pPr>
        <w:pStyle w:val="Normal"/>
        <w:spacing w:lineRule="auto" w:line="360"/>
        <w:ind w:firstLine="709"/>
        <w:jc w:val="both"/>
        <w:rPr>
          <w:sz w:val="28"/>
          <w:szCs w:val="28"/>
        </w:rPr>
      </w:pPr>
      <w:r>
        <w:rPr>
          <w:sz w:val="28"/>
          <w:szCs w:val="28"/>
        </w:rPr>
        <w:t xml:space="preserve">Эти мысли философа современный командир вполне может взять себе на вооружение. Подтверждением этому служит такой пример. . Во время гражданской войны вооруженные силы Китая успешно вели психологические операции, хорошо зная своих противников, их сильные и слабые стороны, используя имеющиеся возможности для контроля за потоками информации. КПК и НОАК, в частности, пытались убедить сражавшихся против них гоминьдановцев, что их враги глупы, трусливы, слабы и будут отступать при первом же натиске. Кроме того, особый упор делался на сложном сочетании пропаганды и слухов, чтобы побудить лидеров националистов раздробить армию и направлять ее соединения отнюдь не туда, куда следовало бы. </w:t>
      </w:r>
    </w:p>
    <w:p>
      <w:pPr>
        <w:pStyle w:val="Normal"/>
        <w:spacing w:lineRule="auto" w:line="360"/>
        <w:ind w:firstLine="709"/>
        <w:jc w:val="both"/>
        <w:rPr>
          <w:sz w:val="28"/>
          <w:szCs w:val="28"/>
        </w:rPr>
      </w:pPr>
      <w:r>
        <w:rPr>
          <w:sz w:val="28"/>
          <w:szCs w:val="28"/>
        </w:rPr>
        <w:t xml:space="preserve">На основании общедоступных сведений можно утверждать, что ныне в Китае под информационными операциями понимается совокупность мер по воздействию на информацию и информационные системы противника и одновременной защите собственной информации. Особый упор делается на подрыв экономики недругов, их систем военных коммуникаций, связи и управления войсками. Китайские военные аналитики считают, что сегодня неспособность противостоять иностранному информационно-психологическому вторжению более опасна, чем отсталость в других областях. Развитие технологий в наши дни, по их мнению, дало возможность активно воздействовать на всех людей - от обычных граждан до глав государств. Имитация речей, произнесенных якобы лидерами стран, фальсификация фото- и киноматериалов с последующей демонстрацией неподготовленной аудитории - все это способно серьезно повлиять на население и военнослужащих противоборствующей стороны. Можно смело утверждать, что тактика и стратегия ведения психологической войны активно разрабатывается ведущими военными теоретиками НОАК. Некоторые работы по данной тематике дают основания говорить об имеющейся в них своего рода "китайской специфики". Во-первых, обращает на себя внимание широкое использование исторического материала и основополагающих принципов китайского военного искусства, имеющего тысячелетние традиции. Во-вторых, делается упор на проведение психологических операций в мирных условиях, они рассматриваются как подготовительный этап полномасштабной информационной войны в условиях открытого вооруженного противоборства. </w:t>
      </w:r>
    </w:p>
    <w:p>
      <w:pPr>
        <w:pStyle w:val="Normal"/>
        <w:spacing w:lineRule="auto" w:line="360"/>
        <w:ind w:firstLine="709"/>
        <w:jc w:val="both"/>
        <w:rPr>
          <w:sz w:val="28"/>
          <w:szCs w:val="28"/>
        </w:rPr>
      </w:pPr>
      <w:r>
        <w:rPr>
          <w:sz w:val="28"/>
          <w:szCs w:val="28"/>
        </w:rPr>
        <w:t>Китай успешно ведет информационную борьбу с США. Китайцам удалось «переиграть» американцев в ходе информационного противоборства в финансовой сфере в 1997-1998г.г. Значительны успехи китайских спецслужб на территории США. К настоящему времени численность китайской диаспоры в Америке – около 10 млн. человек, основная ее часть сосредоточена на Тихоокеанском побережье, где китайская разведка имеет настолько сильные позиции, что американские спецслужбы не в состоянии полностью контролировать китайскую активность в таких городах как Сиэттл, Лос-Анжелес, Сан-Франциско, Хьюстон. Своеобразным предупреждением США стало избрание этнического китайца губернатором штата Вашингтон (столица штата Сиэттл является основными воротами китайской эмиграции в Америку). Не исключено, что массовые беспорядки в г. Сиэттле, связанные с проведением в этом городе в конце 1999г. форума ВТО, были инспирированы китайскими спецслужбами.</w:t>
      </w:r>
    </w:p>
    <w:p>
      <w:pPr>
        <w:pStyle w:val="Normal"/>
        <w:spacing w:lineRule="auto" w:line="360"/>
        <w:ind w:firstLine="709"/>
        <w:jc w:val="both"/>
        <w:rPr>
          <w:sz w:val="28"/>
          <w:szCs w:val="28"/>
        </w:rPr>
      </w:pPr>
      <w:r>
        <w:rPr>
          <w:sz w:val="28"/>
          <w:szCs w:val="28"/>
        </w:rPr>
        <w:t>Благодаря организованному китайской разведкой мощному китайскому лобби КНР решает на территории США ряд стратегических задач: обеспечивает продвижение дешевых китайских товаров (сегодня 25% товаров, покупаемых американцами – китайские), стимулирует рост китайской диаспоры за счет эмиграции из материкового Китая, добывает для китайской промышленности передовые технологии и научные разработки. Все это делает для Соединенных Штатов проблематичным открытое столкновение с КНР из-за наличия на территории США мощной «пятой колонны».</w:t>
      </w:r>
      <w:r>
        <w:br w:type="page"/>
      </w:r>
    </w:p>
    <w:p>
      <w:pPr>
        <w:pStyle w:val="Normal"/>
        <w:spacing w:lineRule="auto" w:line="360"/>
        <w:ind w:firstLine="709"/>
        <w:jc w:val="center"/>
        <w:rPr>
          <w:b/>
          <w:b/>
          <w:sz w:val="28"/>
          <w:szCs w:val="28"/>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трактат Сунь Цзы не потерял своей значимости и в наше время. Его “Искусство войны” находит применение в современных конфликтах. Поэтому командиру не будет лишним и бесполезным ознакомиться с трудом великого полководца и философа. Все основные положения, понятия, формы работы с личным составом, другие составляющие войны подробнейшим образом излагаются в этой книге. Я вкратце изложил такие главы как “формы борьбы”, “формы боевых действий”, “тактика”, “использование местности”, “способы действия войск”, “управление войском”. Это будет неким дополнением к Уставу Вооруженных Сил Российской Федерации, помощником в службе командира. И то, что Китай с успехом  применяет стратегию военных действий по Сунь Цзы служит лишним подтверждением тому, что его титанический труд не пропал даром, а прожив тысячелетие, дошел до наших дней и нашел себе применение в сфере военной деятельности, и как я уже говорил выше служит мощным подспорьем в области информационных противоборств. </w:t>
      </w:r>
      <w:r>
        <w:br w:type="page"/>
      </w:r>
    </w:p>
    <w:p>
      <w:pPr>
        <w:pStyle w:val="Normal"/>
        <w:spacing w:lineRule="auto" w:line="360"/>
        <w:ind w:firstLine="709"/>
        <w:jc w:val="center"/>
        <w:rPr>
          <w:b/>
          <w:b/>
          <w:sz w:val="28"/>
          <w:szCs w:val="44"/>
        </w:rPr>
      </w:pPr>
      <w:r>
        <w:rPr>
          <w:b/>
          <w:sz w:val="28"/>
          <w:szCs w:val="44"/>
        </w:rPr>
        <w:t>Список использованной литературы</w:t>
      </w:r>
      <w:r>
        <w:rPr>
          <w:b/>
          <w:sz w:val="28"/>
          <w:szCs w:val="44"/>
          <w:lang w:val="en-US"/>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44"/>
        </w:rPr>
      </w:pPr>
      <w:r>
        <w:rPr>
          <w:sz w:val="28"/>
          <w:szCs w:val="44"/>
        </w:rPr>
        <w:t>1.</w:t>
      </w:r>
      <w:r>
        <w:rPr>
          <w:sz w:val="28"/>
          <w:szCs w:val="32"/>
        </w:rPr>
        <w:t xml:space="preserve"> «Философия и военное дело», учебник Академии им. Фрунзе.</w:t>
      </w:r>
    </w:p>
    <w:p>
      <w:pPr>
        <w:pStyle w:val="Normal"/>
        <w:spacing w:lineRule="auto" w:line="360"/>
        <w:ind w:firstLine="709"/>
        <w:jc w:val="both"/>
        <w:rPr/>
      </w:pPr>
      <w:r>
        <w:rPr>
          <w:sz w:val="28"/>
          <w:szCs w:val="44"/>
        </w:rPr>
        <w:t>2.</w:t>
      </w:r>
      <w:r>
        <w:rPr>
          <w:sz w:val="28"/>
        </w:rPr>
        <w:t xml:space="preserve">  «</w:t>
      </w:r>
      <w:r>
        <w:rPr>
          <w:sz w:val="28"/>
          <w:szCs w:val="32"/>
        </w:rPr>
        <w:t>Независимое военное обозрение» от 12.01.2001</w:t>
      </w:r>
      <w:r>
        <w:rPr>
          <w:sz w:val="28"/>
        </w:rPr>
        <w:t>.</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20"/>
        </w:tabs>
        <w:ind w:left="1020" w:hanging="1020"/>
      </w:pPr>
      <w:rPr>
        <w:rFonts w:cs="Times New Roman"/>
      </w:rPr>
    </w:lvl>
    <w:lvl w:ilvl="1">
      <w:start w:val="1"/>
      <w:numFmt w:val="decimal"/>
      <w:lvlText w:val="%1.%2."/>
      <w:lvlJc w:val="left"/>
      <w:pPr>
        <w:tabs>
          <w:tab w:val="num" w:pos="1020"/>
        </w:tabs>
        <w:ind w:left="1020" w:hanging="1020"/>
      </w:pPr>
      <w:rPr>
        <w:rFonts w:cs="Times New Roman"/>
      </w:rPr>
    </w:lvl>
    <w:lvl w:ilvl="2">
      <w:start w:val="1"/>
      <w:numFmt w:val="decimal"/>
      <w:lvlText w:val="%1.%2.%3."/>
      <w:lvlJc w:val="left"/>
      <w:pPr>
        <w:tabs>
          <w:tab w:val="num" w:pos="1020"/>
        </w:tabs>
        <w:ind w:left="1020" w:hanging="10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2:00Z</dcterms:created>
  <dc:creator>Костян</dc:creator>
  <dc:description/>
  <cp:keywords/>
  <dc:language>en-US</dc:language>
  <cp:lastModifiedBy>SYSTEM</cp:lastModifiedBy>
  <dcterms:modified xsi:type="dcterms:W3CDTF">2011-09-08T12:42:00Z</dcterms:modified>
  <cp:revision>2</cp:revision>
  <dc:subject/>
  <dc:title>Академия</dc:title>
</cp:coreProperties>
</file>