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ПО ЧРЕЗВЫЧАЙНЫМ СИТУАЦИЯМ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ПУБЛИКИ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АНДНО-ИЖЕНЕРНЫЙ ИНСТИТУ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ТАКТИКИ ПРОВЕДЕНИЯ АВАРИЙНО-СПАСАТЕЛЬНЫХ РАБОТ И ТУШЕНИЯ ПОЖА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Контрольная работа по теме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АКТИКА СПАСАТЕЛЬНЫХ РАБОТ И ЛИКВИДАЦИИ ЧРЕЗВЫЧАЙНЫХ СИТУАЦ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–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сновные принципы руководства и управления боевыми действиями при тушении пожа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евые действия пожарных подразделений не могут быть стихийными, самопроизвольными; прибывающие на пожар подразделения нуждаются в едином руководстве, согласовании и координировании усилий для выполнения общей задач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руководство тушением пожара осуществляется руководителем тушения пожара (РТП) - прибывшим на пожар старшим должностным лицом подразделений МЧ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ТП является единоначальником, ему подчиняются все подразделения МЧС и приданные силы, прибывшие на пожар. Он несет ответственность за организацию работ по тушению пожара, безопасность личного состава и сохранность технических средст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то не вправе вмешиваться в деятельность РТП иначе, как отстранив его от исполнения обязанностей в порядке, установленном законодательством, и приняв руководство на себя или назначив вместо него другое должностное лиц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боевыми действиями пожарных подразделений присущи следующие общие принципы: научности, единоначалия, централизации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сть управления и предвидение возможного изменения обстановки – неотъемлемый элемент современной практики тушения пожаров. В условиях ежегодного увеличения объема производства товаров народного потребления, состоящих главным образом из синтетических материалов, происходит увеличение удельной пожарной нагрузки в зданиях. Высокотоксичные продукты горения, увеличение удельной пожарной нагрузки и скорости развития пожаров в зданиях, растущая этажность застройки – вызывают необходимость глубокой научной проработки вопросов управления подраздел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редвидеть – свидетельство общего тактического мастерства и зрелости начальствующего состава, способности его правильно анализировать обстановку, находить в ней главное. Это немыслимо без знания оперативно-тактических особенностей объектов, научных данных о характере возможного развития пожаров на подобных объектах. Большую помощь РТП и штабу в предвидении возможных изменений обстановки может оказать использование планов пожаротушения, консультации со специалистами объектов, хорошо организованная на пожаре разведка и связ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началие, как принцип управления боевыми действиями пожарных подразделений состоит в единовластном руководстве РТП подчиненными. Реализация этого принципа в сложных условиях тушения пожаров обеспечивает централизацию и твердость управления, максимальную его оператив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цип единоначалия находится в неразрывной связи с принципом централизации управления. Соблюдение принципа единоначалия на пожаре не означает, что РТП не может получать указания от вышестоящих организаций и руководителей. Так, согласно Боевому уставу, принятие старшим начальником руководства тушением пожара обязательно, если РТП не обеспечивает должного управления вызванными на пожар силами и средств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МЧС Республики Беларусь от 17 марта 2005 года № 30 «Об утверждении Боевого устава органов и подразделений по чрезвычайным ситуациям Республики Беларусь» управление боевыми действиями на пожаре предусматривает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обстановки и создание соответствующей требованиям настоящего Устава нештатной структуры управления боевыми действиями на месте пожар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ление компетенции оперативных должностных лиц и их персональной ответственности при выполнении поставленных задач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ование действий по тушению пожара, в том числе определение необходимых сил и средств, принятие решений по организации боевых действий по тушению пожар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у задач перед участниками тушения пожара, обеспечение контроля и необходимого реагирования на изменение обстановки на пожар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в установленном порядке учета изменения обстановки на пожаре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я сил и средств для его тушения, а также регистрацию необходимой информ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ругих мероприятий, направленных на обеспечение эффективности боевых действий по тушению пож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Определить время работы трех стволов РСК-50 от автоцистерны АЦ-40(375)Ц1 без установки ее на водоисточник, если магистральная рукавная линия состоит из трех рукавов диаметром 66 мм, рабочие рукавные линии стволов РСК-50 состоят из четырех рукавов диаметром 51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ставим схему боевого развертывания:</w:t>
      </w:r>
    </w:p>
    <w:p>
      <w:pPr>
        <w:pStyle w:val="Style19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</wp:posOffset>
                </wp:positionH>
                <wp:positionV relativeFrom="paragraph">
                  <wp:posOffset>267335</wp:posOffset>
                </wp:positionV>
                <wp:extent cx="521970" cy="2495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24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pt;margin-top:21.05pt;width:41.05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9550</wp:posOffset>
                </wp:positionH>
                <wp:positionV relativeFrom="paragraph">
                  <wp:posOffset>38735</wp:posOffset>
                </wp:positionV>
                <wp:extent cx="5307965" cy="1330960"/>
                <wp:effectExtent l="5715" t="508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7840" cy="1330920"/>
                          <a:chOff x="0" y="0"/>
                          <a:chExt cx="5307840" cy="1330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81200" cy="133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26160" cy="510480"/>
                            </a:xfrm>
                            <a:custGeom>
                              <a:avLst/>
                              <a:gdLst>
                                <a:gd name="textAreaLeft" fmla="*/ 0 w 695160"/>
                                <a:gd name="textAreaRight" fmla="*/ 695160 w 695160"/>
                                <a:gd name="textAreaTop" fmla="*/ 0 h 289440"/>
                                <a:gd name="textAreaBottom" fmla="*/ 289800 h 2894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920" y="510480"/>
                              <a:ext cx="1800" cy="44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1920" y="949320"/>
                              <a:ext cx="3238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79760" y="582120"/>
                              <a:ext cx="1800" cy="749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481200" y="949320"/>
                            <a:ext cx="18270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1200" y="581400"/>
                            <a:ext cx="1827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81200" y="1329480"/>
                            <a:ext cx="1827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7800" y="130680"/>
                            <a:ext cx="626760" cy="249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5pt;margin-top:3.05pt;width:417.95pt;height:104.85pt" coordorigin="330,61" coordsize="8359,2097">
                <v:group id="shape_0" style="position:absolute;left:330;top:61;width:5482;height:209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330;top:61;width:1930;height:803;mso-wrap-style:none;v-text-anchor:middle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711;top:865;width:2;height:69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1;top:1556;width:510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10;top:978;width:2;height:117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812;top:1556;width:287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12;top:977;width:287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12;top:2155;width:287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531;top:267;width:986;height:39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1595</wp:posOffset>
                </wp:positionH>
                <wp:positionV relativeFrom="paragraph">
                  <wp:posOffset>201930</wp:posOffset>
                </wp:positionV>
                <wp:extent cx="1270" cy="24955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15.9pt;width:0.1pt;height: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=4, Ø 51, РСК-5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7345</wp:posOffset>
                </wp:positionH>
                <wp:positionV relativeFrom="paragraph">
                  <wp:posOffset>29845</wp:posOffset>
                </wp:positionV>
                <wp:extent cx="1270" cy="20256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5pt;margin-top:2.35pt;width:0.05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786" w:leader="none"/>
          <w:tab w:val="left" w:pos="6237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10610</wp:posOffset>
                </wp:positionH>
                <wp:positionV relativeFrom="paragraph">
                  <wp:posOffset>155575</wp:posOffset>
                </wp:positionV>
                <wp:extent cx="1270" cy="20256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3pt;margin-top:12.25pt;width:0.1pt;height:1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1595</wp:posOffset>
                </wp:positionH>
                <wp:positionV relativeFrom="paragraph">
                  <wp:posOffset>153670</wp:posOffset>
                </wp:positionV>
                <wp:extent cx="1270" cy="20447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12.1pt;width:0.1pt;height:16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27345</wp:posOffset>
                </wp:positionH>
                <wp:positionV relativeFrom="paragraph">
                  <wp:posOffset>175895</wp:posOffset>
                </wp:positionV>
                <wp:extent cx="1270" cy="20256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5pt;margin-top:13.85pt;width:0.05pt;height:15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ab/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=4, Ø 51, РСК-50</w:t>
      </w:r>
    </w:p>
    <w:p>
      <w:pPr>
        <w:pStyle w:val="Normal"/>
        <w:tabs>
          <w:tab w:val="clear" w:pos="708"/>
          <w:tab w:val="left" w:pos="5442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71595</wp:posOffset>
                </wp:positionH>
                <wp:positionV relativeFrom="paragraph">
                  <wp:posOffset>73660</wp:posOffset>
                </wp:positionV>
                <wp:extent cx="1270" cy="24955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85pt;margin-top:5.8pt;width:0.1pt;height:1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27345</wp:posOffset>
                </wp:positionH>
                <wp:positionV relativeFrom="paragraph">
                  <wp:posOffset>57785</wp:posOffset>
                </wp:positionV>
                <wp:extent cx="1270" cy="26543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35pt;margin-top:4.55pt;width:0.05pt;height:20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>=4, Ø 51, РСК-50</w:t>
      </w:r>
    </w:p>
    <w:p>
      <w:pPr>
        <w:pStyle w:val="Normal"/>
        <w:tabs>
          <w:tab w:val="clear" w:pos="708"/>
          <w:tab w:val="left" w:pos="5442" w:leader="none"/>
        </w:tabs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я работы трех стволов РСК-50 по данной схеме боевого развертывания составит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9240" cy="3143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ремя работы водяных стволов составит 5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пределить время работы трех стволов РСК-50 от автоцистерны АЦ-40(130)63Б, установленной на пожарный водоем объемом 50 м3, если магистральная рукавная линия состоит из четырех рукавов диаметром 66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ставим схему боевого разверты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9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5615</wp:posOffset>
                </wp:positionH>
                <wp:positionV relativeFrom="paragraph">
                  <wp:posOffset>243840</wp:posOffset>
                </wp:positionV>
                <wp:extent cx="1270" cy="22161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19.2pt;width:0.1pt;height:1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065</wp:posOffset>
                </wp:positionH>
                <wp:positionV relativeFrom="paragraph">
                  <wp:posOffset>214630</wp:posOffset>
                </wp:positionV>
                <wp:extent cx="485775" cy="2495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4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16.9pt;width:38.2pt;height:19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2875</wp:posOffset>
                </wp:positionH>
                <wp:positionV relativeFrom="paragraph">
                  <wp:posOffset>84455</wp:posOffset>
                </wp:positionV>
                <wp:extent cx="474980" cy="949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950040"/>
                          <a:chOff x="0" y="0"/>
                          <a:chExt cx="474840" cy="95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484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" y="130680"/>
                            <a:ext cx="90720" cy="24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66666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6.65pt;width:37.4pt;height:74.8pt" coordorigin="225,133" coordsize="748,1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5;top:133;width:747;height:1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606;top:339;width:142;height:392;mso-wrap-style:none;v-text-anchor:middle">
                  <v:fill o:detectmouseclick="t" color2="#666666"/>
                  <v:stroke color="black" weight="12600" joinstyle="miter" endcap="flat"/>
                  <v:shadow on="t" obscured="f" color="#7f7f7f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29005</wp:posOffset>
                </wp:positionH>
                <wp:positionV relativeFrom="paragraph">
                  <wp:posOffset>83820</wp:posOffset>
                </wp:positionV>
                <wp:extent cx="949960" cy="510540"/>
                <wp:effectExtent l="5080" t="508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510480"/>
                        </a:xfrm>
                        <a:custGeom>
                          <a:avLst/>
                          <a:gdLst>
                            <a:gd name="textAreaLeft" fmla="*/ 0 w 538560"/>
                            <a:gd name="textAreaRight" fmla="*/ 538920 w 538560"/>
                            <a:gd name="textAreaTop" fmla="*/ 0 h 289440"/>
                            <a:gd name="textAreaBottom" fmla="*/ 289800 h 289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6.6pt;width:74.75pt;height:40.15pt;mso-wrap-style:none;v-text-anchor:middle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28065</wp:posOffset>
                </wp:positionH>
                <wp:positionV relativeFrom="paragraph">
                  <wp:posOffset>215265</wp:posOffset>
                </wp:positionV>
                <wp:extent cx="551815" cy="2489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4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95pt;margin-top:16.95pt;width:43.4pt;height:1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615</wp:posOffset>
                </wp:positionH>
                <wp:positionV relativeFrom="paragraph">
                  <wp:posOffset>117475</wp:posOffset>
                </wp:positionV>
                <wp:extent cx="4540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4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9.25pt;width:35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5615</wp:posOffset>
                </wp:positionH>
                <wp:positionV relativeFrom="paragraph">
                  <wp:posOffset>117475</wp:posOffset>
                </wp:positionV>
                <wp:extent cx="14287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45pt;margin-top:9.25pt;width:11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6735</wp:posOffset>
                </wp:positionH>
                <wp:positionV relativeFrom="paragraph">
                  <wp:posOffset>24765</wp:posOffset>
                </wp:positionV>
                <wp:extent cx="1270" cy="22098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05pt;margin-top:1.95pt;width:0.05pt;height:1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00</wp:posOffset>
                </wp:positionH>
                <wp:positionV relativeFrom="paragraph">
                  <wp:posOffset>42545</wp:posOffset>
                </wp:positionV>
                <wp:extent cx="4400550" cy="915035"/>
                <wp:effectExtent l="5080" t="63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915120"/>
                          <a:chOff x="0" y="0"/>
                          <a:chExt cx="4400640" cy="915120"/>
                        </a:xfrm>
                      </wpg:grpSpPr>
                      <wpg:grpSp>
                        <wpg:cNvGrpSpPr/>
                        <wpg:grpSpPr>
                          <a:xfrm>
                            <a:off x="421560" y="299880"/>
                            <a:ext cx="2544480" cy="532080"/>
                          </a:xfrm>
                        </wpg:grpSpPr>
                        <wps:wsp>
                          <wps:cNvCnPr/>
                          <wps:spPr>
                            <a:xfrm>
                              <a:off x="360" y="261000"/>
                              <a:ext cx="254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43400" y="0"/>
                              <a:ext cx="1440" cy="532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4202640" y="224280"/>
                            <a:ext cx="1440" cy="1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2640" y="463680"/>
                            <a:ext cx="1440" cy="1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2640" y="738000"/>
                            <a:ext cx="1440" cy="1774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035160" cy="90540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00" cy="1580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57240" y="480600"/>
                              <a:ext cx="1800" cy="17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080" y="219240"/>
                              <a:ext cx="1800" cy="17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080" y="480600"/>
                              <a:ext cx="1800" cy="177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034080" y="728280"/>
                              <a:ext cx="1800" cy="177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965680" y="561240"/>
                            <a:ext cx="14353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5680" y="299880"/>
                            <a:ext cx="1435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65680" y="832680"/>
                            <a:ext cx="1435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pt;margin-top:3.35pt;width:346.5pt;height:72.05pt" coordorigin="1100,67" coordsize="6930,1441">
                <v:group id="shape_0" style="position:absolute;left:1764;top:539;width:4008;height:838">
                  <v:shape id="shape_0" stroked="t" o:allowincell="f" style="position:absolute;left:1764;top:950;width:4005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769;top:539;width:1;height:837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718;top:420;width:1;height:2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18;top:797;width:1;height:27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718;top:1229;width:1;height:27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100;top:67;width:4780;height:1426">
                  <v:shape id="shape_0" stroked="t" o:allowincell="f" style="position:absolute;left:1100;top:67;width:2;height:24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42;top:824;width:2;height:27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78;top:412;width:2;height:27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78;top:824;width:2;height:27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878;top:1214;width:2;height:27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5770;top:951;width:2259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70;top:539;width:225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70;top:1378;width:2259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602" w:leader="none"/>
          <w:tab w:val="left" w:pos="8116" w:leader="none"/>
        </w:tabs>
        <w:spacing w:before="0" w:after="0"/>
        <w:jc w:val="both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16965</wp:posOffset>
                </wp:positionH>
                <wp:positionV relativeFrom="paragraph">
                  <wp:posOffset>63500</wp:posOffset>
                </wp:positionV>
                <wp:extent cx="1270" cy="44005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5pt;width:0.05pt;height:3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ab/>
        <w:t>РСК-50</w:t>
        <w:tab/>
      </w:r>
    </w:p>
    <w:p>
      <w:pPr>
        <w:pStyle w:val="Normal"/>
        <w:tabs>
          <w:tab w:val="clear" w:pos="708"/>
          <w:tab w:val="left" w:pos="3591" w:leader="none"/>
          <w:tab w:val="left" w:pos="6602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=3, Ø 66</w:t>
        <w:tab/>
        <w:t>РСК-50</w:t>
      </w:r>
    </w:p>
    <w:p>
      <w:pPr>
        <w:pStyle w:val="Normal"/>
        <w:tabs>
          <w:tab w:val="clear" w:pos="708"/>
          <w:tab w:val="left" w:pos="6602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РСК-50</w:t>
      </w:r>
    </w:p>
    <w:p>
      <w:pPr>
        <w:pStyle w:val="Style19"/>
        <w:tabs>
          <w:tab w:val="clear" w:pos="708"/>
          <w:tab w:val="left" w:pos="129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29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ремя работы трех стволов РСК-50 от АЦ-40 по данной схеме боевого развертывания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9445" cy="25273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время работы водяных стволов составит 71 минут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пределить объем воздушно-механической пены средней и низкой кратности, возможный объем тушения и возможную площадь тушения ГЖ, полученной от АЦ-40(130)63Б а) без установки на водоисточник; б) с установкой на водоисточник объемом 50 м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 установки на водоисточни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бъем раствора пенообразователя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8350" cy="50482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к. Кф = 14,2 &lt; Кв = 15,7 (количество воды на 1 л пенообразователя, требуемое для приготовления 6 % раствора пены), вода в емкости автомобиля расходуется полностью, а часть пенообразователя остается. В этом случае объем раствора определ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61715" cy="5048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м количество ВМП средней кратности (К=100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28465" cy="28575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личество ВМП низкой кратности (К=10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23665" cy="28575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озможный объем тушения ВМП средней кра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5960" cy="443230"/>
            <wp:effectExtent l="0" t="0" r="0" b="0"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озможную площадь тушения ГЖ ВМП стволами ГП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02890" cy="43688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 установкой на водоисточник объемом 50 м3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объем раствора пенообразов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5420" cy="44958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к. Кф = 317 &gt; Кв = 15,7 пена в емкости автомобиля расходуется полностью. В этом случае объем раствора определ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7540" cy="285750"/>
            <wp:effectExtent l="0" t="0" r="0" b="0"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личество ВМП средней кратности (К=100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66615" cy="285750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личество ВМП низкой кратности (К=10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43375" cy="271145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6" r="-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озможный объем тушения ВМП средней кра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57425" cy="466725"/>
            <wp:effectExtent l="0" t="0" r="0" b="0"/>
            <wp:docPr id="3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озможную площадь тушения ГЖ ВМП стволами ГП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8840" cy="533400"/>
            <wp:effectExtent l="0" t="0" r="0" b="0"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без установки на водоисточник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66700"/>
            <wp:effectExtent l="0" t="0" r="0" b="0"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2050" cy="26670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6325" cy="257175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050" cy="25717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5717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становкой на водоисточник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00175" cy="26670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04925" cy="266700"/>
            <wp:effectExtent l="0" t="0" r="0" b="0"/>
            <wp:docPr id="4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6325" cy="257175"/>
            <wp:effectExtent l="0" t="0" r="0" b="0"/>
            <wp:docPr id="4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050" cy="257175"/>
            <wp:effectExtent l="0" t="0" r="0" b="0"/>
            <wp:docPr id="4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550" cy="257175"/>
            <wp:effectExtent l="0" t="0" r="0" b="0"/>
            <wp:docPr id="4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Пожар возник на чердаке пятиэтажного жилого здания 15х30 м. Определить путь, пройденный огнем, форму, периметр, фронт и площадь пожара. При расчете динамики развития пожара учесть, что линейная скорость распространения пламени составляет 0,8 м/мин; время свободного развития пожара – 13 мин. Огнестойкостью дверей пренебречь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ески изобразим место возникновения пожа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5412105" cy="2265045"/>
                <wp:effectExtent l="5080" t="5080" r="3048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2240" cy="2265120"/>
                          <a:chOff x="0" y="0"/>
                          <a:chExt cx="5412240" cy="2265120"/>
                        </a:xfrm>
                      </wpg:grpSpPr>
                      <wps:wsp>
                        <wps:cNvCnPr/>
                        <wps:spPr>
                          <a:xfrm flipV="1">
                            <a:off x="0" y="1958400"/>
                            <a:ext cx="1800" cy="304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05880" y="1958760"/>
                            <a:ext cx="1800" cy="286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12240" cy="226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5105880" cy="195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5105880" cy="1955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57800" y="0"/>
                                <a:ext cx="11160" cy="19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106600" y="0"/>
                              <a:ext cx="298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114160" y="1955160"/>
                              <a:ext cx="298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03240" y="0"/>
                              <a:ext cx="1440" cy="1955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263680"/>
                              <a:ext cx="51069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55pt;width:426.15pt;height:178.35pt" coordorigin="0,31" coordsize="8523,3567">
                <v:shape id="shape_0" stroked="t" o:allowincell="f" style="position:absolute;left:0;top:3115;width:2;height:478;flip:y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41;top:3116;width:2;height:451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0;top:31;width:8523;height:3567">
                  <v:group id="shape_0" style="position:absolute;left:1;top:31;width:8041;height:3081">
                    <v:rect id="shape_0" fillcolor="white" stroked="t" o:allowincell="f" style="position:absolute;left:1;top:32;width:8040;height:3078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t" o:allowincell="f" style="position:absolute;left:4029;top:31;width:17;height:3079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8042;top:31;width:468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054;top:3110;width:469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8509;top:31;width:1;height:3079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0;top:3596;width:8041;height:1" type="_x0000_t32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26685</wp:posOffset>
                </wp:positionH>
                <wp:positionV relativeFrom="paragraph">
                  <wp:posOffset>225425</wp:posOffset>
                </wp:positionV>
                <wp:extent cx="285750" cy="41592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85840" cy="4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i/>
                                <w:szCs w:val="2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5pt;margin-top:17.75pt;width:22.45pt;height:32.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6"/>
                          <w:i/>
                          <w:szCs w:val="26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020</wp:posOffset>
                </wp:positionH>
                <wp:positionV relativeFrom="paragraph">
                  <wp:posOffset>290830</wp:posOffset>
                </wp:positionV>
                <wp:extent cx="2568575" cy="1097280"/>
                <wp:effectExtent l="5715" t="5080" r="508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109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99" h="10800">
                              <a:moveTo>
                                <a:pt x="0" y="10759"/>
                              </a:moveTo>
                              <a:arcTo wR="10800" hR="10800" stAng="-10786878" swAng="10786878"/>
                              <a:lnTo>
                                <a:pt x="10800" y="10800"/>
                              </a:lnTo>
                              <a:close/>
                            </a:path>
                            <a:path fill="none" w="21599" h="10800">
                              <a:moveTo>
                                <a:pt x="0" y="10759"/>
                              </a:moveTo>
                              <a:arcTo wR="10800" hR="10800" stAng="-10786878" swAng="107868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99,10800" path="l0,21600xee" stroked="t" o:allowincell="f" style="position:absolute;margin-left:2.6pt;margin-top:22.9pt;width:202.2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434" w:leader="none"/>
        </w:tabs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  <w:lang w:val="en-US" w:eastAsia="en-US"/>
        </w:rPr>
      </w:pPr>
      <w:r>
        <w:rPr>
          <w:rFonts w:cs="Times New Roman" w:ascii="Times New Roman" w:hAnsi="Times New Roman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10640</wp:posOffset>
                </wp:positionH>
                <wp:positionV relativeFrom="paragraph">
                  <wp:posOffset>328930</wp:posOffset>
                </wp:positionV>
                <wp:extent cx="152400" cy="9017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00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black" stroked="t" o:allowincell="f" style="position:absolute;margin-left:103.2pt;margin-top:25.9pt;width:11.95pt;height:7.05pt;mso-wrap-style:none;v-text-anchor:middle" type="_x0000_t109">
                <v:fill o:detectmouseclick="t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10640</wp:posOffset>
                </wp:positionH>
                <wp:positionV relativeFrom="paragraph">
                  <wp:posOffset>419100</wp:posOffset>
                </wp:positionV>
                <wp:extent cx="1270" cy="15811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2pt;margin-top:33pt;width:0.05pt;height:12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z w:val="26"/>
          <w:szCs w:val="26"/>
        </w:rPr>
        <w:t>30</w:t>
      </w:r>
    </w:p>
    <w:p>
      <w:pPr>
        <w:pStyle w:val="Normal"/>
        <w:tabs>
          <w:tab w:val="clear" w:pos="708"/>
          <w:tab w:val="left" w:pos="396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м путь пройденный пламенем, учитывая, что в течение первых 10 минут развития пожара огонь распространяется со скоростью вдвое меньше табличного зна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94555" cy="43624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периметр пожара, учитывая что фронт распространения пламени имеет форму полукруг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015" cy="257175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40" r="-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им фронт пож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7790" cy="257175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лощадь пож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1175" cy="485775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52475" cy="257175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257175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м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3450" cy="25717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38225" cy="257175"/>
            <wp:effectExtent l="0" t="0" r="0" b="0"/>
            <wp:docPr id="5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Произвести расчет сил и средств на тушение пожара при организации подачи воды в перекачку, если известно, что расположение от водоисточника до места пожара - 1100 м; расход воды на тушение пожара - 10,5 л/с; подъем стволов - 3 м; подъем местности - 10 м; для прокладки магистральных линий использовать прорезиненные магистральные рукава диаметром 66 м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 способ перекачки из насоса в насос по одной магистральной ли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едельное расстояние в рукавах от головного автомобиля до разветв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справочные данные [2], учтем ч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 воды 10,5 л/с создают 3 ствола РС-50 с диаметром насадка 13 мм, при напоре в них 35 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одного магистрального рукава диаметром 66 м составляет 0,03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23815" cy="514350"/>
            <wp:effectExtent l="0" t="0" r="0" b="0"/>
            <wp:docPr id="5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рукавов округляем до целого числа в меньшую сторону и принимаем 11 рука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редельное расстояние в метрах от головного автомобиля до разветв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4075" cy="523875"/>
            <wp:effectExtent l="0" t="0" r="0" b="0"/>
            <wp:docPr id="5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ределим предельное расстояние между машинами в рукавах и метр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71215" cy="390525"/>
            <wp:effectExtent l="0" t="0" r="0" b="0"/>
            <wp:docPr id="5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92" r="-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ем 21 рукав. Тогда расстояние в метрах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7375" cy="52387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количество пожарных машин для подачи воды в перекачк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76090" cy="50482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машин округляем в большую сторону, до целого числа и получаем 4 пожарных автомобил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69205</wp:posOffset>
                </wp:positionH>
                <wp:positionV relativeFrom="paragraph">
                  <wp:posOffset>22225</wp:posOffset>
                </wp:positionV>
                <wp:extent cx="1270" cy="140335"/>
                <wp:effectExtent l="5080" t="635" r="508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15pt;margin-top:1.75pt;width:0.1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069205</wp:posOffset>
                </wp:positionH>
                <wp:positionV relativeFrom="paragraph">
                  <wp:posOffset>212090</wp:posOffset>
                </wp:positionV>
                <wp:extent cx="1270" cy="14033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15pt;margin-top:16.7pt;width:0.1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33120</wp:posOffset>
                </wp:positionH>
                <wp:positionV relativeFrom="paragraph">
                  <wp:posOffset>14605</wp:posOffset>
                </wp:positionV>
                <wp:extent cx="4620895" cy="606425"/>
                <wp:effectExtent l="5715" t="5080" r="444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0960" cy="606600"/>
                          <a:chOff x="0" y="0"/>
                          <a:chExt cx="4620960" cy="606600"/>
                        </a:xfrm>
                      </wpg:grpSpPr>
                      <wpg:grpSp>
                        <wpg:cNvGrpSpPr/>
                        <wpg:grpSpPr>
                          <a:xfrm>
                            <a:off x="0" y="197640"/>
                            <a:ext cx="3103920" cy="408960"/>
                          </a:xfrm>
                        </wpg:grpSpPr>
                        <wps:wsp>
                          <wps:cNvSpPr/>
                          <wps:spPr>
                            <a:xfrm>
                              <a:off x="0" y="194040"/>
                              <a:ext cx="531360" cy="214560"/>
                            </a:xfrm>
                            <a:custGeom>
                              <a:avLst/>
                              <a:gdLst>
                                <a:gd name="textAreaLeft" fmla="*/ 0 w 301320"/>
                                <a:gd name="textAreaRight" fmla="*/ 301680 w 301320"/>
                                <a:gd name="textAreaTop" fmla="*/ 0 h 121680"/>
                                <a:gd name="textAreaBottom" fmla="*/ 122040 h 12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94040"/>
                              <a:ext cx="531360" cy="214560"/>
                            </a:xfrm>
                            <a:custGeom>
                              <a:avLst/>
                              <a:gdLst>
                                <a:gd name="textAreaLeft" fmla="*/ 0 w 301320"/>
                                <a:gd name="textAreaRight" fmla="*/ 301680 w 301320"/>
                                <a:gd name="textAreaTop" fmla="*/ 0 h 121680"/>
                                <a:gd name="textAreaBottom" fmla="*/ 122040 h 12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194040"/>
                              <a:ext cx="531360" cy="214560"/>
                            </a:xfrm>
                            <a:custGeom>
                              <a:avLst/>
                              <a:gdLst>
                                <a:gd name="textAreaLeft" fmla="*/ 0 w 301320"/>
                                <a:gd name="textAreaRight" fmla="*/ 301680 w 301320"/>
                                <a:gd name="textAreaTop" fmla="*/ 0 h 121680"/>
                                <a:gd name="textAreaBottom" fmla="*/ 122040 h 12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2560" y="194040"/>
                              <a:ext cx="531360" cy="214560"/>
                            </a:xfrm>
                            <a:custGeom>
                              <a:avLst/>
                              <a:gdLst>
                                <a:gd name="textAreaLeft" fmla="*/ 0 w 301320"/>
                                <a:gd name="textAreaRight" fmla="*/ 301680 w 301320"/>
                                <a:gd name="textAreaTop" fmla="*/ 0 h 121680"/>
                                <a:gd name="textAreaBottom" fmla="*/ 122040 h 121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960"/>
                              <a:ext cx="876240" cy="25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0" h="575">
                                  <a:moveTo>
                                    <a:pt x="0" y="364"/>
                                  </a:moveTo>
                                  <a:cubicBezTo>
                                    <a:pt x="402" y="182"/>
                                    <a:pt x="805" y="0"/>
                                    <a:pt x="1110" y="35"/>
                                  </a:cubicBezTo>
                                  <a:cubicBezTo>
                                    <a:pt x="1415" y="70"/>
                                    <a:pt x="1710" y="483"/>
                                    <a:pt x="1830" y="57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6240" y="15120"/>
                              <a:ext cx="84780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610">
                                  <a:moveTo>
                                    <a:pt x="0" y="399"/>
                                  </a:moveTo>
                                  <a:cubicBezTo>
                                    <a:pt x="512" y="199"/>
                                    <a:pt x="1025" y="0"/>
                                    <a:pt x="1320" y="35"/>
                                  </a:cubicBezTo>
                                  <a:cubicBezTo>
                                    <a:pt x="1615" y="70"/>
                                    <a:pt x="1695" y="514"/>
                                    <a:pt x="1770" y="6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760" y="0"/>
                              <a:ext cx="84780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0" h="645">
                                  <a:moveTo>
                                    <a:pt x="0" y="434"/>
                                  </a:moveTo>
                                  <a:cubicBezTo>
                                    <a:pt x="497" y="217"/>
                                    <a:pt x="994" y="0"/>
                                    <a:pt x="1289" y="35"/>
                                  </a:cubicBezTo>
                                  <a:cubicBezTo>
                                    <a:pt x="1584" y="70"/>
                                    <a:pt x="1677" y="357"/>
                                    <a:pt x="1770" y="6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23240" y="0"/>
                            <a:ext cx="297720" cy="54612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1120" y="68760"/>
                            <a:ext cx="1120680" cy="420840"/>
                          </a:xfrm>
                        </wpg:grpSpPr>
                        <wps:wsp>
                          <wps:cNvCnPr/>
                          <wps:spPr>
                            <a:xfrm>
                              <a:off x="0" y="205560"/>
                              <a:ext cx="1121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19600" y="-360"/>
                              <a:ext cx="1440" cy="421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3690720" y="274320"/>
                            <a:ext cx="632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0720" y="67680"/>
                            <a:ext cx="63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0720" y="488160"/>
                            <a:ext cx="6328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99280" y="209520"/>
                            <a:ext cx="1440" cy="14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1320" y="360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1320" y="209520"/>
                            <a:ext cx="1440" cy="141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21320" y="406080"/>
                            <a:ext cx="1440" cy="140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6pt;margin-top:1.15pt;width:363.85pt;height:47.75pt" coordorigin="1312,23" coordsize="7277,955">
                <v:group id="shape_0" style="position:absolute;left:1312;top:334;width:4888;height:644">
                  <v:shape id="shape_0" fillcolor="white" stroked="t" o:allowincell="f" style="position:absolute;left:1312;top:640;width:836;height:337;mso-wrap-style:none;v-text-anchor:middle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92;top:640;width:836;height:337;mso-wrap-style:none;v-text-anchor:middle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28;top:640;width:836;height:337;mso-wrap-style:none;v-text-anchor:middle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63;top:640;width:836;height:337;mso-wrap-style:none;v-text-anchor:middle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1830,575" path="m0,364c402,182,805,0,1110,35c1415,70,1710,483,1830,575e" stroked="t" o:allowincell="f" style="position:absolute;left:1312;top:383;width:1379;height:40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0,610" path="m0,399c512,199,1025,0,1320,35c1615,70,1695,514,1770,610e" stroked="t" o:allowincell="f" style="position:absolute;left:2692;top:358;width:1334;height:4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70,645" path="m0,434c497,217,994,0,1289,35c1584,70,1677,357,1770,645e" stroked="t" o:allowincell="f" style="position:absolute;left:4028;top:334;width:1334;height:4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stroked="t" o:allowincell="f" style="position:absolute;left:8120;top:23;width:468;height:859;mso-wrap-style:none;v-text-anchor:middle">
                  <v:imagedata r:id="rId40" o:detectmouseclick="t"/>
                  <v:stroke color="black" weight="9360" joinstyle="miter" endcap="flat"/>
                  <w10:wrap type="none"/>
                </v:rect>
                <v:group id="shape_0" style="position:absolute;left:5361;top:132;width:1765;height:663">
                  <v:shape id="shape_0" stroked="t" o:allowincell="f" style="position:absolute;left:5361;top:455;width:1764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7124;top:131;width:1;height:663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7124;top:455;width:99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24;top:130;width:9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24;top:792;width:996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80;top:353;width:1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2;top:29;width:1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2;top:353;width:1;height:221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172;top:663;width:1;height:22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06140</wp:posOffset>
                </wp:positionH>
                <wp:positionV relativeFrom="paragraph">
                  <wp:posOffset>70485</wp:posOffset>
                </wp:positionV>
                <wp:extent cx="1270" cy="11747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2pt;margin-top:5.55pt;width:0.05pt;height:9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69205</wp:posOffset>
                </wp:positionH>
                <wp:positionV relativeFrom="paragraph">
                  <wp:posOffset>209550</wp:posOffset>
                </wp:positionV>
                <wp:extent cx="1270" cy="14033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15pt;margin-top:16.5pt;width:0.1pt;height:11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540</wp:posOffset>
                </wp:positionH>
                <wp:positionV relativeFrom="paragraph">
                  <wp:posOffset>5715</wp:posOffset>
                </wp:positionV>
                <wp:extent cx="474980" cy="94996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840" cy="950040"/>
                          <a:chOff x="0" y="0"/>
                          <a:chExt cx="474840" cy="95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4840" cy="9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20" y="130680"/>
                            <a:ext cx="90720" cy="249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666666"/>
                              </a:gs>
                              <a:gs pos="50000">
                                <a:srgbClr val="000000"/>
                              </a:gs>
                              <a:gs pos="100000">
                                <a:srgbClr val="666666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pt;margin-top:0.45pt;width:37.4pt;height:74.8pt" coordorigin="204,9" coordsize="748,1496">
                <v:shape id="shape_0" fillcolor="white" stroked="t" o:allowincell="f" style="position:absolute;left:204;top:9;width:747;height:1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t" o:allowincell="f" style="position:absolute;left:585;top:215;width:142;height:392;mso-wrap-style:none;v-text-anchor:middle">
                  <v:fill o:detectmouseclick="t" color2="#666666"/>
                  <v:stroke color="black" weight="12600" joinstyle="miter" endcap="flat"/>
                  <v:shadow on="t" obscured="f" color="#7f7f7f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04520</wp:posOffset>
                </wp:positionH>
                <wp:positionV relativeFrom="paragraph">
                  <wp:posOffset>65405</wp:posOffset>
                </wp:positionV>
                <wp:extent cx="229235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6pt;margin-top:5.15pt;width:18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2940</wp:posOffset>
                </wp:positionH>
                <wp:positionV relativeFrom="paragraph">
                  <wp:posOffset>13970</wp:posOffset>
                </wp:positionV>
                <wp:extent cx="1270" cy="11684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2pt;margin-top:1.1pt;width:0.05pt;height: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четыре пожарных расчета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Произвести расчет сил и средств на тушение пожара при организации подачи воды методом подвоза с помощью АЦ-40 (375)Ц1. Водоисточник расположен от места пожара на расстоянии 1,8 км. Заправка автоцистерн осуществляется с помощью АЦ-40 (130)63Б. Средняя скорость движения АЦ к водоисточнику – 35 км/ч; от водоисточника – 30 км/ч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емя следования автоцистерн к водоисточнику и обрат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523875"/>
            <wp:effectExtent l="0" t="0" r="0" b="0"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52140" cy="523875"/>
            <wp:effectExtent l="0" t="0" r="0" b="0"/>
            <wp:docPr id="7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37840" cy="485775"/>
            <wp:effectExtent l="0" t="0" r="0" b="0"/>
            <wp:docPr id="7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емя заправки автоцистер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8765" cy="504825"/>
            <wp:effectExtent l="0" t="0" r="0" b="0"/>
            <wp:docPr id="7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время расхода воды на месте пожа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6865" cy="523875"/>
            <wp:effectExtent l="0" t="0" r="0" b="0"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число автоцистерн, необходимых для подвоза воды и обеспечения бесперебойной работы ство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47415" cy="561975"/>
            <wp:effectExtent l="0" t="0" r="0" b="0"/>
            <wp:docPr id="7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для организации подвоза воды требуется 6 автоцистерн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имстач И.Ф., Девлишев П.П., Евтюшкин Н.М. Пожарная тактика. - М.: Стройиздат, 1984. - 590 с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Лойко В.И., Михалюк С.А., Крюков В.В. Тактика спасательных работ и ликвидации чрезвычайных ситуаций. – Мн.: КИИ, 2002, - 42 с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ребнев В.В. Справочник руководителя тушения пожара. – М.: Пожкнига, 2004. – 2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Times New Roman" w:cs="Calibri"/>
    </w:rPr>
  </w:style>
  <w:style w:type="character" w:styleId="Style17">
    <w:name w:val="Нижний колонтитул Знак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0"/>
      <w:ind w:firstLine="709"/>
      <w:jc w:val="both"/>
    </w:pPr>
    <w:rPr>
      <w:sz w:val="30"/>
      <w:szCs w:val="30"/>
    </w:rPr>
  </w:style>
  <w:style w:type="paragraph" w:styleId="Contents3">
    <w:name w:val="TOC 3"/>
    <w:basedOn w:val="Normal"/>
    <w:next w:val="Normal"/>
    <w:pPr>
      <w:tabs>
        <w:tab w:val="clear" w:pos="708"/>
        <w:tab w:val="left" w:pos="7020" w:leader="none"/>
      </w:tabs>
      <w:spacing w:before="0" w:after="100"/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9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1:00Z</dcterms:created>
  <dc:creator>LED</dc:creator>
  <dc:description/>
  <cp:keywords/>
  <dc:language>en-US</dc:language>
  <cp:lastModifiedBy>SYSTEM</cp:lastModifiedBy>
  <dcterms:modified xsi:type="dcterms:W3CDTF">2011-09-08T12:41:00Z</dcterms:modified>
  <cp:revision>2</cp:revision>
  <dc:subject/>
  <dc:title>МИНИСТЕРСТВО ПО ЧРЕЗВЫЧАЙНЫМ СИТУАЦИЯМ</dc:title>
</cp:coreProperties>
</file>