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bookmarkStart w:id="0" w:name="_GoBack"/>
      <w:bookmarkEnd w:id="0"/>
      <w:r>
        <w:rPr>
          <w:caps/>
          <w:sz w:val="28"/>
          <w:szCs w:val="28"/>
        </w:rPr>
        <w:t>Федеральное агентство по рыболовству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УРМАНСКИ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олог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икробиолог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ная работа № 2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на тему: «</w:t>
      </w:r>
      <w:r>
        <w:rPr>
          <w:sz w:val="28"/>
          <w:szCs w:val="28"/>
        </w:rPr>
        <w:t>Кор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ка 4 кур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«Микробиолог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барыкина А. 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.б.н., профессо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икробиолог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трухина А. Т.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рманск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Истор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Морфология и антигенная структур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Культивирова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езистентность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Восприимчивость животных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Патогенез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Клиническая картин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Иммуните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Лабораторная диагностик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Леч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Специфическая профилактика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стория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роятно, корь была широко распространена везде, где жил человек. Первое дошедшее до нас классическое описание кори было сделано иранским ученым Рази в 915 году н.э. Описаны эпидемии кори в Европе в 15 и 16 веках. В 17 веке идет активное изучение этого заболевания. Приходят к выводу, что корь и скарлатина — это разные заболевания. В 1898 г. Коплик описал на слизистой оболочке рта пятна, которые встречаются только у больных корью. В настоящее время эти пятна носят его имя. В 1911 году ученые открыли вирусную природу кори, а в 1940 году искусственно выделили возбудителя в пробирке. Реальная возможность снижения заболеваемости этой инфекцией появилась только в 1954 г., благодаря исследованиям J. Enders и Т. Peebles, выделившим от больного вирус кори и продемонстрировавшим его размножение в культуре клеток. Эти исследования явились в дальнейшем основой создания коревых вакцин, применение которых привело к существенному снижению заболеваемости корью, смертности и летальности от этой инфекции во многих странах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и антигенные свойства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кори относится к роду Morbillivirus семейства Paramyxoviridae и очень близок к вирусам чумы собак и чумы крупного рогатого скота. Вирус кори — сферический, однонитевой РНК-содержащий вирус, диаметром - 150-250 нм. Из шести идентифицированных структурных белков три связаны с вирусной РНК, а три находятся в вирусной оболочке. Размер генома 16-20 тысяч нуклеотидов, имеют внешнюю оболочку, спиральный тип симметрии капсида. Минус-цепь РН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поненты вирусной оболочки включают М-белок на внутренней поверхности, а также Н- и F-белки на наружной поверхности. С помощью белка Н вирус прикрепляется к поверхности клетки. F-белок обеспечивает слияние вирусной и клеточной мембран, способствуя пенетрации вируса и разрушению клетки (рис. 1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6340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строения парамиксовирус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Cs/>
          <w:sz w:val="28"/>
          <w:szCs w:val="28"/>
        </w:rPr>
        <w:t>антигены вируса кори</w:t>
      </w:r>
      <w:r>
        <w:rPr>
          <w:sz w:val="28"/>
          <w:szCs w:val="28"/>
        </w:rPr>
        <w:t xml:space="preserve"> — гемагглютинин, белок F и нуклеокапсидный белок NP. AT к гемагглютинину и F-протеину проявляют цитотоксическое действие, направленное против инфицированных клето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леточных культурах вирус кори вызывает отчетливый цитопатический эффект (ЦПЭ): формирование многоядерного синцития (т.н. гигантских клеток), содержащего ядра разрушенных клеток. Это явление связано с гемолитическими свойствами вируса. ЦПЭ аналогичен патологическим проявлениям, наблюдаемым в инфицированных тканях, включая кожную сыпь и пятна Копли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ив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ус кори хорошо адаптируется к росту во многих первичных и перевиваемых культурах тканей человека и животных, однако для выделения вируса от больных наиболее пригодны два типа первичных культур: ткани почек человека и ткани почек обезьян. Основа такой избирательности неизвестна, однако ее существование, впервые отмеченное </w:t>
      </w:r>
      <w:r>
        <w:rPr>
          <w:sz w:val="28"/>
          <w:szCs w:val="28"/>
          <w:lang w:val="en-US" w:eastAsia="en-US"/>
        </w:rPr>
        <w:t>Ender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Peebles</w:t>
      </w:r>
      <w:r>
        <w:rPr>
          <w:sz w:val="28"/>
          <w:szCs w:val="28"/>
        </w:rPr>
        <w:t>, подтверждено наблюдениями во многих лабораториях. Для культивирования коревого вируса использовали также лейкоциты человека и обезьян. Размножение клеток вируса кори сопровождается образованием гигантских многоядерных клеток – симпластов, а также появлением цитоплазматических и внутриядерных включений. Вирус кори размножается медленно; требуется 2—4 дня в культуре перевиваемых клеток и 6—10 дней в первичной культуре, чтобы он достиг наивысшего титра. После этого титр вируса в культуральной жидкости остается постоянным в течение 1—3 недель, пока не разрушатся все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стент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ус кори является лабильным и быстро инактивируется многими физическими </w:t>
      </w:r>
      <w:r>
        <w:rPr>
          <w:sz w:val="28"/>
          <w:szCs w:val="28"/>
          <w:lang w:eastAsia="en-US"/>
        </w:rPr>
        <w:t xml:space="preserve">или </w:t>
      </w:r>
      <w:r>
        <w:rPr>
          <w:sz w:val="28"/>
          <w:szCs w:val="28"/>
        </w:rPr>
        <w:t>химическими агентами.</w:t>
      </w:r>
      <w:bookmarkStart w:id="1" w:name="bookmark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мпературном интервале 0-25° он наиболее устойчив при рН 7,0-8,0, однако изменения рН от 5,0 до 10,5 не ведут к заметному</w:t>
      </w:r>
      <w:bookmarkEnd w:id="1"/>
      <w:r>
        <w:rPr>
          <w:sz w:val="28"/>
          <w:szCs w:val="28"/>
        </w:rPr>
        <w:t xml:space="preserve"> снижению ти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ей степени кислотности (рН 2,0-4,0) или щелочности (рН 11,0) инфекционность быстро падает. В средах, содержаших белок, вирус может долгое время храниться на холоде. После хранения от года до 5 с половиной лет при —70° инфекционность или не изменялась, или снижалась в небольших пределах. В среде с сывороткой при 4—6° титр вируса сохраняется 5 месяцев, однако при отсутствии белка инфекционность утрачивается в течение 2 недель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отсутствии белкового стабилизатора вирус быстро инактивируется под влиянием с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излучений (ультрафиолетовые, бета- и гамма-лучи, альфа-частицы, дейтроны) оказывают на вирус кори быстрое инактивируюшее действие. Как и все миксовирусы, возбудитель кори чувствителен к действию эфира и ацетона и полностью утрачивает инфекционность при взаимодействии с 20% эфиром (за 10 минут) и с 50% ацетоном (за 30 минут) при комнатной температуре. Если обработка эфиром следует за обработкой детергентом типа Твин 80, гемагглютинационные свойства вируса сохраняются, и можно получить антиген более высокого титра. Воздействие при 37° формалином (1:4000) или бета-пропиолактоном (0,01%) подавляет инфекционность вируса, сохраняя антиг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 животных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ус кори вызывает заболевание без предварительных адаптационных пассажей только у человека и некоторых приматов. Имеются штаммы вируса, которые после многих пассажей приобрели способность инфицировать другие виды животных (мыши, хомяки), вызывая в ряде случаев тяжелые заболевания. По-видимому, эти штаммы происходят от чрезвычайно редких естественных вариантов вируса, которые удалось селекционировать в благоприятных условиях, искусственно созданных в лаборатор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Эпидемиология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передачи инфекции — воздушно-капельный, вирус выделяется во внешнюю среду в большом количестве больным человеком со слизью во время кашля, чихания и т. д. Вирус кори по отношению к другим вирусам обладает высокой летучесть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екции — больной корью в любой форме, который заразен для окружающих с последних дней инкубационного периода (последние 2 дня) до 4-го дня высыпаний. С 5-го дня высыпаний больной считается незаразны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рью болеют преимущественно дети в возрасте 2—5 лет и значительно реже взрослые, не переболевшие этим заболеванием в детском возрасте. Новорожденные дети имеют колостральный иммунитет, переданный им от матерей, если те переболели корью ранее. Этот иммунитет сохраняется первые 3 месяца жизни. Встречаются случаи врожденной кори при трансплацентарном заражении вирусом плода от больной матер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енесенного заболевания развивается стойкий иммунитет, повторное заболевание корью человека, без сопутствующей патологии иммунной системы, сомнительно, хотя и такие случаи описаны. Большинство случаев кори наблюдаются в зимне-весенний (декабрь-май) период с подъёмом заболеваемости каждые 2—4 год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в странах, проводящих тотальную вакцинацию против кори, заболевание встречается в виде единичных случаев или мини-эпидем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вивки от кори в России делаются уже 35 лет, что привело к снижению заболеваемостью этой инфекцией, а смертность была практически ликвидирована. В настоящее время летальные исходы встречаются только при осложненной кори (особенно при возникновении энцефалитов), у детей первого года жизни и лиц старшего возраста. В 2001 г. 30 территорий (из 89) РФ оказались свободны от кори, а на 80,0% территорий заболеваемость очень низкая и не превышает 1 случая на 100 тыс. насе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никновение вируса в организм человека происходит через слизистую оболочку верхних дыхательных путей и далее с током крови (первичная виремия) вирус попадает в ретикулоэндотелиальную систему (лимфатические узлы) и поражает все виды белых кровяных клеток. С 3-го дня инкубационного периода в лимфоузлах, миндалинах, селезенке можно обнаружить типичные гигантские многоядерные клетки Warthin-Finkeldey с включениями в цитоплазме. После размножения в лимфатических узлах вирус снова попадает в кровь, развивается повторная (вторичная) виремия, с которой связано начало клинических проявлений болезни. Вирус кори подавляет деятельность иммунной системы (возможно непосредственное поражение Т-лимфоцитов), происходит снижение иммунитета и как следствие развитие тяжелых вторичных, бактериальных осложнений с преимущественной локализацией процессов в органах дыхания. Вирус возможно вызывает и временный гиповитаминоз витамина 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кроскопическая картина: слизистая дыхательных путей — отек, полнокровие сосудов, очаги некроза, участки метаплазии эпителия, очаговая лимфогистиоцитарная инфильтрация в подслизистом слое. Ретикулоэндотелиальная система — клетки Warthin-Finkeldey. Кожа — изменения в сосочковом слое дермы в виде отека, полнокровия сосудов, кровоизлияний с периваскулярной лимфогистиоцитарной инфильтрацией, фокусы некроза в эпидермис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Инкубационный период</w:t>
      </w:r>
      <w:r>
        <w:rPr>
          <w:sz w:val="28"/>
          <w:szCs w:val="28"/>
        </w:rPr>
        <w:t xml:space="preserve"> 8—14 дней (редко до 17 дней). Острое начало — подъем температуры до 38—40 °C, сухой кашель, насморк, светобоязнь, чихание, осиплость голоса, головная боль, отек век и покраснение конъюнктивы, гиперемия зева и коревая энантема — красные пятна на твердом и мягком нёбе. На 2-й день болезни на слизистой щек у коренных зубов появляются мелкие белесые пятнышки, окруженные узкой красной каймой — пятна Бельского — Филатова — Коплика — патогномоничные для кори. Коревая сыпь (экзантема) появляется на 4—5-й день болезни, сначала на лице, шее, за ушами, на следующий день на туловище и на 3-й день высыпания покрывают разгибательные поверхности рук и ног, включая пальцы. Сыпь состоит из мелких папул окруженных пятном и склонных к слияни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ое развитие элементов сыпи начинается с 4-го дня высыпаний — температура нормализуется, сыпь темнеет, буреет, пигментируется, шелушится (в той же последовательности, что и высыпания). Пигментация сохраняется 1—1,5 недел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ческий ответ на естественную инфекцию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ичной острой инфекции Т-клеточный и В-клеточный ответ может быть выявлен на большинство из шести белков вируса кори. Вначале вырабатываются как IgG-, так и IgM-антитела, однако уровень IgM-антител, максимум которого приходится на 7—10-й день после появления сыпи, быстро снижается; IgM редко сохраняются более 4 недель. Вырабатываются также сывороточные и секреторные IgA-антитела, но, как правило, кратковременн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IgM-антител обычно свидетельствует о первичной коревой инфекции, вызванной заболеванием или вакцинаци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gG-антитела появляются в крови вскоре после начала высыпания, сохраняются на максимальном уровне в течение приблизительно четырех недель, после чего их титры постепенно снижаются, но персистируют всю жизнь. Выработка IgG-антител к Н-белку является самым важным моментом в становлении иммунитета. Иммунитет после естественной инфекции обычно является пожизненным. Пассивный иммунитет, передаваемый плоду в виде IgG, защищает новорожденного в течение 6 месяцев после рожд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диагностик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абораторной диагностики коревой вирусной инфекции практическое применение находят следующие методы: цитологическое исследование окрашенных мазков носового отделяемого; выделение вируса в культуре ткани; исследование сыворотки больного на наличие антител (нейтрализующих, комплементсвязывающих и подавляющих гемагглютинацию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итологическое</w:t>
      </w:r>
      <w:r>
        <w:rPr>
          <w:sz w:val="28"/>
          <w:szCs w:val="28"/>
        </w:rPr>
        <w:t xml:space="preserve"> исследование носового отделя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ят следующим образом. При помощи изогнутой стеклянной трубки с резиновым баллончиком собирают слизь из верхних носовых ходов. Материал равномерно наносят на предметное стекло, фиксируют и окрашивают по Папаниколау. Препараты, высушенные на воздухе и окрашенные по Райту, также пригодны для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етки крупные и м</w:t>
      </w:r>
      <w:r>
        <w:rPr>
          <w:bCs/>
          <w:sz w:val="28"/>
          <w:szCs w:val="28"/>
        </w:rPr>
        <w:t>ногоядерные. В</w:t>
      </w:r>
      <w:r>
        <w:rPr>
          <w:sz w:val="28"/>
          <w:szCs w:val="28"/>
        </w:rPr>
        <w:t xml:space="preserve"> ранних случаях они</w:t>
      </w:r>
      <w:r>
        <w:rPr>
          <w:bCs/>
          <w:sz w:val="28"/>
          <w:szCs w:val="28"/>
        </w:rPr>
        <w:t xml:space="preserve"> базофильны, с</w:t>
      </w:r>
      <w:r>
        <w:rPr>
          <w:sz w:val="28"/>
          <w:szCs w:val="28"/>
        </w:rPr>
        <w:t xml:space="preserve"> хорошо сохранившимися ядрами. На этой стадии они напоминают слившийся нормальный</w:t>
      </w:r>
      <w:r>
        <w:rPr>
          <w:bCs/>
          <w:sz w:val="28"/>
          <w:szCs w:val="28"/>
        </w:rPr>
        <w:t xml:space="preserve"> эпителий.</w:t>
      </w:r>
      <w:r>
        <w:rPr>
          <w:sz w:val="28"/>
          <w:szCs w:val="28"/>
        </w:rPr>
        <w:t xml:space="preserve"> Некоторые синцитиальные скопления сохраняют границы с </w:t>
      </w:r>
      <w:r>
        <w:rPr>
          <w:bCs/>
          <w:sz w:val="28"/>
          <w:szCs w:val="28"/>
        </w:rPr>
        <w:t>ресничками</w:t>
      </w:r>
      <w:r>
        <w:rPr>
          <w:sz w:val="28"/>
          <w:szCs w:val="28"/>
        </w:rPr>
        <w:t xml:space="preserve"> или крупными вакуолями, вероятно, принадлежащими мукозным бокаловидным клеткам. Позднее цитоплазма становится </w:t>
      </w:r>
      <w:r>
        <w:rPr>
          <w:bCs/>
          <w:sz w:val="28"/>
          <w:szCs w:val="28"/>
        </w:rPr>
        <w:t>эозинофильной</w:t>
      </w:r>
      <w:r>
        <w:rPr>
          <w:sz w:val="28"/>
          <w:szCs w:val="28"/>
        </w:rPr>
        <w:t xml:space="preserve"> или оранжефильной. Ядра окрашиваются более плотно </w:t>
      </w:r>
      <w:r>
        <w:rPr>
          <w:bCs/>
          <w:sz w:val="28"/>
          <w:szCs w:val="28"/>
        </w:rPr>
        <w:t>сжимаются.</w:t>
      </w:r>
      <w:r>
        <w:rPr>
          <w:sz w:val="28"/>
          <w:szCs w:val="28"/>
        </w:rPr>
        <w:t xml:space="preserve"> Иногда эти клетки содержат ярко ацидофильные рассеянные цнтоплазматические в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оях отторг</w:t>
      </w:r>
      <w:r>
        <w:rPr>
          <w:bCs/>
          <w:sz w:val="28"/>
          <w:szCs w:val="28"/>
        </w:rPr>
        <w:t>нутого</w:t>
      </w:r>
      <w:r>
        <w:rPr>
          <w:sz w:val="28"/>
          <w:szCs w:val="28"/>
        </w:rPr>
        <w:t xml:space="preserve"> эпителия ядра распределены равномерно, имеют одинаковую форму и размер и не образуют скоплений. Ядра гигантских клеток варьируют в размерах и форме нередко объединены в плотные агрегаты. Гигантские клетки описанного типа не обнаруживаются у больных с инфекциями верхних дыхательных путей, аллергическими состояниями и многими экзантематозными заболеваниями, в частности краснухой, ветряной оспой и скарлатиной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вируса в культуре ткан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Сбор, хранение и обработка пр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. Кровь.</w:t>
      </w:r>
      <w:r>
        <w:rPr>
          <w:sz w:val="28"/>
          <w:szCs w:val="28"/>
        </w:rPr>
        <w:t xml:space="preserve"> Взятие проводят шприцем с 1 мл раствора гепарина (1:2000) и сразу же (или с минимальным интервалом) вносят по 0,1—0,5 мл гепаринизированной крови в 3 пробирки с культур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обычно связан с лейкоцитами, циркулирующими в крови, поэтому вероятность выделения вируса повышается, если заражение проводят не цельной кровью, а суспензией лейкоцитов. Лейкоциты оседают на клеточный слой; культуры инкубируют в неподвижном состоянии 4 дня до первой смены среды. Смену проводят осторожно, чтобы по возможности не переместить лейкоциты. В дальнейшем среду сменяют с недельным интервалом. Культуру периодически просматривают, следя за появлением типичных синцитиальных клеток; они обнаруживаются обычно между 4 и 12 днями культив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. Глоточное отделяемое.</w:t>
      </w:r>
      <w:r>
        <w:rPr>
          <w:sz w:val="28"/>
          <w:szCs w:val="28"/>
        </w:rPr>
        <w:t xml:space="preserve"> Больного просят прополоскать горло несколькими мл обезжиренного молока</w:t>
      </w:r>
      <w:r>
        <w:rPr>
          <w:bCs/>
          <w:sz w:val="28"/>
          <w:szCs w:val="28"/>
        </w:rPr>
        <w:t>, которое затем собирают в стерильный флакон. После добавления пенициллина и стрептомицина (по 500 ЕД/мл) пробу центрифугируют 35 минут при 1500 об/мин и затем вносят по 0,2—0,5 мл в 2—3 культуры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.</w:t>
        <w:tab/>
        <w:t>Секрет конъюнктивы.</w:t>
      </w:r>
      <w:r>
        <w:rPr>
          <w:bCs/>
          <w:sz w:val="28"/>
          <w:szCs w:val="28"/>
        </w:rPr>
        <w:t xml:space="preserve"> Осторожно протирают конъюнктиву ватным тампоном, который затем обрабатывают, как описано выше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г.</w:t>
        <w:tab/>
        <w:t>Моча.</w:t>
      </w:r>
      <w:r>
        <w:rPr>
          <w:bCs/>
          <w:sz w:val="28"/>
          <w:szCs w:val="28"/>
        </w:rPr>
        <w:t xml:space="preserve"> Пробу собирают в стерильный сосуд, избегая посторонней контаминации. Доводят рН до 7,0—7,2 3% раствором двууглекислого натрия и добавляют пенициллин и стрептомицин (по 200 ЕД/мл). Всю собранную мочу центрифугируют 30 минут при 3000 об/мин и 4°. Осадок ресуспендируют в 1—2 мл культуральной среды и вносят по 0,3 мл в 2—3 пробирки с культурой клеток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ультуры клеток. Для выделения вируса используют только первичные культуры клеток человека или обезьян. Культуры трипсинизированных клеток почек человека, выращенные в наклонном положении, или вертикальные культуры клеток амниона человека имеют преимущество перед культурами клеток обезьян макак резусов и циномольгусов, патас и бабуинов, так как клетки человека обычно не контаминированы спонтанными вирусами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ериод наблюдения. В первичных культурах клеток цитопатический эффект проявляется обычно не раньше 5—10-го дня после заражения. Наблюдать культуры нужно не менее 30 дней. Один слепой пассаж может помочь обнаружить вирус при его очень низком исходном титре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дентификация вируса. Появление многоядерных гигантских клеток и постепенное разрушение клеточного слоя служит указанием на присутствие вируса. Его идентификация включает исследование окрашенных препаратов культуры для обнаружения описанных выше цитологических изменений и реакцию нейтрализации, при постановке которой используют иммунную к вирусу кори и нормальную сыворот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ая диагно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акция нейтрализации. Реакцию нейтрализации можно проводить на белых мышах-сосунках, используя адаптированный штамм вируса.</w:t>
      </w:r>
    </w:p>
    <w:p>
      <w:pPr>
        <w:pStyle w:val="Normal"/>
        <w:tabs>
          <w:tab w:val="clear" w:pos="708"/>
          <w:tab w:val="left" w:pos="636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.</w:t>
        <w:tab/>
        <w:t>Типы клеточных культур.</w:t>
      </w:r>
      <w:r>
        <w:rPr>
          <w:sz w:val="28"/>
          <w:szCs w:val="28"/>
        </w:rPr>
        <w:t xml:space="preserve"> Для проведения реакции нейтрализации лучше использовать перевиваемые клеточные линии, так как они более чувствительны к адаптированному вирусу кори, чем первичные культуры. Перевиваемые линии клеток человека и обезьян лишь немногим различаются в чувствительности к коревому вирусу. Другие клеточные линии, обладающие равной стабильностью и чувствительностью к вирусу, также пригодны для работы.</w:t>
      </w:r>
    </w:p>
    <w:p>
      <w:pPr>
        <w:pStyle w:val="Normal"/>
        <w:tabs>
          <w:tab w:val="clear" w:pos="708"/>
          <w:tab w:val="left" w:pos="641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.</w:t>
        <w:tab/>
        <w:t>Выбор вируса.</w:t>
      </w:r>
      <w:r>
        <w:rPr>
          <w:sz w:val="28"/>
          <w:szCs w:val="28"/>
        </w:rPr>
        <w:t xml:space="preserve"> В качестве стандартного штамма можно рекомендовать штамм </w:t>
      </w:r>
      <w:r>
        <w:rPr>
          <w:sz w:val="28"/>
          <w:szCs w:val="28"/>
          <w:lang w:val="en-US" w:eastAsia="en-US"/>
        </w:rPr>
        <w:t>Edmonston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уровне относительно небольшого числа культуральных пассажей. При использовании других штаммов рекомендуется отбирать те, которые имеют одинаковый инфекционный титр со стандартным вирусом в аналогичных культурах ткани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.</w:t>
        <w:tab/>
        <w:t>Выбор рабочей дозы вируса.</w:t>
      </w:r>
      <w:r>
        <w:rPr>
          <w:sz w:val="28"/>
          <w:szCs w:val="28"/>
        </w:rPr>
        <w:t xml:space="preserve"> В реакции нейтрализации используют обычно 100</w:t>
      </w:r>
      <w:r>
        <w:rPr>
          <w:bCs/>
          <w:sz w:val="28"/>
          <w:szCs w:val="28"/>
        </w:rPr>
        <w:t xml:space="preserve"> ТЦД50</w:t>
      </w:r>
      <w:r>
        <w:rPr>
          <w:sz w:val="28"/>
          <w:szCs w:val="28"/>
        </w:rPr>
        <w:t xml:space="preserve"> вируса, рассчитанных по данным титрования в соответствующей культуре клеток. Результаты титрования варьируют в зависимости от времени учета. Поэтому для используемого типа культур важно определить время, в течение которого цитопатогенность вируса выявляется полностью. В противном случае рабочая доза вируса может быть избыточной, а титры антител в исследуемых сыворотках окажутся неестественно низкими.</w:t>
      </w:r>
    </w:p>
    <w:p>
      <w:pPr>
        <w:pStyle w:val="Normal"/>
        <w:tabs>
          <w:tab w:val="clear" w:pos="708"/>
          <w:tab w:val="left" w:pos="731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г.</w:t>
        <w:tab/>
        <w:t>Титрование суспензии вируса.</w:t>
      </w:r>
      <w:r>
        <w:rPr>
          <w:sz w:val="28"/>
          <w:szCs w:val="28"/>
        </w:rPr>
        <w:t xml:space="preserve"> Основной вирусной суспензией служит жидкая фаза инфицированных культур, которую хранят при —70°. Из основной суспензии готовят разведения на культуральной среде. Каждое разведение вносят в 3—5 пробирок с культурой ткани, помещают их в термостат (37°) и периодически просматривают, следя за появлением цитопатических изменений. Титр рассчитывают по методу Кербера и выражают как </w:t>
      </w:r>
      <w:r>
        <w:rPr>
          <w:sz w:val="28"/>
          <w:szCs w:val="28"/>
          <w:lang w:val="en-US" w:eastAsia="en-US"/>
        </w:rPr>
        <w:t>lg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ЦД50</w:t>
      </w:r>
      <w:r>
        <w:rPr>
          <w:sz w:val="28"/>
          <w:szCs w:val="28"/>
        </w:rPr>
        <w:t xml:space="preserve"> в 1 мл или в 0,1 мл.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.</w:t>
        <w:tab/>
        <w:t>Сыворотки.</w:t>
      </w:r>
      <w:r>
        <w:rPr>
          <w:sz w:val="28"/>
          <w:szCs w:val="28"/>
        </w:rPr>
        <w:t xml:space="preserve"> Берут 5 мл крови, соблюдая предосторожности, чтобы избежать гемолиза, так как сыворотка может потребоваться для реакции связывания комплемента. Кровь оставляют в пробирке до образования сгустка, сыворотку отделяют и инактивируют 30 минут при 56°. Разведения сыворотки готовят на растворе Хэн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ка реакции. Для большей точности можно использовать по 5 пробирок культуры на каждое разведение сыворотки. При обычной работе, в частности для определения диагностически значимого подъема титра антител, достаточно 2—3 пробирок. Исходную суспензию вируса разводят культуральной средой до концентрации 100 ТЦ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в 0,1 мл. Это разведение вируса добавляют в равном объеме к разведениям сыворотки: смеси выдерживают час при 4°, после чего вводят каждую из них в 2—5 пробирок по 0,2 мл и помещают в термостат (37°). Для контроля титра вируса в исходной суспензии готовят три ее разведения, содержащие 100,10 и 1</w:t>
      </w:r>
      <w:r>
        <w:rPr>
          <w:bCs/>
          <w:sz w:val="28"/>
          <w:szCs w:val="28"/>
        </w:rPr>
        <w:t xml:space="preserve"> ТЦД50</w:t>
      </w:r>
      <w:r>
        <w:rPr>
          <w:sz w:val="28"/>
          <w:szCs w:val="28"/>
        </w:rPr>
        <w:t xml:space="preserve"> в 0,2 мл, заражают каждым из них группу пробирочных культур по 0,2 мл на пробирку и помещают их в термостат вместе с основным опытом. Для контроля чувствительности опыта включают лабораторную стандартную иммунную сыворотку, прошедшую сравнение с эталонной сыворо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и их диагностическое значение. При помощи реакции нейтрализации можно получить подтверждение клинического диагноза или установить наличие инфекции в прошлом и невосприимчивость к кори в момент обследования. Для подтверждения диагноза одновременно исследуют сыворотку, взятую в острой фазе болезни, и сыворотку, полученную в стадии реконвалесценции. Появление антител или 4-кратное (и выше) нарастание их титра рассматривают как подтверждение коревой инфекции. Обнаружение вируснейтрализующих антител в любом титре можно считать подтверждением прошлой инфек</w:t>
      </w:r>
      <w:r>
        <w:rPr>
          <w:bCs/>
          <w:sz w:val="28"/>
          <w:szCs w:val="28"/>
        </w:rPr>
        <w:t>ции,</w:t>
      </w:r>
      <w:r>
        <w:rPr>
          <w:sz w:val="28"/>
          <w:szCs w:val="28"/>
        </w:rPr>
        <w:t xml:space="preserve"> а также невосприимчивости к заражению в период исследования. Наблюдения показывают, что лица даже со следами антител не заболевают при контакте с больными. В нормальном организме инфекция вирусом кори, как правило, вызывает быстрое образование антит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акция связывания комп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ведения реакции при кори не отличаются существенно от применяемых с другими вирусными антигенами. Реакция дает вполне удовлетворительные и воспроизводимые результаты при постановке в пробирках, микрообъемах или капель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. Приготовление антигена.</w:t>
      </w:r>
      <w:r>
        <w:rPr>
          <w:sz w:val="28"/>
          <w:szCs w:val="28"/>
        </w:rPr>
        <w:t xml:space="preserve"> Антигены можно готовить на многих типах клеточных культур — первичных культурах клеток почек человека, обезьян (резус и циномольгус) и собак, перевиваемых линиях клеток приматов. В качестве источника для получения антигена обычно используют жидкую фазу инфицированных культур или смесь ее с экстрактом инфицированных клеток. Антиген накапливается медленно, поэтому культуры следует тщательно поддерживать некоторое время после широкого распространения цитопатического эффекта в клеточном с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рабочим правилом является проведение сбора материала для антигена не ранее 7 дней после основательного развития цитопатического эффекта. Чтобы увеличить выработку антигена, культуры заражают максимально возможной дозой вируса. Некоторое повышение титра антигена достигают 3-кратным попеременным замораживанием и оттаиванием культур перед сбором жидкости в смеси сухого льда и спирта. Это способствует освобождению вирусного антигена из клеток. Собранный и смешанный материал прогревают 30 минут при 56° для инактивации вируса и центрифугируют 15 минут при 2000 об/мин. На-досадочную жидкость (антиген) разливают в плотно закрывающиеся флакончики. При —15° антиген можно хранить в течение многих месяцев.</w:t>
      </w:r>
    </w:p>
    <w:p>
      <w:pPr>
        <w:pStyle w:val="Normal"/>
        <w:tabs>
          <w:tab w:val="clear" w:pos="708"/>
          <w:tab w:val="left" w:pos="841" w:leader="none"/>
          <w:tab w:val="left" w:pos="5463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.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Сыворотки.</w:t>
      </w:r>
      <w:r>
        <w:rPr>
          <w:sz w:val="28"/>
          <w:szCs w:val="28"/>
        </w:rPr>
        <w:t xml:space="preserve"> Сыворотки людей инактивируют 30 минут при</w:t>
      </w:r>
      <w:r>
        <w:rPr>
          <w:bCs/>
          <w:sz w:val="28"/>
          <w:szCs w:val="28"/>
        </w:rPr>
        <w:t xml:space="preserve"> 56° и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разу же исследуют или хранят при 15°-20°. Сыворотки обезьян могут приобретать некоторую степень антикомплементарности.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. Техника реакции связывания комплемента при ко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ный метод проведения реакции связывания комплемента в пробирках является модификацией метода Колмера. Используют 2 единицы комплемента, связывание проводят при 5° в течение 16—18 часов. Антигены и сыворотки берут в объемах по 0,25 мл, комплемент и взвесь сенсибилизированных эритроцитов — по 0,5 мл. Антиген готовят из штамма </w:t>
      </w:r>
      <w:r>
        <w:rPr>
          <w:sz w:val="28"/>
          <w:szCs w:val="28"/>
          <w:lang w:val="en-US" w:eastAsia="en-US"/>
        </w:rPr>
        <w:t>Edmonston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 относительно низком пассажном уровне, выращивание проводят на перевиваемых клетках </w:t>
      </w:r>
      <w:r>
        <w:rPr>
          <w:sz w:val="28"/>
          <w:szCs w:val="28"/>
          <w:lang w:val="en-US" w:eastAsia="en-US"/>
        </w:rPr>
        <w:t>FL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мниона человека. Титр антигена соответствует наибольшему разведению, связывающему комплемент в присутствии 4 единиц антител, и составляет обычно 1:4. Титр антител соответствует наибольшему из двукратных разведений сыворотки, дающему связывание на 4+ или 3+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Реакция торможения гемагглют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. Приготовление гемагглютинина.</w:t>
      </w:r>
      <w:r>
        <w:rPr>
          <w:sz w:val="28"/>
          <w:szCs w:val="28"/>
        </w:rPr>
        <w:t xml:space="preserve"> Клеточные культуры, пригодные для получения гемагглютинина вируса кори, включают перевиваемые линии клеток </w:t>
      </w:r>
      <w:r>
        <w:rPr>
          <w:sz w:val="28"/>
          <w:szCs w:val="28"/>
          <w:lang w:val="en-US" w:eastAsia="en-US"/>
        </w:rPr>
        <w:t>KB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клеток </w:t>
      </w:r>
      <w:r>
        <w:rPr>
          <w:sz w:val="28"/>
          <w:szCs w:val="28"/>
          <w:lang w:val="en-US" w:eastAsia="en-US"/>
        </w:rPr>
        <w:t>Lu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106—легкого эмбриона человека, первичные культуры почечных клеток обезьян бабуинов, почечных клеток собак и ряд других перевиваемых линий и первичных культур. Выработка гемагглютинина в клетках почек собак протекает медленнее, чем в клетках перевиваемых линий, однако его конечные концентрации вполне сравнимы с получаемыми в других типах культур, а иногда оказываются более высокими. Согласно имеющимся данным, высокие инфекционные титры соответствуют тем клеточным системам, где размножение вируса достигает наибольших уров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выработки гемагглютинина применяют разнообразные поддерживающие среды. Для клеток </w:t>
      </w:r>
      <w:r>
        <w:rPr>
          <w:sz w:val="28"/>
          <w:szCs w:val="28"/>
          <w:lang w:val="en-US" w:eastAsia="en-US"/>
        </w:rPr>
        <w:t>KB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годна среда 199 с 5% куриной или телячьей сыворотки; для культур ткани почек собак — среда с коровьей амниотической жидкостью или среда, состоящая из 0,5% гидролизата лактальбумина и 2% инактивированной телячьей сыворотки в растворе Эр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ы заражают неразведенной вирусной суспензией высокого титра и инкубируют в термостате до тех пор, пока цитопатический эффект не проявится в 50—100% клеток. После этого культуры трижды попеременно замораживают и оттаивают, смешивают полученную жидкость и удаляют взвешенные частицы центрифугированием 20 минут </w:t>
      </w:r>
      <w:r>
        <w:rPr>
          <w:bCs/>
          <w:iCs/>
          <w:sz w:val="28"/>
          <w:szCs w:val="28"/>
        </w:rPr>
        <w:t>ар</w:t>
      </w:r>
      <w:r>
        <w:rPr>
          <w:sz w:val="28"/>
          <w:szCs w:val="28"/>
        </w:rPr>
        <w:t xml:space="preserve"> и 15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агглютинационный титр такого препарата обычно низок, поэтому проводят дополнительную концентрацию антигена. Один из применяемых методов концентрации заключается в добавлении к жидкости 0,06% желатина, центрифугировании 90 минут при 30000 об/мин, удалении</w:t>
      </w:r>
      <w:r>
        <w:rPr>
          <w:iCs/>
          <w:sz w:val="28"/>
          <w:szCs w:val="28"/>
        </w:rPr>
        <w:t xml:space="preserve"> 9/10</w:t>
      </w:r>
      <w:r>
        <w:rPr>
          <w:sz w:val="28"/>
          <w:szCs w:val="28"/>
        </w:rPr>
        <w:t xml:space="preserve"> надосадочной жидкости и ресуспендировании осадка в оставшейся 1/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, предложенный </w:t>
      </w:r>
      <w:r>
        <w:rPr>
          <w:sz w:val="28"/>
          <w:szCs w:val="28"/>
          <w:lang w:val="en-US" w:eastAsia="en-US"/>
        </w:rPr>
        <w:t>Norrby</w:t>
      </w:r>
      <w:r>
        <w:rPr>
          <w:sz w:val="28"/>
          <w:szCs w:val="28"/>
        </w:rPr>
        <w:t xml:space="preserve">, позволяет получить гемагглютинин достаточно высоких титров, пригодный для практического использования без дополнительной концентрации. Культуры перевиваемых клеток легкого эмбриона человека (линия </w:t>
      </w:r>
      <w:r>
        <w:rPr>
          <w:sz w:val="28"/>
          <w:szCs w:val="28"/>
          <w:lang w:val="en-US" w:eastAsia="en-US"/>
        </w:rPr>
        <w:t>Lu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106) или первичные культуры клеток собачьих почек заражают неразведенным вирусом (штамм </w:t>
      </w:r>
      <w:r>
        <w:rPr>
          <w:sz w:val="28"/>
          <w:szCs w:val="28"/>
          <w:lang w:val="en-US" w:eastAsia="en-US"/>
        </w:rPr>
        <w:t>Edmonston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и инкубируют при 33°. Среду сменяют через 2—3 дня. Когда все (или почти все) клетки окажутся пораженными, культуры подвергают троекратному попеременному замораживанию и оттаиванию и собирают культуральную жидкость. Добавляют Твин 80 в концентрации 0,125% при постоянном помешивании на холоде (можно при комнатной температуре). Затем на холоде при постоянном помешивании добавляют эфир (половину объема обрабатываемого материала) и продолжают перемешивание 15 минут. Центрифугируют 20 минут при 3000 об/мин, отбирают водную фазу и удаляют из нее остатки эфира пропусканием газообразного азота. Такая обработка препаратов, полученных на клетках </w:t>
      </w:r>
      <w:r>
        <w:rPr>
          <w:sz w:val="28"/>
          <w:szCs w:val="28"/>
          <w:lang w:val="en-US" w:eastAsia="en-US"/>
        </w:rPr>
        <w:t>Lu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106, увеличивает титр гемагглютинина в 4—8 раз, а полученных на клетках почек собак-в 8-32 раза. Без добавления Твина 80 обработка эфиром снижает титр гемагглюти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б. Сыворотки.</w:t>
      </w:r>
      <w:r>
        <w:rPr>
          <w:sz w:val="28"/>
          <w:szCs w:val="28"/>
        </w:rPr>
        <w:t xml:space="preserve"> Проводят инактивацию сывороток 30 минут при 56°. Так как некоторые сыворотки человека и различных животных (например, кроликов) содержат агглютинины к эритроцитам обезьян, рекомендуется провести адсорбцию каждой сыворотки при 4° в течение ночи с равным объемом 50% взвеси обезьяньих эритроцитов, которые затем удаляют центрифугированием или осторожным отсасыванием отстоявшейся за ночь сыворотки.</w:t>
      </w:r>
    </w:p>
    <w:p>
      <w:pPr>
        <w:pStyle w:val="Normal"/>
        <w:tabs>
          <w:tab w:val="clear" w:pos="708"/>
          <w:tab w:val="left" w:pos="646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.</w:t>
        <w:tab/>
        <w:t>Эритроциты.</w:t>
      </w:r>
      <w:r>
        <w:rPr>
          <w:sz w:val="28"/>
          <w:szCs w:val="28"/>
        </w:rPr>
        <w:t xml:space="preserve"> Подходящими для реакции являются эритроциты бабуинов, макак резусов, обезьян патас и зеленых мартышек. Кровь собирают и хранят в растворе Алсивера. Перед употреблением эритроциты отмывают трижды в физиологическом растворе. В опыте используют 0,5% взвесь эритроцитов в физиологическом растворе.</w:t>
      </w:r>
    </w:p>
    <w:p>
      <w:pPr>
        <w:pStyle w:val="Normal"/>
        <w:tabs>
          <w:tab w:val="clear" w:pos="708"/>
          <w:tab w:val="left" w:pos="661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г.</w:t>
        <w:tab/>
        <w:t>Титрование гемагглютинина.</w:t>
      </w:r>
      <w:r>
        <w:rPr>
          <w:sz w:val="28"/>
          <w:szCs w:val="28"/>
        </w:rPr>
        <w:t xml:space="preserve"> Для титрования можно использовать пробирки или пластмассовые пластины с лунками. При титровании в пробирках приготавливают двукратные разведения антигена в фосфатно-буферном солевом растворе при рН 7,2. К 0,4 мл каждого разведения добавляют 0,2 мл 0,5% суспензии эритроцитов в том же растворе. Пробирки встряхивают и выдерживают час при 38°. Оценку гемагглютннации проводят, как при работе с другими гемагглютинирующими вирусами. Наибольшее разведение антигена, вызывающее полную или частичную агглютинацию, считают содержащим 1 гемагглютинирующую единицу. При использовании пластмассовых пластин техника идентична, но объем каждого из ингредиентов, вносимых в лунку, снижают до 0,2 мл; в качестве разбавителя можно использовать физиологически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ыта. При проведении реакции в пробирках все ингредиенты разводят фосфатно-буферным солевым раствором. К 0,2 мл каждого разведения сыворотки добавляют 4 единицы гемагглютинина в объеме 0,2 мл. Смеси выдерживают час при комнатной температуре и добавляют в каждую пробирку 0,2 мл 0,5% взвеси обезьяньих эритроцитов. Пробирки встряхивают и выдерживают 30—60 минут при 37° до полного формирования осадка. Титры соответствуют наибольшим разведениям сывороток, вызвавшим полное торможение гемагглютинацин. При использовании пластмассовых пластин техника идентична, но объемы каждого из ингредиентов снижают до 0,1 мл, а концентрацию эритроцитов во взвеси доводят до 1%. В качестве разбавителя можно использовать физиологический раст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претация результатов. При исследовании двух проб сыворотки-ранней и реконвалесцентной—нарастание титра антител в 4 раза и выше рассматривают как результат, согласующийся с диагнозом кори. Обнаружение специфических антигемагглютининов к вирусу кори в единичной пробе сыворотки рассматривают как указание на инфекцию в прошлом и на наличие невосприимчивости к кори в период исследования. Отсутствие антигемагглютинина, в частности в низком разведении сыворотки (1:2), свидетельствует обычно о восприимчивости к коревой инф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мптоматическое, в случае развития пневмонии или других бактериальных осложнений показаны антибиотики, в тяжелых случаях крупа используются кортикостероиды. Рибавирин показал свою эффективность </w:t>
      </w:r>
      <w:r>
        <w:rPr>
          <w:iCs/>
          <w:sz w:val="28"/>
          <w:szCs w:val="28"/>
        </w:rPr>
        <w:t>in vitro</w:t>
      </w:r>
      <w:r>
        <w:rPr>
          <w:sz w:val="28"/>
          <w:szCs w:val="28"/>
        </w:rPr>
        <w:t>. Для профилактики и лечения могут использоваться большие дозы витамина А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профилактика. Препараты, применяемые против ко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вакцинация делается детям в 12 месяцев, в 20 месяцев и 6 лет проводят ревакцин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амма-глобулин сыворотки человеческой крови для профилактики ко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редупреждения заболеваний корью и борьбы с летальностью при этой инфекции у детей, находившихся в контакте с коревыми больными, создают пассивный иммунитет путем введения антител против возбудителя кори. Для целей профилактики кори теперь применяется исключительно гамма-глобулин, выделенный из крови взрослых людей, в прошлом переболевших корью, исходным материалом для получения противокоревого гамма-глобулина служит венозная кровь доноров, а также плацентарная кровь и экстракты плацент, полученных от здоровых рожениц. Допускается использование абортной крови, причем полученный из нее гамма-глобулин выпускается отдельными сер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ерия гамма-глобулина готовится из сывороток, полученных не менее чем от 100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ичной обработки собранной крови при областных (городских) санэпидстанциях созданы специальные лаборатории, назначением которых является получение сыворотки, которая пересылается в институты, изготавливающие гамма-глобу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ая сыворотка до дальнейшей обработки сохраняется при температуре от 0 до 4° не более 7 дней. Чтобы удлинить срок хранения, сыворотку подвергают стерилизующей фильтрации. В качестве консерванта применяется хлороформ (0,5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плацент производится экстрагирование содержащихся в них антител с помощью 2% раствора хлористого натра, добавляемого в количестве 1,5-2 литра на килограмм измельченных плацент. Экстрагирование продолжается в течение суток при 0°, смесь систематически перемешивается. После отделения тканевой массы путем фильтрации через полотно и центрифугирования для удаления эритроцитов и мелкодисперсного осадка получается готовый плацентарный экстракт, представляющий собой прозрачную, красноватого цвета жидкость, содержащую 1—2% белка. До дальнейшей обработки он сохраняется при 0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отовленное сырье (сыворотка из венозной, плацентарной крови, плацентарный экстракт) подвергается фракционированию спирто-водными растворителями для выделения гамма-глобулина. Плацентарная сыворотка и экстракты обрабатываются для этой цели несколько иначе, чем сыворотка, полученная из венозной крови. Принципиальное отличие сводится к введению дополнительной очистки их перед фракционированием и после первого осаждения. Эта процедура имеет целью удалить примеси, нерастворимые при низких (8%, 5%) концентрациях спи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й гамма-глобулин представляет собой прозрачную или слегка опалесцирующую жидкость, бесцветную или желтоват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мма-глобулиновая фракция составляет 97% общего белка препарата. Каждая ампула содержит одну дозу гамма-глобулина, т. е. 3 мл 10%-ного белкового раствора. Помимо общего и специального контроля каждая серия гамма-глобулина проходит контроль на трех здоровых детях для выяснения реактогенности. Препарат признается ареактогенным, если введение его не приводит к развитию местных воспалительных явлений и подъему температуры выше 37,5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и гамма-глобулина с повышенной реактогенностыо выпуску не подлежат. Гамма-глобулин годен к употреблению в течение трех лет со времени получения сыворотки, из которой он приготовлен. Препарат хранится при температуре 2—10° в темном месте. Обычной дозой при своевременном применении является 1,5 мл гамма-глобулина. Наиболее эффективным является введение препарата в первые 4 дня инкубац</w:t>
      </w:r>
      <w:r>
        <w:rPr>
          <w:bCs/>
          <w:sz w:val="28"/>
          <w:szCs w:val="28"/>
        </w:rPr>
        <w:t>ии, после седьмого дня инкубации эффективность препарата резко</w:t>
      </w:r>
      <w:r>
        <w:rPr>
          <w:sz w:val="28"/>
          <w:szCs w:val="28"/>
        </w:rPr>
        <w:t xml:space="preserve"> п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сли при контакте с коревым больным были ослабленные и больные дети, а также при позднем введении препарата доза его увеличивается до 4 5 мл. Гамма-глобулин вводится внутримышечно в верхний наружный </w:t>
      </w:r>
      <w:r>
        <w:rPr>
          <w:sz w:val="28"/>
          <w:szCs w:val="28"/>
        </w:rPr>
        <w:t>квадрант ягодины</w:t>
      </w:r>
      <w:r>
        <w:rPr>
          <w:bCs/>
          <w:sz w:val="28"/>
          <w:szCs w:val="28"/>
        </w:rPr>
        <w:t xml:space="preserve"> при строжайшем соблюдении асептики. Учитывая вязкость, связанную с высоким содержанием белка,</w:t>
      </w:r>
      <w:r>
        <w:rPr>
          <w:sz w:val="28"/>
          <w:szCs w:val="28"/>
        </w:rPr>
        <w:t xml:space="preserve"> во</w:t>
      </w:r>
      <w:r>
        <w:rPr>
          <w:bCs/>
          <w:sz w:val="28"/>
          <w:szCs w:val="28"/>
        </w:rPr>
        <w:t xml:space="preserve"> избежание образования пены, препарат нужно набирать в шприц медленно, хорошо пригнанной иглой с</w:t>
      </w:r>
      <w:r>
        <w:rPr>
          <w:sz w:val="28"/>
          <w:szCs w:val="28"/>
        </w:rPr>
        <w:t xml:space="preserve"> широким</w:t>
      </w:r>
      <w:r>
        <w:rPr>
          <w:bCs/>
          <w:sz w:val="28"/>
          <w:szCs w:val="28"/>
        </w:rPr>
        <w:t xml:space="preserve"> просв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ведение гамма-глобулина создает пассивный иммунитет, оказывающий свое действие в течение 30 дней. При повторном контакте с больными корью после этого срока детям вновь вводится гамма-глобулин в объеме не менее 2-х мл. Противопоказаний к применению гамма-глобулина нет. При своевременном введении</w:t>
      </w:r>
      <w:r>
        <w:rPr>
          <w:sz w:val="28"/>
          <w:szCs w:val="28"/>
        </w:rPr>
        <w:t xml:space="preserve"> этот </w:t>
      </w:r>
      <w:r>
        <w:rPr>
          <w:bCs/>
          <w:sz w:val="28"/>
          <w:szCs w:val="28"/>
        </w:rPr>
        <w:t>препарат является надежным средством профилактики кори. Он с успехом применяется также для профилактики полиомиелита, инфекционного гепатита, краснухи, паратит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ревые вакн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ифическая профилактика кори до настоящего времени осуществлялась путем создания пассивного искусственного иммунитета.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последние годы разработаны методы приготовления живых коревых вакцин, позволяющих создать активный искусственный иммунитет. В нашей стране изучаются в широком эпидемиологическом опыте коревые вакцины трех типов. Действующим началом всех вакцин являются живые, аттенуиро</w:t>
      </w:r>
      <w:r>
        <w:rPr>
          <w:sz w:val="28"/>
          <w:szCs w:val="28"/>
        </w:rPr>
        <w:t>ванные</w:t>
      </w:r>
      <w:r>
        <w:rPr>
          <w:bCs/>
          <w:sz w:val="28"/>
          <w:szCs w:val="28"/>
        </w:rPr>
        <w:t xml:space="preserve"> штаммы коревого вируса. Отличаются они одна от другой особенностями штаммов, способами их аттенуации и степенью реактогенно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3. Живая коревая</w:t>
      </w:r>
      <w:r>
        <w:rPr>
          <w:bCs/>
          <w:sz w:val="28"/>
          <w:szCs w:val="28"/>
        </w:rPr>
        <w:t xml:space="preserve"> вакцина для</w:t>
      </w:r>
      <w:r>
        <w:rPr>
          <w:sz w:val="28"/>
          <w:szCs w:val="28"/>
        </w:rPr>
        <w:t xml:space="preserve"> введении</w:t>
      </w:r>
      <w:r>
        <w:rPr>
          <w:bCs/>
          <w:sz w:val="28"/>
          <w:szCs w:val="28"/>
        </w:rPr>
        <w:t xml:space="preserve"> без гамма-глобулина</w:t>
      </w:r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парат представляет собой высушенную вирус-содержащую жидкость, снятую с первичной культуры почек морских свинок (П. М. С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ое действующее начало его живой аттенуированный вирус (штамм Л-16, Ленинград), предложенный А.</w:t>
      </w:r>
      <w:r>
        <w:rPr>
          <w:iCs/>
          <w:sz w:val="28"/>
          <w:szCs w:val="28"/>
        </w:rPr>
        <w:t xml:space="preserve"> А.</w:t>
      </w:r>
      <w:r>
        <w:rPr>
          <w:bCs/>
          <w:sz w:val="28"/>
          <w:szCs w:val="28"/>
        </w:rPr>
        <w:t xml:space="preserve"> Смородинцевым, ослабленный в результате многократных (16 – 25) пассажей в тканевой культуре П. М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акцина контролируется на бактериальную стерильность, биологическую активность, отсутствие случайных возбудителей, которые могут попасть из культуры ткани (цитопатогеиные и гемадсорбирующие вирусы, вирус лимфоцитариого хориомениигита и другие вирусы, микобактер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ологическую активность вакнины проверяют на амниотических перевиваемых клетках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проверки специфичности используется реакция нейтрализации цитопатических изменений в культуре амниотической</w:t>
      </w:r>
      <w:r>
        <w:rPr>
          <w:bCs/>
          <w:iCs/>
          <w:sz w:val="28"/>
          <w:szCs w:val="28"/>
        </w:rPr>
        <w:t xml:space="preserve"> ткани</w:t>
      </w:r>
      <w:r>
        <w:rPr>
          <w:bCs/>
          <w:sz w:val="28"/>
          <w:szCs w:val="28"/>
        </w:rPr>
        <w:t xml:space="preserve"> человека эталонной противокоревой сывороткой, полученной от лошадей или других животных (только не от морских свин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звредность и токсичность контролируются на морских свинках путем введения двух миллилитров вакнины, в течение пяти дней животные должны быть здор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установления степени реактогенности препарат в дозе 0,5 (30—300 тканевых 50%-ных цитопатогенных доз ТЦД50 вводится 25 детям в возрасте от одного года до восьми лет. Он признается ареактогеиным в том случае, если в течение 72 часов после введения реакция у привитых отсутствует. Позже (через 6 -18 дней; могут возникать реакции, при которых появляются симптомы митигированной кори, не передающейся здоровым детям, находящимся в контакте с привитым. Иммуногенность вакцины оценивают на основании серологического обследования (по РСК, РН, ТРГА) парных сывороток двадцати детей, привитых вакц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на считается иммуногенной, если стимулирует выработку антител не менее чем у шестнадцати детей. Вакцина выпускается в сухом виде. Предназначена для создания искусственного активного иммунитета против кори у детей, не болевших ранее. Прививке подлежат дети в возрасте от одного года до восьми лет. Поздние реакции, описанные выше, могут развиваться у 40— 60% приви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а вводится подкожно, однократно, в дозе 0,5 мл, содержащей аттенуированный вирус кори в количестве 30—300 ТЦД50. Ослабленным детям одновременно с вакциной вводят 0,5 мл гамма-глобу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Живая коревая вакцина института полиомиелита и вирусных энцефалитов АМН СССР (ЖКВ АМН ССС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арат представляет собой высушенную вируссодержащую жидкость, снятую с первичной культуры почек зеленых мартышек. Основное действующее начало его — живой аттенуированный вирус кори, адаптированный к клеточным культурам почек африканских зеленых марты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й вирус является вариантом штамма коревого вируса, выделенного от больного и аттенуированного Эндерсом. Дополнительно от больного он был аттенуирован Шварцем. В СССР степень его аттенуации была повышена путем адаптирования к культурам почек обезьян при температуре 32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получил название: «штамм коревого вируса ЭШЧ» — по первым буквам работавших с ним авторов (Эндерс, Шварц, Чумаков). Штамм характеризуется высокой иммуногенностью и низкой реактогенностью при введении, без гамма-глобулина, детям, не болевшим кор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сторонне проверенный штамм, сохраняемый при — 70°, предназначен для многократного использования на производстве. Живая коревая вакцина контролируется на стерильность, безвредность, отсутствие токсичности для лабораторных животных. Она не должна содержать посторонних вирусных агентов. Заражение вакциной чувствительных к коревому вирусу обезьян не приводит к появлению нейросимптомов. На культурах клеток, при 32°, вакцина вызывает характерную дегенерацию, специфичность которой может быть проверена реакцией нейтрализации специфической сывороткой. Активность вакцины определяется количеством содержащихся в ней культуральных единиц вакцинного коревого вируса. Вакцина признается иммуногенной в том случае, если она стимулирует развитие антител не менее чем у 90% привитых детей. Введение вакцины детям не должно приводить к появлению симптомов кори, передающихся путем контакта непривитым. Препарат нетоксичен; в течение 72 часов после его введения не возникает никаких реакций; позже, через 6—18 дней, у 40% привитых могут наступить реакции, проявляющиеся в кратковременном повышении температуры (не выше 38,5°) и, в ряде случаев, в появлении отдельных симптомов митигированной кори. Вакцина вводится подкожно, однократно, в дозе 0,2—0,5 мл, содержащей не менее 1000 и не более 300000 культуральных единиц аттенуированного вируса кори. Ревакцинация проводится через 2—3 года по эпидемиологическим показаниям. Вакцина выпускается в сухом виде. Срок годности ЖКВ—1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Живая коревая вакцина на человеческих диплоидных клетках из штамма Л-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арат представляет собой вируссодержащую жидкость, полученную при выращивании аттенуированного вируса кори (штамм Л-16) в культуре диплоидных клеток эмбриона человека. Для этих целей используется стандартный штамм перевиваемых диплоидных клеток человека, полученный из международного центра. Сохраняется он в замороженном состоянии (в жидком азоте). Перед введением в производство диплоидные клетки из каждой ампулы проходят тщательный бактериологический, микологический, вирусологический и гистологический контроль. Готовая вакцина проверяется по тем же показателям, что и первые две. Она должна быть стерильной, безвредной, биологически активной, не вызывать у привитых детей реакций в ранние сроки (72 час) и приводить к развитию вакцинальных реакций через 6—18 дней после прививки. Вакцинальные реакции проявляются в повышении температуры и симптомах митигированной кори. Число сильных реакций не должно быть выше 12%. Вакцина признается иммуногенной, если она вызывает образование антител не менее чем у 80% привитых. Вакцина вводится подкожно, однократно, в дозе 0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>5 мл, содержащей от 50 до 300 ТЦД50, детям в возрасте от 1 года до 8 лет, не болевшим корью и не привитым ранее. Срок годности вакцины — 1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оревой гемагглютинирующий антиг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ится из вируссодержащей культуральной жидкости, полученной при выращивании вакцинного штамма </w:t>
      </w:r>
      <w:r>
        <w:rPr>
          <w:iCs/>
          <w:sz w:val="28"/>
          <w:szCs w:val="28"/>
        </w:rPr>
        <w:t>(Л-4</w:t>
      </w:r>
      <w:r>
        <w:rPr>
          <w:sz w:val="28"/>
          <w:szCs w:val="28"/>
        </w:rPr>
        <w:t xml:space="preserve"> или эдмонстон) вируса кори в культуре клеток и обработанной Твином-80 и эфиром или ультразву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им началом препарата являются гемагглютинины вируса кори; применяется он для определения коревых антител в гамма-глобулинах и сыворотках с помощью реакции торможения гемагглютинации. Гемагглютинин выпускается с титром 1:32. Специфичность его проверяется в РН противокоревым стандартным гамма-глобулином. Срок годности жидкого препарата — 9 месяцев, сухого—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рдовина, Л.Г. Бактерийные и вирусные препараты. / Л.Г. Мордовина, Л.Л. Зайцева, Р.М. Подгорбунская – Томск: Изд. ТГУ, 1971. - 3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загуров, С.Г. Справочник по применению бактерийных и вирусных препаратов. – М.: Медицина, 1975. - 2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кровский, В.И. Медицинская микробиология./ В.И. Покровский, О.К. Поздеев – М.: Гэотар медицина, 1999. - 12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уба, Г.М. Основы медицинской бактериологии, вирусологии и иммунологии: учебное пособие / Г. М. Шуба – М.: Логос, 2003. – 2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 и иммунология: Учебник/ Под ред. А.А. Воробьева. – М.: Медицина, 1999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6:00Z</dcterms:created>
  <dc:creator>Алесана</dc:creator>
  <dc:description/>
  <cp:keywords/>
  <dc:language>en-US</dc:language>
  <cp:lastModifiedBy>SYSTEM</cp:lastModifiedBy>
  <dcterms:modified xsi:type="dcterms:W3CDTF">2011-09-08T12:36:00Z</dcterms:modified>
  <cp:revision>2</cp:revision>
  <dc:subject/>
  <dc:title>ФЕДЕРАЛЬНОЕ АГЕНТСТВО ПО РЫБОЛОВСТВУ</dc:title>
</cp:coreProperties>
</file>