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урсовой проект по петрофизи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Петрофизические модели горизонта Ю1 месторождений Томской област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Теоретическая ча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2 Краткая характеристика геологического разреза и пласта Ю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3. Анализ основных уравнений оценки ФЕС и насыщения коллекто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4. Анализ граничных значений парамет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5. Емкостные показатели пород в прискважинной обла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 данной курсовой работы анализ петрофизических уравнений, используемых при оценке фильтрационно-ёмкостных свойств и характера насыщения коллектора, используемых при подсчёте запасов углеводородов на месторождениях Том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Теоретическая часть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ОНИЦАЕ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ницаемость - это свойство горных пород пропускать сквозь себя флюиды, т.е. жидкости, газы и их смес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личественной оценки проницаемости породы считаем фильтрацию линейной, т.е. соответствующую линейному закону Дар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υ=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*1/μ*grad P</w:t>
      </w:r>
      <w:r>
        <w:rPr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– коэффициент пропорциональности. Измеряется в СИ в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но ввиду малости скорости фильтрации чаще всего используется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В СГС-Д(Дарси), 1Д=1,02*10</w:t>
      </w:r>
      <w:r>
        <w:rPr>
          <w:color w:val="000000"/>
          <w:sz w:val="28"/>
          <w:szCs w:val="28"/>
          <w:vertAlign w:val="superscript"/>
          <w:lang w:val="en-US" w:eastAsia="en-US"/>
        </w:rPr>
        <w:t>-12</w:t>
      </w:r>
      <w:r>
        <w:rPr>
          <w:color w:val="000000"/>
          <w:sz w:val="28"/>
          <w:szCs w:val="28"/>
          <w:lang w:val="en-US" w:eastAsia="en-US"/>
        </w:rPr>
        <w:t xml:space="preserve">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1,02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ницаемость в общем виде зависит от свойств горной породы, числа фильтрующихся фаз, взаимодействия фаз. В соответствии рассматривается </w:t>
      </w:r>
      <w:r>
        <w:rPr>
          <w:i/>
          <w:iCs/>
          <w:color w:val="000000"/>
          <w:sz w:val="28"/>
          <w:szCs w:val="28"/>
          <w:lang w:val="en-US" w:eastAsia="en-US"/>
        </w:rPr>
        <w:t>абсолютная, фазовая и относительная проницаемости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бсолютная проницаемость</w:t>
      </w:r>
      <w:r>
        <w:rPr>
          <w:color w:val="000000"/>
          <w:sz w:val="28"/>
          <w:szCs w:val="28"/>
          <w:lang w:val="en-US" w:eastAsia="en-US"/>
        </w:rPr>
        <w:t>. Под ней понимают проницаемость пористой среды, определяемую при фильтрации единственной фазы, инертной к породе. Определяется по лабораторным исследованиям на отмытых и сухих образцах. При этом необходимо учитывать эффект «проскальзывания газа».</w:t>
      </w:r>
    </w:p>
    <w:p>
      <w:pPr>
        <w:pStyle w:val="TextBody"/>
        <w:tabs>
          <w:tab w:val="clear" w:pos="870"/>
          <w:tab w:val="left" w:pos="748" w:leader="none"/>
          <w:tab w:val="left" w:pos="1575" w:leader="none"/>
        </w:tabs>
        <w:spacing w:lineRule="auto" w:line="360"/>
        <w:ind w:firstLine="709"/>
        <w:jc w:val="both"/>
        <w:rPr>
          <w:color w:val="000000"/>
          <w:szCs w:val="28"/>
          <w:vertAlign w:val="superscript"/>
          <w:lang w:val="en-US" w:eastAsia="en-US"/>
        </w:rPr>
      </w:pPr>
      <w:r>
        <w:rPr>
          <w:i/>
          <w:color w:val="000000"/>
          <w:szCs w:val="28"/>
          <w:lang w:val="en-US" w:eastAsia="en-US"/>
        </w:rPr>
        <w:t>Фазовая проницаемость</w:t>
      </w:r>
      <w:r>
        <w:rPr>
          <w:color w:val="000000"/>
          <w:szCs w:val="28"/>
          <w:lang w:val="en-US" w:eastAsia="en-US"/>
        </w:rPr>
        <w:t xml:space="preserve">. Проницаемость фазы при наличие в коллекторе других фаз. Проницаемость любой из фаз ниже абсолютной проницаемости. </w:t>
        <w:tab/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Относительная проницаемость</w:t>
      </w:r>
      <w:r>
        <w:rPr>
          <w:color w:val="000000"/>
          <w:sz w:val="28"/>
          <w:szCs w:val="28"/>
          <w:lang w:val="en-US" w:eastAsia="en-US"/>
        </w:rPr>
        <w:t xml:space="preserve"> – фазовая проницаемость, отнесённая к абсолютной, и нормированная по эффекту проскальзывания, т.е.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910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vertAlign w:val="superscript"/>
          <w:lang w:val="en-US" w:eastAsia="en-US"/>
        </w:rPr>
        <w:t>отн</w:t>
      </w:r>
      <w:r>
        <w:rPr>
          <w:color w:val="000000"/>
          <w:sz w:val="28"/>
          <w:szCs w:val="28"/>
          <w:lang w:val="en-US" w:eastAsia="en-US"/>
        </w:rPr>
        <w:t xml:space="preserve"> =К</w:t>
      </w:r>
      <w:r>
        <w:rPr>
          <w:color w:val="000000"/>
          <w:sz w:val="28"/>
          <w:szCs w:val="28"/>
          <w:vertAlign w:val="subscript"/>
          <w:lang w:val="en-US" w:eastAsia="en-US"/>
        </w:rPr>
        <w:t>пр ф</w:t>
      </w:r>
      <w:r>
        <w:rPr>
          <w:color w:val="000000"/>
          <w:sz w:val="28"/>
          <w:szCs w:val="28"/>
          <w:lang w:val="en-US" w:eastAsia="en-US"/>
        </w:rPr>
        <w:t xml:space="preserve"> / К 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vertAlign w:val="superscript"/>
          <w:lang w:val="en-US" w:eastAsia="en-US"/>
        </w:rPr>
        <w:t>∞</w:t>
      </w:r>
    </w:p>
    <w:p>
      <w:pPr>
        <w:pStyle w:val="Normal"/>
        <w:tabs>
          <w:tab w:val="clear" w:pos="708"/>
          <w:tab w:val="left" w:pos="2910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оницаемости породы подразде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ницаемые &gt; 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проницаемые 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- 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оницаемые &lt; 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оды-экраны &lt; 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6 </w:t>
      </w:r>
      <w:r>
        <w:rPr>
          <w:color w:val="000000"/>
          <w:sz w:val="28"/>
          <w:szCs w:val="28"/>
          <w:lang w:val="en-US" w:eastAsia="en-US"/>
        </w:rPr>
        <w:t>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РИСТ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ористость </w:t>
      </w:r>
      <w:r>
        <w:rPr>
          <w:color w:val="000000"/>
          <w:sz w:val="28"/>
          <w:szCs w:val="28"/>
          <w:lang w:val="en-US" w:eastAsia="en-US"/>
        </w:rPr>
        <w:t xml:space="preserve">– это наличие в массиве горной породы или минерале незаполненного минеральным скелетом пространства. В естественном залегании они вмещают пластовые жидкости. Выделяют первичную и вторичную виды пористости. Первичными являются межзёрновые поры, межкомпонентные; ко вторым относятся чаще тектонические трещины, а также связанные с деятельностью подземных в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9100</wp:posOffset>
            </wp:positionH>
            <wp:positionV relativeFrom="paragraph">
              <wp:posOffset>51435</wp:posOffset>
            </wp:positionV>
            <wp:extent cx="1019175" cy="1438275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38225" cy="147574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04925" cy="8477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хорошо отсортированный высокопористый песчаник, б) плохо отсортированный песчани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глины, г)трещиноватая карбонатная порода, при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15%, д)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3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трещиновато-кавернозная карбонатная п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форме </w:t>
      </w:r>
      <w:r>
        <w:rPr>
          <w:bCs/>
          <w:color w:val="000000"/>
          <w:sz w:val="28"/>
          <w:szCs w:val="28"/>
          <w:lang w:val="en-US" w:eastAsia="en-US"/>
        </w:rPr>
        <w:t>первичные полости</w:t>
      </w:r>
      <w:r>
        <w:rPr>
          <w:color w:val="000000"/>
          <w:sz w:val="28"/>
          <w:szCs w:val="28"/>
          <w:lang w:val="en-US" w:eastAsia="en-US"/>
        </w:rPr>
        <w:t xml:space="preserve">—поры могут быть ромбоэдральными, у хорошо отсортированных рыхлых и скатанных песков, тетраэдрическими у тех же сильно уплотненных пород, щелевидными у глин, слюд и других минералов с кристаллической решеткой пластинчатой структуры, в виде канальцев расширяющейся или сужающейся формы у плохо отсортированных обломочных образований, пузырчатыми в ненарушенных магматических породах; </w:t>
      </w:r>
      <w:r>
        <w:rPr>
          <w:bCs/>
          <w:color w:val="000000"/>
          <w:sz w:val="28"/>
          <w:szCs w:val="28"/>
          <w:lang w:val="en-US" w:eastAsia="en-US"/>
        </w:rPr>
        <w:t>вторичные полости</w:t>
      </w:r>
      <w:r>
        <w:rPr>
          <w:color w:val="000000"/>
          <w:sz w:val="28"/>
          <w:szCs w:val="28"/>
          <w:lang w:val="en-US" w:eastAsia="en-US"/>
        </w:rPr>
        <w:t>—трещиновидными у скальных метаморфических и магматических пород, каверновидными у карбонатных разностей и гипсов, каналовидными у лессов, ячеистыми у известковистых и кремнистых туфов, соответствующими форме выщелаченным кристаллам минералов в плотных магматических, метаморфических и осадочных породах. По размерам поры и каверны можно характеризовать эффективным диаметром, а трещины—средней шириной (раскрытием)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пор по размерам положен принцип рассмотрения взаимодействия с насыщающим флюи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верхкапиллярные поры</w:t>
      </w:r>
      <w:r>
        <w:rPr>
          <w:color w:val="000000"/>
          <w:sz w:val="28"/>
          <w:szCs w:val="28"/>
          <w:lang w:val="en-US" w:eastAsia="en-US"/>
        </w:rPr>
        <w:t xml:space="preserve"> имеют диаметр d</w:t>
      </w:r>
      <w:r>
        <w:rPr>
          <w:color w:val="000000"/>
          <w:sz w:val="28"/>
          <w:szCs w:val="28"/>
          <w:vertAlign w:val="sub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>&gt; 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4 </w:t>
      </w:r>
      <w:r>
        <w:rPr>
          <w:color w:val="000000"/>
          <w:sz w:val="28"/>
          <w:szCs w:val="28"/>
          <w:lang w:val="en-US" w:eastAsia="en-US"/>
        </w:rPr>
        <w:t>м. Доля воды, связанной капиллярными силами и силами адсорбции с твердой фазой, сравнительно невелика. Поэтому пластовая вода в этих порах может двигаться в основном под действием силы тяжести в соответствии с законами трубной гидромеханики. Характерны для слабосцементированных галечников, гравия, крупно- и среднезернистых песков, обломочных разностей карбонатных пород; в зонах выщелачивания карбонатных пород они могут достигать весьма больших размеров (каверны, карс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апиллярные поры</w:t>
      </w:r>
      <w:r>
        <w:rPr>
          <w:color w:val="000000"/>
          <w:sz w:val="28"/>
          <w:szCs w:val="28"/>
          <w:lang w:val="en-US" w:eastAsia="en-US"/>
        </w:rPr>
        <w:t xml:space="preserve"> d</w:t>
      </w:r>
      <w:r>
        <w:rPr>
          <w:color w:val="000000"/>
          <w:sz w:val="28"/>
          <w:szCs w:val="28"/>
          <w:vertAlign w:val="sub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>=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 xml:space="preserve"> – 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м Движение воды под действием силы тяжести затруднено, т.е. вода в этих порах удерживается капиллярными силами. Типичны для сцементированных песчаников, обломочных и кристаллических известняков, долом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убкапиллярные поры </w:t>
      </w:r>
      <w:r>
        <w:rPr>
          <w:color w:val="000000"/>
          <w:sz w:val="28"/>
          <w:szCs w:val="28"/>
          <w:lang w:val="en-US" w:eastAsia="en-US"/>
        </w:rPr>
        <w:t>(d</w:t>
      </w:r>
      <w:r>
        <w:rPr>
          <w:color w:val="000000"/>
          <w:sz w:val="28"/>
          <w:szCs w:val="28"/>
          <w:vertAlign w:val="sub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>= 2*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 xml:space="preserve"> – 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 xml:space="preserve"> м) велика доля воды, на которую действуют адсорбционные силы со стороны твердой поверхности. Поры в этом случае заполнены рыхло- и прочносвязанной водой, которая практически не способна к перемещению в поле силы тяжести или под влиянием сил поверхностного натяжения. Свойственны глинам, мелкокристаллическим и мелоподобным известнякам, доломитам, трепелам» пепловым туфам и другим тонкозернистым породам. В отсутствие трещиноватости все эти породы не являются колле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икропоры </w:t>
      </w:r>
      <w:r>
        <w:rPr>
          <w:color w:val="000000"/>
          <w:sz w:val="28"/>
          <w:szCs w:val="28"/>
          <w:lang w:val="en-US" w:eastAsia="en-US"/>
        </w:rPr>
        <w:t>(d</w:t>
      </w:r>
      <w:r>
        <w:rPr>
          <w:color w:val="000000"/>
          <w:sz w:val="28"/>
          <w:szCs w:val="28"/>
          <w:vertAlign w:val="sub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>&lt; 2*10-9 м), диаметр которых соизмерим с толщиной слоя прочносвязанной воды, пластовая вода при температурах менее 70 °С практически неподвижна. Микропоры установлены у некоторых природных цеол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Трещиноватость</w:t>
      </w:r>
      <w:r>
        <w:rPr>
          <w:color w:val="000000"/>
          <w:sz w:val="28"/>
          <w:szCs w:val="28"/>
          <w:lang w:val="en-US" w:eastAsia="en-US"/>
        </w:rPr>
        <w:t xml:space="preserve"> наиболее характерна для плотных, низко-пористых горных пород. Происхождение трещин чаще всего тектоническое, хотя в природе можно встретить трещины диагенеза (доломитизация карбонатов), трещины уплотнения и трещины автогидроразрыва в зонах образования аномально высоких пластовых д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характеру взаимной связи между порами и движению флюидов в породе </w:t>
      </w:r>
      <w:r>
        <w:rPr>
          <w:bCs/>
          <w:color w:val="000000"/>
          <w:sz w:val="28"/>
          <w:szCs w:val="28"/>
          <w:lang w:val="en-US" w:eastAsia="en-US"/>
        </w:rPr>
        <w:t xml:space="preserve">различают </w:t>
      </w:r>
      <w:r>
        <w:rPr>
          <w:bCs/>
          <w:i/>
          <w:color w:val="000000"/>
          <w:sz w:val="28"/>
          <w:szCs w:val="28"/>
          <w:lang w:val="en-US" w:eastAsia="en-US"/>
        </w:rPr>
        <w:t>общую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i/>
          <w:color w:val="000000"/>
          <w:sz w:val="28"/>
          <w:szCs w:val="28"/>
          <w:lang w:val="en-US" w:eastAsia="en-US"/>
        </w:rPr>
        <w:t>открытую, эффективную и динамическую пористост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ом </w:t>
      </w:r>
      <w:r>
        <w:rPr>
          <w:bCs/>
          <w:i/>
          <w:color w:val="000000"/>
          <w:sz w:val="28"/>
          <w:szCs w:val="28"/>
          <w:lang w:val="en-US" w:eastAsia="en-US"/>
        </w:rPr>
        <w:t>общей пористост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оценивается объем всех полостей, как сообщающихся между собой (или открытых), так и не сообщающихся (закрытых)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(V-V</w:t>
      </w:r>
      <w:r>
        <w:rPr>
          <w:color w:val="000000"/>
          <w:sz w:val="28"/>
          <w:szCs w:val="28"/>
          <w:vertAlign w:val="subscript"/>
          <w:lang w:val="en-US" w:eastAsia="en-US"/>
        </w:rPr>
        <w:t>тв</w:t>
      </w:r>
      <w:r>
        <w:rPr>
          <w:color w:val="000000"/>
          <w:sz w:val="28"/>
          <w:szCs w:val="28"/>
          <w:lang w:val="en-US" w:eastAsia="en-US"/>
        </w:rPr>
        <w:t>) / V или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(V</w:t>
      </w:r>
      <w:r>
        <w:rPr>
          <w:color w:val="000000"/>
          <w:sz w:val="28"/>
          <w:szCs w:val="28"/>
          <w:vertAlign w:val="subscript"/>
          <w:lang w:val="en-US" w:eastAsia="en-US"/>
        </w:rPr>
        <w:t>п мз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кав</w:t>
      </w:r>
      <w:r>
        <w:rPr>
          <w:color w:val="000000"/>
          <w:sz w:val="28"/>
          <w:szCs w:val="28"/>
          <w:lang w:val="en-US" w:eastAsia="en-US"/>
        </w:rPr>
        <w:t>) / V = 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мз </w:t>
      </w:r>
      <w:r>
        <w:rPr>
          <w:color w:val="000000"/>
          <w:sz w:val="28"/>
          <w:szCs w:val="28"/>
          <w:lang w:val="en-US" w:eastAsia="en-US"/>
        </w:rPr>
        <w:t>+ К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+ К</w:t>
      </w:r>
      <w:r>
        <w:rPr>
          <w:color w:val="000000"/>
          <w:sz w:val="28"/>
          <w:szCs w:val="28"/>
          <w:vertAlign w:val="subscript"/>
          <w:lang w:val="en-US" w:eastAsia="en-US"/>
        </w:rPr>
        <w:t>кав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ом </w:t>
      </w:r>
      <w:r>
        <w:rPr>
          <w:bCs/>
          <w:i/>
          <w:color w:val="000000"/>
          <w:sz w:val="28"/>
          <w:szCs w:val="28"/>
          <w:lang w:val="en-US" w:eastAsia="en-US"/>
        </w:rPr>
        <w:t>открытой пористости</w:t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о </w:t>
      </w:r>
      <w:r>
        <w:rPr>
          <w:color w:val="000000"/>
          <w:sz w:val="28"/>
          <w:szCs w:val="28"/>
          <w:lang w:val="en-US" w:eastAsia="en-US"/>
        </w:rPr>
        <w:t>оценивается объем пор, сообщающихся между собой в породе и с окружающей средой. Для низкоглинистых высокопористых и рыхлых пород общая и открытая пористости отличаются незначительно. Для пород с большим содержанием субкапиллярных пор (например, глины) различие может быть весьма существ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</w:t>
      </w:r>
      <w:r>
        <w:rPr>
          <w:bCs/>
          <w:i/>
          <w:color w:val="000000"/>
          <w:sz w:val="28"/>
          <w:szCs w:val="28"/>
          <w:lang w:val="en-US" w:eastAsia="en-US"/>
        </w:rPr>
        <w:t>эффективной пористости</w:t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п эф</w:t>
      </w:r>
      <w:r>
        <w:rPr>
          <w:color w:val="000000"/>
          <w:sz w:val="28"/>
          <w:szCs w:val="28"/>
          <w:lang w:val="en-US" w:eastAsia="en-US"/>
        </w:rPr>
        <w:t xml:space="preserve"> характеризует долю порового пространства, которое может быть заполнено углеводородами. Представляет собой объем открытых пор за исключением объема, заполненного физически связанной и капиллярно - удержанной пластовой водой: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эф </w:t>
      </w:r>
      <w:r>
        <w:rPr>
          <w:color w:val="000000"/>
          <w:sz w:val="28"/>
          <w:szCs w:val="28"/>
          <w:lang w:val="en-US" w:eastAsia="en-US"/>
        </w:rPr>
        <w:t>=(V</w:t>
      </w:r>
      <w:r>
        <w:rPr>
          <w:color w:val="000000"/>
          <w:sz w:val="28"/>
          <w:szCs w:val="28"/>
          <w:vertAlign w:val="subscript"/>
          <w:lang w:val="en-US" w:eastAsia="en-US"/>
        </w:rPr>
        <w:t>п о</w:t>
      </w:r>
      <w:r>
        <w:rPr>
          <w:color w:val="000000"/>
          <w:sz w:val="28"/>
          <w:szCs w:val="28"/>
          <w:lang w:val="en-US" w:eastAsia="en-US"/>
        </w:rPr>
        <w:t>-V</w:t>
      </w:r>
      <w:r>
        <w:rPr>
          <w:color w:val="000000"/>
          <w:sz w:val="28"/>
          <w:szCs w:val="28"/>
          <w:vertAlign w:val="subscript"/>
          <w:lang w:val="en-US" w:eastAsia="en-US"/>
        </w:rPr>
        <w:t>в св</w:t>
      </w:r>
      <w:r>
        <w:rPr>
          <w:color w:val="000000"/>
          <w:sz w:val="28"/>
          <w:szCs w:val="28"/>
          <w:lang w:val="en-US" w:eastAsia="en-US"/>
        </w:rPr>
        <w:t>) / V=К</w:t>
      </w:r>
      <w:r>
        <w:rPr>
          <w:color w:val="000000"/>
          <w:sz w:val="28"/>
          <w:szCs w:val="28"/>
          <w:vertAlign w:val="subscript"/>
          <w:lang w:val="en-US" w:eastAsia="en-US"/>
        </w:rPr>
        <w:t>п о</w:t>
      </w:r>
      <w:r>
        <w:rPr>
          <w:color w:val="000000"/>
          <w:sz w:val="28"/>
          <w:szCs w:val="28"/>
          <w:lang w:val="en-US" w:eastAsia="en-US"/>
        </w:rPr>
        <w:t>*(1- К</w:t>
      </w:r>
      <w:r>
        <w:rPr>
          <w:color w:val="000000"/>
          <w:sz w:val="28"/>
          <w:szCs w:val="28"/>
          <w:vertAlign w:val="subscript"/>
          <w:lang w:val="en-US" w:eastAsia="en-US"/>
        </w:rPr>
        <w:t>в св</w:t>
      </w:r>
      <w:r>
        <w:rPr>
          <w:color w:val="000000"/>
          <w:sz w:val="28"/>
          <w:szCs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также отметить, что не весь объем нефти или газа, заполняющих полезную емкость горных пород, можно привести в движение при разработке месторождений. Определенная часть их, находящаяся в мелких и тупиковых порах, при реализуемых градиентах давления вытесняющей жидкости</w:t>
      </w:r>
      <w:r>
        <w:rPr>
          <w:bCs/>
          <w:color w:val="000000"/>
          <w:sz w:val="28"/>
          <w:szCs w:val="28"/>
          <w:lang w:val="en-US" w:eastAsia="en-US"/>
        </w:rPr>
        <w:t xml:space="preserve"> остается в порах без</w:t>
      </w:r>
      <w:r>
        <w:rPr>
          <w:color w:val="000000"/>
          <w:sz w:val="28"/>
          <w:szCs w:val="28"/>
          <w:lang w:val="en-US" w:eastAsia="en-US"/>
        </w:rPr>
        <w:t xml:space="preserve"> движения. Поэтому при моделировании режима разработки пласта необходимо исходить из критерия </w:t>
      </w:r>
      <w:r>
        <w:rPr>
          <w:bCs/>
          <w:i/>
          <w:color w:val="000000"/>
          <w:sz w:val="28"/>
          <w:szCs w:val="28"/>
          <w:lang w:val="en-US" w:eastAsia="en-US"/>
        </w:rPr>
        <w:t>коэффициента динамической пористости</w:t>
      </w:r>
      <w:r>
        <w:rPr>
          <w:color w:val="000000"/>
          <w:sz w:val="28"/>
          <w:szCs w:val="28"/>
          <w:lang w:val="en-US" w:eastAsia="en-US"/>
        </w:rPr>
        <w:t xml:space="preserve"> К</w:t>
      </w:r>
      <w:r>
        <w:rPr>
          <w:color w:val="000000"/>
          <w:sz w:val="28"/>
          <w:szCs w:val="28"/>
          <w:vertAlign w:val="subscript"/>
          <w:lang w:val="en-US" w:eastAsia="en-US"/>
        </w:rPr>
        <w:t>п д,</w:t>
      </w:r>
      <w:r>
        <w:rPr>
          <w:color w:val="000000"/>
          <w:sz w:val="28"/>
          <w:szCs w:val="28"/>
          <w:lang w:val="en-US" w:eastAsia="en-US"/>
        </w:rPr>
        <w:t xml:space="preserve"> показывающего, в какой части объема породы при заданном градиенте давления может наблюдаться движение УВ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 д</w:t>
      </w:r>
      <w:r>
        <w:rPr>
          <w:color w:val="000000"/>
          <w:sz w:val="28"/>
          <w:szCs w:val="28"/>
          <w:lang w:val="en-US" w:eastAsia="en-US"/>
        </w:rPr>
        <w:t>=(V</w:t>
      </w:r>
      <w:r>
        <w:rPr>
          <w:color w:val="000000"/>
          <w:sz w:val="28"/>
          <w:szCs w:val="28"/>
          <w:vertAlign w:val="subscript"/>
          <w:lang w:val="en-US" w:eastAsia="en-US"/>
        </w:rPr>
        <w:t>п о</w:t>
      </w:r>
      <w:r>
        <w:rPr>
          <w:color w:val="000000"/>
          <w:sz w:val="28"/>
          <w:szCs w:val="28"/>
          <w:lang w:val="en-US" w:eastAsia="en-US"/>
        </w:rPr>
        <w:t>-V</w:t>
      </w:r>
      <w:r>
        <w:rPr>
          <w:color w:val="000000"/>
          <w:sz w:val="28"/>
          <w:szCs w:val="28"/>
          <w:vertAlign w:val="subscript"/>
          <w:lang w:val="en-US" w:eastAsia="en-US"/>
        </w:rPr>
        <w:t>в св</w:t>
      </w:r>
      <w:r>
        <w:rPr>
          <w:color w:val="000000"/>
          <w:sz w:val="28"/>
          <w:szCs w:val="28"/>
          <w:lang w:val="en-US" w:eastAsia="en-US"/>
        </w:rPr>
        <w:t>- V</w:t>
      </w:r>
      <w:r>
        <w:rPr>
          <w:color w:val="000000"/>
          <w:sz w:val="28"/>
          <w:szCs w:val="28"/>
          <w:vertAlign w:val="subscript"/>
          <w:lang w:val="en-US" w:eastAsia="en-US"/>
        </w:rPr>
        <w:t>н о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/ V=К</w:t>
      </w:r>
      <w:r>
        <w:rPr>
          <w:color w:val="000000"/>
          <w:sz w:val="28"/>
          <w:szCs w:val="28"/>
          <w:vertAlign w:val="subscript"/>
          <w:lang w:val="en-US" w:eastAsia="en-US"/>
        </w:rPr>
        <w:t>п о</w:t>
      </w:r>
      <w:r>
        <w:rPr>
          <w:color w:val="000000"/>
          <w:sz w:val="28"/>
          <w:szCs w:val="28"/>
          <w:lang w:val="en-US" w:eastAsia="en-US"/>
        </w:rPr>
        <w:t xml:space="preserve"> – (1-К</w:t>
      </w:r>
      <w:r>
        <w:rPr>
          <w:color w:val="000000"/>
          <w:sz w:val="28"/>
          <w:szCs w:val="28"/>
          <w:vertAlign w:val="subscript"/>
          <w:lang w:val="en-US" w:eastAsia="en-US"/>
        </w:rPr>
        <w:t>в св</w:t>
      </w:r>
      <w:r>
        <w:rPr>
          <w:color w:val="000000"/>
          <w:sz w:val="28"/>
          <w:szCs w:val="28"/>
          <w:lang w:val="en-US" w:eastAsia="en-US"/>
        </w:rPr>
        <w:t>- К</w:t>
      </w:r>
      <w:r>
        <w:rPr>
          <w:color w:val="000000"/>
          <w:sz w:val="28"/>
          <w:szCs w:val="28"/>
          <w:vertAlign w:val="subscript"/>
          <w:lang w:val="en-US" w:eastAsia="en-US"/>
        </w:rPr>
        <w:t>н о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ение коэффициента динамической пористости отличается неоднозначностью и трудоемкостью определения, что ограничивает его широкое применение. При каратаже его возможно определить путем наблюдений в скважинах за проникновением радиоактивных изотопов в пла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ИНИСТ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Глинистость осадочных горных пород</w:t>
      </w:r>
      <w:r>
        <w:rPr>
          <w:color w:val="000000"/>
          <w:sz w:val="28"/>
          <w:szCs w:val="28"/>
          <w:lang w:val="en-US" w:eastAsia="en-US"/>
        </w:rPr>
        <w:t xml:space="preserve"> характеризуется содержанием в минеральном скелете породы частиц с эффективным диаметром менее 10 мкм. Глинистость устанавливают обычно по данным гранулометрического анализа и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= (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0,01</w:t>
      </w:r>
      <w:r>
        <w:rPr>
          <w:color w:val="000000"/>
          <w:sz w:val="28"/>
          <w:szCs w:val="28"/>
          <w:lang w:val="en-US" w:eastAsia="en-US"/>
        </w:rPr>
        <w:t xml:space="preserve"> / 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скел</w:t>
      </w:r>
      <w:r>
        <w:rPr>
          <w:color w:val="000000"/>
          <w:sz w:val="28"/>
          <w:szCs w:val="28"/>
          <w:lang w:val="en-US" w:eastAsia="en-US"/>
        </w:rPr>
        <w:t>)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трофизической и геофизической практике используют параметры глинистости, производные от массовой глинистости Сгл,—объемную 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и относительную η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глинистост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бщем случае, </w:t>
      </w:r>
      <w:r>
        <w:rPr>
          <w:bCs/>
          <w:i/>
          <w:color w:val="000000"/>
          <w:sz w:val="28"/>
          <w:szCs w:val="28"/>
          <w:lang w:val="en-US" w:eastAsia="en-US"/>
        </w:rPr>
        <w:t>коэффициент объемной глинистости: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= С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*(1-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) * σ</w:t>
      </w:r>
      <w:r>
        <w:rPr>
          <w:color w:val="000000"/>
          <w:sz w:val="28"/>
          <w:szCs w:val="28"/>
          <w:vertAlign w:val="subscript"/>
          <w:lang w:val="en-US" w:eastAsia="en-US"/>
        </w:rPr>
        <w:t>скел</w:t>
      </w:r>
      <w:r>
        <w:rPr>
          <w:color w:val="000000"/>
          <w:sz w:val="28"/>
          <w:szCs w:val="28"/>
          <w:lang w:val="en-US" w:eastAsia="en-US"/>
        </w:rPr>
        <w:t xml:space="preserve"> / σ</w:t>
      </w:r>
      <w:r>
        <w:rPr>
          <w:color w:val="000000"/>
          <w:sz w:val="28"/>
          <w:szCs w:val="28"/>
          <w:vertAlign w:val="subscript"/>
          <w:lang w:val="en-US" w:eastAsia="en-US"/>
        </w:rPr>
        <w:t>г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раметр 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характеризует долю объема породы, занимаемую глинистым материалом; его удобнее использовать при построении различных моделей породы и для сопоставления с геофизическими параметрами, например с удельной радиоактивностью по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глинистым минералам относят минералы алюмосиликатного состава, образующие группы гидрослюд, каолинита, монтмориллон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трофизике нефтегазовых коллекторов </w:t>
      </w:r>
      <w:r>
        <w:rPr>
          <w:bCs/>
          <w:color w:val="000000"/>
          <w:sz w:val="28"/>
          <w:szCs w:val="28"/>
          <w:lang w:val="en-US" w:eastAsia="en-US"/>
        </w:rPr>
        <w:t>информация о глинистости</w:t>
      </w:r>
      <w:r>
        <w:rPr>
          <w:color w:val="000000"/>
          <w:sz w:val="28"/>
          <w:szCs w:val="28"/>
          <w:lang w:val="en-US" w:eastAsia="en-US"/>
        </w:rPr>
        <w:t xml:space="preserve"> изучаемых объектов необходима для решения следующих вопросов: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выбора петрофизических уравнений и их констант, адекватных изучаемому объекту, для эффективного использования их при геологической интерпретации результатов ГИС на стадиях подсчета запасов и проектирования разработки месторождений нефти и газа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рогноза поведения коллекторов нефти и газа в прискважинной зоне при вскрытии разреза бурением на пресном Р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прогноза поведения коллекторов нефти и газа при заводнении их пресной водой, закачиваемой в нагнетательные скважины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ДЕЛЬНАЯ ПОВЕРХ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од удельной поверхностью</w:t>
      </w:r>
      <w:r>
        <w:rPr>
          <w:color w:val="000000"/>
          <w:sz w:val="28"/>
          <w:szCs w:val="28"/>
          <w:lang w:val="en-US" w:eastAsia="en-US"/>
        </w:rPr>
        <w:t xml:space="preserve"> (в нефтегазовой петрофизике) пористой среды понимают полную поверхность твердых частиц, образующих твердую фазу этой среды, или полную поверхность поровых каналов среды, отнесенную к единице объема пористой среды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тв</w:t>
      </w:r>
      <w:r>
        <w:rPr>
          <w:color w:val="000000"/>
          <w:sz w:val="28"/>
          <w:szCs w:val="28"/>
          <w:lang w:val="en-US" w:eastAsia="en-US"/>
        </w:rPr>
        <w:t xml:space="preserve"> * σ</w:t>
      </w:r>
      <w:r>
        <w:rPr>
          <w:color w:val="000000"/>
          <w:sz w:val="28"/>
          <w:szCs w:val="28"/>
          <w:vertAlign w:val="subscript"/>
          <w:lang w:val="en-US" w:eastAsia="en-US"/>
        </w:rPr>
        <w:t>тв</w:t>
      </w:r>
      <w:r>
        <w:rPr>
          <w:color w:val="000000"/>
          <w:sz w:val="28"/>
          <w:szCs w:val="28"/>
          <w:lang w:val="en-US" w:eastAsia="en-US"/>
        </w:rPr>
        <w:t xml:space="preserve"> (1-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) [м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ГИДРОФИЛЬНЫЕ И ГИДРОФОБНЫЕ ПОВЕРХ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ые коллекторы нефти и газа в пластовых условиях нередко бывают частично гидрофобными. Это значит, что часть поверхности пор водой не смачивается; в пределах этих «островов» отсутствует пленка воды», а нефть или газ непосредственно граничат с поверхностью твердой фазы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бирательная смачиваемость поверхности твердой фазы водой определяется величиной угла смачивания θ на границе воды и другой подвижной фазы в капилляре (воздух, газ, неф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θ = 0, поверхность считается полностью гидрофильной; при 0&lt;θ≤90° поверхность преимущественно гидрофильна; при: 90°&lt;θ≤18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—преимущественно гидрофобна; при θ=180°— полностью гидрофобна. Причины частичной или полной гидрофобности поверхности могут быть различными: специфические свойства вещества твердой фазы, состав и физические свойства пластовой воды, нефти и г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енно гидрофобны твердые битумы и ископаемые угли. Глины и агрегаты глинистых минералов в породах-коллекторах (глинистый цемент), как правило, гидрофильны, если не считать глинистых нефтематеринских отложений (например, породы баженовской свиты. Зерна кварца и полевых шпатов в песчаниках и алевролитах, кальцита и доломита в карбонатных коллекторах имеют различную избирательную смачиваемость в зависимости от свойств пластовых флюидов. В нефтеносном коллекторе гидрофобизация поверхности происходит при наличии полярных молекул поверхностно-активных углеводородов — нефтеновых кислот, асфальтенов и т.д., которые в пределах отдельных участков поверхности прорывают пленку воды и занимают активные центры поверхности. В известняках возможна кроме обычной адсорбции молекул углеводородов их хемосорбция, сопровождаемая образованием на поверхности пор новых соединений, например нафтенатов каль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Гидрофобизация породы-коллектора оказывает существенное влияние на величину подсчетных параметров и эффективность разработки месторождения, поэтому необходимы учет степени гидрофобизации и количественная ее оценка.</w:t>
      </w:r>
      <w:r>
        <w:br w:type="page"/>
      </w:r>
    </w:p>
    <w:p>
      <w:pPr>
        <w:pStyle w:val="Normal"/>
        <w:spacing w:lineRule="auto" w:line="276" w:before="0" w:after="200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ЕФТЕ- И ГАЗОНАСЫЩЕННОСТЬ ПОР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оды-коллекторы в условиях естественного залегания содержат воду, нефть и газ. В водоносных коллекторах поровое пространство обычно полностью насыщено водой. Однако в отдельных геологических объектах наблюдается присутствие остаточной нефти, которое является следствием миграции нефти в расположенную поблизости ловушку, где сформировалась нефтяная залежь. В нефтеносном гидрофильном коллекторе поры насыщены нефтью и водой. Нефть занимает обычно межзерновые поры и каверны размером более 1 мкм и трещины раскрытостью больше 1 мкм; иногда возможно присутствие нефти в более мелких порах, кавернах и трещинах меньшей раскрытости. Вся поверхность минерального скелета покрыта пленкой воды. Вода заполняет оставшуюся часть объема пор, не занятую нефтью. Содержание нефти и воды в объеме пор характеризуют коэффициентами нефте- и водонасыщения—Кн, Кв, сумма которых равна 1. Если коллектор находится в зоне предельного насыщения ловушки нефтью, коэффициент нефтенасыщения соответствует выражению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пред</w:t>
      </w:r>
      <w:r>
        <w:rPr>
          <w:color w:val="000000"/>
          <w:sz w:val="28"/>
          <w:szCs w:val="28"/>
          <w:lang w:val="en-US" w:eastAsia="en-US"/>
        </w:rPr>
        <w:t xml:space="preserve"> = 1-К</w:t>
      </w:r>
      <w:r>
        <w:rPr>
          <w:color w:val="000000"/>
          <w:sz w:val="28"/>
          <w:szCs w:val="28"/>
          <w:vertAlign w:val="subscript"/>
          <w:lang w:val="en-US" w:eastAsia="en-US"/>
        </w:rPr>
        <w:t>в о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астично гидрофобном коллекторе часть поверхности твердой фазы занимают молекулы поверхностно-активных компонентов нефти, водная пленка на поверхности в этих участках отсутствует. Коэффициент нефтенасыщения частично гидрофобного коллектора при прочих равных условиях выше коэффициента нефтенасыщения того же коллектора при полной его гидрофи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нефтенасыщения крупных каверн и трещин большой раскрытости в зоне предельного нефтенасыщения принимают равным единиц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зоносный коллектор также может быть частично гидрофобным. Наиболее вероятна частичная гидрофобность газоносного коллектора в следующих случаях: а) коллектор с высокими проницаемостью и пористостью и очень высоким значением г&gt;0,95; б) коллектор содержит битум на поверхности твердой фа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дсчете запасов нефти и газа для определения параметров 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и К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широко применяют методы ГИС, по данным которых определяют вначале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, а затем рассчитывают Кн или К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ллекторах с трехфазным насыщением, содержащих в порах нефть, газ и воду, находят раздельно коэффициенты нефте- и газонасыщения, учитывая, что их сумма равна един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ЕНИЕ КОЛЛЕКТО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выделения коллекторов является составной частью задачи литологического расчленения, однако ввиду практической важности ее рассматривают как самостоятельную. Петрофизическая основа решения задачи—граничное значение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С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и других параметров породы, характеризующее границу коллектор—неколлектор. Зная граничное значение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 xml:space="preserve"> или С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>, проводят на диаграмме этого параметра, полученной для данного разреза способом кросс-плотов или каким-либо другим, линию, параллельную оси глубин, соответствующую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 xml:space="preserve"> ил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после чего характеризуют его как коллектор или неколлек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характера насыщения коллектора и выделение продуктивного коллектора выполняются путем сравнения удельного сопротивления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пласта-коллектора с его удельным сопротивлением 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при полном насыщении пластовой водой. Если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&lt;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</w:t>
      </w:r>
      <w:r>
        <w:rPr>
          <w:color w:val="000000"/>
          <w:sz w:val="28"/>
          <w:szCs w:val="28"/>
          <w:lang w:val="en-US" w:eastAsia="en-US"/>
        </w:rPr>
        <w:t>—коллектор водоносный; если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&gt;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</w:t>
      </w:r>
      <w:r>
        <w:rPr>
          <w:color w:val="000000"/>
          <w:sz w:val="28"/>
          <w:szCs w:val="28"/>
          <w:lang w:val="en-US" w:eastAsia="en-US"/>
        </w:rPr>
        <w:t>пласт содержит нефть или газ, но еще неизвестно, является ли он промышленно продуктивным. Пласт считают продуктивным при условии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&gt;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>, где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 xml:space="preserve"> —критическое удельное сопротивление рассматриваемого класса коллектора. Величину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 xml:space="preserve"> и соответствующее значение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 xml:space="preserve"> устанавливают с помощью зависимости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 f(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)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оответствии с величиной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>, определенной путем анализа кривых относительной фазовой проницаемости для системы нефть—вода или газ—вода в зависимости от того, чем насыщен коллек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Краткая характеристика геологического разреза и пласта Ю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лежь нефти на Крапивинском месторождении приурочена к платсу Ю1 васюганской свиты. Основные запасы связаны с верхнеюрским пластом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-4</w:t>
      </w:r>
      <w:r>
        <w:rPr>
          <w:color w:val="000000"/>
          <w:sz w:val="28"/>
          <w:szCs w:val="28"/>
          <w:lang w:val="en-US" w:eastAsia="en-US"/>
        </w:rPr>
        <w:t xml:space="preserve"> (подугольная часть верхневасюганской подсвиты). В пределах месторождения пробурено 28 поисковых и разведочных скважин, 17 из которых дали притоки нефти. При изучении параметров пористости, эффективной мощности и дебита мы можем наблюдать заметные колебания. Так, дебит скв. 201 (132,4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 при незначительном превышении средней пористости коллекторов (17 %) по сравнению со скв. 202 (16 %) и меньшей эффективной толщине (10,4 против 13,8 м) в 20 раз превосходит дебит последней (7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; дебит скв. 190 (60,4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, несмотря на одинаковую пористость (16 %) и меньшую эффективную толщину (9,8 м) по сравнению со скв. 206 (12,2 м) и скв. 195 (14,4 м), значительно превышает дебиты указанных скважин (7,7 и 11,7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. Оказалось, что колебания дебитов скважин при установленном несоответствии с емкостными параметрами продуктивной пачки вполне отвечают изменчивости проницаемости коллекторов пласта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Так, максимальный дебит в скв. 208 (316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 обусловлен очень высокими значениями проницаемости пласта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достигающими 0,6296-2,2848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см. скв.208 на рис.1). Несколько меньшие дебиты в скв. 201 (132,4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 и скв. 203 (59,5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 соответствуют некоторому уменьшению проницаемости в скв. 201 (до 0,1000-0,4037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и более значительному в скв. 203 (до 0,010-0,063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Небольшие дебиты в скв. 206 (7,3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 нефти и 0,4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 воды) и скв. 195(11,7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 отвечают еще более низкому значению проницаемости (до 0,001-0,050 м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Таким образом, очевидно, что именно изменчивость проницаемости пород-коллекторов пласта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определяет столь широкий диапазон вариаций дебитов нефти и сложный характер распределения продуктивности по скважинам. Именно проницаемость обеспечивает аномально высокие дебиты (60-316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) ряда скважин, отличающие Крапивинское месторождение от других, причем не только Каймысовского свода, но и всей Западной Сибири.</w:t>
      </w:r>
      <w:bookmarkStart w:id="0" w:name="ris01"/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19475" cy="468630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Рис.1. </w:t>
      </w:r>
      <w:bookmarkEnd w:id="0"/>
      <w:r>
        <w:rPr>
          <w:color w:val="000000"/>
          <w:sz w:val="28"/>
          <w:szCs w:val="22"/>
          <w:lang w:val="en-US" w:eastAsia="en-US"/>
        </w:rPr>
        <w:t>Геофизическая, петрофизическая и литологическая характеристики песчаных пород-коллекторов разных типов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1-10 - литологические типы пород: 1-7 – песчаники;1 - крупно-среднезернистые; 2- среднезернистые; 3- средне-мелкозернистые; 4-средне-мелкозернистые глинисто-алевритистые и алевритовые; 5- мелкозернистые глинисто-алевритистые; 6- мелкозернистые алевритовые и глинисто-алевритовые; 7- алевритисто-глинистые; 8,9 - алевролиты (8 - песчаные, 9 - песчано-глинистые); 10- аргиллиты; 11- угли; 12-17 - гранулометрические фракции: 12-14 - песчаные (12 - крупнозернистые, 13- среднезернистые, 14- мелкозернистые); 15,16 – алевритовые (15 - крупнозернистые, 16- мелкозернистые); 17- глинистые; 18-21 - петрографический состав обломочной части: 18- кварц; 19- полевые шпаты; 20 - обломки горных пород; 21 – слюда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Стратиграфия и фациальные особенности формирования Горизонта Ю</w:t>
      </w:r>
      <w:r>
        <w:rPr>
          <w:b w:val="false"/>
          <w:color w:val="000000"/>
          <w:szCs w:val="28"/>
          <w:vertAlign w:val="subscript"/>
          <w:lang w:val="en-US" w:eastAsia="en-US"/>
        </w:rPr>
        <w:t xml:space="preserve">1 </w:t>
      </w:r>
      <w:r>
        <w:rPr>
          <w:b w:val="false"/>
          <w:color w:val="000000"/>
          <w:szCs w:val="28"/>
          <w:lang w:val="en-US" w:eastAsia="en-US"/>
        </w:rPr>
        <w:t>юго-восточной части Каймысовского с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атиграфическое расчленение разреза юго-восточной части Каймысовского свода (район Крапивинского нефтяного месторождения) осуществлено по данным глубоких скважин с использованием ископаемых остатков фауны и флоры, стандартного каротажа (ПС — поляризации собственной, КС — кажущегося сопротивления) и региональных корреляционных 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ом изучения является горизонт Ю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васюганской свиты келловей-оксфордского ярусов верхней юры (J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к-о</w:t>
      </w:r>
      <w:r>
        <w:rPr>
          <w:color w:val="000000"/>
          <w:sz w:val="28"/>
          <w:szCs w:val="28"/>
          <w:vertAlign w:val="subscript"/>
          <w:lang w:val="en-US" w:eastAsia="en-US"/>
        </w:rPr>
        <w:t>vs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ита названа по р. Васюган на Западно-Сибирской равнине. Выделена В. Я. Шерихорой в 1961г. и входит в полуденную серию. Мощность свиты от 40 до 110 м. Свита содержит аммониты рода Quenstedticeras, фораминиферы видов Recurvoides scherkalyensis Lev., Recurvoides singularis Lutova, Ammobaculites tobolskensis Levina, Globulina alexandrae Dain; отпечатки мелких раковин брахиопод; отпечатки двустворок и белемнитов; пыльцу Classopollis, двухмешковую пыльцу хвойных растений, пыльцу Eucommiidites, Caytonia (Vitreispotes), споры тропических папоротников Motomisporifes phlebopteroites, Dipteridaceae, редкие остатки Yleichenia и др. (по материалам О. Н. Костеши). Отложения васюганской свиты согласно залегают на отложениях тюменской и вскрыты всеми скважинами описываемой территории. Свита четко выделяется в разрезах изучаемых скважин, хорошо прослеживается по латерали и подразделяется на две подсвиты, сложенные разнофациальными (преимущественно морскими) отложениями, сформировавшимися в процессе двух трансгрессий - келловейской (нижневасюганская подсвита), позднеоксфордской части верхнеюрско-валанжинской (верхневасюганская подсвита) — и кратковременного периода континентального режима осадконакопления между н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ижневасюганская подсвита сложена относительно глубоководно-морскими глинистыми породами - аргиллитами темно-серыми, буровато-серыми с редкими, тонкими прослойками светло-серых алевролитов. Она хорошо выдержана по простиранию, мощность ее около 35 м. Это время наступления моря на сушу. Судя по литологическому составу и органическим остаткам (отпечатки раковин аммонитов, комплексы фораминифер Recurvoides scherkalyensis, Recurvoides singularis; споро-пыльцевые комплексы хорошей сохранности), проводя аналогию с современными морскими бассейнами, можно сделать предположение, что эта область относительно глубоководного шель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рхневасюганская подсвита преимущественно песчанистая содержит комплексы фораминифер Ammobaculites tobolskensis, Globulina alexandrae, отпечатки раковин брахиопод, двустворок плохой сохранности, палинокомплексы, видовой состав которых унаследован от келловейской флоры, но с уменьшением их количества и плохой сохранностью. Эти данные свидетельствует о существовании в то время мелководного морского бассейна. Подсвита представляет собой региональный нефтегазоносный горизонт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являющийся основным продуктивным объектом практически на всех месторождениях Томской области. В объеме горизонта на территории исследования выделяются пласты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и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каждый из которых продуктивен в той или иной скважине. Мощность подсвиты составляет около 65–7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ст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образовался при слабой регрессии морского бассейна в прибрежно-морских условиях (по аналогии с современными морскими бассейнами, это область мелководного шельфа) — крупный палеодельтовый комплекс. Об этом свидетельствуют остатки растительного детрита, которые вероятно были снесены речными потоками с близлежащей суши, зерна хлорита, остатки морской фауны плохой сохранности и форма кривой ПС (скв. 10P, 26Р, 25Р, 30Р Двуреченского и скв. 216Р, 214Р, 102 Крапивинского месторождений). Пласт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имеет в целом нехарактерны для юрских коллекторов Томской области аномально высокие фильтрационно-емкостные характеристики, по которым разделяется на две пачки: низкопроницаемую пачку Б, представляющую собой собственно дельтовые отложения и высокопроницаемую пачку А — отложения баров. Пачка Б образовалась при спокойном гидродинамическом режиме и быстром процессе седиментации, при котором шла слабая проработка обломочного материала; отсюда и ухудшение коллекторных свойств. Об этом свидетельствуют неполная углефикация и хорошая сохранность растительных остатков, высокое содержание глинистого цемента в песчаниках. Пачка А, наоборот, образовалась при интенсивной проработке материала вследствие высокой гидродинамической активности среды седиментации; отсюда и повышенные фильтрационно-емкост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ше по разрезу залегает межугольная ритмотолща (пласт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), которая сверху и снизу ограничена угольными пластами (углистыми аргиллитами). Отложения пласта сформировались в период континентального режима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рхнюю часть горизонта Ю1 составляет надугольная толща (пласты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, сформировавшаяся в период трансгрессии моря и представленная морскими фациями. Об этом свидетельствует литологический состав (породы, представленные переслаиваемыми аргиллитами темно-серыми, плитчатыми с редкими включениями пирита и песчаниками серыми мелкозернистыми неслоистыми глинистыми; алевролитами серыми с голубоватым оттенком, участками известковистыми с глауконитом), остатки морской фауны (отпечатки белемнитов) и форма кривой 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я во внимания эти данные, можно сделать вывод, что келловейская трансгрессия оказалась более мощной, чем верхнеюрско-валанжинская и, следовательно, верхневасюганская подсвита образовалась в более мелковод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Глава 3. Анализ основных уравнений оценки ФЕС и насыщения коллек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аписать уравнения и построить граф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внения для Том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0,1006•а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+ 0,09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1,493•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-1,6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1,005•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-0,626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внения для района – Каймысовский с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126а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+0,08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1,148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-1.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,93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-0.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авнения для месторождения – Озерн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1205а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+0,0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922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-1.745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,023P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vertAlign w:val="superscript"/>
          <w:lang w:val="en-US" w:eastAsia="en-US"/>
        </w:rPr>
        <w:t>-0.64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- меняется от 0 до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2"/>
        <w:gridCol w:w="836"/>
        <w:gridCol w:w="931"/>
        <w:gridCol w:w="932"/>
        <w:gridCol w:w="740"/>
        <w:gridCol w:w="931"/>
        <w:gridCol w:w="932"/>
        <w:gridCol w:w="931"/>
        <w:gridCol w:w="932"/>
        <w:gridCol w:w="1220"/>
      </w:tblGrid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Для Томской области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Для свода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Для месторождения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αп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в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118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844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,506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23</w:t>
            </w:r>
          </w:p>
        </w:tc>
      </w:tr>
      <w:tr>
        <w:trPr>
          <w:trHeight w:val="11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776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51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211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396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01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142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56472347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184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219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217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399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0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317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21266805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6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03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77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403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8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03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478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4355761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000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98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553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68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646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6506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39565" cy="174371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7500" cy="1792605"/>
            <wp:effectExtent l="0" t="0" r="0" b="0"/>
            <wp:docPr id="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7500" cy="1701165"/>
            <wp:effectExtent l="0" t="0" r="0" b="0"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зависимости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α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можно сделать следующие выводы. Получившиеся при построении графики, близки по своим значениям. Однако график, приведенный для месторождения, расположен ниже других. По месторождению пористость глин наибольшая, на что указывает коэффициент «b» в аналитическом выражении, чувствительность коэффициента пористости к глинистости – средняя (на что указывает средний угол наклона кривой, а также коэффициент «а» в уравнен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ивые, построенные для зависимости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незначительно отличаются друг от друга для рассматриваемых участков. Однако кривая, построенная для месторождения лежит ниже всех остальных, следовательно и значения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для месторождения будут ниже. Как известно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прямо пропорционально связан с 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>, значит, чем меньше параметр пористости, тем меньше и 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>. Удельное сопротивление глинистого водонасыщенного коллектора в значительной степени зависит от соотношения электропроводности ДЭС, формирующегося в окрестности поверхности глин, и электропроводности свободного электролита, а также от объемного распределения этих компонентов. В большинстве случаев электропроводность ДЭС выше, что приводит к занижению 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глинистого коллектора водонасыщенной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зависимости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можно сказать, что все три зависимости схожи. По геометрии порового пространства, за которое отвечает коэффициент а, наиболее сложное по месторождению и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Что означает каждый из коэффициентов в уравнениях. Можно ли говорить о каких-то литолого-физических особенностей коллекторов Томской области и их различиях на отдельных месторождения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а•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с </w:t>
      </w:r>
      <w:r>
        <w:rPr>
          <w:color w:val="000000"/>
          <w:sz w:val="28"/>
          <w:szCs w:val="28"/>
          <w:lang w:val="en-US" w:eastAsia="en-US"/>
        </w:rPr>
        <w:t>+ 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– коэффициент, указывающий на чувствительность коэффициента пористости к глинист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– коэффициент, указывающий на пористость г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а•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-m</w:t>
      </w:r>
      <w:r>
        <w:rPr>
          <w:color w:val="000000"/>
          <w:sz w:val="28"/>
          <w:szCs w:val="28"/>
          <w:vertAlign w:val="subscript"/>
          <w:lang w:val="en-US" w:eastAsia="en-US"/>
        </w:rPr>
        <w:t>;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– коэффициент, изменяется от 0,4 до 1,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– показатель цементации для неглинистых пор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= 1,3–1,4 – хорошо отсортированные пески и слабо сцементированные песча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= 1,8–2,0 – сцементированные песчаники и известняки с межгранулярной порист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&lt; (1,8–2,0) – с трещиноватой порист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&gt; 2,0 – с кавернозной порист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а•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-n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– константа коллектора, коэффициент, указывающий на сложность геометрии пор (чем он больше, тем сложнее геометрия пор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– константа коллектора, показатель, характеризующий крутизну кривой, зависит от степени це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межзерновые гидрофильные колле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1,3–1,6 – глинистые терриг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1,8–2,0 – хорошо сцементированные слабоглинистые терригенные и карбонат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коллекторы со сложной геометрией 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1–1,3 – кавернозные пор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&gt;&gt; 2 – трещиноватые пор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гидрофобные колле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&gt; 2 и тем больше, чем больше гидрофобность колл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в уравнениях есть различие в коэффициентах, значит, существуют различия в типах коллекторов, поэтому можно говорить о литолого-физических особенностях месторождения, коллекторов Томской области и их различ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вободному члену в уравнении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(равном 0,091) можно говорить о том, что наибольшей пористостью обладают породы по области, но чувствительность коэффициента пористости к глинистости в этом случае наименьшая (коэффициент а в уравнении – наименьш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Для граничных значений пористости коллектора горизонта Ю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10 – 20)% используя уравнения месторождения определите соответствующие им значения α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, 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и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, а также W,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при полном водонасыщении и при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0,5. Совпадает ли вычисленный интервал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с приведенным в текс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= 0,1205•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с </w:t>
      </w:r>
      <w:r>
        <w:rPr>
          <w:color w:val="000000"/>
          <w:sz w:val="28"/>
          <w:szCs w:val="28"/>
          <w:lang w:val="en-US" w:eastAsia="en-US"/>
        </w:rPr>
        <w:t>+ 0,07; 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= (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0,07)/0,120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>=0,4346-0,3846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g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=3,27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– 1.261;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10^(3,27*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1,26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=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·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922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-1.745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3"/>
        <w:gridCol w:w="1702"/>
        <w:gridCol w:w="1277"/>
        <w:gridCol w:w="1701"/>
        <w:gridCol w:w="1132"/>
        <w:gridCol w:w="1278"/>
      </w:tblGrid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αп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г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Kпр*10-3 мк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п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489626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8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36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25437</w:t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788381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9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4,84207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290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сть вычисленного интервала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попадает в интервал, приведенный в тек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4. Анализ граничных значений параме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Каким граничным значениям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и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соответствуют приведенные критерии коллектора по α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ничные значения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газ – не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нефти α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= 0,4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= 0,1205•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с </w:t>
      </w:r>
      <w:r>
        <w:rPr>
          <w:color w:val="000000"/>
          <w:sz w:val="28"/>
          <w:szCs w:val="28"/>
          <w:lang w:val="en-US" w:eastAsia="en-US"/>
        </w:rPr>
        <w:t>+ 0,07 = 0,1218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>=0,4346-0,3846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= 0,26922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g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=3,27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 xml:space="preserve"> – 1,261;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10^(3,27*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1,261) = 1,3966899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Метод сопротивления является единственным методом определения характера насыщения коллектора. Почему в критериях получения нефти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зависит от α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? Используя обобщенные алгоритмы, определите минимальное значение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выше которого порода, являющаяся коллектором, будет отдавать чистую нефть. Сравните с критерием нефти вашего месторождения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держание глинистого материала в породе определяется коэффициентом α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. Повышение глинистости увеличивает удельную поверхность, а значит, изменяется поверхностная проводимость. Коэффициент поверхностной проводимости зависит от содержания глинистого материала в породе и удельного сопротивления поровой воды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уя обобщенный алгоритм, определяем минимальное значение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, которое вычисляется по следующей формуле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szCs w:val="28"/>
          <w:lang w:val="en-US" w:eastAsia="en-US"/>
        </w:rPr>
        <w:t>2,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+3,4; так как критерий коллектора для нефти 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≥0,43, а критерий получения чистой нефти - </w:t>
      </w:r>
      <w:r>
        <w:rPr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color w:val="000000"/>
          <w:sz w:val="28"/>
          <w:szCs w:val="28"/>
          <w:lang w:val="en-US" w:eastAsia="en-US"/>
        </w:rPr>
        <w:t>&lt;0,65, которому соответствует приведенная выше формула для вычисления удельного сопротивления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szCs w:val="28"/>
          <w:lang w:val="en-US" w:eastAsia="en-US"/>
        </w:rPr>
        <w:t xml:space="preserve">2,4*0,43+3,4= 4,432 – минимальное знач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выше которого порода, являющегося коллектором должна отдавать нефть. Данный критерий не подходит для Озерного месторождения, где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≥4,5 Ом*м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Приняв, что структура порового пространства коллектора вашего месторождения аналогична одному из образцов Крапивинского месторождения, определите, при каких значениях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и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из коллектора будут получены: чистая нефть, нефть с водой, вода с нефтью, чистая вода?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образца 201/15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98"/>
        <w:gridCol w:w="853"/>
        <w:gridCol w:w="859"/>
        <w:gridCol w:w="854"/>
        <w:gridCol w:w="1831"/>
        <w:gridCol w:w="854"/>
        <w:gridCol w:w="788"/>
      </w:tblGrid>
      <w:tr>
        <w:trPr>
          <w:trHeight w:val="2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омер образ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в.с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4"/>
                <w:vertAlign w:val="superscript"/>
                <w:lang w:val="en-US" w:eastAsia="en-US"/>
              </w:rPr>
              <w:t>*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в.к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4"/>
                <w:vertAlign w:val="superscript"/>
                <w:lang w:val="en-US" w:eastAsia="en-US"/>
              </w:rPr>
              <w:t>**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*10</w:t>
            </w:r>
            <w:r>
              <w:rPr>
                <w:color w:val="000000"/>
                <w:sz w:val="20"/>
                <w:szCs w:val="24"/>
                <w:vertAlign w:val="superscript"/>
                <w:lang w:val="en-US" w:eastAsia="en-US"/>
              </w:rPr>
              <w:t>-15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5/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6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,5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/ ρ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;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</w:t>
      </w:r>
      <w:r>
        <w:rPr>
          <w:color w:val="000000"/>
          <w:sz w:val="28"/>
          <w:szCs w:val="28"/>
          <w:lang w:val="en-US" w:eastAsia="en-US"/>
        </w:rPr>
        <w:t>=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•ρ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; ρ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0,075 Ом•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>=17,5*0,075= 1,3125 Ом•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,023•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-0.64</w:t>
      </w:r>
      <w:r>
        <w:rPr>
          <w:color w:val="000000"/>
          <w:sz w:val="28"/>
          <w:szCs w:val="28"/>
          <w:lang w:val="en-US" w:eastAsia="en-US"/>
        </w:rPr>
        <w:t>;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(1.023/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,5625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п </w:t>
      </w:r>
      <w:r>
        <w:rPr>
          <w:color w:val="000000"/>
          <w:sz w:val="28"/>
          <w:szCs w:val="28"/>
          <w:lang w:val="en-US" w:eastAsia="en-US"/>
        </w:rPr>
        <w:t>/ 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>;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п </w:t>
      </w:r>
      <w:r>
        <w:rPr>
          <w:color w:val="000000"/>
          <w:sz w:val="28"/>
          <w:szCs w:val="28"/>
          <w:lang w:val="en-US" w:eastAsia="en-US"/>
        </w:rPr>
        <w:t>=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•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тая нефть: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 7,57– 5,11; ρ</w:t>
      </w:r>
      <w:r>
        <w:rPr>
          <w:color w:val="000000"/>
          <w:sz w:val="28"/>
          <w:szCs w:val="28"/>
          <w:vertAlign w:val="subscript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 = 11,22- 7,5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  <w:tab w:val="left" w:pos="31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фть с водой: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5,11 – 2,79; ρ</w:t>
      </w:r>
      <w:r>
        <w:rPr>
          <w:color w:val="000000"/>
          <w:sz w:val="28"/>
          <w:szCs w:val="28"/>
          <w:vertAlign w:val="subscript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 = 7,57 – 4,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да с нефтью: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2,79 – 1,85; ρ</w:t>
      </w:r>
      <w:r>
        <w:rPr>
          <w:color w:val="000000"/>
          <w:sz w:val="28"/>
          <w:szCs w:val="28"/>
          <w:vertAlign w:val="subscript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 = 4,14 – 2,7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тая вода: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&lt; 1,85; ρ</w:t>
      </w:r>
      <w:r>
        <w:rPr>
          <w:color w:val="000000"/>
          <w:sz w:val="28"/>
          <w:szCs w:val="28"/>
          <w:vertAlign w:val="subscript"/>
          <w:lang w:val="en-US" w:eastAsia="en-US"/>
        </w:rPr>
        <w:t>нп</w:t>
      </w:r>
      <w:r>
        <w:rPr>
          <w:color w:val="000000"/>
          <w:sz w:val="28"/>
          <w:szCs w:val="28"/>
          <w:lang w:val="en-US" w:eastAsia="en-US"/>
        </w:rPr>
        <w:t xml:space="preserve"> &lt; 2,7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5. Емкостные показатели пород в прискважинн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интерпретации данных ГИС иногда возникают затруднения, связанные с расхождениями показателей свойств породы, оцениваемых по данным различных методов каротажа или по данным исследований, выполняемых в различ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нее уже отмечалось, что, в отличии от зарубежной технологии, в практике российского каротажа не всегда принимаются во внимание возможные изменения емкостных свойств пород в прискважинной области и связанные с этим расхождения показаний при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- зон в прискважинной области пла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бурении горные породы подвергаются различным воздействиям, в результате которых свойства пород в прискаважинной области (-зоне) претерпевают различные изменения, характер и интенсивность которых определяются характеристкиками породы (литологический состав, пористость, характер насыщенности, глубина залегания и др.), условиями их вскрытия и временем с момента вскрытия бурением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имся рассмотрением ситуаций, наиболее типичных для нефтенасыщенных терригенных пород. В коллекторах со значительным содержанием глинистого материала наиболее вероятно формирование в прискаважинной области зоны набухания (ЗН). Для песчаников, включая песчаники с незначительным содержанием рассеянной глины (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&lt; 0,10 отн. ед.) в –зоне, кроме зоны проникновения (ЗП), возможно формирование зоны разуплотнения (ЗР) и зоны уплотнения (ЗУ). При формировании ЗН в – зоне глин увеличивается продольная электропроводимость (за счет ∆k</w:t>
      </w:r>
      <w:r>
        <w:rPr>
          <w:color w:val="000000"/>
          <w:sz w:val="28"/>
          <w:szCs w:val="28"/>
          <w:vertAlign w:val="subscript"/>
          <w:lang w:val="en-US" w:eastAsia="en-US"/>
        </w:rPr>
        <w:t>пв</w:t>
      </w:r>
      <w:r>
        <w:rPr>
          <w:color w:val="000000"/>
          <w:sz w:val="28"/>
          <w:szCs w:val="28"/>
          <w:lang w:val="en-US" w:eastAsia="en-US"/>
        </w:rPr>
        <w:t>) и возрастает анизотропия. При формировании ЗР в –зоне песчаников увеличивается величина пористости (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+ ∆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), а при формировании ЗУ увеличивается содержание рассеянной глинистости (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+ ∆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>). Формирование ЗУ в продуктивных пластах сопровождается образованеием на периферии - зоны окаймляющей зоны (ОЗ) пониженного УЭЭС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о, что при бурении эксплуатационных скважин породы в прискважинной области в различной степени преобразуются, и только незначительная их часть (~ 2%) сохраняет свои свойства неизмененными |2). Изменения свойств породы (∆k</w:t>
      </w:r>
      <w:r>
        <w:rPr>
          <w:color w:val="000000"/>
          <w:sz w:val="28"/>
          <w:szCs w:val="28"/>
          <w:vertAlign w:val="subscript"/>
          <w:lang w:val="en-US" w:eastAsia="en-US"/>
        </w:rPr>
        <w:t>пв</w:t>
      </w:r>
      <w:r>
        <w:rPr>
          <w:color w:val="000000"/>
          <w:sz w:val="28"/>
          <w:szCs w:val="28"/>
          <w:lang w:val="en-US" w:eastAsia="en-US"/>
        </w:rPr>
        <w:t>,∆ 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∆</w:t>
      </w:r>
      <w:r>
        <w:rPr>
          <w:bCs/>
          <w:iCs/>
          <w:color w:val="000000"/>
          <w:sz w:val="28"/>
          <w:szCs w:val="28"/>
          <w:lang w:val="en-US" w:eastAsia="en-US"/>
        </w:rPr>
        <w:t>k</w:t>
      </w:r>
      <w:r>
        <w:rPr>
          <w:bCs/>
          <w:iCs/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bCs/>
          <w:iCs/>
          <w:color w:val="000000"/>
          <w:sz w:val="28"/>
          <w:szCs w:val="28"/>
          <w:lang w:val="en-US" w:eastAsia="en-US"/>
        </w:rPr>
        <w:t>)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-зоне происходят с различной интенсивностью во времени (рис. 1), зависящей от стадий формирования измененных зон (начальная, промежуточные, заключительная). В заключительной стали формирование V-зоны характеристики породы в фиксированных слоях прискважннной области стабилизируются и в дальнейшем изменяются очень медленно, в том числе и толщина слоя -зоны (r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), включая толщину слоя ОЗ (r*). На заключительной стадии формирования V-зон величины УЭС и 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bCs/>
          <w:i/>
          <w:iCs/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прискважинной области, как правило, значительно отличаются (в 2 и более раз) от тех же величин на начальной стадии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0425" cy="250380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возможные ситуации состояния прискважинной области со сходными геометрическими размерами V-зоны (r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) можно условно разделить на четыре группы: А, B, </w:t>
      </w:r>
      <w:r>
        <w:rPr>
          <w:bCs/>
          <w:color w:val="000000"/>
          <w:sz w:val="28"/>
          <w:szCs w:val="28"/>
          <w:lang w:val="en-US" w:eastAsia="en-US"/>
        </w:rPr>
        <w:t xml:space="preserve">C </w:t>
      </w:r>
      <w:r>
        <w:rPr>
          <w:color w:val="000000"/>
          <w:sz w:val="28"/>
          <w:szCs w:val="28"/>
          <w:lang w:val="en-US" w:eastAsia="en-US"/>
        </w:rPr>
        <w:t>и Д Ситуации, при которых в прискважинной области отсутствуют измененные зоны (г</w:t>
      </w:r>
      <w:r>
        <w:rPr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= 0), отметены к группе А. К группам В и Д отнесены ситуации, при которых соответственно </w:t>
      </w:r>
      <w:r>
        <w:rPr>
          <w:bCs/>
          <w:color w:val="000000"/>
          <w:sz w:val="28"/>
          <w:szCs w:val="28"/>
          <w:lang w:val="en-US" w:eastAsia="en-US"/>
        </w:rPr>
        <w:t>r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&gt; 0,4 </w:t>
      </w:r>
      <w:r>
        <w:rPr>
          <w:bCs/>
          <w:iCs/>
          <w:color w:val="000000"/>
          <w:sz w:val="28"/>
          <w:szCs w:val="28"/>
          <w:lang w:val="en-US" w:eastAsia="en-US"/>
        </w:rPr>
        <w:t>м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bCs/>
          <w:i/>
          <w:iCs/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 &lt; </w:t>
      </w:r>
      <w:r>
        <w:rPr>
          <w:color w:val="000000"/>
          <w:sz w:val="28"/>
          <w:szCs w:val="28"/>
          <w:lang w:val="en-US" w:eastAsia="en-US"/>
        </w:rPr>
        <w:t xml:space="preserve">0.2 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м </w:t>
      </w:r>
      <w:r>
        <w:rPr>
          <w:color w:val="000000"/>
          <w:sz w:val="28"/>
          <w:szCs w:val="28"/>
          <w:lang w:val="en-US" w:eastAsia="en-US"/>
        </w:rPr>
        <w:t>Все остальные ситуации отнесены к группе С (0,2 м ≤ r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≤ 0,4 </w:t>
      </w:r>
      <w:r>
        <w:rPr>
          <w:bCs/>
          <w:iCs/>
          <w:color w:val="000000"/>
          <w:sz w:val="28"/>
          <w:szCs w:val="28"/>
          <w:lang w:val="en-US" w:eastAsia="en-US"/>
        </w:rPr>
        <w:t>м)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становлено, что наибольшее число ситуаций относится к группе С (~60%). Ситуации, относящиеся к группе В, составляют 26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Наличие V-зон и емкостные </w:t>
      </w:r>
      <w:r>
        <w:rPr>
          <w:color w:val="000000"/>
          <w:sz w:val="28"/>
          <w:szCs w:val="28"/>
          <w:lang w:val="en-US" w:eastAsia="en-US"/>
        </w:rPr>
        <w:t>свойства поро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ить наличие или отсутствие </w:t>
      </w:r>
      <w:r>
        <w:rPr>
          <w:bCs/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-зон в прискважинной </w:t>
      </w:r>
      <w:r>
        <w:rPr>
          <w:bCs/>
          <w:color w:val="000000"/>
          <w:sz w:val="28"/>
          <w:szCs w:val="28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 xml:space="preserve">ласти и достоверно оценить емкостные показатели </w:t>
      </w:r>
      <w:r>
        <w:rPr>
          <w:bCs/>
          <w:color w:val="000000"/>
          <w:sz w:val="28"/>
          <w:szCs w:val="28"/>
          <w:lang w:val="en-US" w:eastAsia="en-US"/>
        </w:rPr>
        <w:t xml:space="preserve">пород </w:t>
      </w:r>
      <w:r>
        <w:rPr>
          <w:color w:val="000000"/>
          <w:sz w:val="28"/>
          <w:szCs w:val="28"/>
          <w:lang w:val="en-US" w:eastAsia="en-US"/>
        </w:rPr>
        <w:t xml:space="preserve">можно при использовании определенного набора методов </w:t>
      </w:r>
      <w:r>
        <w:rPr>
          <w:bCs/>
          <w:color w:val="000000"/>
          <w:sz w:val="28"/>
          <w:szCs w:val="28"/>
          <w:lang w:val="en-US" w:eastAsia="en-US"/>
        </w:rPr>
        <w:t>ГИС. Использу</w:t>
      </w:r>
      <w:r>
        <w:rPr>
          <w:color w:val="000000"/>
          <w:sz w:val="28"/>
          <w:szCs w:val="28"/>
          <w:lang w:val="en-US" w:eastAsia="en-US"/>
        </w:rPr>
        <w:t xml:space="preserve">емые измерительные установки и приборы должны </w:t>
      </w:r>
      <w:r>
        <w:rPr>
          <w:bCs/>
          <w:color w:val="000000"/>
          <w:sz w:val="28"/>
          <w:szCs w:val="28"/>
          <w:lang w:val="en-US" w:eastAsia="en-US"/>
        </w:rPr>
        <w:t>по информаци</w:t>
      </w:r>
      <w:r>
        <w:rPr>
          <w:color w:val="000000"/>
          <w:sz w:val="28"/>
          <w:szCs w:val="28"/>
          <w:lang w:val="en-US" w:eastAsia="en-US"/>
        </w:rPr>
        <w:t xml:space="preserve">онной глубинности исследовании удовлетворять </w:t>
      </w:r>
      <w:r>
        <w:rPr>
          <w:bCs/>
          <w:color w:val="000000"/>
          <w:sz w:val="28"/>
          <w:szCs w:val="28"/>
          <w:lang w:val="en-US" w:eastAsia="en-US"/>
        </w:rPr>
        <w:t xml:space="preserve">специальным </w:t>
      </w:r>
      <w:r>
        <w:rPr>
          <w:color w:val="000000"/>
          <w:sz w:val="28"/>
          <w:szCs w:val="28"/>
          <w:lang w:val="en-US" w:eastAsia="en-US"/>
        </w:rPr>
        <w:t>тре</w:t>
      </w:r>
      <w:r>
        <w:rPr>
          <w:bCs/>
          <w:color w:val="000000"/>
          <w:sz w:val="28"/>
          <w:szCs w:val="28"/>
          <w:lang w:val="en-US" w:eastAsia="en-US"/>
        </w:rPr>
        <w:t xml:space="preserve">бованиям </w:t>
      </w:r>
      <w:r>
        <w:rPr>
          <w:color w:val="000000"/>
          <w:sz w:val="28"/>
          <w:szCs w:val="28"/>
          <w:lang w:val="en-US" w:eastAsia="en-US"/>
        </w:rPr>
        <w:t xml:space="preserve">[4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и наличии V-зон пористость нефтенасыщенной </w:t>
      </w:r>
      <w:r>
        <w:rPr>
          <w:color w:val="000000"/>
          <w:sz w:val="28"/>
          <w:szCs w:val="28"/>
          <w:lang w:val="en-US" w:eastAsia="en-US"/>
        </w:rPr>
        <w:t>породы оцени</w:t>
      </w:r>
      <w:r>
        <w:rPr>
          <w:bCs/>
          <w:color w:val="000000"/>
          <w:sz w:val="28"/>
          <w:szCs w:val="28"/>
          <w:lang w:val="en-US" w:eastAsia="en-US"/>
        </w:rPr>
        <w:t xml:space="preserve">вают с учетом принадлежности исследуемой ситуации </w:t>
      </w:r>
      <w:r>
        <w:rPr>
          <w:color w:val="000000"/>
          <w:sz w:val="28"/>
          <w:szCs w:val="28"/>
          <w:lang w:val="en-US" w:eastAsia="en-US"/>
        </w:rPr>
        <w:t xml:space="preserve">к той или иной группе (А, </w:t>
      </w:r>
      <w:r>
        <w:rPr>
          <w:bCs/>
          <w:color w:val="000000"/>
          <w:sz w:val="28"/>
          <w:szCs w:val="28"/>
          <w:lang w:val="en-US" w:eastAsia="en-US"/>
        </w:rPr>
        <w:t xml:space="preserve">В, С, Д) Прежде всего </w:t>
      </w:r>
      <w:r>
        <w:rPr>
          <w:color w:val="000000"/>
          <w:sz w:val="28"/>
          <w:szCs w:val="28"/>
          <w:lang w:val="en-US" w:eastAsia="en-US"/>
        </w:rPr>
        <w:t xml:space="preserve">устанавливают, к какой группе относится </w:t>
      </w:r>
      <w:r>
        <w:rPr>
          <w:bCs/>
          <w:color w:val="000000"/>
          <w:sz w:val="28"/>
          <w:szCs w:val="28"/>
          <w:lang w:val="en-US" w:eastAsia="en-US"/>
        </w:rPr>
        <w:t xml:space="preserve">состояние </w:t>
      </w:r>
      <w:r>
        <w:rPr>
          <w:color w:val="000000"/>
          <w:sz w:val="28"/>
          <w:szCs w:val="28"/>
          <w:lang w:val="en-US" w:eastAsia="en-US"/>
        </w:rPr>
        <w:t xml:space="preserve">прискважинной области исследуемого пласта Это </w:t>
      </w:r>
      <w:r>
        <w:rPr>
          <w:bCs/>
          <w:color w:val="000000"/>
          <w:sz w:val="28"/>
          <w:szCs w:val="28"/>
          <w:lang w:val="en-US" w:eastAsia="en-US"/>
        </w:rPr>
        <w:t xml:space="preserve">можно </w:t>
      </w:r>
      <w:r>
        <w:rPr>
          <w:color w:val="000000"/>
          <w:sz w:val="28"/>
          <w:szCs w:val="28"/>
          <w:lang w:val="en-US" w:eastAsia="en-US"/>
        </w:rPr>
        <w:t xml:space="preserve">сделать, например, по результатам обработки данных электрометрии (ЭМ), позволяющих установить характер изменения электрических свойств </w:t>
      </w:r>
      <w:r>
        <w:rPr>
          <w:bCs/>
          <w:color w:val="000000"/>
          <w:sz w:val="28"/>
          <w:szCs w:val="28"/>
          <w:lang w:val="en-US" w:eastAsia="en-US"/>
        </w:rPr>
        <w:t xml:space="preserve">породы </w:t>
      </w:r>
      <w:r>
        <w:rPr>
          <w:color w:val="000000"/>
          <w:sz w:val="28"/>
          <w:szCs w:val="28"/>
          <w:lang w:val="en-US" w:eastAsia="en-US"/>
        </w:rPr>
        <w:t>в прискважинн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примера на рис. 2 представлены результаты обработки данных ВИКИЗ позволяющие установить, как изменяются электрические свойства породы (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>,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), и определить толщины слоев V-зоны (r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0,3 </w:t>
      </w:r>
      <w:r>
        <w:rPr>
          <w:iCs/>
          <w:color w:val="000000"/>
          <w:sz w:val="28"/>
          <w:szCs w:val="28"/>
          <w:lang w:val="en-US" w:eastAsia="en-US"/>
        </w:rPr>
        <w:t xml:space="preserve">м) </w:t>
      </w:r>
      <w:r>
        <w:rPr>
          <w:color w:val="000000"/>
          <w:sz w:val="28"/>
          <w:szCs w:val="28"/>
          <w:lang w:val="en-US" w:eastAsia="en-US"/>
        </w:rPr>
        <w:t xml:space="preserve">и ОЗ (r* = 0.08 </w:t>
      </w:r>
      <w:r>
        <w:rPr>
          <w:iCs/>
          <w:color w:val="000000"/>
          <w:sz w:val="28"/>
          <w:szCs w:val="28"/>
          <w:lang w:val="en-US" w:eastAsia="en-US"/>
        </w:rPr>
        <w:t xml:space="preserve">м). </w:t>
      </w:r>
      <w:r>
        <w:rPr>
          <w:color w:val="000000"/>
          <w:sz w:val="28"/>
          <w:szCs w:val="28"/>
          <w:lang w:val="en-US" w:eastAsia="en-US"/>
        </w:rPr>
        <w:t>Исследуемая ситуация по данным ЭМ относится к группе ситуаций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ения УЭС усредненные для V-зоны (p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Cs/>
          <w:color w:val="000000"/>
          <w:sz w:val="28"/>
          <w:szCs w:val="28"/>
          <w:lang w:val="en-US" w:eastAsia="en-US"/>
        </w:rPr>
        <w:t xml:space="preserve">22 Ом*м), </w:t>
      </w:r>
      <w:r>
        <w:rPr>
          <w:color w:val="000000"/>
          <w:sz w:val="28"/>
          <w:szCs w:val="28"/>
          <w:lang w:val="en-US" w:eastAsia="en-US"/>
        </w:rPr>
        <w:t>относят к расстоянию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4 • r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>, усредненные значения УЭС для 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5675" cy="261937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162877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p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= 14 </w:t>
      </w:r>
      <w:r>
        <w:rPr>
          <w:bCs/>
          <w:iCs/>
          <w:color w:val="000000"/>
          <w:sz w:val="28"/>
          <w:szCs w:val="28"/>
          <w:lang w:val="en-US" w:eastAsia="en-US"/>
        </w:rPr>
        <w:t>Om*m)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- к расстоянию </w:t>
      </w:r>
      <w:r>
        <w:rPr>
          <w:iCs/>
          <w:color w:val="000000"/>
          <w:sz w:val="28"/>
          <w:szCs w:val="28"/>
          <w:lang w:val="en-US" w:eastAsia="en-US"/>
        </w:rPr>
        <w:t>r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iCs/>
          <w:color w:val="000000"/>
          <w:sz w:val="28"/>
          <w:szCs w:val="28"/>
          <w:lang w:val="en-US" w:eastAsia="en-US"/>
        </w:rPr>
        <w:t>=</w:t>
      </w:r>
      <w:r>
        <w:rPr>
          <w:bCs/>
          <w:color w:val="000000"/>
          <w:sz w:val="28"/>
          <w:szCs w:val="28"/>
          <w:lang w:val="en-US" w:eastAsia="en-US"/>
        </w:rPr>
        <w:t xml:space="preserve"> (r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bCs/>
          <w:color w:val="000000"/>
          <w:sz w:val="28"/>
          <w:szCs w:val="28"/>
          <w:lang w:val="en-US" w:eastAsia="en-US"/>
        </w:rPr>
        <w:t xml:space="preserve"> - 0</w:t>
      </w:r>
      <w:r>
        <w:rPr>
          <w:color w:val="000000"/>
          <w:sz w:val="28"/>
          <w:szCs w:val="28"/>
          <w:lang w:val="en-US" w:eastAsia="en-US"/>
        </w:rPr>
        <w:t>,5</w:t>
      </w:r>
      <w:r>
        <w:rPr>
          <w:bCs/>
          <w:color w:val="000000"/>
          <w:sz w:val="28"/>
          <w:szCs w:val="28"/>
          <w:lang w:val="en-US" w:eastAsia="en-US"/>
        </w:rPr>
        <w:t xml:space="preserve">• r*). Значение УЭС </w:t>
      </w:r>
      <w:r>
        <w:rPr>
          <w:color w:val="000000"/>
          <w:sz w:val="28"/>
          <w:szCs w:val="28"/>
          <w:lang w:val="en-US" w:eastAsia="en-US"/>
        </w:rPr>
        <w:t xml:space="preserve">для неизмененной части </w:t>
      </w:r>
      <w:r>
        <w:rPr>
          <w:bCs/>
          <w:color w:val="000000"/>
          <w:sz w:val="28"/>
          <w:szCs w:val="28"/>
          <w:lang w:val="en-US" w:eastAsia="en-US"/>
        </w:rPr>
        <w:t xml:space="preserve">пласта </w:t>
      </w:r>
      <w:r>
        <w:rPr>
          <w:color w:val="000000"/>
          <w:sz w:val="28"/>
          <w:szCs w:val="28"/>
          <w:lang w:val="en-US" w:eastAsia="en-US"/>
        </w:rPr>
        <w:t>(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- 32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м </w:t>
      </w: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) </w:t>
      </w:r>
      <w:r>
        <w:rPr>
          <w:color w:val="000000"/>
          <w:sz w:val="28"/>
          <w:szCs w:val="28"/>
          <w:lang w:val="en-US" w:eastAsia="en-US"/>
        </w:rPr>
        <w:t xml:space="preserve">относят к расстоянию </w:t>
      </w:r>
      <w:r>
        <w:rPr>
          <w:iCs/>
          <w:color w:val="000000"/>
          <w:sz w:val="28"/>
          <w:szCs w:val="28"/>
          <w:lang w:val="en-US" w:eastAsia="en-US"/>
        </w:rPr>
        <w:t>r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,3*r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. Все </w:t>
      </w:r>
      <w:r>
        <w:rPr>
          <w:bCs/>
          <w:color w:val="000000"/>
          <w:sz w:val="28"/>
          <w:szCs w:val="28"/>
          <w:lang w:val="en-US" w:eastAsia="en-US"/>
        </w:rPr>
        <w:t xml:space="preserve">параметры </w:t>
      </w:r>
      <w:r>
        <w:rPr>
          <w:color w:val="000000"/>
          <w:sz w:val="28"/>
          <w:szCs w:val="28"/>
          <w:lang w:val="en-US" w:eastAsia="en-US"/>
        </w:rPr>
        <w:t xml:space="preserve">и показатели породы, которые будут в последующем определяться с использованием показателей </w:t>
      </w:r>
      <w:r>
        <w:rPr>
          <w:bCs/>
          <w:color w:val="000000"/>
          <w:sz w:val="28"/>
          <w:szCs w:val="28"/>
          <w:lang w:val="en-US" w:eastAsia="en-US"/>
        </w:rPr>
        <w:t>р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v</w:t>
      </w:r>
      <w:r>
        <w:rPr>
          <w:bCs/>
          <w:color w:val="000000"/>
          <w:sz w:val="28"/>
          <w:szCs w:val="28"/>
          <w:lang w:val="en-US" w:eastAsia="en-US"/>
        </w:rPr>
        <w:t>,р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bCs/>
          <w:color w:val="000000"/>
          <w:sz w:val="28"/>
          <w:szCs w:val="28"/>
          <w:lang w:val="en-US" w:eastAsia="en-US"/>
        </w:rPr>
        <w:t>,р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необходимо относить к вышеуказанным расстояниям соответственно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r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Кроме данных ЭМ (</w:t>
      </w:r>
      <w:r>
        <w:rPr>
          <w:bCs/>
          <w:color w:val="000000"/>
          <w:sz w:val="28"/>
          <w:szCs w:val="28"/>
          <w:lang w:val="en-US" w:eastAsia="en-US"/>
        </w:rPr>
        <w:t>р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v</w:t>
      </w:r>
      <w:r>
        <w:rPr>
          <w:bCs/>
          <w:color w:val="000000"/>
          <w:sz w:val="28"/>
          <w:szCs w:val="28"/>
          <w:lang w:val="en-US" w:eastAsia="en-US"/>
        </w:rPr>
        <w:t>,р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bCs/>
          <w:color w:val="000000"/>
          <w:sz w:val="28"/>
          <w:szCs w:val="28"/>
          <w:lang w:val="en-US" w:eastAsia="en-US"/>
        </w:rPr>
        <w:t>,р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,</w:t>
      </w:r>
      <w:r>
        <w:rPr>
          <w:iCs/>
          <w:color w:val="000000"/>
          <w:sz w:val="28"/>
          <w:szCs w:val="28"/>
          <w:lang w:val="en-US" w:eastAsia="en-US"/>
        </w:rPr>
        <w:t xml:space="preserve"> r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Cs/>
          <w:color w:val="000000"/>
          <w:sz w:val="28"/>
          <w:szCs w:val="28"/>
          <w:lang w:val="en-US" w:eastAsia="en-US"/>
        </w:rPr>
        <w:t>r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Cs/>
          <w:color w:val="000000"/>
          <w:sz w:val="28"/>
          <w:szCs w:val="28"/>
          <w:lang w:val="en-US" w:eastAsia="en-US"/>
        </w:rPr>
        <w:t>)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 рассматриваемом примере для определения емкостных показателей породы в пределах V-зоны и за ее пределами используют данные трех методов пористости нейтронного (НМ. W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НМ</w:t>
      </w:r>
      <w:r>
        <w:rPr>
          <w:color w:val="000000"/>
          <w:sz w:val="28"/>
          <w:szCs w:val="28"/>
          <w:lang w:val="en-US" w:eastAsia="en-US"/>
        </w:rPr>
        <w:t>), гамма-гамма-плотностного (ГГМ, δ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ГГМ</w:t>
      </w:r>
      <w:r>
        <w:rPr>
          <w:color w:val="000000"/>
          <w:sz w:val="28"/>
          <w:szCs w:val="28"/>
          <w:lang w:val="en-US" w:eastAsia="en-US"/>
        </w:rPr>
        <w:t>) и акустического (AM. 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АМ</w:t>
      </w:r>
      <w:r>
        <w:rPr>
          <w:color w:val="000000"/>
          <w:sz w:val="28"/>
          <w:szCs w:val="28"/>
          <w:lang w:val="en-US" w:eastAsia="en-US"/>
        </w:rPr>
        <w:t>). Для учета возможного содержания в порах породы рассеянной глины (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>) привлекают данные стандартных методов</w:t>
      </w:r>
      <w:r>
        <w:rPr>
          <w:bCs/>
          <w:color w:val="000000"/>
          <w:sz w:val="28"/>
          <w:szCs w:val="28"/>
          <w:lang w:val="en-US" w:eastAsia="en-US"/>
        </w:rPr>
        <w:t xml:space="preserve"> (ПС, ГМ и т. п.), а </w:t>
      </w:r>
      <w:r>
        <w:rPr>
          <w:color w:val="000000"/>
          <w:sz w:val="28"/>
          <w:szCs w:val="28"/>
          <w:lang w:val="en-US" w:eastAsia="en-US"/>
        </w:rPr>
        <w:t xml:space="preserve">также используют петрофизические </w:t>
      </w:r>
      <w:r>
        <w:rPr>
          <w:bCs/>
          <w:color w:val="000000"/>
          <w:sz w:val="28"/>
          <w:szCs w:val="28"/>
          <w:lang w:val="en-US" w:eastAsia="en-US"/>
        </w:rPr>
        <w:t xml:space="preserve">и статистические данные, например, </w:t>
      </w:r>
      <w:r>
        <w:rPr>
          <w:color w:val="000000"/>
          <w:sz w:val="28"/>
          <w:szCs w:val="28"/>
          <w:lang w:val="en-US" w:eastAsia="en-US"/>
        </w:rPr>
        <w:t>значения остаточной водонасы</w:t>
      </w:r>
      <w:r>
        <w:rPr>
          <w:bCs/>
          <w:color w:val="000000"/>
          <w:sz w:val="28"/>
          <w:szCs w:val="28"/>
          <w:lang w:val="en-US" w:eastAsia="en-US"/>
        </w:rPr>
        <w:t xml:space="preserve">щенностн </w:t>
      </w:r>
      <w:r>
        <w:rPr>
          <w:iCs/>
          <w:color w:val="000000"/>
          <w:sz w:val="28"/>
          <w:szCs w:val="28"/>
          <w:lang w:val="en-US" w:eastAsia="en-US"/>
        </w:rPr>
        <w:t>(k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пво</w:t>
      </w:r>
      <w:r>
        <w:rPr>
          <w:iCs/>
          <w:color w:val="000000"/>
          <w:sz w:val="28"/>
          <w:szCs w:val="28"/>
          <w:lang w:val="en-US" w:eastAsia="en-US"/>
        </w:rPr>
        <w:t xml:space="preserve">), </w:t>
      </w:r>
      <w:r>
        <w:rPr>
          <w:bCs/>
          <w:color w:val="000000"/>
          <w:sz w:val="28"/>
          <w:szCs w:val="28"/>
          <w:lang w:val="en-US" w:eastAsia="en-US"/>
        </w:rPr>
        <w:t>коэффициенты набухания (α) глин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Для рассматриваемого примера результаты определения емкостных показателей породы в V-зоне и за ее пределами приведены в табл 1 и 2. Варианты графического представления результатов интерпретации данных полного комплекса методов ГИС, приведенных в табл. 1 и 2 показаны на рис. 3. Как следует из представленных данных, V-зона пласта в слое </w:t>
      </w:r>
      <w:r>
        <w:rPr>
          <w:bCs/>
          <w:iCs/>
          <w:color w:val="000000"/>
          <w:sz w:val="28"/>
          <w:szCs w:val="28"/>
          <w:lang w:val="en-US" w:eastAsia="en-US"/>
        </w:rPr>
        <w:t>r</w:t>
      </w:r>
      <w:r>
        <w:rPr>
          <w:bCs/>
          <w:iCs/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= 0,3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м </w:t>
      </w:r>
      <w:r>
        <w:rPr>
          <w:bCs/>
          <w:color w:val="000000"/>
          <w:sz w:val="28"/>
          <w:szCs w:val="28"/>
          <w:lang w:val="en-US" w:eastAsia="en-US"/>
        </w:rPr>
        <w:t>содержит ЗП (∆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в</w:t>
      </w:r>
      <w:r>
        <w:rPr>
          <w:bCs/>
          <w:color w:val="000000"/>
          <w:sz w:val="28"/>
          <w:szCs w:val="28"/>
          <w:lang w:val="en-US" w:eastAsia="en-US"/>
        </w:rPr>
        <w:t xml:space="preserve"> = 0,04 отн. ед.), ЗУ (∆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 = 0.04 отн. ед.). ЗУ (∆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bCs/>
          <w:color w:val="000000"/>
          <w:sz w:val="28"/>
          <w:szCs w:val="28"/>
          <w:lang w:val="en-US" w:eastAsia="en-US"/>
        </w:rPr>
        <w:t xml:space="preserve"> = 0,05 отн. ед.) и ОЗ толщиной r* = 0,08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олученные на момент проведении ГИС данные (табл. 1 и 2, рис. 3) надежно характеризуют состояние прискважинной области пород и позволяют с высокой достоверностью решать различные геолого</w:t>
      </w:r>
      <w:r>
        <w:rPr>
          <w:color w:val="000000"/>
          <w:sz w:val="28"/>
          <w:szCs w:val="28"/>
          <w:lang w:val="en-US" w:eastAsia="en-US"/>
        </w:rPr>
        <w:t>-промысловые задачи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67100" cy="26003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67100" cy="260032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6940" cy="24860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-зоны и добывные возможности коллекторов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ценке продуктивных пластов данные ГИС позволяют устанавливать факторы, влияющие на их потенциальные добывные возмо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|2, 4, 5] рассмотрены отличительные особенности формирования ЗУ в V-зоне. Отмечено, что при внедрении глинистых частиц (∆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>) в поры коллектора в пределах V-зоны снижается эффективная пористость (∆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b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Это происходит как за счет внедряющейся в пласт глины (∆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>), так и за счет воды, связываемой этой глиной. Следовательно, параметры ЗУ можно использовать для оценки снижения эффективной пористости в V-зоне: ∆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 xml:space="preserve"> = (1 + α)* ∆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, где </w:t>
      </w:r>
      <w:r>
        <w:rPr>
          <w:bCs/>
          <w:iCs/>
          <w:color w:val="000000"/>
          <w:sz w:val="28"/>
          <w:szCs w:val="28"/>
          <w:lang w:val="en-US" w:eastAsia="en-US"/>
        </w:rPr>
        <w:t>α*</w:t>
      </w:r>
      <w:r>
        <w:rPr>
          <w:color w:val="000000"/>
          <w:sz w:val="28"/>
          <w:szCs w:val="28"/>
          <w:lang w:val="en-US" w:eastAsia="en-US"/>
        </w:rPr>
        <w:t>∆k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∆k</w:t>
      </w:r>
      <w:r>
        <w:rPr>
          <w:color w:val="000000"/>
          <w:sz w:val="28"/>
          <w:szCs w:val="28"/>
          <w:vertAlign w:val="subscript"/>
          <w:lang w:val="en-US" w:eastAsia="en-US"/>
        </w:rPr>
        <w:t>ПВО</w:t>
      </w:r>
      <w:r>
        <w:rPr>
          <w:color w:val="000000"/>
          <w:sz w:val="28"/>
          <w:szCs w:val="28"/>
          <w:vertAlign w:val="superscript"/>
          <w:lang w:val="en-US" w:eastAsia="en-US"/>
        </w:rPr>
        <w:t>эф</w:t>
      </w:r>
      <w:r>
        <w:rPr>
          <w:color w:val="000000"/>
          <w:sz w:val="28"/>
          <w:szCs w:val="28"/>
          <w:lang w:val="en-US" w:eastAsia="en-US"/>
        </w:rPr>
        <w:t>. В отличие от ЗУ, в ЗР (∆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) повышается эффективная пористость. В свою очередь, изменение эффективной пористости ведет к изменениям проницаемости и добывных возможностей коллектора. При формировании ЗУ добывные возможности уменьшаются в среднем в 1,6 раза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обходимо указать на принципиальные ограничения возможностей ГИС. заключающиеся в том, что рассеянная глина </w:t>
      </w:r>
      <w:r>
        <w:rPr>
          <w:bCs/>
          <w:color w:val="000000"/>
          <w:sz w:val="28"/>
          <w:szCs w:val="28"/>
          <w:lang w:val="en-US" w:eastAsia="en-US"/>
        </w:rPr>
        <w:t>(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bCs/>
          <w:color w:val="000000"/>
          <w:sz w:val="28"/>
          <w:szCs w:val="28"/>
          <w:lang w:val="en-US" w:eastAsia="en-US"/>
        </w:rPr>
        <w:t>) в порах породы по УЭС (р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ЭМ</w:t>
      </w:r>
      <w:r>
        <w:rPr>
          <w:bCs/>
          <w:color w:val="000000"/>
          <w:sz w:val="28"/>
          <w:szCs w:val="28"/>
          <w:lang w:val="en-US" w:eastAsia="en-US"/>
        </w:rPr>
        <w:t>) и по нейтронной влажности (w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НМ</w:t>
      </w:r>
      <w:r>
        <w:rPr>
          <w:bCs/>
          <w:color w:val="000000"/>
          <w:sz w:val="28"/>
          <w:szCs w:val="28"/>
          <w:lang w:val="en-US" w:eastAsia="en-US"/>
        </w:rPr>
        <w:t>) эквивалентна содержанию некоторого количества (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пв</w:t>
      </w:r>
      <w:r>
        <w:rPr>
          <w:bCs/>
          <w:color w:val="000000"/>
          <w:sz w:val="28"/>
          <w:szCs w:val="28"/>
          <w:lang w:val="en-US" w:eastAsia="en-US"/>
        </w:rPr>
        <w:t>) пластовой воды или фильтрата бурового раствора. По этому установить наличие в прискважинной области ЗУ (∆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bCs/>
          <w:color w:val="000000"/>
          <w:sz w:val="28"/>
          <w:szCs w:val="28"/>
          <w:lang w:val="en-US" w:eastAsia="en-US"/>
        </w:rPr>
        <w:t>) и достоверно оценить емкостные свойства породы лишь по данным комплекса ЭМ+НМ, в силу указанных ограничений,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интерпретации только данных ЭМ+НМ содержат многочисленные неточности и погрешности. По этим данным V-зоне пласта для ситуации, рассмотренной в предыдущем разделе, выделяются только ЗП и ОЗ, емкостные показатели определяются неверно (табл.3 и рис. 4)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09975" cy="270510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выделения коллекторов является составной частью задачи литологического расчленения, однако ввиду практической важности ее рассматривают как самостоятельную. Петрофизическая основа решения задачи—граничное значение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, 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lang w:val="en-US" w:eastAsia="en-US"/>
        </w:rPr>
        <w:t xml:space="preserve"> и других параметров породы, характеризующее границу коллектор—не коллектор. Зная граничное значение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 xml:space="preserve"> или 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>, проводят на диаграмме этого параметра, полученной для данного разреза способом кросс-плотов или каким-либо другим, линию, параллельную оси глубин, соответствующую К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color w:val="000000"/>
          <w:sz w:val="28"/>
          <w:szCs w:val="28"/>
          <w:lang w:val="en-US" w:eastAsia="en-US"/>
        </w:rPr>
        <w:t xml:space="preserve"> ил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гл</w:t>
      </w:r>
      <w:r>
        <w:rPr>
          <w:color w:val="000000"/>
          <w:sz w:val="28"/>
          <w:szCs w:val="28"/>
          <w:vertAlign w:val="superscript"/>
          <w:lang w:val="en-US" w:eastAsia="en-US"/>
        </w:rPr>
        <w:t>гр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после чего характеризуют его как коллектор или не коллек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характера насыщения коллектора и выделение продуктивного коллектора выполняются путем сравнения удельного сопротивления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пласта-коллектора с его удельным сопротивлением ρ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при полном насыщении пластовой водой. Если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&lt;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</w:t>
      </w:r>
      <w:r>
        <w:rPr>
          <w:color w:val="000000"/>
          <w:sz w:val="28"/>
          <w:szCs w:val="28"/>
          <w:lang w:val="en-US" w:eastAsia="en-US"/>
        </w:rPr>
        <w:t>—коллектор водоносный; если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&gt;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</w:t>
      </w:r>
      <w:r>
        <w:rPr>
          <w:color w:val="000000"/>
          <w:sz w:val="28"/>
          <w:szCs w:val="28"/>
          <w:lang w:val="en-US" w:eastAsia="en-US"/>
        </w:rPr>
        <w:t>пласт содержит нефть или газ, но еще неизвестно, является ли он промышленно продуктивным. Пласт считают продуктивным при условии 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&gt;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>, где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>— критическое удельное сопротивление рассматриваемого класса коллектора. Величину ρ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 xml:space="preserve"> и соответствующее значение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 xml:space="preserve"> устанавливают с помощью зависимости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 f(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)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оответствии с величиной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кр н</w:t>
      </w:r>
      <w:r>
        <w:rPr>
          <w:color w:val="000000"/>
          <w:sz w:val="28"/>
          <w:szCs w:val="28"/>
          <w:lang w:val="en-US" w:eastAsia="en-US"/>
        </w:rPr>
        <w:t>, определенной путем анализа кривых относительной фазовой проницаемости для системы нефть—вода или газ—вода в зависимости от того, чем насыщен колл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логическое строение и полезные ископаемые Западной Сибири: Новосибирская, Томская и Омская области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1. Геологическое строение. 1999. – 228 с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2. Полезные ископаемые. 1998. – 25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логия и разработка крупнейших и уникальных нефтяных и нефтегазовых месторождений России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2. Западно-Сибирская нефтегазовая провинция. – 1996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фтегазовая энциклопедия / под реакцией Вадецкого. – М.: Нефть и газ, 2002 г. (в трех томах)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1. А – И; Т.2. К – 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брынин В.М. и др. Петрофизика: учебник для вузов. М.: Недра, 1991.– 3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93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аровская Н.А. Физика пласта. Учебное пособие. ТПУ, 2003. – 155 с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67" w:leader="none"/>
          <w:tab w:val="left" w:pos="93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«Каротажник» выпуск 75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Подзаголовок Знак"/>
    <w:qFormat/>
    <w:rPr>
      <w:rFonts w:ascii="Times New Roman" w:hAnsi="Times New Roman" w:cs="Times New Roman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70" w:leader="none"/>
        <w:tab w:val="left" w:pos="157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3:00Z</dcterms:created>
  <dc:creator>Леонид</dc:creator>
  <dc:description/>
  <cp:keywords/>
  <dc:language>en-US</dc:language>
  <cp:lastModifiedBy>SYSTEM</cp:lastModifiedBy>
  <dcterms:modified xsi:type="dcterms:W3CDTF">2011-09-08T12:33:00Z</dcterms:modified>
  <cp:revision>2</cp:revision>
  <dc:subject/>
  <dc:title/>
</cp:coreProperties>
</file>