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есская Национальная морская академ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афедра: Гидрографии и морской геодез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циплина: Гидрограф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Проектирование гидрографических исследований в проливе Элафонисос и бухте Вати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678"/>
        <w:rPr/>
      </w:pPr>
      <w:r>
        <w:rPr>
          <w:color w:val="000000"/>
          <w:sz w:val="28"/>
          <w:lang w:val="en-US" w:eastAsia="en-US"/>
        </w:rPr>
        <w:t>Выполнил: к-т Кейбаш А.М.</w:t>
      </w:r>
    </w:p>
    <w:p>
      <w:pPr>
        <w:pStyle w:val="Normal"/>
        <w:spacing w:lineRule="auto" w:line="360"/>
        <w:ind w:firstLine="4678"/>
        <w:rPr/>
      </w:pPr>
      <w:r>
        <w:rPr>
          <w:color w:val="000000"/>
          <w:sz w:val="28"/>
          <w:lang w:val="en-US" w:eastAsia="en-US"/>
        </w:rPr>
        <w:t>Проверил: Ст.препод.: Сергеев А.Б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есс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данной курсовой работе спроектированы гидрографические исследования в проливе Элафонисос и бухте Ватика которые находятся которые пролегпют между южными берегами острова Элос и острова Элафонисос с одной стороны и северо-восточным берегом острова Китира с другой, заключённые между параллелями 3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>20'-3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>30', и меридианами 2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>50'-2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lang w:val="en-US" w:eastAsia="en-US"/>
        </w:rPr>
        <w:t>15' карты 33238. Для этого были изучены навигационно-гидрографические и гидрометеорологические характеристики района. После чего был составлен план работ, составлена смета расходов. Также подготовлен рабочий планшет в проекции Меркатора с размерами внутренних рамок 50x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ография - это наука изучающая моря и океаны, а также разрабатывать новые методы исследования и технические средства для выполнения исследования на морях и оке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временном понятии под словом ''гидрография'' понимается комплекс мероприятий включающих в себ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ъемку рельефа д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ографические работы и грунтовую съемк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одезические и геофизические рабо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пографффические работы и гидрометеорологические наблю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ой проект выполняется с использованием полученных теоретических знаний и ставит перед курсантом задачу проектировать гидрографическое исследование, выполнять сбор и систематизацию материалов гидрографических исследований их обработку, научиться составлять технический проект по производству работ и сметы расходов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 результате гидрографических исследований добываются данные для составления, навигационных карт и других навигационных изданий, обеспечивающих безопасность мореплавания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сновными объектами изучения при гидрографических исследованиях являются: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ельеф дна;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характер грунта;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идрологический режим;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еофизические поля Земли;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рибрежная зона;</w:t>
      </w:r>
    </w:p>
    <w:p>
      <w:pPr>
        <w:pStyle w:val="1"/>
        <w:numPr>
          <w:ilvl w:val="0"/>
          <w:numId w:val="4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идрометеорологический режим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Изучение этих объектов позволяет обеспечить мореплавателей информацией для безопасного плавания. Знание рельефа морского дна (или других водоемов) позволяет судоводителю выбрать путь, обеспечивающий безопасный проход для судна во время плавания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нание гидрологического режима района позволяет учесть их в процессе плавания и выбрать наиболее выгодный маршрут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нание характера грунта позволяет выбрать место постановки на якорь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нание геофизических полей Земли позволяет вводить необходимые поправки в навигационные приборы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Знание прибрежной зоны позволяет осуществлять плавание вблизи берегов и при необходимости подходить к берегам. 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Знание гидрометеорологического режима позволяет своевременно разойтись со штормами, айсбергами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 процессе гидрографических исследований для добывания информации об объектах изучения используются следующие технические средства:</w:t>
      </w:r>
    </w:p>
    <w:p>
      <w:pPr>
        <w:pStyle w:val="1"/>
        <w:numPr>
          <w:ilvl w:val="0"/>
          <w:numId w:val="5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 рельефе - эхолоты, эхографы, эхотралы, гидрографические тралы, ручные и механические лоты, пометки, аэрофотосъемка;</w:t>
      </w:r>
    </w:p>
    <w:p>
      <w:pPr>
        <w:pStyle w:val="1"/>
        <w:numPr>
          <w:ilvl w:val="0"/>
          <w:numId w:val="5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 характере грунта — дночерпатели, грунтовые трубки, драги и другие приборы</w:t>
      </w:r>
    </w:p>
    <w:p>
      <w:pPr>
        <w:pStyle w:val="1"/>
        <w:numPr>
          <w:ilvl w:val="0"/>
          <w:numId w:val="5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 гидрологическом режиме - измерители течения, батометры, батитермографы, термобатиграфы, мореографы. уровневые посты и т.д.</w:t>
      </w:r>
    </w:p>
    <w:p>
      <w:pPr>
        <w:pStyle w:val="1"/>
        <w:numPr>
          <w:ilvl w:val="0"/>
          <w:numId w:val="5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 гидрометеорологическом режиме - термометры, барометры, анеморумбометры, волнографы и т.д.</w:t>
      </w:r>
    </w:p>
    <w:p>
      <w:pPr>
        <w:pStyle w:val="1"/>
        <w:numPr>
          <w:ilvl w:val="0"/>
          <w:numId w:val="5"/>
        </w:numPr>
        <w:spacing w:lineRule="auto" w:line="360"/>
        <w:ind w:left="0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 геофизических полях - магнитометры, графиметры и другие приборы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ак как со временем рельеф дна меняется, а приборы становятся точнее, а также необходимости поддержания карт на уровне современности, требуется периодически выполнять гидрографическое проектирование, представленное в данном курсовом проекте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Курсовой проект выполняется с использованием полученный теоретический знаний и ставит перед курсантом задачу научиться проектировать гидрографические исследования, выполнять сбор и систематизацию гидрографических исследований, их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Навигационно-географический очер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гейское море, расположено в северо-восточной части бассейна Средиземного моря. На востоке Эгейское море омывает берега полуострова Малая Азия, а на севере и западе — Балканского полуострова. С юга Эгейское море ограничено линией, соединяющей мысы Тенарон (36°23' N, 22°29' О) и Акьяр (36°41' N, 28°14' О) и проходящей через острова Китира, Андикитира, Крит, Карпатос и Родос. Эти острова считаются островами Эгейского мор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я акватория Эгейского моря является бывшим опасным от мин районом, открытым для надводной навиг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особым физико-географическим явлениям, которые следует учитывать при плавании в Эгейском море, следует отнести сейсмическую и вулканическую деятельность и мир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ства навигационного оборудования обеспечивают плавание по Эгейскому морю и подходы к портам и важнейшим бухтам. На большинстве мысов, далеко выступающих в море, и на островах установлены светящие знаки и маяки с дальностью видимости 10—20 и даже 27 миль. В портах и в большинстве гаваней на молах и волноломах зажигаются огни. Однако мореплаватель должен помнить, что положение вех и буев, а также характеристика огней могут изменяться, поэтому полностью полагаться на них не след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местоположения судна можно использовать радионавигационную систему Лоран-С и радиомая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Бухта Ватика</w:t>
      </w:r>
      <w:r>
        <w:rPr>
          <w:color w:val="000000"/>
          <w:sz w:val="28"/>
          <w:lang w:val="en-US" w:eastAsia="en-US"/>
        </w:rPr>
        <w:t xml:space="preserve"> вдается в берег между мысом Айос-Илиас (36°26' N, 23°05' О) и находящимся в 4,9 мили к WNW от него мысом Франго, юго-восточной оконечностью острова Элафонисос. Восточный и западный берега бухты высокие и обрывист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еверный ее берег низкий, песчаный и частично заболоченный. К северу от него до подножия горы Аспро высотой 650 </w:t>
      </w:r>
      <w:r>
        <w:rPr>
          <w:i/>
          <w:iCs/>
          <w:color w:val="000000"/>
          <w:sz w:val="28"/>
          <w:lang w:val="en-US" w:eastAsia="en-US"/>
        </w:rPr>
        <w:t xml:space="preserve">м </w:t>
      </w:r>
      <w:r>
        <w:rPr>
          <w:color w:val="000000"/>
          <w:sz w:val="28"/>
          <w:lang w:val="en-US" w:eastAsia="en-US"/>
        </w:rPr>
        <w:t>простирается равнина. В северо-западной части бухты вблизи берега лежит скалистый островок Петр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восточном берегу внутренней части бухты раскинулось селение Неаполис. Кроме него, на склонах гор, спускающихся к бухте Ватика с востока, имеется еще несколько селений, которые расположены на значительной высоте от уровня моря. Дома в них преимущественно белого цвета. На западном берегу бухты южнее северной оконечности острова Элафонисос раскинулось селение, в котором приметна белая церковь. В южную часть этого берега вдается бухта Леф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хта Ватика глубоководна и чиста от опас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 берегам бухты можно приближаться на расстояние до 5 </w:t>
      </w:r>
      <w:r>
        <w:rPr>
          <w:i/>
          <w:iCs/>
          <w:color w:val="000000"/>
          <w:sz w:val="28"/>
          <w:lang w:val="en-US" w:eastAsia="en-US"/>
        </w:rPr>
        <w:t xml:space="preserve">кбт; </w:t>
      </w:r>
      <w:r>
        <w:rPr>
          <w:color w:val="000000"/>
          <w:sz w:val="28"/>
          <w:lang w:val="en-US" w:eastAsia="en-US"/>
        </w:rPr>
        <w:t>вход в нее затруднений не представляет. Грунт в северной части бухты песок и ил, у восточного ее берега встречается ск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да, идущие с О или с W, укрываются в бухте от сильных встречных ветров. Южные ветры разводят в ней сильное вол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Светящий знак Ватика </w:t>
      </w:r>
      <w:r>
        <w:rPr>
          <w:color w:val="000000"/>
          <w:sz w:val="28"/>
          <w:lang w:val="en-US" w:eastAsia="en-US"/>
        </w:rPr>
        <w:t>установлен на восточном берегу бухты Ватика в 3,2 мили к NNW от мыса Айос-Илиа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Селение Неаполис </w:t>
      </w:r>
      <w:r>
        <w:rPr>
          <w:color w:val="000000"/>
          <w:sz w:val="28"/>
          <w:lang w:val="en-US" w:eastAsia="en-US"/>
        </w:rPr>
        <w:t>расположено в 4,3 мили к NNW от мыса Айос-Илиас. Берег в районе селения низ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елении Неаполис приметно светло-желтое здание церкви с куполом и двумя башен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тив селения от берега выступает пирс длиной ПО </w:t>
      </w:r>
      <w:r>
        <w:rPr>
          <w:i/>
          <w:iCs/>
          <w:color w:val="000000"/>
          <w:sz w:val="28"/>
          <w:lang w:val="en-US" w:eastAsia="en-US"/>
        </w:rPr>
        <w:t xml:space="preserve">м; </w:t>
      </w:r>
      <w:r>
        <w:rPr>
          <w:color w:val="000000"/>
          <w:sz w:val="28"/>
          <w:lang w:val="en-US" w:eastAsia="en-US"/>
        </w:rPr>
        <w:t xml:space="preserve">глубина у оконечности пирса 4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ление Неаполис имеет морское сообщение с портом Пирей. В нем есть почта и телегра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водный кабель, проложенный от острова Китира, выходит на берег у селения Неаполис. В селении можно приобрести продовольств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Светящий знак Ставрос </w:t>
      </w:r>
      <w:r>
        <w:rPr>
          <w:color w:val="000000"/>
          <w:sz w:val="28"/>
          <w:lang w:val="en-US" w:eastAsia="en-US"/>
        </w:rPr>
        <w:t>установлен на островке вблизи северо-восточной оконечности острова Элафонисо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lang w:val="en-US" w:eastAsia="en-US"/>
        </w:rPr>
        <w:t>Остров Элафонисос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лежит с западной стороны бухты Ватика, между ней и заливом Лаконикос. Остров горист и лишен растительности; вершиной его является гора Вардия высотой 276 </w:t>
      </w:r>
      <w:r>
        <w:rPr>
          <w:i/>
          <w:iCs/>
          <w:color w:val="000000"/>
          <w:sz w:val="28"/>
          <w:lang w:val="en-US" w:eastAsia="en-US"/>
        </w:rPr>
        <w:t xml:space="preserve">м, </w:t>
      </w:r>
      <w:r>
        <w:rPr>
          <w:color w:val="000000"/>
          <w:sz w:val="28"/>
          <w:lang w:val="en-US" w:eastAsia="en-US"/>
        </w:rPr>
        <w:t>расположенная в средней части острова. Берега острова преимущественно высокие, местами обрывисты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жду северным берегом острова и берегом материка имеется узкий проход, доступный лишь для шлюпок. В нем наблюдается сильное течение, идущее на XV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южный берег острова между мысом Элена (36°28' N. 22°58' О) и отстоящим на 2 мили к W от него мысом Айия-Мария вдается бухта Саракинико. Берега ее окаймлены отмелью с глубинами менее 5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северных и северо-восточных ветрах в бухте Саракинико можно становиться на якорь на глубинах 15—27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>Однако грунт здесь якоря держит плох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мысе Элена возвышается холм; с берегом острова мыс соединяется низким песчаным перешейком и поэтому с моря мыс кажется остров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осредственно к О от мыса Элена в южный берег острова Элафонисос вдается небольшая бухта Франго, ограниченная на востоке высоким приглубым мысом Фран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еверо-западный берег острова Элафонисос окаймлен отмелью с глубинами менее 5 </w:t>
      </w:r>
      <w:r>
        <w:rPr>
          <w:i/>
          <w:iCs/>
          <w:color w:val="000000"/>
          <w:sz w:val="28"/>
          <w:lang w:val="en-US" w:eastAsia="en-US"/>
        </w:rPr>
        <w:t xml:space="preserve">м; </w:t>
      </w:r>
      <w:r>
        <w:rPr>
          <w:color w:val="000000"/>
          <w:sz w:val="28"/>
          <w:lang w:val="en-US" w:eastAsia="en-US"/>
        </w:rPr>
        <w:t xml:space="preserve">ширина отмели местами достигает 5 </w:t>
      </w:r>
      <w:r>
        <w:rPr>
          <w:i/>
          <w:iCs/>
          <w:color w:val="000000"/>
          <w:sz w:val="28"/>
          <w:lang w:val="en-US" w:eastAsia="en-US"/>
        </w:rPr>
        <w:t xml:space="preserve">кбт. </w:t>
      </w:r>
      <w:r>
        <w:rPr>
          <w:color w:val="000000"/>
          <w:sz w:val="28"/>
          <w:lang w:val="en-US" w:eastAsia="en-US"/>
        </w:rPr>
        <w:t>На отмели лежат скалистые остр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верный берег острова Элафонисос низкий, песчаный, со скалистыми мы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lang w:val="en-US" w:eastAsia="en-US"/>
        </w:rPr>
        <w:t>ПРОЛИВ ЭЛАФОНИСОС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олегает между южными берегами полуострова Элос и острова Элафонисос с одной стороны и северо-восточным берегом острова Китира с другой. Проливом пользуются суда, следующие из Эгейского моря в Ионическое^ Наименьшая ширина пролива между мысами Франго и Спати, северной оконечностью острова Китира, 4,5 мили. Пролив глубоководен; опасностей в нем нет, за исключением скалы с глубиной 5,4 </w:t>
      </w:r>
      <w:r>
        <w:rPr>
          <w:i/>
          <w:iCs/>
          <w:color w:val="000000"/>
          <w:sz w:val="28"/>
          <w:lang w:val="en-US" w:eastAsia="en-US"/>
        </w:rPr>
        <w:t xml:space="preserve">м, </w:t>
      </w:r>
      <w:r>
        <w:rPr>
          <w:color w:val="000000"/>
          <w:sz w:val="28"/>
          <w:lang w:val="en-US" w:eastAsia="en-US"/>
        </w:rPr>
        <w:t xml:space="preserve">лежащей вблизи мыса Спати, и банок с глубинами 11 и 19 ж, которые находятся соответственно в 1,4 мили к WSW (по донесению 1969 г.) и в 2 милях к Ы\У от мыса Спа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дходе к проливу Элафонисос с N0 с 25—30 миль на экране радиолокатора появляется изображение мыса Мале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иже к проливу яркое и четкое изображение на экране дают обрывы гор Куцокефало и Айос-Еорьос на острове Кити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учшими радиолокационными ориентирами при входе в пролив являются мысы Айия-Мария, Каравуйя и северный входной мыс бухты Паликар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Якорные места. Для временной якорной стоянки можно использовать бухты Паликари, Фана-Копья и Айос-Николаос, вдающиеся в берега острова Китира, и бухты Саракинико и Ватика, расположенные на северной стороне пролива Элафонисо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тавление для плавания проливом Элафонисос. Плавание проливом Элафонисос затруднений не представля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следовании по проливу с О, миновав мыс Зоволо, надлежит держаться севернее линии мыс Зоволо — мыс Тенарон. При подходе к проливу с \У, пройдя мыс Тенарон, нужно держать на мыс Спа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ОСТРОВ КИТИРА</w:t>
      </w:r>
      <w:r>
        <w:rPr>
          <w:color w:val="000000"/>
          <w:sz w:val="28"/>
          <w:lang w:val="en-US" w:eastAsia="en-US"/>
        </w:rPr>
        <w:t xml:space="preserve"> лежит с южной стороны пролива Элафонисос. Этот гористый остров вулканического происхождения;' вершина острова — гора Мирмингари высотой 506 </w:t>
      </w:r>
      <w:r>
        <w:rPr>
          <w:i/>
          <w:iCs/>
          <w:color w:val="000000"/>
          <w:sz w:val="28"/>
          <w:lang w:val="en-US" w:eastAsia="en-US"/>
        </w:rPr>
        <w:t xml:space="preserve">м </w:t>
      </w:r>
      <w:r>
        <w:rPr>
          <w:color w:val="000000"/>
          <w:sz w:val="28"/>
          <w:lang w:val="en-US" w:eastAsia="en-US"/>
        </w:rPr>
        <w:t xml:space="preserve">расположена в его западной части. На северо-восточном берегу острова поднимается гора Куцокефало высотой 490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>На горе стоят две приметные антенны. Северный берег острова изрезан пещерами, среди которых известны сталактитовые пещеры Айия-София и Милопотамос. Берега острова высокие, крутые и приглубые. Вблизи них разбросаны островки и скалы. В восточный берег вдается бухта Айос-Николао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мат на острове умеренный и здоровый, но иногда на нем наблюдаются смерчи, которые нередко уничтожают виноградники и деревь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амый большой город острова — город Китира раскинулся </w:t>
      </w:r>
      <w:r>
        <w:rPr>
          <w:bCs/>
          <w:color w:val="000000"/>
          <w:sz w:val="28"/>
          <w:lang w:val="en-US" w:eastAsia="en-US"/>
        </w:rPr>
        <w:t xml:space="preserve">в </w:t>
      </w:r>
      <w:r>
        <w:rPr>
          <w:color w:val="000000"/>
          <w:sz w:val="28"/>
          <w:lang w:val="en-US" w:eastAsia="en-US"/>
        </w:rPr>
        <w:t>южной его части на берегу вершины бухты Капсали. В северной части острова расположен город Потамос. Дороги на острове находятся в хорошем состоянии. Население занято преимущественно ловом рыбы. С острова вывозят рыбу, фрукты и хлоп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lang w:val="en-US" w:eastAsia="en-US"/>
        </w:rPr>
        <w:t>Бухта Айос-Николаос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дается в восточный берег острова Китира непосредственно к "\У от низкого мыса Мотонеон (36°13' N. 23°06' О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одходе к бухте с 50 ориентиром является гора Айос-Еорьос высотой 381 </w:t>
      </w:r>
      <w:r>
        <w:rPr>
          <w:i/>
          <w:iCs/>
          <w:color w:val="000000"/>
          <w:sz w:val="28"/>
          <w:lang w:val="en-US" w:eastAsia="en-US"/>
        </w:rPr>
        <w:t xml:space="preserve">м, </w:t>
      </w:r>
      <w:r>
        <w:rPr>
          <w:color w:val="000000"/>
          <w:sz w:val="28"/>
          <w:lang w:val="en-US" w:eastAsia="en-US"/>
        </w:rPr>
        <w:t xml:space="preserve">поднимающаяся в 1,3 мили к N </w:t>
      </w:r>
      <w:r>
        <w:rPr>
          <w:bCs/>
          <w:color w:val="000000"/>
          <w:sz w:val="28"/>
          <w:lang w:val="en-US" w:eastAsia="en-US"/>
        </w:rPr>
        <w:t xml:space="preserve">от </w:t>
      </w:r>
      <w:r>
        <w:rPr>
          <w:color w:val="000000"/>
          <w:sz w:val="28"/>
          <w:lang w:val="en-US" w:eastAsia="en-US"/>
        </w:rPr>
        <w:t xml:space="preserve">мыса Мотонеон; вблизи вершины горы стоит небольшая церковь, а на западном ее склоне на высоте 190 </w:t>
      </w:r>
      <w:r>
        <w:rPr>
          <w:i/>
          <w:iCs/>
          <w:color w:val="000000"/>
          <w:sz w:val="28"/>
          <w:lang w:val="en-US" w:eastAsia="en-US"/>
        </w:rPr>
        <w:t xml:space="preserve">м </w:t>
      </w:r>
      <w:r>
        <w:rPr>
          <w:color w:val="000000"/>
          <w:sz w:val="28"/>
          <w:lang w:val="en-US" w:eastAsia="en-US"/>
        </w:rPr>
        <w:t>имеется красноватый уступ. На северо-восточном берегу бухты видна старинная крепость, а на берегу ее вершины над небольшим обрывом — развалины. В 2,3 мили к 5Ш от мыса Мотонеон приметны утесы Манара высотой 97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1,5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>к WSS от мыса Мотонеон тянется каменистая гряда. На прибрежной отмели также разбросаны камни и скал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Юго-восточные ветры разводят в бухте волнение. Были случаи, когда суда, застигнутые здесь врасплох юго-восточным ветром, терпели авар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Гавань Авлемон </w:t>
      </w:r>
      <w:r>
        <w:rPr>
          <w:color w:val="000000"/>
          <w:sz w:val="28"/>
          <w:lang w:val="en-US" w:eastAsia="en-US"/>
        </w:rPr>
        <w:t xml:space="preserve">находится в 5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 xml:space="preserve">к \\АЫ\\^ от мыса </w:t>
      </w:r>
      <w:r>
        <w:rPr>
          <w:bCs/>
          <w:color w:val="000000"/>
          <w:sz w:val="28"/>
          <w:lang w:val="en-US" w:eastAsia="en-US"/>
        </w:rPr>
        <w:t xml:space="preserve">Мотонеон. </w:t>
      </w:r>
      <w:r>
        <w:rPr>
          <w:color w:val="000000"/>
          <w:sz w:val="28"/>
          <w:lang w:val="en-US" w:eastAsia="en-US"/>
        </w:rPr>
        <w:t xml:space="preserve">Гавань можно опознать по крепости, стоящей на ее северо-западном входном мысе, и по развалинам форта на ее юго-восточном берегу. Ширина входа в гавань 0,5 </w:t>
      </w:r>
      <w:r>
        <w:rPr>
          <w:i/>
          <w:iCs/>
          <w:color w:val="000000"/>
          <w:sz w:val="28"/>
          <w:lang w:val="en-US" w:eastAsia="en-US"/>
        </w:rPr>
        <w:t xml:space="preserve">кбт; </w:t>
      </w:r>
      <w:r>
        <w:rPr>
          <w:color w:val="000000"/>
          <w:sz w:val="28"/>
          <w:lang w:val="en-US" w:eastAsia="en-US"/>
        </w:rPr>
        <w:t xml:space="preserve">глубина в ней 5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Эта гавань является лучшей у острова Китира. На ее северо-западном берегу раскинулось селение Авлемон. При следовании в гавань Авлемон с О мыс Мотонеон надо оставлять на расстоянии более 2 </w:t>
      </w:r>
      <w:r>
        <w:rPr>
          <w:i/>
          <w:iCs/>
          <w:color w:val="000000"/>
          <w:sz w:val="28"/>
          <w:lang w:val="en-US" w:eastAsia="en-US"/>
        </w:rPr>
        <w:t>кб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упреждение. Глубины в гавани Авлемон могут отличаться от глубин, показанных на кар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тящий знак Авлемон установлен на юго-восточной стороне входа в гавань Авлем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Якорные места. </w:t>
      </w:r>
      <w:r>
        <w:rPr>
          <w:color w:val="000000"/>
          <w:sz w:val="28"/>
          <w:lang w:val="en-US" w:eastAsia="en-US"/>
        </w:rPr>
        <w:t xml:space="preserve">В бухте Айос-Николаос на якорь можно стать </w:t>
      </w:r>
      <w:r>
        <w:rPr>
          <w:bCs/>
          <w:color w:val="000000"/>
          <w:sz w:val="28"/>
          <w:lang w:val="en-US" w:eastAsia="en-US"/>
        </w:rPr>
        <w:t xml:space="preserve">в </w:t>
      </w:r>
      <w:r>
        <w:rPr>
          <w:color w:val="000000"/>
          <w:sz w:val="28"/>
          <w:lang w:val="en-US" w:eastAsia="en-US"/>
        </w:rPr>
        <w:t xml:space="preserve">4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 xml:space="preserve">к 5"\У от крепости; глубины здесь около 30 </w:t>
      </w:r>
      <w:r>
        <w:rPr>
          <w:i/>
          <w:iCs/>
          <w:color w:val="000000"/>
          <w:sz w:val="28"/>
          <w:lang w:val="en-US" w:eastAsia="en-US"/>
        </w:rPr>
        <w:t xml:space="preserve">м; </w:t>
      </w:r>
      <w:r>
        <w:rPr>
          <w:color w:val="000000"/>
          <w:sz w:val="28"/>
          <w:lang w:val="en-US" w:eastAsia="en-US"/>
        </w:rPr>
        <w:t xml:space="preserve">грунт — песок и </w:t>
      </w:r>
      <w:r>
        <w:rPr>
          <w:bCs/>
          <w:color w:val="000000"/>
          <w:sz w:val="28"/>
          <w:lang w:val="en-US" w:eastAsia="en-US"/>
        </w:rPr>
        <w:t xml:space="preserve">ил. С этого </w:t>
      </w:r>
      <w:r>
        <w:rPr>
          <w:color w:val="000000"/>
          <w:sz w:val="28"/>
          <w:lang w:val="en-US" w:eastAsia="en-US"/>
        </w:rPr>
        <w:t>якорного места остров Драгонера не виден, так как закрывается мысом Мотонео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лые суда становятся на якорь в гавани Авлемо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/>
          <w:color w:val="000000"/>
          <w:sz w:val="28"/>
          <w:lang w:val="en-US" w:eastAsia="en-US"/>
        </w:rPr>
        <w:t>Острова Драгонера и Андидрагонера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находятся соответственно в 6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 xml:space="preserve">к 550 и в 3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 xml:space="preserve">к SSО от восточной оконечности острова </w:t>
      </w:r>
      <w:r>
        <w:rPr>
          <w:bCs/>
          <w:color w:val="000000"/>
          <w:sz w:val="28"/>
          <w:lang w:val="en-US" w:eastAsia="en-US"/>
        </w:rPr>
        <w:t xml:space="preserve">Китира; </w:t>
      </w:r>
      <w:r>
        <w:rPr>
          <w:color w:val="000000"/>
          <w:sz w:val="28"/>
          <w:lang w:val="en-US" w:eastAsia="en-US"/>
        </w:rPr>
        <w:t xml:space="preserve">высота их 39 и 28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рова похожи друг на друга; каждый из них имеет посредине впад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дходе с О вначале открывается остров Драгон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ды, пригодной для питья, на островах 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редине прохода между островами Драгонера и Китира глубины 5,4—7,2 </w:t>
      </w:r>
      <w:r>
        <w:rPr>
          <w:i/>
          <w:iCs/>
          <w:color w:val="000000"/>
          <w:sz w:val="28"/>
          <w:lang w:val="en-US" w:eastAsia="en-US"/>
        </w:rPr>
        <w:t xml:space="preserve">м; </w:t>
      </w:r>
      <w:r>
        <w:rPr>
          <w:color w:val="000000"/>
          <w:sz w:val="28"/>
          <w:lang w:val="en-US" w:eastAsia="en-US"/>
        </w:rPr>
        <w:t>в южной части прохода имеется нечистый грунт. Восточная оконечность острова Драгонера окаймлена отмелью, на которой вплотную к этой оконечности лежит надводная скала. При северо-восточных ветрах на отмели наблюдается сильный приб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ерега острова Андидрагонера обрывистые и приглубые. От острова Китира этот остров отделен проходом шириной 2 </w:t>
      </w:r>
      <w:r>
        <w:rPr>
          <w:i/>
          <w:iCs/>
          <w:color w:val="000000"/>
          <w:sz w:val="28"/>
          <w:lang w:val="en-US" w:eastAsia="en-US"/>
        </w:rPr>
        <w:t xml:space="preserve">кбт; </w:t>
      </w:r>
      <w:r>
        <w:rPr>
          <w:color w:val="000000"/>
          <w:sz w:val="28"/>
          <w:lang w:val="en-US" w:eastAsia="en-US"/>
        </w:rPr>
        <w:t xml:space="preserve">глубина на фарватере прохода 20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>При плавании этим проходом следует держаться ближе к берегу острова Андидрагонера, так как у противоположного берега лежат кам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тящий знак Андидрагонера установлен на восточной оконечности острова Андидрагон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Якорное место, используемое малыми судами для временной стоянки, находится между островами Драгонера и Андидрагонера. Глубины на якорном месте 20—37 </w:t>
      </w:r>
      <w:r>
        <w:rPr>
          <w:i/>
          <w:iCs/>
          <w:color w:val="000000"/>
          <w:sz w:val="28"/>
          <w:lang w:val="en-US" w:eastAsia="en-US"/>
        </w:rPr>
        <w:t xml:space="preserve">м; </w:t>
      </w:r>
      <w:r>
        <w:rPr>
          <w:color w:val="000000"/>
          <w:sz w:val="28"/>
          <w:lang w:val="en-US" w:eastAsia="en-US"/>
        </w:rPr>
        <w:t>грунт — песок и водоросли, мористее — ск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/>
          <w:color w:val="000000"/>
          <w:sz w:val="28"/>
          <w:lang w:val="en-US" w:eastAsia="en-US"/>
        </w:rPr>
        <w:t>Остров Макронисос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высотой 29 </w:t>
      </w:r>
      <w:r>
        <w:rPr>
          <w:i/>
          <w:iCs/>
          <w:color w:val="000000"/>
          <w:sz w:val="28"/>
          <w:lang w:val="en-US" w:eastAsia="en-US"/>
        </w:rPr>
        <w:t xml:space="preserve">м </w:t>
      </w:r>
      <w:r>
        <w:rPr>
          <w:color w:val="000000"/>
          <w:sz w:val="28"/>
          <w:lang w:val="en-US" w:eastAsia="en-US"/>
        </w:rPr>
        <w:t xml:space="preserve">расположен в 2,3 мили к Ы\У от острова Андидрагонера; с островом Китира он соединяется рифом, глубины над которыми менее 1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От юго-восточной оконечности острова простирается риф. В 7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bCs/>
          <w:color w:val="000000"/>
          <w:sz w:val="28"/>
          <w:lang w:val="en-US" w:eastAsia="en-US"/>
        </w:rPr>
        <w:t xml:space="preserve">к </w:t>
      </w:r>
      <w:r>
        <w:rPr>
          <w:color w:val="000000"/>
          <w:sz w:val="28"/>
          <w:lang w:val="en-US" w:eastAsia="en-US"/>
        </w:rPr>
        <w:t xml:space="preserve">О от южной оконечности острова находится островок Фидониси высотой 13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тонувшее судно, положение которого сомнительно, находится приблизительно в 2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>к ДУ от острова Макронисо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lang w:val="en-US" w:eastAsia="en-US"/>
        </w:rPr>
        <w:t>Бухта Макри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6°16' N. 23°05' О) ограничена с востока островом Макронисос. Малые суда могут швартоваться в ней к небольшому каменному пирсу, расположенному у юго-западного берега бухты вблизи 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льшие суда могут стать на якорь в бухте Макри по пеленгу 55° на северную оконечность острова Макронисос в 3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 xml:space="preserve">от нее; глубина здесь 22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Селение </w:t>
      </w:r>
      <w:r>
        <w:rPr>
          <w:bCs/>
          <w:i/>
          <w:color w:val="000000"/>
          <w:sz w:val="28"/>
          <w:lang w:val="en-US" w:eastAsia="en-US"/>
        </w:rPr>
        <w:t>Айия-Пелайия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раскинулось на северо-восточном берегу острова Китира в 5,6 мили к Ы\У от острова Макронисос. Южнее селения стоит башня. Против селения к N от берега выступает мол длиной 135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Глубины у оконечности мола около 4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еется регулярное морское сообщение с портом Пирей. Телеграфный кабель, проложенный из селения Неаполис, расположенного на восточном берегу бухты Ватика, выходит на берег у селения Айия-Пелай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Светящий знак Айия-Пелайия </w:t>
      </w:r>
      <w:r>
        <w:rPr>
          <w:color w:val="000000"/>
          <w:sz w:val="28"/>
          <w:lang w:val="en-US" w:eastAsia="en-US"/>
        </w:rPr>
        <w:t>установлен на молу у селения Айия-Пелай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Якорное место. </w:t>
      </w:r>
      <w:r>
        <w:rPr>
          <w:color w:val="000000"/>
          <w:sz w:val="28"/>
          <w:lang w:val="en-US" w:eastAsia="en-US"/>
        </w:rPr>
        <w:t xml:space="preserve">Лучшее якорное место у селения Айия-Пелайия находится по пеленгу 327° на маяк Спати. Глубина на якорном месте 38 </w:t>
      </w:r>
      <w:r>
        <w:rPr>
          <w:i/>
          <w:iCs/>
          <w:color w:val="000000"/>
          <w:sz w:val="28"/>
          <w:lang w:val="en-US" w:eastAsia="en-US"/>
        </w:rPr>
        <w:t xml:space="preserve">м; </w:t>
      </w:r>
      <w:r>
        <w:rPr>
          <w:color w:val="000000"/>
          <w:sz w:val="28"/>
          <w:lang w:val="en-US" w:eastAsia="en-US"/>
        </w:rPr>
        <w:t xml:space="preserve">грунт — глина и песок. Даже при западном ветре силой 6—7 баллов, сопровождающемся сильными шквалами с берега, движение шлюпок между судном, стоящим на якоре, и берегом не прекращается. На якорь можно стать и ближе к берегу на глубине 22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як Спати на 152° в 1,5 мил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/>
          <w:color w:val="000000"/>
          <w:sz w:val="28"/>
          <w:lang w:val="en-US" w:eastAsia="en-US"/>
        </w:rPr>
        <w:t>Мыс Спати, или Мудари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36°23' N, 22°57' О), северная оконечность острова Китира, образован склоном высокой горы, спускающимся к морю террасами. Высота этого утесистого мыса достигает 100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В районе мыса имеются банки с глубинами менее 20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Маяк Спати, или Мудари, </w:t>
      </w:r>
      <w:r>
        <w:rPr>
          <w:color w:val="000000"/>
          <w:sz w:val="28"/>
          <w:lang w:val="en-US" w:eastAsia="en-US"/>
        </w:rPr>
        <w:t>установлен на мысе Спа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/>
          <w:color w:val="000000"/>
          <w:sz w:val="28"/>
          <w:lang w:val="en-US" w:eastAsia="en-US"/>
        </w:rPr>
        <w:t>Бухта</w:t>
      </w:r>
      <w:r>
        <w:rPr>
          <w:b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находится непосредственно к 5\У от мыса Спати. Она используется в тех случаях, когда при северо-восточных ветрах высадка пассажиров и разгрузка судна у селения Айия-Пелайия невозможны. При подходе к месту высадки следует остерегаться скалы высотой 1,2 </w:t>
      </w:r>
      <w:r>
        <w:rPr>
          <w:i/>
          <w:iCs/>
          <w:color w:val="000000"/>
          <w:sz w:val="28"/>
          <w:lang w:val="en-US" w:eastAsia="en-US"/>
        </w:rPr>
        <w:t xml:space="preserve">м, </w:t>
      </w:r>
      <w:r>
        <w:rPr>
          <w:color w:val="000000"/>
          <w:sz w:val="28"/>
          <w:lang w:val="en-US" w:eastAsia="en-US"/>
        </w:rPr>
        <w:t xml:space="preserve">находящейся в 1 миле к \У5Ш от мыса Спати, и скалы, лежащей в уровень с поверхностью воды в 4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 xml:space="preserve">к Ш5Ш от того же мыса. Непосредственно к О от второй скалы глубина 3,7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Мыс Каравуйя</w:t>
      </w:r>
      <w:r>
        <w:rPr>
          <w:color w:val="000000"/>
          <w:sz w:val="28"/>
          <w:lang w:val="en-US" w:eastAsia="en-US"/>
        </w:rPr>
        <w:t xml:space="preserve"> выступает от берега в 1,5 мили к WSW от мыса Спати. К N0 от мыса Каравуйя, вблизи него, на рифе расположен небольшой плоский черный островок высотой 2,1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Непосредственно к Ы^ от островка лежит скала с глубиной 1,8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Бухта Паликари</w:t>
      </w:r>
      <w:r>
        <w:rPr>
          <w:color w:val="000000"/>
          <w:sz w:val="28"/>
          <w:lang w:val="en-US" w:eastAsia="en-US"/>
        </w:rPr>
        <w:t xml:space="preserve"> незначительно вдается в западный берег острова Китира между мысом Платанос, расположенным в 3,5 мили к 55SSWот мыса Каравуйя, и мысом Куфойялос, находящимся в 3 милях к SSO от мыса Платанос. Вблизи мыса Платанос лежит конусообразная скала Платанос, или Арменопетра, высотой 8,6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хта чиста от опасностей, но пригодна лишь для временной якорной стоянки и только при восточных ветрах. С возникновением западных ветров, разводящих вдоль всего западного берега острова Китира сильное волнение, бухту следует немедленно покину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Мыс Куфойялос </w:t>
      </w:r>
      <w:r>
        <w:rPr>
          <w:color w:val="000000"/>
          <w:sz w:val="28"/>
          <w:lang w:val="en-US" w:eastAsia="en-US"/>
        </w:rPr>
        <w:t xml:space="preserve">является южным входным мысом бухты Паликари. Высота темных отвесных утесов мыса достигает 244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Севернее мыса лежит островок высотой 11,6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Южнее мыса в утесистый берег, прорезанный ущельем, вдается бухточка. Берег ее вершины состоит из гравия. На северной, стороне входа в бухточку расположен скалистый островок высотой 9,2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ухта </w:t>
      </w:r>
      <w:r>
        <w:rPr>
          <w:i/>
          <w:color w:val="000000"/>
          <w:sz w:val="28"/>
          <w:lang w:val="en-US" w:eastAsia="en-US"/>
        </w:rPr>
        <w:t>Фана-Копья</w:t>
      </w:r>
      <w:r>
        <w:rPr>
          <w:color w:val="000000"/>
          <w:sz w:val="28"/>
          <w:lang w:val="en-US" w:eastAsia="en-US"/>
        </w:rPr>
        <w:t xml:space="preserve"> вдается в берег между мысом Куфойялос и находящимся в 2,2 мили к 5 от него мысом Лимнионас, или Анафисос. Южный и восточный берега ее образованы крутым склоном горы Мир-мингар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ухте находится единственное якорное место у западного берега острова Китира. Оно защищено от западных ветров островками Аксини. Однако в бухте постоянно наблюдаются зыбь и толчея, образованная волнами, отраженными от береговых ут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Островки Аксини </w:t>
      </w:r>
      <w:r>
        <w:rPr>
          <w:color w:val="000000"/>
          <w:sz w:val="28"/>
          <w:lang w:val="en-US" w:eastAsia="en-US"/>
        </w:rPr>
        <w:t xml:space="preserve">скалистые лежат к N от мыса Лимнионас. Северный из этих двух островков расположен в 1,4 мили к 55Ш от мыса Куфойялос; высота островка 6,8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К 50 от островка, почти вплотную к нему, лежит скала высотой 2,4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Высота южного из островков 9,4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На 2,5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>к ЫШ от этого островка простирается отмель, на которой имеется подводная ск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жду островками пролегает узкий проход, пользоваться которым не рекоменду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Якорное место </w:t>
      </w:r>
      <w:r>
        <w:rPr>
          <w:color w:val="000000"/>
          <w:sz w:val="28"/>
          <w:lang w:val="en-US" w:eastAsia="en-US"/>
        </w:rPr>
        <w:t xml:space="preserve">в бухте Фана-Копья.находится вблизи ее вершины; глубина на нем 29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>С этого якорного места скала Платанос усматривается к Ш от обрывистого берега, расположенного к 5 от мыса Куфойялос, а южный из островков Аксини виден к г4Ш от мыса Лимниона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одходе к этому якорному месту с N мыс Куфойялос следует оставлять в 5 </w:t>
      </w:r>
      <w:r>
        <w:rPr>
          <w:i/>
          <w:iCs/>
          <w:color w:val="000000"/>
          <w:sz w:val="28"/>
          <w:lang w:val="en-US" w:eastAsia="en-US"/>
        </w:rPr>
        <w:t>кб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Островки Линдо и островки Стронгила</w:t>
      </w:r>
      <w:r>
        <w:rPr>
          <w:color w:val="000000"/>
          <w:sz w:val="28"/>
          <w:lang w:val="en-US" w:eastAsia="en-US"/>
        </w:rPr>
        <w:t xml:space="preserve"> лежат соответственно в 2,5 и 3,7 мили к 5 от мыса Лимнионас. Восточный из островков Линдо имеет высоту 28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>Вблизи южного и западного его берегов разбросаны скал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сота северного из островков Стронгила 30 </w:t>
      </w:r>
      <w:r>
        <w:rPr>
          <w:i/>
          <w:iCs/>
          <w:color w:val="000000"/>
          <w:sz w:val="28"/>
          <w:lang w:val="en-US" w:eastAsia="en-US"/>
        </w:rPr>
        <w:t xml:space="preserve">м, </w:t>
      </w:r>
      <w:r>
        <w:rPr>
          <w:color w:val="000000"/>
          <w:sz w:val="28"/>
          <w:lang w:val="en-US" w:eastAsia="en-US"/>
        </w:rPr>
        <w:t xml:space="preserve">а южного 33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>Между ними лежит группа надводных и подводных ска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упреждение. При плавании вдоль западного берега острова Китира группы островков Линдо и Стронгила следует проходить на значительном расстоянии, так как вследствие относительно малой высоты они трудно различимы на фоне темного высокого обрывистого берега острова. Вид берега острова Китира в этом районе не характере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Бухта Мелидони</w:t>
      </w:r>
      <w:r>
        <w:rPr>
          <w:color w:val="000000"/>
          <w:sz w:val="28"/>
          <w:lang w:val="en-US" w:eastAsia="en-US"/>
        </w:rPr>
        <w:t xml:space="preserve"> вдается в берег в 1,9 мили к 50 от южного из островков Стронгила; берега ее высокие, обрывистые и приглубые. В вершине бухты имеется место высадки. Вблизи восточного входного мыса бухты Мелидони расположены скалы Гуруния высотой около 1,5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Бухта Капсали</w:t>
      </w:r>
      <w:r>
        <w:rPr>
          <w:color w:val="000000"/>
          <w:sz w:val="28"/>
          <w:lang w:val="en-US" w:eastAsia="en-US"/>
        </w:rPr>
        <w:t xml:space="preserve"> находится в 2 милях к W от мыса Капело (36°08' N. 23°03' О), юго-восточной оконечности острова Кит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подходе к бухте Капсали ориентирами являются гора Капсали высотой 476 </w:t>
      </w:r>
      <w:r>
        <w:rPr>
          <w:i/>
          <w:iCs/>
          <w:color w:val="000000"/>
          <w:sz w:val="28"/>
          <w:lang w:val="en-US" w:eastAsia="en-US"/>
        </w:rPr>
        <w:t xml:space="preserve">м </w:t>
      </w:r>
      <w:r>
        <w:rPr>
          <w:color w:val="000000"/>
          <w:sz w:val="28"/>
          <w:lang w:val="en-US" w:eastAsia="en-US"/>
        </w:rPr>
        <w:t xml:space="preserve">с плоской вершиной, расположенная в 2 милях к NW от бухты Капсали, монастырь на вершине этой горы и гора Кендиви высотой 332 </w:t>
      </w:r>
      <w:r>
        <w:rPr>
          <w:i/>
          <w:iCs/>
          <w:color w:val="000000"/>
          <w:sz w:val="28"/>
          <w:lang w:val="en-US" w:eastAsia="en-US"/>
        </w:rPr>
        <w:t xml:space="preserve">м </w:t>
      </w:r>
      <w:r>
        <w:rPr>
          <w:color w:val="000000"/>
          <w:sz w:val="28"/>
          <w:lang w:val="en-US" w:eastAsia="en-US"/>
        </w:rPr>
        <w:t xml:space="preserve">с белым домом на вершине, находящаяся севернее бухты Капсали; большой форт, расположенный на северо-западном берегу бухты на высоте 180 </w:t>
      </w:r>
      <w:r>
        <w:rPr>
          <w:i/>
          <w:iCs/>
          <w:color w:val="000000"/>
          <w:sz w:val="28"/>
          <w:lang w:val="en-US" w:eastAsia="en-US"/>
        </w:rPr>
        <w:t xml:space="preserve">м </w:t>
      </w:r>
      <w:r>
        <w:rPr>
          <w:color w:val="000000"/>
          <w:sz w:val="28"/>
          <w:lang w:val="en-US" w:eastAsia="en-US"/>
        </w:rPr>
        <w:t>вблизи города Китира, и белая ветряная мельница на мысе Гросо, восточном входном мысе бух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ход в бухту расположен между обрывистыми мысами Гросо и Тра-хилос. Мыс Трахилос является оконечностью узкого полуострова, защищающего бухту от ветров с 5\У. Берега бухты высокие, обрывистые и приглубы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вершине бухты берег низок, сложен из гравия. На нем раскинулось селение Капсали, в котором находится тамож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 средней части берега вершины выступает холмистый мыс, делящий вершину бухты на две бухточки. Восточная бухточка мелководна и изобилует опасностями; ширина входа в нее 50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Западная, более широкая бухточка, используется каботажными судами. В северо-восточной ее части у самого берега лежит риф с глубинами менее 2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В 1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 xml:space="preserve">к 5\\/ от западного берега мыса лежит банка с глубиной 9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 xml:space="preserve">В западной бухточке построен бетонный пирс длиной 60 </w:t>
      </w:r>
      <w:r>
        <w:rPr>
          <w:i/>
          <w:iCs/>
          <w:color w:val="000000"/>
          <w:sz w:val="28"/>
          <w:lang w:val="en-US" w:eastAsia="en-US"/>
        </w:rPr>
        <w:t xml:space="preserve">м. </w:t>
      </w:r>
      <w:r>
        <w:rPr>
          <w:color w:val="000000"/>
          <w:sz w:val="28"/>
          <w:lang w:val="en-US" w:eastAsia="en-US"/>
        </w:rPr>
        <w:t>К этому пирсу могут швартоваться кормой малые с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Светящий знак Капсали </w:t>
      </w:r>
      <w:r>
        <w:rPr>
          <w:color w:val="000000"/>
          <w:sz w:val="28"/>
          <w:lang w:val="en-US" w:eastAsia="en-US"/>
        </w:rPr>
        <w:t>установлен на мысе, выступающем от берега вершины бухты Капса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Город Китира </w:t>
      </w:r>
      <w:r>
        <w:rPr>
          <w:color w:val="000000"/>
          <w:sz w:val="28"/>
          <w:lang w:val="en-US" w:eastAsia="en-US"/>
        </w:rPr>
        <w:t>расположен на северо-западном берегу бухты Капсали. Между городом Китира и портом Пирей поддерживается регулярное морское сообщ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Якорные места. </w:t>
      </w:r>
      <w:r>
        <w:rPr>
          <w:color w:val="000000"/>
          <w:sz w:val="28"/>
          <w:lang w:val="en-US" w:eastAsia="en-US"/>
        </w:rPr>
        <w:t xml:space="preserve">Стать на якорь можно в 2 </w:t>
      </w:r>
      <w:r>
        <w:rPr>
          <w:i/>
          <w:iCs/>
          <w:color w:val="000000"/>
          <w:sz w:val="28"/>
          <w:lang w:val="en-US" w:eastAsia="en-US"/>
        </w:rPr>
        <w:t xml:space="preserve">кбт </w:t>
      </w:r>
      <w:r>
        <w:rPr>
          <w:color w:val="000000"/>
          <w:sz w:val="28"/>
          <w:lang w:val="en-US" w:eastAsia="en-US"/>
        </w:rPr>
        <w:t>к 55 SSW от мыса, выступающего от берега вершины бухты Капсали; глубина здесь 29 ж, грунт хотя и песок и ил, но якоря держит плохо. Это якорное место открыто ветрам от 5 и 50, разводящим здесь большое волнение. Следует также иметь в виду, что с высоких берегов бухты часто срываются сильные шкв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алые суда становятся на якорь против селения Капсали на глубине 7 </w:t>
      </w:r>
      <w:r>
        <w:rPr>
          <w:i/>
          <w:iCs/>
          <w:color w:val="000000"/>
          <w:sz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ый район относится к подводной окраине материка по геоструктуре, по геотектуре к межматериковому поднож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реговой склон пологий, с большим количеством отмелей, что даёт нам право причислить береговую линию к типу аккумулятивных берегов. По гипсометрическому уровню к низменным берегам, а по батиметрическому признаку к отмелым берег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очертаниям берег извилистый с большим количеством бухт и зал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клон морского дна для данного рай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 N&gt;S: </w:t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302-38.5)/5185.6=00º03’02”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 S&gt;N: </w:t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1066-291)/28706=00º01’37”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Таблица 1. </w:t>
      </w:r>
      <w:r>
        <w:rPr/>
        <w:t>Навигационные опас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81"/>
        <w:gridCol w:w="1330"/>
        <w:gridCol w:w="1446"/>
        <w:gridCol w:w="1183"/>
        <w:gridCol w:w="2843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ординат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in глубина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особ обследования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гот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онувшее суд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8’15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º57’48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лазное обследование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. Агрил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6’22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5’48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лазное обследование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. Аделф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6’00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8’48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лазное обследование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. Вол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6’36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10’20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лазное обследование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. Ангел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6’36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10’48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лазное обследование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к. Макронис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16’10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5’18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ущение галс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вновь обнаруженные навигационные опасности заносятся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.</w:t>
      </w:r>
      <w:r>
        <w:rPr>
          <w:i/>
          <w:color w:val="000000"/>
          <w:sz w:val="28"/>
          <w:lang w:val="en-US" w:eastAsia="en-US"/>
        </w:rPr>
        <w:t>Обнаруженные навигационные опас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79"/>
        <w:gridCol w:w="872"/>
        <w:gridCol w:w="1232"/>
        <w:gridCol w:w="1406"/>
        <w:gridCol w:w="1232"/>
        <w:gridCol w:w="1231"/>
        <w:gridCol w:w="1337"/>
      </w:tblGrid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№ </w:t>
            </w:r>
            <w:r>
              <w:rPr>
                <w:color w:val="000000"/>
                <w:sz w:val="20"/>
                <w:lang w:val="en-US" w:eastAsia="en-US"/>
              </w:rPr>
              <w:t>объек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ординат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СК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кт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СК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лед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щад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следов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особ обследов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ос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ордин.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Таблица 3. </w:t>
      </w:r>
      <w:r>
        <w:rPr/>
        <w:t>Описание грун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11"/>
        <w:gridCol w:w="1347"/>
        <w:gridCol w:w="1328"/>
        <w:gridCol w:w="4110"/>
      </w:tblGrid>
      <w:tr>
        <w:trPr>
          <w:trHeight w:val="2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ип грунта.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Координат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римечание</w:t>
            </w:r>
          </w:p>
        </w:tc>
      </w:tr>
      <w:tr>
        <w:trPr>
          <w:trHeight w:val="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широт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долго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8’15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º57’48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алист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31’24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1’22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алист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7’42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4’00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алист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7’00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4’12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5’48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6’06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с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6’20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9’06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сок, скаль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7’00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4’36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с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8’50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1’30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сок, ракуш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8’50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2’10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с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го 9 стан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 = 3 или 33%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 = 3 или 33%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 = 1 или 11%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 = 1 или 11%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Гр = 1 или 1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Гидрометеорологическ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ометеорологические условия для плавания судов в районе Эгейского моря в течение года неодинаковы. Большую часть года они благоприятны, особенно с апреля по сентябрь. В это время стоит сухая и преимущественно ясная погода с умеренными ветрами и хорошей видимостью. Однако и в этот период у многочисленных островов и местами у берегов материка плавание судов могут затруднять местные шквалистые ветры «мелтем», «нисходящие ветры», «белые шквалы» и «сирокко». Эти сильные порывистые ветры разводят значительное волнение, нередко срывают суда с якорей, ухудшают видимость. Нисходящие ветры наиболее часто наблюдаются у берегов островов центральной и южной частей Эгейского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октября по март плавание судов затрудняется в связи с ухудшением метеорологических условий, связанных с прохождением циклонов. В это время увеличивается число дней с осадками до 10—15 в месяц и число дней со штормами до 3—4 в месяц, отмечается наибольшая повторяемость волнения V баллов и более, особенно при ветрах от NW, из-за туманов и ливневых осадков значительно ухудшается видимость. Кроме того, во все сезоны года плавание судов могут затруднять течения, которые в узких проливах между островами идут с значительной скоростью; они нередко образуют сулои и водовор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теорологическая характеристика. Рассматриваемый район расположен в субтропической зоне, где резко выражены два сезона года: мягкая дождливая зима и сухое жаркое лето. Весна и осень кратковременны и являются переходными периодами от зимы к лету и от лета к зи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Зима</w:t>
      </w:r>
      <w:r>
        <w:rPr>
          <w:color w:val="000000"/>
          <w:sz w:val="28"/>
          <w:lang w:val="en-US" w:eastAsia="en-US"/>
        </w:rPr>
        <w:t xml:space="preserve"> (декабрь - февраль) характеризуется довольно интенсивной циклонической деятельностью, вследствие чего преобладает неустойчивая влажная погода с большой облачностью и значительным количеством осадков. Господствующие ветры от N и NО, нередко достигающие силы шторма, вызывают значительное похолодание, однако морозы и снегопады - явление довольно редкое и отмечаются в основном в северной част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Весной</w:t>
      </w:r>
      <w:r>
        <w:rPr>
          <w:color w:val="000000"/>
          <w:sz w:val="28"/>
          <w:lang w:val="en-US" w:eastAsia="en-US"/>
        </w:rPr>
        <w:t xml:space="preserve"> (март-апрель) наблюдается уменьшение облачности, относительной влажности воздуха и количества осадков. Температура воздуха резко повышается, скорость ветра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Летом</w:t>
      </w:r>
      <w:r>
        <w:rPr>
          <w:color w:val="000000"/>
          <w:sz w:val="28"/>
          <w:lang w:val="en-US" w:eastAsia="en-US"/>
        </w:rPr>
        <w:t xml:space="preserve"> (май-сентябрь) отмечается значительное ослабление циклонической деятельности и преобладание антициклонического режима. Для летнего сезона характерна устойчивая сухая жаркая погода с довольно развитой бризовой циркуля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Осень</w:t>
      </w:r>
      <w:r>
        <w:rPr>
          <w:color w:val="000000"/>
          <w:sz w:val="28"/>
          <w:lang w:val="en-US" w:eastAsia="en-US"/>
        </w:rPr>
        <w:t xml:space="preserve"> (октябрь-ноябрь) характеризуется увеличением облачности, количества осадков, усилением скорости ветра и нарушением устойчивых бризовых в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висимости от преобладающих ветров и путей перемещения циклонов условия погоды в тот или иной сезон года меняются и могут быть сведены к четырем типам пог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 погоды с преобладанием северных и северо-восточных ветров наблюдается в летнее время при высоком давлении над морем, уменьшающимся по направлению к юго-востоку. Изобары в Эгейском море имеют почти меридиональное направление. Градиент давления направлен к S и S0 и вызывает здесь северные ветры. Этот тип погоды характеризуется хорошо выраженным суточным ходом скорости ветра (умеренный днем и слабый до штиля ночью) и ясным небом. Наиболее часто он отмечается в июле и августе, когда повторяемость его близка к 100%. В июне и сентябре повторяемость его составляет 70—80%, а в мае 15 30—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 погоды с преобладанием холодных северных ветров связан с образованием области высокого давление над Балканским полуостровом, которая распространяется в виде языка к Египту. Этот тип погоды наблюдается зимой и сопровождается холодными устойчивыми северными ветрами, зарождающимися над Центральной Европой и достигающими иногда силы шт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ип погоды с преобладанием южных циклонов обусловлен циклонами, проходящими над южной частью моря. Отмечается он в основном с ноября по февраль (повторяемость его составляет 25%) и изредка наблюдается с марта по июнь. Этот тип погоды характеризуется преобладанием ветров от SO и SW, холодных зимой и теплых весной, уменьшением относительной влажности воздуха и ясным или слегка покрытым перистыми облаками небом. Ветры от SO и SW обычно продолжаются 2—3 дня, достигая иногда штормовой си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ип погоды с преобладанием западных и северо-западных ветров является результатом дальнейшего развития типа погоды с преобладанием южных циклонов. По мере продвижения циклонов к острову Кипр и далее к северо-востоку вначале наблюдаются ветры от W, которые сменяются ветрами от NW; ветер, часто достигает силы шторма. Как правило, отмечается увеличение облачности, относительной влажности воздуха и количества осадков, а также понижение температуры воздуха. Повторяемость этого типа погоды с декабря по февраль колеблется в среднем около 25-30%; /иногда он наблюдается в ноябре и марте и очень редко-ле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мпература и влажность воздуха. В районе Эгейского моря самыми прохладными месяцами являются январь и февраль. Средняя месячная температура воздуха в эти месяцы колеблется от 4-6° в северной части моря до 10—12° в южной. Наименьшая температура в эти месяцы составляет соответственно-7,-11° и +2.-2°. Самыми теплыми месяцами года являются июль и август, когда средняя месячная температура воздуха повсеместно равна 25—27°. Наибольшая температура воздуха в эти месяцы достигает 36—43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носительная влажность воздуха довольно значительная и имеет хорошо выраженный годовой ход. Наибольшие значения ее отмечаются с ноября по февраль и в среднем составляют 70-80%, а наименьшие – в июле и августе и равны 50—65%, местами 70%. В течение суток максимальная влажность наблюдается в утренние часы, а минимальная— после полудня. Летом суточный ход влажности выражен более резко, чем з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тры. В открытом море и на небольших островах в течение года господствуют ветры от N и NO, общая повторяемость которых составляет 40-70%. Наряду с этими ветрами в северной части моря довольно часто наблюдаются ветры от S и SW, а на островах центральной и южной частей моря — от W и NW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еверном побережье острова Крит с апреля по сентябрь преобладают ветры от N и NW с общей повторяемостью 45—75%, а с октября по март чаще дуют ветры от S и SW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еверном побережье острова Крит средняя месячная скорость ветра в течение года колеблется от 2 до 5 м/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или в открытом море редки: в течение года повторяемость их колеблется от 2 до 10%, местами до 1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ормы в открытом море отмечаются в течение всего года, но наиболее вероятны они с ноября по март, когда повторяемость их 3—10%; с апреля по октябрь повторяемость штормов не превышает 1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побережье и островах среднее годовое число дней со штормом 3—13 (остров Кри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иболее часто наблюдаются штормы с ноября по март-апрель, когда среднее месячное число дней с ними в отдельных пунктах составляет 4-8. Реже они наблюдаются с мая по октябрь: 1—2 и лишь местами 3-4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тормов продолжительностью более 2—3 суток подряд почти не бывает. Чаще всего штормы наблюдаются от S и N. Штормы от S отмечаются только зимой и не более 1—2 раз в месяц; продолжительность их редко превышает 24 ч. Как правило, им сопутствуют падение давления и большая облачность. Штормы от N обычно начинаются внезапно и сопровождаются ясной погодой и повышением атмосферного давления. Штормы, сопровождаемые в отдельных случаях сильным волнением, дождем, градом, а зимой иногда снегом, особенно опасны ночью в районе островов центральной части моря. Особенно сильные порывы ветра наблюдаются при этих штормах вблизи побереж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Эгейском море, особенно в его южной части, часто наблюдаются ветры, известные под названием белых шквалов. Эти ветры наблюдаются с подветренной стороны возвышенностей и являются своеобразной формой горных ветров — боры, фена и т. п. Действуя на поверхность воды под некоторым углом, эти ветры срывают с гребней волн пену и водяную пыль, в результате чего поверхность моря становится белой. Поэтому их так и назвали. Белые шквалы возникают обычно при ясном небе и бывают иногда очень сильными, но продолжительность их в большинстве случаев невел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уманы в открытом море редки, особенно в теплый период года. Повторяемость их в течение года не превышает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имость хорошая. Так, в открытой части Эгейского моря повторяемость видимости 5 миль и более в продолжение всего года составляет 90—95%, а повторяемость видимости менее 5 миль не превышает 5-1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торяемость видимости 30 миль и более во все сезоны года составляет около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нее годовое количество осадков в открытом море колеблется от 400 до 55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ее часто осадки выпадают с ноября по март, когда повторяемость их составляет 10—20%, тогда как в другие месяцы она снижается до 1—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ые метеорологические явления. Грозы во всем районе сравнительно редки. Среднее годовое число дней с ними составляет 7—13. В течение года грозы чаще наблюдаются с мая по август на побережье, когда среднее месячное число их достигает 2—5, а с сентября по апрель не более 1—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дрологическ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Эгейском море колебания уровня в большинстве мест незначительны и заметны лишь в вершинах бухт, в заливах и проливах, где они вызываются действием приливо-отливных и сгонно-нагонных 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лнение. В Эгейском море наличие множества островов в значительной мере препятствует развитию сильного волнения, тем не менее при ветрах силой 7—8 баллов наблюдаются волны высотой до 5 м и длиной свыше 100 м. Средний период волн составляет 4—9 с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мпература, соленость и плотность воды. Климат на острове Крит характеризуется теплой зимой и жарким летом. Зимой температура редко падает ниже 7°. Средняя температура в июле 26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Эгейского моря характерна сравнительно высокая температура воды на поверхности, колеблющаяся в течение года от 11 до 25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леность воды на поверхности в Эгейском море в течение года изменяется мало и составляет в среднем 39 % в южной части рай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: гидрографические исследования целесообразно проводить в мае и июне, так как в эти месяцы гидрометеорологические условия наиболее благоприя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ыбор технического средства для измерения глуб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измерения глубин выберем эхолот ГЭЛ-4, т.к. именно он даёт наименьшую инструментальную среднеквадратическую погрешность, а кроме того время его непрерывной работы неограниченно при скорости носителя до 20 узлов, что даст нам возможность значительно сократить время проведени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Таблица 4. </w:t>
      </w:r>
      <w:r>
        <w:rPr/>
        <w:t>Эксплуатационные характеристики эхолта ГЭЛ-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2743"/>
      </w:tblGrid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. Пределы измерения глубин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 м -12 км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.Способы регистрации и индикации глубин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>Эхо грамма шкалы: 0-1000м. 0-3000м. 3000-6000м. 6000-12000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 xml:space="preserve">Диапазон измерения с фазировко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000-12000м.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.Масштаб записи (м. глубины в 1мм. эхо граммы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-5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.Номинальная частота вращения электродвигателя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140 об/мин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.Число вспышек контрольной лампочки в минуту п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инальной частоте вращения электродвигател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6.Лента для эхо грамм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ширина рабочей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-скорость движения бумаги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0м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/1мм/мин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.Время расходования одного руло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/100 ч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8. Время непрерывной работы на которую рассчитан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эхолот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неограничено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9.Скорость звука в воде на которую рассчитан эхоло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.Инструментальная СКП измерения глубин, не боле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ри записи глубин самописцем +/- 0,15% от верхнего предела шкал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При выводе информации на ЦУГ в ЭВМ и телеграфный аппарат РТА-7Б 0,05% от верхнего предела шкалы.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Ширина характеристики направленности излучателя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П и плоскости шпангоуто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5º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Скорость носителя не боле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 узл.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Допустимая качка (бортовая / килевая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/10º</w:t>
            </w:r>
          </w:p>
        </w:tc>
      </w:tr>
      <w:tr>
        <w:trPr>
          <w:trHeight w:val="23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4.Допустимый уклон дна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Для глубин до 3 км - 45º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-6км - 30º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-12км - 20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измерения глубин вблизи берегов, где глубины не позволяют подойти нашему судну промеры будут осуществляться с катера при помощи ручного лота (глубины меньше 5-ти мет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бор системы координ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системы координирования зависит от требуемой точности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ность работ определяется ее подробностью, то есть при промере между галсовым расстоянием или масштабом или 1,5мм. в масштабе планшета. Координирование осуществляется системами космической навигации, радионавигационными систе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СКП в мет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 =</w:t>
        <w:tab/>
        <w:t xml:space="preserve"> между галсовое расстояние в к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0.15 * 0,10 = 0,0150 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0,15 * 0,25 = 0,0375 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0,15 * 0,50 = 0,075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хническими средствами координирования при выполнении съёмки рельефа дна является система космической навигации, как с системой дифференциальных поправок, так и без не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В качестве технического средства для обеспечения координирования при гидрографических работах выберем систему космической навигации со станц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Размещение уровенных по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участке работ имеются порты Айиа-Пелайиа, Диакофти, Элафонисос и Неаполис, где ведутся наблюдения за колебаниями уровня воды, а также гидрометеорологическая станция в бухте Ватика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Дальности действия этих постов достаточно, поэтому установливать временные уровенные посты нет необходимости.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Следует иметь в виду, что измерения глубины могут не поправляться поправками за уровень в том случае, если глубина места в 50 раз превышает среднюю величину прилива. </w:t>
      </w:r>
    </w:p>
    <w:p>
      <w:pPr>
        <w:pStyle w:val="1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1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 xml:space="preserve">Таблица №6. </w:t>
      </w:r>
      <w:r>
        <w:rPr>
          <w:i/>
          <w:color w:val="000000"/>
          <w:szCs w:val="24"/>
          <w:lang w:val="en-US" w:eastAsia="en-US"/>
        </w:rPr>
        <w:t>Уровенные посты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31"/>
        <w:gridCol w:w="1354"/>
        <w:gridCol w:w="1355"/>
        <w:gridCol w:w="1940"/>
        <w:gridCol w:w="2502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№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ид пост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оординаты и место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оборудования уровенных постов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широ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олго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есто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оянны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36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30’24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58’00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. Элафонисо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рской мореограф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оянны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36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30’36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03’36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. Неаполи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рской мореограф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оянны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36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19’20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59’15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. Айиа-Пелайи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рской мореограф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стоянны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36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16’30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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04’20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. Диакоф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рской мореограф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ыбор района размещения б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1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 xml:space="preserve">Место для базирования экспедиции выбирается населенный пункт в районе работ, в котором есть возможность разместить людей, обеспечить их питанием, разместить технические средства, автотранспорт, плавсредства. В населенном пункте должны быть средства связи, медицинские учреждения и возможность понять рабочую силу. От данного населенного пункта должна быть возможность добраться на автотранспорте до развернутых подразделений, выполняющих работы отдельно от основной группы, и развернутых в местах временного базирования. Таким местом на острове будет город </w:t>
      </w:r>
      <w:r>
        <w:rPr>
          <w:i/>
          <w:color w:val="000000"/>
          <w:szCs w:val="24"/>
          <w:lang w:val="en-US" w:eastAsia="en-US"/>
        </w:rPr>
        <w:t>Неаполис</w:t>
      </w:r>
      <w:r>
        <w:rPr>
          <w:color w:val="000000"/>
          <w:szCs w:val="24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Построение планшета в проекции Меркатор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широте главной паралле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о из, картографических таблиц выбер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о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о=40</w:t>
        <w:tab/>
        <w:tab/>
        <w:tab/>
        <w:t>ро=1423255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ем единицу карты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65580" cy="435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читаем горизонтальные размеры рамки планшета и длины отрезков для нанесения параллелей </w:t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размер вертикальной рамки по формуле</w:t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b = (D</w:t>
      </w:r>
      <w:r>
        <w:rPr>
          <w:color w:val="000000"/>
          <w:sz w:val="28"/>
          <w:szCs w:val="12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 xml:space="preserve"> - D</w:t>
      </w:r>
      <w:r>
        <w:rPr>
          <w:color w:val="000000"/>
          <w:sz w:val="28"/>
          <w:szCs w:val="12"/>
          <w:lang w:val="en-US" w:eastAsia="en-US"/>
        </w:rPr>
        <w:t>S</w:t>
      </w:r>
      <w:r>
        <w:rPr>
          <w:color w:val="000000"/>
          <w:sz w:val="28"/>
          <w:lang w:val="en-US" w:eastAsia="en-US"/>
        </w:rPr>
        <w:t xml:space="preserve">) * e </w:t>
      </w:r>
      <w:r>
        <w:rPr>
          <w:bCs/>
          <w:color w:val="000000"/>
          <w:sz w:val="28"/>
          <w:lang w:val="en-US" w:eastAsia="en-US"/>
        </w:rPr>
        <w:t xml:space="preserve">= (2340.253 - 2322.521) </w:t>
      </w:r>
      <w:r>
        <w:rPr>
          <w:color w:val="000000"/>
          <w:sz w:val="28"/>
          <w:lang w:val="en-US" w:eastAsia="en-US"/>
        </w:rPr>
        <w:t>* 14,2 = 504,749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длину горизонтальной рамки по формуле</w:t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a =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2"/>
          <w:lang w:val="en-US" w:eastAsia="en-US"/>
        </w:rPr>
        <w:t>Е</w:t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2"/>
          <w:lang w:val="en-US" w:eastAsia="en-US"/>
        </w:rPr>
        <w:t>W</w:t>
      </w:r>
      <w:r>
        <w:rPr>
          <w:color w:val="000000"/>
          <w:sz w:val="28"/>
          <w:lang w:val="en-US" w:eastAsia="en-US"/>
        </w:rPr>
        <w:t>) * e = (23º14’00” - 22º56’30”) * 14.2 = 498.139</w:t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аем длину диагонали</w:t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 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08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Основная таблица съем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Таблица 5. Основная таблица </w:t>
      </w:r>
      <w:r>
        <w:rPr/>
        <w:t>съем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75"/>
        <w:gridCol w:w="810"/>
        <w:gridCol w:w="734"/>
        <w:gridCol w:w="734"/>
        <w:gridCol w:w="474"/>
        <w:gridCol w:w="733"/>
        <w:gridCol w:w="733"/>
        <w:gridCol w:w="474"/>
        <w:gridCol w:w="474"/>
        <w:gridCol w:w="474"/>
        <w:gridCol w:w="733"/>
        <w:gridCol w:w="474"/>
        <w:gridCol w:w="733"/>
        <w:gridCol w:w="474"/>
        <w:gridCol w:w="475"/>
      </w:tblGrid>
      <w:tr>
        <w:trPr>
          <w:trHeight w:val="172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ланш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ницы и глубин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ем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ст. м/у галсам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штаб раб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ординировани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всред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особ съемк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С измерения глуби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п из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лу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ъем рабо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ремя плав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л. ИТ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чание</w:t>
            </w:r>
          </w:p>
        </w:tc>
      </w:tr>
      <w:tr>
        <w:trPr>
          <w:trHeight w:val="60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</w:tr>
      <w:tr>
        <w:trPr>
          <w:trHeight w:val="1134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-07-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33’00” 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5’48” 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º58’00” 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6’45” 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5 – 209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т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 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2500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 % от верхнего предела шкал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вывод на ЭВМ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а космической навигации со станцией диф. поправок.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ГК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ер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ЭЛ-4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 человека на вахту</w:t>
            </w:r>
          </w:p>
        </w:tc>
      </w:tr>
      <w:tr>
        <w:trPr>
          <w:trHeight w:val="1134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-07-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9’00” 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14’40” 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º56’30” 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14’00” 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– 517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5000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 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-07-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9’00” 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º26’00” 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º56’30” 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º00’00” 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– 131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т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10000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ч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Расчет предварительной сметы рас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та расходов состоит из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нда заработной платы (из расчета 59у.е./день для всех категорий работников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и используемых плавсредст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и питания (7 у.е в сутки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и транспортных перевозо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ортизации технических средств –10% от их стоимо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и расходных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необходимое непосредственно для работ 2325 часов; время необходимое для обработки материалов работ 1162,5 часов. Всего необходимо 3487,5 часов или 435,9 человекосмен или 145,3 дня при условии работы в 3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нд заработной платы: 145,3*59=8573,44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ь питания: 145,3*7*17=17290,7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оимость всего оборудования, включая плавсредста, возьмем равным 2 400 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оимость транспортных перевозок 22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мортизация технических средств 95604,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щая стоимость проекта: </w:t>
      </w:r>
      <w:r>
        <w:rPr>
          <w:i/>
          <w:color w:val="000000"/>
          <w:sz w:val="28"/>
          <w:lang w:val="en-US" w:eastAsia="en-US"/>
        </w:rPr>
        <w:t>2543568,536</w:t>
      </w:r>
      <w:r>
        <w:rPr>
          <w:color w:val="000000"/>
          <w:sz w:val="28"/>
          <w:lang w:val="en-US" w:eastAsia="en-US"/>
        </w:rPr>
        <w:t xml:space="preserve">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й курсовой работе по проектированию гидрографических исследований был проработан ряд вопросов. Основной задачей курсового проекта является обеспечение навигационной безопасности в заданном районе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ыли рассмотрены такие вопросы как подбор карт и книг, проработана информация о навигационно-гидрографическое состояние участка перед проведением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ыл проработан ряд вопросов, также касающихся проектированию по организации геодезических, топографических и гидрографически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же мы произвели предварительный расчет затрат на выполнение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целом теоретическая проработка гидрографических исследований должна обеспечивать необходимую безопасность мореплавания с навигационной точки з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Методическое указание по курсовому проектированию по дисциплине ''Гидрография'' Лоция 1247 ''Эгейское море''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тографические таблицы Эллипсоид Крассовского 1957г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Методические указания по выполнению лабораторных работ ECDIS Horizont 200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а гидрографической службы №4 '' Съемка рельефа дна'', Часть 2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а гидрографической службы №35 ''Приведение глубин к уровню''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7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2:00Z</dcterms:created>
  <dc:creator>hp</dc:creator>
  <dc:description/>
  <cp:keywords/>
  <dc:language>en-US</dc:language>
  <cp:lastModifiedBy>SYSTEM</cp:lastModifiedBy>
  <dcterms:modified xsi:type="dcterms:W3CDTF">2011-09-08T12:32:00Z</dcterms:modified>
  <cp:revision>2</cp:revision>
  <dc:subject/>
  <dc:title/>
</cp:coreProperties>
</file>