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сциплина: Гидропневмопри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spacing w:val="0"/>
          <w:sz w:val="28"/>
          <w:szCs w:val="72"/>
        </w:rPr>
      </w:pPr>
      <w:r>
        <w:rPr>
          <w:spacing w:val="0"/>
          <w:sz w:val="28"/>
          <w:szCs w:val="72"/>
        </w:rPr>
        <w:t>Курсовая работа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Проектирование гидропривода к сверлильному станку для выполнения автоматического цикла движ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пределение основных параметров исполнительных гидродвигателей и выбор их типоразмеров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/>
      </w:pPr>
      <w:r>
        <w:rPr>
          <w:b w:val="false"/>
        </w:rPr>
        <w:t>Выбор исполнительного гидродвигателя для обеспечения вертикальной подачи сверлильной головки.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ыбор исполнительного гидродвигателя для обеспечения поворота стола на котором установлена деталь.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ыбор исполнительного гидродвигателя для обеспечения фиксации стола.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ирование принципиальной гидравлической схемы.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ыбор схемы установки дросселя.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пределение количества дросселей и регуляторов расхода.</w:t>
      </w:r>
    </w:p>
    <w:p>
      <w:pPr>
        <w:pStyle w:val="22"/>
        <w:numPr>
          <w:ilvl w:val="1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ыбор схем разветвления потоков и определение общего вида гидросхемы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пределение основных параметров гидросистемы и выбор оборудования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подачи масла в исполнительные гидродвигатели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сил трения.</w:t>
      </w:r>
    </w:p>
    <w:p>
      <w:pPr>
        <w:pStyle w:val="TextBodyIndent"/>
        <w:numPr>
          <w:ilvl w:val="1"/>
          <w:numId w:val="6"/>
        </w:numPr>
        <w:spacing w:lineRule="auto" w:line="360"/>
        <w:ind w:left="0" w:hanging="0"/>
        <w:jc w:val="both"/>
        <w:rPr/>
      </w:pPr>
      <w:r>
        <w:rPr/>
        <w:t>Расчет давлений в гидросистеме.</w:t>
      </w:r>
    </w:p>
    <w:p>
      <w:pPr>
        <w:pStyle w:val="TextBodyIndent"/>
        <w:numPr>
          <w:ilvl w:val="1"/>
          <w:numId w:val="6"/>
        </w:numPr>
        <w:spacing w:lineRule="auto" w:line="360"/>
        <w:ind w:left="0" w:hanging="0"/>
        <w:jc w:val="both"/>
        <w:rPr/>
      </w:pPr>
      <w:r>
        <w:rPr/>
        <w:t>Выбор гидроаппаратов и определение потерь давлений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ределение основных параметров исполнительных гидродвигателей и выбор их типоразме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качестве исполнительных гидродвигателей (ГД) могут быть использованы: гидроцилиндры (Ц), гидромоторы (М), и поворотные гидравлические двигатели (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бранных ГД равно числу движений, указанных в задании на курсовое проектир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й работе требуется обеспечить три различных движ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ная подача сверлильной головки (ВСГ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орот стола на котором установлена деталь (ПС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ксация стола (Ф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1"/>
          <w:numId w:val="11"/>
        </w:numPr>
        <w:spacing w:lineRule="auto" w:line="360"/>
        <w:ind w:left="0" w:firstLine="709"/>
        <w:rPr/>
      </w:pPr>
      <w:r>
        <w:rPr/>
        <w:t>. Выбор исполнительного гидродвигателя для обеспечения вертикальной подачи сверлильной головки</w:t>
      </w:r>
    </w:p>
    <w:p>
      <w:pPr>
        <w:pStyle w:val="22"/>
        <w:tabs>
          <w:tab w:val="clear" w:pos="709"/>
          <w:tab w:val="left" w:pos="2295" w:leader="none"/>
        </w:tabs>
        <w:spacing w:lineRule="auto" w:line="360"/>
        <w:rPr/>
      </w:pPr>
      <w:r>
        <w:rPr/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 xml:space="preserve">В качестве исполнительного ГД для обеспечения данного типа движения предпочтительными являются гидроцилиндры. Но по заданию требуется обеспечить значительную длину перемещения рабочего органа (1550 мм.). При таких перемещениях длина хода Ц определяет зону неустойчивого движения. Поэтому в качестве исполнительного двигателя выбираем </w:t>
      </w:r>
      <w:r>
        <w:rPr>
          <w:b w:val="false"/>
        </w:rPr>
        <w:t>гидромотор</w:t>
      </w:r>
      <w:r>
        <w:rPr>
          <w:b w:val="false"/>
          <w:bCs w:val="false"/>
        </w:rPr>
        <w:t>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утящий момент на валу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48164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</w:t>
      </w:r>
      <w:r>
        <w:rPr>
          <w:rFonts w:eastAsia="Symbol" w:cs="Symbol" w:ascii="Symbol" w:hAnsi="Symbol"/>
          <w:b w:val="false"/>
          <w:bCs w:val="false"/>
          <w:szCs w:val="28"/>
        </w:rPr>
        <w:t></w:t>
      </w:r>
      <w:r>
        <w:rPr>
          <w:b w:val="false"/>
          <w:bCs w:val="false"/>
        </w:rPr>
        <w:t>м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>где: К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=1.2 – коэффициент запаса по нагрузке;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– технологическая нагрузка, Н;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=30÷35 – средний диаметр ходового винта, мм;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  <w:lang w:val="en-US"/>
        </w:rPr>
        <w:t>λ</w:t>
      </w:r>
      <w:r>
        <w:rPr>
          <w:b w:val="false"/>
          <w:bCs w:val="false"/>
        </w:rPr>
        <w:t xml:space="preserve"> – угол подъема резьбы ходового винта;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ρ – угол трения.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>=</w:t>
      </w:r>
      <w:r>
        <w:rPr>
          <w:b w:val="false"/>
          <w:bCs w:val="false"/>
          <w:lang w:val="en-US"/>
        </w:rPr>
        <w:t>R</w:t>
      </w:r>
      <w:r>
        <w:rPr>
          <w:rFonts w:eastAsia="Symbol" w:cs="Symbol" w:ascii="Symbol" w:hAnsi="Symbol"/>
          <w:b w:val="false"/>
          <w:bCs w:val="false"/>
          <w:szCs w:val="28"/>
          <w:lang w:val="en-US"/>
        </w:rPr>
        <w:t>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пч</w:t>
      </w:r>
      <w:r>
        <w:rPr>
          <w:b w:val="false"/>
          <w:bCs w:val="false"/>
          <w:lang w:val="en-US"/>
        </w:rPr>
        <w:t>gsin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  <w:szCs w:val="28"/>
          <w:lang w:val="en-US"/>
        </w:rPr>
        <w:t></w:t>
      </w:r>
      <w:r>
        <w:rPr>
          <w:b w:val="false"/>
          <w:bCs w:val="false"/>
        </w:rPr>
        <w:t>)=16000+360*</w:t>
      </w:r>
      <w:r>
        <w:rPr>
          <w:b w:val="false"/>
          <w:bCs w:val="false"/>
          <w:lang w:val="en-US"/>
        </w:rPr>
        <w:t>sin</w:t>
      </w:r>
      <w:r>
        <w:rPr>
          <w:b w:val="false"/>
          <w:bCs w:val="false"/>
        </w:rPr>
        <w:t xml:space="preserve"> 90º=19531,6 Н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654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032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инимальная частота вращения ходового винта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05930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об/мин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ая частота вращения ходового винта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65811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об/мин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поставляя рассчитанные величины с паспортными данными выбираем гидромотор типа Г15-23Н со следующими характеристиками: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бочий объем: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=40 см</w:t>
      </w:r>
      <w:r>
        <w:rPr>
          <w:b w:val="false"/>
          <w:bCs w:val="false"/>
          <w:vertAlign w:val="superscript"/>
        </w:rPr>
        <w:t>3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Номинальный расход масла: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=38.4 л/мин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Номинальный крутящий момент на валу: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=33.3 Н·м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Номинальное давление на входе мотора: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=6.3 Мпа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Номинальная частота вращения вал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=960 об/мин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Максимальная частота вращения вал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>=1800 об/мин</w:t>
      </w:r>
    </w:p>
    <w:p>
      <w:pPr>
        <w:pStyle w:val="2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Минимальная частота вращения вал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min</w:t>
      </w:r>
      <w:r>
        <w:rPr>
          <w:b w:val="false"/>
          <w:bCs w:val="false"/>
        </w:rPr>
        <w:t>=20 об/мин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-за того, что минимальная частота вращения ходового винта значительно меньше минимальной частоты вращения вала гидромотора, возникает необходимость применения понижающего редуктора. Вал гидромотора через муфту соединяется с редуктором, выходной вал которого напрямую соединяется с ходовым винтом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ное передаточное число редуктора определяется по формуле: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823720" cy="56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/>
      </w:pPr>
      <w:r>
        <w:rPr/>
        <w:t xml:space="preserve">Это передаточное число округляется в большую сторону до значения из стандартного ряда. Принимаем </w:t>
      </w:r>
      <w:r>
        <w:rPr>
          <w:lang w:val="en-US"/>
        </w:rPr>
        <w:t>u</w:t>
      </w:r>
      <w:r>
        <w:rPr/>
        <w:t>=6,3</w:t>
      </w:r>
    </w:p>
    <w:p>
      <w:pPr>
        <w:pStyle w:val="TextBodyIndent"/>
        <w:spacing w:lineRule="auto" w:line="360"/>
        <w:jc w:val="both"/>
        <w:rPr/>
      </w:pPr>
      <w:r>
        <w:rPr/>
        <w:t>Гидромотор и редуктор подобраны верно если выполняются следующие усло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rPr/>
      </w:pPr>
      <w:r>
        <w:rPr/>
        <w:t>1.2. Выбор исполнительного гидродвигателя для обеспечения поворота стола на котором установлена деталь</w:t>
      </w:r>
    </w:p>
    <w:p>
      <w:pPr>
        <w:pStyle w:val="2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 xml:space="preserve">В тех случаях, когда рабочий орган станка (в нашем случае это стол) совершает поворот сначала в одну сторону а затем в противоположную, целесообразно использовать </w:t>
      </w:r>
      <w:r>
        <w:rPr>
          <w:b w:val="false"/>
        </w:rPr>
        <w:t>поворотные гидродвигатели</w:t>
      </w:r>
      <w:r>
        <w:rPr>
          <w:b w:val="false"/>
          <w:bCs w:val="false"/>
        </w:rPr>
        <w:t xml:space="preserve"> (Д)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ми данными для их выбора являются: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673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Н·м – крутящий момент, необходимый для обеспечения поворотного движения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838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 xml:space="preserve"> – максимальная угловая скорость вращения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812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максимальный угол поворота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поворотный гидродвигатель ДПГ63 имеющий следующие характеристики: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бочий объем на угол поворота 270º: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=200 см</w:t>
      </w:r>
      <w:r>
        <w:rPr>
          <w:b w:val="false"/>
          <w:bCs w:val="false"/>
          <w:vertAlign w:val="superscript"/>
        </w:rPr>
        <w:t>3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Расход масла при максимальной скорости поворота: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=6.3 л/мин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Номинальный крутящий момент: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=630 Н·м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Номинальное давление нагнетания: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=16 Мпа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Максимальное давление нагнетания: Р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>=20 Мпа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ая угловая скорость поворота: ω</w:t>
      </w:r>
      <w:r>
        <w:rPr>
          <w:b w:val="false"/>
          <w:bCs w:val="false"/>
          <w:vertAlign w:val="subscript"/>
        </w:rPr>
        <w:t>Д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>=3.14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  <w:vertAlign w:val="superscript"/>
        </w:rPr>
        <w:t>-1</w:t>
      </w:r>
      <w:r>
        <w:br w:type="page"/>
      </w:r>
    </w:p>
    <w:p>
      <w:pPr>
        <w:pStyle w:val="22"/>
        <w:spacing w:lineRule="auto" w:line="360"/>
        <w:rPr/>
      </w:pPr>
      <w:r>
        <w:rPr/>
        <w:t>1.3. Выбор исполнительного гидродвигателя для обеспечения фиксации стола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 xml:space="preserve">Для фиксации стола будем использовать </w:t>
      </w:r>
      <w:r>
        <w:rPr>
          <w:b w:val="false"/>
        </w:rPr>
        <w:t>гидроцилиндр</w:t>
      </w:r>
      <w:r>
        <w:rPr>
          <w:b w:val="false"/>
          <w:bCs w:val="false"/>
        </w:rPr>
        <w:t>. Для этого необходимо определить расчетный диаметр поршня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29083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мм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 xml:space="preserve">Округляем расчетный диаметр до стандартного значения: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>=63 мм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яем выполнение следующего условия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937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л/мин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 xml:space="preserve">По заданию необходимо обеспечить ход 9 мм. Выбираем стандартное значение ход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=10 мм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гидроцилиндр со следующими характеристиками: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иаметр цилиндра;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иаметр штока;</w:t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ход поршня.</w:t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оектирование принципиальной гидравлической схемы</w:t>
      </w:r>
    </w:p>
    <w:p>
      <w:pPr>
        <w:pStyle w:val="TextBody"/>
        <w:spacing w:lineRule="auto" w:line="360"/>
        <w:ind w:firstLine="709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составлением схемы необходимо выбрать способ регулирования скорости выходных звеньев гидродвигателей. В курсовой работе используется дроссельный способ управления, заключающийся в создании гидравлического сопротивления потоку жидкости, путем изменения проходного сеч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хема проектируется на основе имеющихся циклограмм движения рабочих органов станка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rPr/>
      </w:pPr>
      <w:r>
        <w:rPr/>
        <w:t>2.1. Выбор схемы установки дросселя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данном случае целесообразно использовать схемы установки дросселя на входе гидродвигателя. Такая схема позволяет обеспечить более высокий к. п. д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rPr/>
      </w:pPr>
      <w:r>
        <w:rPr/>
        <w:t>2.2. Определение количества дросселей и регуляторов расхода</w:t>
      </w:r>
    </w:p>
    <w:p>
      <w:pPr>
        <w:pStyle w:val="2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о дросселей и регуляторов расхода выбирается отдельно для каждого гидродвигателя, по циклограммам движения рабочих органов станка. Для быстрых перемещений используются дроссели, а для рабочих подач – регуляторы расхода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rPr/>
      </w:pPr>
      <w:r>
        <w:rPr>
          <w:bCs w:val="false"/>
        </w:rPr>
        <w:t xml:space="preserve">2.2.1.Для движения </w:t>
      </w:r>
      <w:r>
        <w:rPr>
          <w:bCs w:val="false"/>
          <w:lang w:val="en-US"/>
        </w:rPr>
        <w:t>L</w:t>
      </w:r>
      <w:r>
        <w:rPr>
          <w:bCs w:val="false"/>
        </w:rPr>
        <w:t>1 (гидромотор):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ий орган станка совершает движение по следующему циклу: стоп (С)→быстро вперед (БВ) →рабочая подача со скоростью 1 (РП1) →быстро назад (БН)→стоп (С) → рабочая подача со скоростью 2 (РП2) → быстро назад (БН)→стоп в течении времени между циклами (ВМЦ)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ъединяем движения по группам. Первой группе соответствуют быстрые перемещения – БВ и БН, второй группе – рабочая подача РП. По таблице 2.1 [1, с.21] находим необходимое количество дросселей и регуляторов расхода для каждой из групп: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группа: необходимое количество дросселей – 1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ая группа: необходимое количество регуляторов расхода – 1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общее количество аппаратов: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россели……………………………………………….1 шт.;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гуляторы расхода…………………………………...1 шт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rPr/>
      </w:pPr>
      <w:r>
        <w:rPr>
          <w:bCs w:val="false"/>
        </w:rPr>
        <w:t xml:space="preserve">2.2.2.Для движения </w:t>
      </w:r>
      <w:r>
        <w:rPr>
          <w:bCs w:val="false"/>
          <w:lang w:val="en-US"/>
        </w:rPr>
        <w:t>L</w:t>
      </w:r>
      <w:r>
        <w:rPr>
          <w:bCs w:val="false"/>
        </w:rPr>
        <w:t>2 (поворотный гидродвигатель):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ий орган станка совершает движение по следующему циклу: стоп (С)→быстро вперед (БВ) →стоп (С) →быстро назад (БН)→стоп (С)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ъединяем движения по группам. Первой группе соответствуют быстрые перемещения – БВ и БН. По таблице 2.1 [1, с.21] находим необходимое количество дросселей и регуляторов расхода для каждой из групп: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группа: необходимое количество дросселей – 1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общее количество аппаратов: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россели……………………………………………….1 шт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rPr/>
      </w:pPr>
      <w:r>
        <w:rPr>
          <w:bCs w:val="false"/>
        </w:rPr>
        <w:t xml:space="preserve">2.2.3.Для движения </w:t>
      </w:r>
      <w:r>
        <w:rPr>
          <w:bCs w:val="false"/>
          <w:lang w:val="en-US"/>
        </w:rPr>
        <w:t>L</w:t>
      </w:r>
      <w:r>
        <w:rPr>
          <w:bCs w:val="false"/>
        </w:rPr>
        <w:t>3 (односторонний гидроцилиндр с пружинным возвратом):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ий орган станка совершает движение по следующему циклу: отжим (О)→стоп (С)→зажим (З)→стоп (С)→ отжим (О)→стоп (С)→зажим (З)→стоп (С)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ъединяем движения по группам. Первой группе соответствуют движения – О и З. По таблице 2.1 [1, с.21] находим необходимое количество дросселей и регуляторов расхода для каждой из групп:</w:t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ая группа: необходимое количество дросселей – 2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общее количество аппаратов: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россели……………………………………………….2 шт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, в гидравлической схеме понадобится: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россели……………………………………………….4 шт.;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Регуляторы расхода………………………………….1 шт.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/>
        <w:t>Выбор схем разветвления потоков и определение общего вида гидросхемы</w:t>
      </w:r>
    </w:p>
    <w:p>
      <w:pPr>
        <w:pStyle w:val="2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работы гидропривода, собранного по составленной гидравлической схеме достаточно прост: масло проходит через определенный настроенный дросселирующий аппарат и поступает в напорную полость соответствующего гидродвигателя. В это же время масло из сливной полости вытесняется и поступает на слив, в масляный б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ные участки циклограммы показывают, что масло, в течении цикла, должно направляться по различным трубопроводам, проходить через различные дросселирующие аппараты и поступать к гидродвигателю. Таким образом, гидравлическая схема строится на основе разветвления потоков. Этот принцип позволяет достигнуть инвариантности направления пото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2.3.1. Для движения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1 (гидромотор):</w:t>
      </w:r>
    </w:p>
    <w:p>
      <w:pPr>
        <w:pStyle w:val="TextBodyIndent"/>
        <w:spacing w:lineRule="auto" w:line="360"/>
        <w:jc w:val="both"/>
        <w:rPr/>
      </w:pPr>
      <w:r>
        <w:rPr/>
        <w:t>Необходимое количество дросселирующих аппаратов уже определено ранее: дросселей – 1 шт., регуляторов расхода – 1 шт.</w:t>
      </w:r>
    </w:p>
    <w:p>
      <w:pPr>
        <w:pStyle w:val="TextBodyIndent"/>
        <w:spacing w:lineRule="auto" w:line="360"/>
        <w:jc w:val="both"/>
        <w:rPr/>
      </w:pPr>
      <w:r>
        <w:rPr/>
        <w:t>Покажем путь масла от напорной линии (поз. 1) до сливной (поз. 8) для каждого из участков циклограммы.</w:t>
      </w:r>
    </w:p>
    <w:p>
      <w:pPr>
        <w:pStyle w:val="TextBodyIndent"/>
        <w:spacing w:lineRule="auto" w:line="360"/>
        <w:jc w:val="both"/>
        <w:rPr/>
      </w:pPr>
      <w:r>
        <w:rPr/>
        <w:t>Участок 1, 2, 3 (С – стоп): масло к гидромотору не поступает.</w:t>
      </w:r>
    </w:p>
    <w:p>
      <w:pPr>
        <w:pStyle w:val="TextBodyIndent"/>
        <w:spacing w:lineRule="auto" w:line="360"/>
        <w:jc w:val="both"/>
        <w:rPr/>
      </w:pPr>
      <w:r>
        <w:rPr/>
        <w:t>Участок 4 (БВ – быстро вперед): 1 – Р1 – 4 – ДР – 3 – РП (через КО) – 2 – Р1 – 5 – Р2 – 6 – М – 7 – Р2 – 8.</w:t>
      </w:r>
    </w:p>
    <w:p>
      <w:pPr>
        <w:pStyle w:val="TextBodyIndent"/>
        <w:spacing w:lineRule="auto" w:line="360"/>
        <w:jc w:val="both"/>
        <w:rPr/>
      </w:pPr>
      <w:r>
        <w:rPr/>
        <w:t>Участок 5 (РП – рабочая подача): 1 – Р1 – 2 – РП – 3 – ДР (через КО) – 4 – Р1 – 5 – Р2 – 6 – М – 7 – Р2 – 8.</w:t>
      </w:r>
    </w:p>
    <w:p>
      <w:pPr>
        <w:pStyle w:val="TextBodyIndent"/>
        <w:spacing w:lineRule="auto" w:line="360"/>
        <w:jc w:val="both"/>
        <w:rPr/>
      </w:pPr>
      <w:r>
        <w:rPr/>
        <w:t xml:space="preserve">Участок 6 (БН – быстро назад): 1 – Р1 – 4 – ДР – 3 – РП (через КО) – 2 – Р1 – 5 – Р2 – 7 – М – 6 – Р2 – 8. </w:t>
      </w:r>
    </w:p>
    <w:p>
      <w:pPr>
        <w:pStyle w:val="TextBodyIndent"/>
        <w:spacing w:lineRule="auto" w:line="360"/>
        <w:jc w:val="both"/>
        <w:rPr/>
      </w:pPr>
      <w:r>
        <w:rPr/>
        <w:t>Участок 7,8 (С – стоп): масло к гидромотору не поступает.</w:t>
      </w:r>
    </w:p>
    <w:p>
      <w:pPr>
        <w:pStyle w:val="TextBodyIndent"/>
        <w:spacing w:lineRule="auto" w:line="360"/>
        <w:jc w:val="both"/>
        <w:rPr/>
      </w:pPr>
      <w:r>
        <w:rPr/>
        <w:t>Участок 9 (РП – рабочая подача): 1 – Р1 – 2 – РП – 3 – ДР (через КО) – 4 – Р1 – 5 – Р2 – 6 – М – 7 – Р2 – 8.</w:t>
      </w:r>
    </w:p>
    <w:p>
      <w:pPr>
        <w:pStyle w:val="TextBodyIndent"/>
        <w:spacing w:lineRule="auto" w:line="360"/>
        <w:jc w:val="both"/>
        <w:rPr/>
      </w:pPr>
      <w:r>
        <w:rPr/>
        <w:t xml:space="preserve">Участок 10 (БН – быстро назад): 1 – Р1 – 4 – ДР – 3 – РП (через КО) – 2 – Р1 – 5 – Р2 – 7 – М – 6 – Р2 – 8. </w:t>
      </w:r>
    </w:p>
    <w:p>
      <w:pPr>
        <w:pStyle w:val="TextBodyIndent"/>
        <w:spacing w:lineRule="auto" w:line="360"/>
        <w:jc w:val="both"/>
        <w:rPr/>
      </w:pPr>
      <w:r>
        <w:rPr/>
        <w:t>Участок 11 (ВМЦ – время между циклами): масло к гидромотору не поступает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6750" cy="2004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Принципиальная гидравлическая схема привода рабочего органа станка для осуществления вертикальной подачи сверлильной гол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2.3.2. Для движения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2 (поворотный гидродвигатель):</w:t>
      </w:r>
    </w:p>
    <w:p>
      <w:pPr>
        <w:pStyle w:val="TextBodyIndent"/>
        <w:spacing w:lineRule="auto" w:line="360"/>
        <w:jc w:val="both"/>
        <w:rPr/>
      </w:pPr>
      <w:r>
        <w:rPr/>
        <w:t>Необходимое количество дросселирующих аппаратов уже определено ранее: дросселей – 1 шт.</w:t>
      </w:r>
    </w:p>
    <w:p>
      <w:pPr>
        <w:pStyle w:val="TextBodyIndent"/>
        <w:spacing w:lineRule="auto" w:line="360"/>
        <w:jc w:val="both"/>
        <w:rPr/>
      </w:pPr>
      <w:r>
        <w:rPr/>
        <w:t>Покажем путь масла от напорной линии (поз. 1) до сливной (поз. 5) для каждого из участков циклограммы.</w:t>
      </w:r>
    </w:p>
    <w:p>
      <w:pPr>
        <w:pStyle w:val="TextBodyIndent"/>
        <w:spacing w:lineRule="auto" w:line="360"/>
        <w:jc w:val="both"/>
        <w:rPr/>
      </w:pPr>
      <w:r>
        <w:rPr/>
        <w:t>Участок 1 (С – стоп): масло к гидродвигателю не поступает.</w:t>
      </w:r>
    </w:p>
    <w:p>
      <w:pPr>
        <w:pStyle w:val="TextBodyIndent"/>
        <w:spacing w:lineRule="auto" w:line="360"/>
        <w:jc w:val="both"/>
        <w:rPr/>
      </w:pPr>
      <w:r>
        <w:rPr/>
        <w:t xml:space="preserve">Участок 2 (БВ – быстро вперед): 1 – ДР – 2 – Р – 3 – Д – 4 – Р – 5. </w:t>
      </w:r>
    </w:p>
    <w:p>
      <w:pPr>
        <w:pStyle w:val="TextBodyIndent"/>
        <w:spacing w:lineRule="auto" w:line="360"/>
        <w:jc w:val="both"/>
        <w:rPr/>
      </w:pPr>
      <w:r>
        <w:rPr/>
        <w:t>Участок 3, 4, 5, 6 (С – стоп): масло к гидродвигателю не поступает.</w:t>
      </w:r>
    </w:p>
    <w:p>
      <w:pPr>
        <w:pStyle w:val="TextBodyIndent"/>
        <w:spacing w:lineRule="auto" w:line="360"/>
        <w:jc w:val="both"/>
        <w:rPr/>
      </w:pPr>
      <w:r>
        <w:rPr/>
        <w:t>Участок 7 (БН – быстро назад): 1 – ДР – 2 – Р – 4 – Д – 3 – Р – 5.</w:t>
      </w:r>
    </w:p>
    <w:p>
      <w:pPr>
        <w:pStyle w:val="TextBodyIndent"/>
        <w:spacing w:lineRule="auto" w:line="360"/>
        <w:jc w:val="both"/>
        <w:rPr/>
      </w:pPr>
      <w:r>
        <w:rPr/>
        <w:t>Участок 8, 9, 10, 11 (С – стоп): масло к гидродвигателю не поступ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7450" cy="1580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Принципиальная гидравлическая схема привода рабочего органа станка для осуществления поворота ст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2.3.3. Для движения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3 (гидроцилиндр односторонний с пружинным возвратом):</w:t>
      </w:r>
    </w:p>
    <w:p>
      <w:pPr>
        <w:pStyle w:val="TextBodyIndent"/>
        <w:spacing w:lineRule="auto" w:line="360"/>
        <w:jc w:val="both"/>
        <w:rPr/>
      </w:pPr>
      <w:r>
        <w:rPr/>
        <w:t>Необходимое количество дросселирующих аппаратов уже определено ранее: дросселей – 1 шт.</w:t>
      </w:r>
    </w:p>
    <w:p>
      <w:pPr>
        <w:pStyle w:val="TextBodyIndent"/>
        <w:spacing w:lineRule="auto" w:line="360"/>
        <w:jc w:val="both"/>
        <w:rPr/>
      </w:pPr>
      <w:r>
        <w:rPr/>
        <w:t>Покажем путь масла от напорной линии (поз. 1) до сливной (поз. 4) для каждого из участков циклограммы.</w:t>
      </w:r>
    </w:p>
    <w:p>
      <w:pPr>
        <w:pStyle w:val="TextBodyIndent"/>
        <w:spacing w:lineRule="auto" w:line="360"/>
        <w:jc w:val="both"/>
        <w:rPr/>
      </w:pPr>
      <w:r>
        <w:rPr/>
        <w:t>Участок 1 (О – отжим): Ц (возвратная пружина) – 3 – Р – 4.</w:t>
      </w:r>
    </w:p>
    <w:p>
      <w:pPr>
        <w:pStyle w:val="TextBodyIndent"/>
        <w:spacing w:lineRule="auto" w:line="360"/>
        <w:jc w:val="both"/>
        <w:rPr/>
      </w:pPr>
      <w:r>
        <w:rPr/>
        <w:t>Участок 2 (С – стоп): давление выравнивается с атмосферным.</w:t>
      </w:r>
    </w:p>
    <w:p>
      <w:pPr>
        <w:pStyle w:val="TextBodyIndent"/>
        <w:spacing w:lineRule="auto" w:line="360"/>
        <w:jc w:val="both"/>
        <w:rPr/>
      </w:pPr>
      <w:r>
        <w:rPr/>
        <w:t>Участок 3 (З – зажим): 1 – ДР – 2 – Р – 3 – Ц.</w:t>
      </w:r>
    </w:p>
    <w:p>
      <w:pPr>
        <w:pStyle w:val="TextBodyIndent"/>
        <w:spacing w:lineRule="auto" w:line="360"/>
        <w:jc w:val="both"/>
        <w:rPr/>
      </w:pPr>
      <w:r>
        <w:rPr/>
        <w:t>Участок 4, 5 (С – стоп): давление поддерживается максимальным.</w:t>
      </w:r>
    </w:p>
    <w:p>
      <w:pPr>
        <w:pStyle w:val="TextBodyIndent"/>
        <w:spacing w:lineRule="auto" w:line="360"/>
        <w:jc w:val="both"/>
        <w:rPr/>
      </w:pPr>
      <w:r>
        <w:rPr/>
        <w:t>Участок 6 (О – отжим): Ц (возвратная пружина) – 3 – Р – 4.</w:t>
      </w:r>
    </w:p>
    <w:p>
      <w:pPr>
        <w:pStyle w:val="TextBodyIndent"/>
        <w:spacing w:lineRule="auto" w:line="360"/>
        <w:jc w:val="both"/>
        <w:rPr/>
      </w:pPr>
      <w:r>
        <w:rPr/>
        <w:t>Участок 7 (С – стоп): давление выравнивается с атмосферным.</w:t>
      </w:r>
    </w:p>
    <w:p>
      <w:pPr>
        <w:pStyle w:val="TextBodyIndent"/>
        <w:spacing w:lineRule="auto" w:line="360"/>
        <w:jc w:val="both"/>
        <w:rPr/>
      </w:pPr>
      <w:r>
        <w:rPr/>
        <w:t>Участок 8 (З – зажим): 1 – ДР – 2 – Р – 3 – Ц.</w:t>
      </w:r>
    </w:p>
    <w:p>
      <w:pPr>
        <w:pStyle w:val="TextBodyIndent"/>
        <w:spacing w:lineRule="auto" w:line="360"/>
        <w:jc w:val="both"/>
        <w:rPr/>
      </w:pPr>
      <w:r>
        <w:rPr/>
        <w:t>Участок 9, 10, 11 (С – стоп): давление поддерживается максимальным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343150" cy="1353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Принципиальная гидравлическая схема привода рабочего органа станка для осуществления фиксации сто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6555" cy="2160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4. Принципиальная гидравлическая схема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основных параметров гидросистемы и выбор обору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. Расчет подачи масла в исполнительные гидродвиг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ет подачи масла необходим для определения типоразмеров гидроаппаратуры управления, трубопроводов и насосной установки, а также для настройки аппаратов.</w:t>
      </w:r>
    </w:p>
    <w:p>
      <w:pPr>
        <w:pStyle w:val="TextBodyIndent"/>
        <w:spacing w:lineRule="auto" w:line="360"/>
        <w:jc w:val="both"/>
        <w:rPr/>
      </w:pPr>
      <w:r>
        <w:rPr/>
        <w:t>Подача масла рассчитывается по каждому участку циклограммы движения, отдельно для каждого гидродвигателя. Исходными данными для расчетов являются: линейная скорость движения рабочего органа станка (угловая) и площадь поршня (рабочий объем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3.1.1. Расчет подачи масла для </w:t>
      </w:r>
      <w:r>
        <w:rPr>
          <w:b/>
          <w:bCs/>
          <w:sz w:val="28"/>
        </w:rPr>
        <w:t xml:space="preserve">гидромотора </w:t>
      </w:r>
      <w:r>
        <w:rPr>
          <w:b/>
          <w:sz w:val="28"/>
        </w:rPr>
        <w:t>(ВСГ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а масл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рабочий объем гидроматора, 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линейная скорость движения рабочего органа станка, м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число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– шаг ходового вин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/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3.1.2. Расчет подачи масла для </w:t>
      </w:r>
      <w:r>
        <w:rPr>
          <w:b/>
          <w:bCs/>
          <w:sz w:val="28"/>
        </w:rPr>
        <w:t>гидродвигателя (ПС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а масл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расход масла при максимальной скорости поворота, л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ω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угловая частота вращения рабочего органа станка, 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3.1.3. Расчет подачи масла для </w:t>
      </w:r>
      <w:r>
        <w:rPr>
          <w:b/>
          <w:bCs/>
          <w:sz w:val="28"/>
        </w:rPr>
        <w:t>гидроцилиндра (Ф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а масл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лощадь поршня в напорной линии,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линейная скорость движения рабочего органа станка, мм/м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значениям строим циклограммы подачи масла, сначала отдельно для каждого гидродвигателя, затем суммар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29000" cy="2066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1590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1762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Циклограммы подачи мас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. Расчет сил т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ет сил трения необходим для последующего уточненного расчета давлений в гидросистеме. Давление, наряду с расходом жидкости, являются основными параметрами, позволяющими осуществить рациональный выбор гидрооборудования, в т. ч. насосной установк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3.2.1. Расчет сил трения привода вертикальной подачи сверлильной головки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осуществления вертикальной подачи сверлильной головки (поступательное перемещение) применяется </w:t>
      </w:r>
      <w:r>
        <w:rPr>
          <w:bCs/>
        </w:rPr>
        <w:t>гидромотор</w:t>
      </w:r>
      <w:r>
        <w:rPr/>
        <w:t xml:space="preserve"> Г15-23Н. В данном случае силы трения учитываются только в направляющих станка. Силу трения можно определить по формуле: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609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/>
        <w:t xml:space="preserve">где: μ – коэффициент трения; при страгивании μ=0,2; при рабочей подаче </w:t>
      </w:r>
    </w:p>
    <w:p>
      <w:pPr>
        <w:pStyle w:val="TextBodyIndent"/>
        <w:spacing w:lineRule="auto" w:line="360"/>
        <w:jc w:val="both"/>
        <w:rPr/>
      </w:pPr>
      <w:r>
        <w:rPr/>
        <w:t>μ=0,10-0,15; при холостом ходе μ=0,8-0,12;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>N</w:t>
      </w:r>
      <w:r>
        <w:rPr/>
        <w:t xml:space="preserve"> – сила, действующая по нормали к направляющим,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4085" cy="2094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Расчетная схема привода сверлильной головки вертикально-сверлильного станка по средствам передачи «винт-гай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514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3.2.2. Расчет сил трения привода фиксации стола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Для осуществления фиксации стола (поступательное перемещение) применяется </w:t>
      </w:r>
      <w:r>
        <w:rPr>
          <w:bCs/>
        </w:rPr>
        <w:t>гидроцилиндр.</w:t>
      </w:r>
    </w:p>
    <w:p>
      <w:pPr>
        <w:pStyle w:val="32"/>
        <w:spacing w:lineRule="auto" w:line="360"/>
        <w:ind w:firstLine="709"/>
        <w:jc w:val="both"/>
        <w:rPr/>
      </w:pPr>
      <w:r>
        <w:rPr/>
        <w:t>При использовании гидроцилиндра силы трения возникают:</w:t>
      </w:r>
    </w:p>
    <w:p>
      <w:pPr>
        <w:pStyle w:val="32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В уплотнении, между поршнем и гильзой цилиндра;</w:t>
      </w:r>
    </w:p>
    <w:p>
      <w:pPr>
        <w:pStyle w:val="32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В уплотнении, между штоком и поршнем;</w:t>
      </w:r>
    </w:p>
    <w:p>
      <w:pPr>
        <w:pStyle w:val="32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В направляющих рабочего органа станка.</w:t>
      </w:r>
    </w:p>
    <w:p>
      <w:pPr>
        <w:pStyle w:val="32"/>
        <w:spacing w:lineRule="auto" w:line="360"/>
        <w:ind w:firstLine="709"/>
        <w:jc w:val="both"/>
        <w:rPr/>
      </w:pPr>
      <w:r>
        <w:rPr/>
        <w:t>Сила трения в уплотнении определяется по формуле: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52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.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0530" cy="1447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/>
      </w:pPr>
      <w:r>
        <w:rPr/>
        <w:t>Рис. 6. Расчетная схема привода фиксации стола.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587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8161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давлений в гидросистеме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>Для выбора гидроаппаратуры и насосной установки и оценки энергетических характеристик необходимо уточнить значения предварительно выбранного давления в напорной линии, в зависимости от фактических условий.</w:t>
      </w:r>
    </w:p>
    <w:p>
      <w:pPr>
        <w:pStyle w:val="TextBodyIndent"/>
        <w:spacing w:lineRule="auto" w:line="360"/>
        <w:jc w:val="both"/>
        <w:rPr/>
      </w:pPr>
      <w:r>
        <w:rPr/>
        <w:t>Величина настройки предохранительного клапана в гидросистеме: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6797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/>
      </w:pPr>
      <w:r>
        <w:rPr/>
        <w:t>где: Δр</w:t>
      </w:r>
      <w:r>
        <w:rPr>
          <w:vertAlign w:val="subscript"/>
          <w:lang w:val="en-US"/>
        </w:rPr>
        <w:t>R</w:t>
      </w:r>
      <w:r>
        <w:rPr/>
        <w:t>- потери давления на преодоление только полезной нагрузки, Мпа;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 </w:t>
      </w:r>
      <w:r>
        <w:rPr/>
        <w:t>Δр</w:t>
      </w:r>
      <w:r>
        <w:rPr>
          <w:vertAlign w:val="subscript"/>
        </w:rPr>
        <w:t xml:space="preserve">Т, </w:t>
      </w:r>
      <w:r>
        <w:rPr/>
        <w:t>Δр</w:t>
      </w:r>
      <w:r>
        <w:rPr>
          <w:vertAlign w:val="subscript"/>
          <w:lang w:val="en-US"/>
        </w:rPr>
        <w:t>G</w:t>
      </w:r>
      <w:r>
        <w:rPr/>
        <w:t xml:space="preserve"> - потери давления, соответственно, на преодоление сил трения и веса подвижных частей, Мпа;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 </w:t>
      </w:r>
      <w:r>
        <w:rPr/>
        <w:t>Δр</w:t>
      </w:r>
      <w:r>
        <w:rPr>
          <w:vertAlign w:val="subscript"/>
        </w:rPr>
        <w:t>С</w:t>
      </w:r>
      <w:r>
        <w:rPr/>
        <w:t>- потери давления, обусловленные наличием в сливной линии подпорного клапана (0,3÷0,5 Мпа);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С</w:t>
      </w:r>
      <w:r>
        <w:rPr/>
        <w:t>- площадь поршня со стороны сливной линии, мм</w:t>
      </w:r>
      <w:r>
        <w:rPr>
          <w:vertAlign w:val="superscript"/>
        </w:rPr>
        <w:t>2</w:t>
      </w:r>
      <w:r>
        <w:rPr/>
        <w:t>;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Л</w:t>
      </w:r>
      <w:r>
        <w:rPr/>
        <w:t>- коэффициент, учитывающий потери давления в напорной и сливной линиях.</w:t>
      </w:r>
    </w:p>
    <w:p>
      <w:pPr>
        <w:pStyle w:val="32"/>
        <w:spacing w:lineRule="auto" w:line="360"/>
        <w:ind w:firstLine="709"/>
        <w:jc w:val="both"/>
        <w:rPr/>
      </w:pPr>
      <w:r>
        <w:rPr/>
        <w:t>Расчеты по этой формуле производим рассматривая каждый участок для отдельных видов движения рабочего органа.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Для движения </w:t>
      </w:r>
      <w:r>
        <w:rPr>
          <w:lang w:val="en-US"/>
        </w:rPr>
        <w:t>L</w:t>
      </w:r>
      <w:r>
        <w:rPr/>
        <w:t>1: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641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997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641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33401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30226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Для движения </w:t>
      </w:r>
      <w:r>
        <w:rPr>
          <w:lang w:val="en-US"/>
        </w:rPr>
        <w:t>L</w:t>
      </w:r>
      <w:r>
        <w:rPr/>
        <w:t>2: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6256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7850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625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991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65785" cy="2260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65785" cy="22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Для движения </w:t>
      </w:r>
      <w:r>
        <w:rPr>
          <w:lang w:val="en-US"/>
        </w:rPr>
        <w:t>L</w:t>
      </w:r>
      <w:r>
        <w:rPr/>
        <w:t>3: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9972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7850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9972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991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65785" cy="226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65785" cy="2203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значениям строим циклограммы давления масла, сначала отдельно для каждого гидродвигателя, затем суммар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7075" cy="14382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152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900" cy="15913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72510" cy="1628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2"/>
        <w:spacing w:lineRule="auto" w:line="360"/>
        <w:ind w:firstLine="709"/>
        <w:jc w:val="both"/>
        <w:rPr/>
      </w:pPr>
      <w:r>
        <w:rPr/>
        <w:t>Рис. 6. Циклограммы давления масла.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Выбор гидроаппаратов и определение потерь давлений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Выбор гидроаппаратов управления, трубопроводов и соединений</w:t>
      </w:r>
    </w:p>
    <w:p>
      <w:pPr>
        <w:pStyle w:val="TextBodyIndent"/>
        <w:spacing w:lineRule="auto" w:line="360"/>
        <w:jc w:val="both"/>
        <w:rPr/>
      </w:pPr>
      <w:r>
        <w:rPr/>
        <w:t>Типоразмер аппаратов выбирается исходя из разработанной принципиальной схемы (рис. 4) по максимальному расходу масла, проходящего через него и максимальному давлению в гидросистеме.</w:t>
      </w:r>
    </w:p>
    <w:p>
      <w:pPr>
        <w:pStyle w:val="TextBodyIndent"/>
        <w:spacing w:lineRule="auto" w:line="360"/>
        <w:jc w:val="both"/>
        <w:rPr/>
      </w:pPr>
      <w:r>
        <w:rPr/>
        <w:t>Расход через аппарат определяется по циклограмме подач масла того элемента цикла, для обеспечения которого он включен.</w:t>
      </w:r>
    </w:p>
    <w:p>
      <w:pPr>
        <w:pStyle w:val="TextBodyIndent"/>
        <w:spacing w:lineRule="auto" w:line="360"/>
        <w:jc w:val="both"/>
        <w:rPr/>
      </w:pPr>
      <w:r>
        <w:rPr/>
        <w:t>Данные о выбранных гидроаппаратах сводим в таблицу в виде условных обозначений.</w:t>
      </w:r>
    </w:p>
    <w:p>
      <w:pPr>
        <w:pStyle w:val="TextBodyIndent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730"/>
        <w:gridCol w:w="3779"/>
        <w:gridCol w:w="600"/>
        <w:gridCol w:w="136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.</w:t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устан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15-23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мо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Г 6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вига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10.573/ОФ.Г24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УХЛ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распредели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, Р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6.574А/ ОФ.Г24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УХЛ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распредели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, Р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10.44/ОФ.Г24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УХЛ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распредели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-С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ссель с обратным клапан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2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77-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сс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Г55-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расхода с обратным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×1×14000 ГОСТ 8743-7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 ГОСТ 8733-8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×6000 ГОСТ 8743-7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 ГОСТ 8733-8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2-12-К3/8 ОСТ Г93-10-7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тройниковое концев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2-12-К3/8 ОСТ Г93-9-7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тройниковое проходн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7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2-12-К3/8 ОСТ Г93-4-7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концев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Внутренний диаметр трубопровода рассчитывается по формуле: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7874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мм.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- максимальный расход масла для каждого отдельного трубопровода, л/мин;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- скорость потока жидкости в трубопроводе, м/с.</w:t>
      </w:r>
    </w:p>
    <w:p>
      <w:pPr>
        <w:pStyle w:val="TextBodyIndent"/>
        <w:spacing w:lineRule="auto" w:line="360"/>
        <w:jc w:val="both"/>
        <w:rPr/>
      </w:pPr>
      <w:r>
        <w:rPr/>
        <w:t>Минимально допустимая толщина стенки трубопровода: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8128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мм</w:t>
      </w:r>
    </w:p>
    <w:p>
      <w:pPr>
        <w:pStyle w:val="TextBodyIndent"/>
        <w:spacing w:lineRule="auto" w:line="360"/>
        <w:jc w:val="both"/>
        <w:rPr/>
      </w:pPr>
      <w:r>
        <w:rPr/>
        <w:t>где: р- давление в трубопроводе, Мпа;</w:t>
      </w:r>
    </w:p>
    <w:p>
      <w:pPr>
        <w:pStyle w:val="TextBodyIndent"/>
        <w:spacing w:lineRule="auto" w:line="360"/>
        <w:jc w:val="both"/>
        <w:rPr/>
      </w:pPr>
      <w:r>
        <w:rPr/>
        <w:t>σ</w:t>
      </w:r>
      <w:r>
        <w:rPr>
          <w:vertAlign w:val="subscript"/>
        </w:rPr>
        <w:t>вр</w:t>
      </w:r>
      <w:r>
        <w:rPr/>
        <w:t>- предел прочности на растяжение материала трубопровода, Мпа;</w:t>
      </w:r>
    </w:p>
    <w:p>
      <w:pPr>
        <w:pStyle w:val="TextBodyIndent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б</w:t>
      </w:r>
      <w:r>
        <w:rPr/>
        <w:t>- коэффициент безопасности (3÷6)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8796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21209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5113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816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548765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TextBodyIndent"/>
        <w:spacing w:lineRule="auto" w:line="360"/>
        <w:jc w:val="both"/>
        <w:rPr/>
      </w:pPr>
      <w:r>
        <w:rPr/>
        <w:drawing>
          <wp:inline distT="0" distB="0" distL="0" distR="0">
            <wp:extent cx="1841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sectPr>
      <w:footerReference w:type="default" r:id="rId84"/>
      <w:footerReference w:type="first" r:id="rId8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38.wmf"/><Relationship Id="rId51" Type="http://schemas.openxmlformats.org/officeDocument/2006/relationships/image" Target="media/image49.wmf"/><Relationship Id="rId52" Type="http://schemas.openxmlformats.org/officeDocument/2006/relationships/image" Target="media/image40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58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44.wmf"/><Relationship Id="rId68" Type="http://schemas.openxmlformats.org/officeDocument/2006/relationships/image" Target="media/image59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2:00Z</dcterms:created>
  <dc:creator>Макс</dc:creator>
  <dc:description/>
  <cp:keywords/>
  <dc:language>en-US</dc:language>
  <cp:lastModifiedBy>SYSTEM</cp:lastModifiedBy>
  <cp:lastPrinted>2005-05-25T01:30:00Z</cp:lastPrinted>
  <dcterms:modified xsi:type="dcterms:W3CDTF">2011-09-08T12:32:00Z</dcterms:modified>
  <cp:revision>2</cp:revision>
  <dc:subject/>
  <dc:title>Министерство образования РФ</dc:title>
</cp:coreProperties>
</file>