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ВНЕШНЯЯ СРЕДА ФУНКЦИОНИРОВАНИЯ ПРЕДПРИЯТ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Формы международного разделения труд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Либерализация внешнеэкономической деятельности в Росс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рганы управления внешнеэкономическ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Виды сделок во внешнеэкономическ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Хозяйственный уровень управления внешнеэкономической деятельностью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6 Методы государственного регулирования внешнеэкономическ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ВНУТРЕННЯЯ СРЕДА ФУНКЦИОНИРОВАНИЯ ПРЕДПРИЯТИЯ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1 Метод SWOT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ГЛАВА 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СИСТЕМЫ УПРАВЛЕНИЯ НА ПРЕДПРИЯТИИ ОАО «ЦС «ЗВЕЗДОЧКА»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1 Общая характеристика предприятия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2 Анализ системы управления на предприятии ОАО «ЦС «Звездочка»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3 Пути решения проблем управления предприятием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23"/>
        <w:widowControl/>
        <w:suppressAutoHyphens w:val="true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организация находится и функционирует в среде. Каждое действие всех без исключения организаций возможно только в том случае, если среда допускает его осуществление. Внутренняя среда организации является источником ее жизненной силы. Она заключает в себе тот потенциал, который дает возможность организации функционировать, а следовательно, существовать и выживать в определенном промежутке времени. Но внутренняя среда может быть также и источником проблем и даже гибели организации в том случае, если она не обеспечивает необходимого функционирования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среда является источником, питающим организацию ресурсами, необходимыми для поддержания ее внутреннего потенциала на должном уровне. Организация находится в состоянии постоянного обмена с внешней средой, обеспечивая тем самым себе возможность выживания. Но ресурсы внешней среды не безграничны. И на них претендуют многие другие организации, находящиеся в этой же среде. Поэтому всегда существует возможность того, что организация не сможет получить нужные ресурсы из внешней среды. Это может ослабить ее потенциал и привести ко многим негативным для организации последствиям. Задача стратегического управления состоит в обеспечении такого взаимодействия организации со средой, которое позволяло бы ей поддерживать ее потенциал на уровне, необходимом для достижения ее целей, и тем самым давало бы ей возможность выживать в долгосрочной персп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 обусловлена тем, что современная среда предприятий характеризуется чрезвычайно высокой степенью сложности, динамизма и неопределенности. Способность приспосабливаться к изменениям во внешней среде – основное условие в бизнесе и других сферах жизнедеятельности. Более того, во все возрастающем числе случаев – это условие выживания и развития. Для того чтобы определить стратегию поведения организации и провести эту стратегию в жизнь, руководство должно иметь углубленное представление как о внутренней среде организации, ее потенциале и тенденциях развития, так и о внешней среде, тенденциях ее развития и месте, занимаемом в ней организацией. При этом и внутренняя среда, и внешнее окружение изучаются стратегическим управлением в первую очередь для того, чтобы вскрыть те угрозы и возможности, которые организация должна учитывать при определении своих целей и при их дости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курсовой работы является изучение среды функционирован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курсовой работы является: исследование взаимодействия организации с внутренней и внешней сре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ВНЕШНЯЯ СРЕДА ФУНКЦИОНИРОВА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среда – это набор реально существующих явлений и процессов, прямо или косвенно влияющих на деятельность организации, на уровень неопределенности и риска при принятии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внешней среды следующ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ность, т.е. число входящих в нее элементов; большая объемность содержит более 7 элементов, средняя от 4 до 6, малая – до 4 элемен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, которая определяется трудозатратами на обработку требуемого количества элементов внешней сред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ость ,т.е. скорость обновления ее параметр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еделенность, то есть неполнота или неточность информации о состоянии внешн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доля неучтенных элементов во внешней среде, тем сложнее процесс функционирования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еобходимо учитывать, что организации укомплектовываются разными людьми, чьи привычки, потребности, настроения и недостатки необходимо учитывать. Какие люди и как будут работать в организации, какие роли они будут выполнять – важный элемент теории организации. Поведение членов организации внутри организации может рассматриваться как ее внутренняя с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еэкономическая деятельность это предпринимательская деятельность юридических и физических лиц в области международного обмена товарами, услугами, перемещения материальных, финансовых и интеллекту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еэкономическая деятельность представляет собой совокупность методов и средств торгово-экономического, научно-технического сотрудничества, валютно-финансовых и кредитных отношений с зарубежными стр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внешнеэкономической деятельности зависит от конкретных направлений деятельности предприятия, его финансового положения, механизма государственного регулирования и органов управления внешнеэкономической деятельности, условий хозяйствования предприятий различных форм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внешнеэкономических связей в современны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сстановление и развитие экспортного потенциала с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пользование иностранных кредитов для технического переосн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нкурентоспособности российских товаров на внешнем рынке на основе модернизации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зменение структуры импорта за счет увеличения удельного веса продукции промышленного производства в форме высокоточны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экономической безопасности страны за счет совершенствования экспорта и им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ово же понятие внешней среды, какова ее структура? Впервые понятие “внешней среды” было дано в “Тектологии” – всеобщей организационной науке А.А. Богданова. В этой работе среда рассматривается как сумма внешних отношений, разделяется она на консервативную и изменчивую. В 40-х годах появляется много работ, в которых рассматривается общая теория систем, даются понятия открытой системы и внешняя среда рассматривается как часть пространства, находящаяся за границами внутренней среды. Существуют различные представления о структуре внешн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ортер в работе “Международная конкуренция” в качестве внешней среды выделяет так называемые “конкурентные силы”, в состав которых он включает непосредственных конкурентов, покупателей, поставщиков, фирмы, предлагающие товары – заменители. Он считает, что задача управленца – не оставлять попыток воздействия на эти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ая группа американских ученых рассматривает внешнюю среду как двухуровневую структуру – внешняя среда ближнего и дальнего окружения. Это работы Д. Томпсона, У. Диллом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Котлер в работе “Основы маркетинга” внешнюю среду рассматривает как двухуровневую, состоящую из макросреды и микросреды. Внешняя макросреда организации – это совокупность факторов, воздействующих на организацию, на которые организация воздействовать не может (законодательство, демография, состояние экономики, технологии и др.) Внешняя микросреда организации – это совокупность факторов, воздействующих на организацию, на которые она также может воздействовать (конкуренты, потребители, поставщики, контактные организации и др.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Формы международного разделен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й причиной возникновения и развития внешнеэкономических связей между странами является международное разделение труда. Международное разделение труда можно определить как высшую ступень развития общественно-территориального разделения труда между странами в определенных количественных и качественных соотношениях, проявляющегося в обменах товарами, услугами и другими результатами общественно полез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международное разделение труда сложилось в результате развития производственных сил, которое происходило на протяжении многих веков под воздействием научно-технического прогресса и создало объективные предпосылки для взаимосвязи и взаимозависимости национальных хозяйств, т. е. для интернационализации хозяйственной деятельности, формой проявления которой является международная экономическая интеграция. Преимущество последней — получение более высокой прибыли за счет разницы между национальной и интернациональной стоимостью производства конкретног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разделение труда имеет две формы: международная специализация и кооперирование, обусловленные диалектическим единством двух процессов производства — его расчленения и объеди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специализация производства — это концентрация однородного производства на основе дифференциации национальных производств и изготовления однородных продуктов сверх внутренних потребностей для интенсификации международных обме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ормами проявления международной специализации являются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ая — производство готовой продук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етальная — производство частей, компонентов продукц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ческая — осуществление отдельных операций или выполнение отдельных технолог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ждународное разделение труда, а также формы его проявления определяются социально-экономическими и политическими условиями; последние формируют механизм управления внешнеэкономической деятельностью для реализации протекционистской или либеральной внешней политик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протекционизма заключается в защите национальных производителей от иностранной конкуренции путем запрета или жесткого ограничения ввоза товаров из иностранных государств. Эта политика возникла в Англии одновременно с началом развития крупного машинного производства. до середины ХIХ в. европейские страны были приверженцами протекционистской политики; американский рынок тоже развивался под защитой высоких протекционистских тарифов. В середине ХIХ в. Англия призвала все страны отказаться от политики протекционизма, ссылаясь на идеи А. Смита и Д. Рикардо о преимуществах свободной мировой торговли и международном разделении труда[1]. Став фактическим монополистом в мировой промышленной торговле; Англия готова была открыть свой рынок, надеясь на аналогичные меры других государств. Отказ от политики протекционизма означает либерализацию внешнеэкономи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ерализация международных экономических отношений — одна характерных черт развития современного мира. Процессы либерализации носят противоречивый характер, поскольку затрагивают экономические интересы всех государств. Все страны при вхождении в систему мировых хозяйственных связей использовали протекционистскую и либеральную полит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Либерализация внешнеэкономической деятельност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 к рыночной экономике в России обусловил ее открытость для внешнего мира, включая снятие ограничений на внешнеэкономическую деятельность. Главными целями реформы внешнеэкономической деятельно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мена монополии государства на внешнюю торговлю и переход к экономическим методам ее регул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оэтапной конвертируемости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ближение структуры внутренних и мировых цен, последовательное снижение ставок экспортного тарифа и введение импортного тариф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держка экспорта и расширения рынков сбыта россий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ых условиях интеграция национальных экономик в мировое сообщество осуществляется по многим направлениям чер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мен средствами производства, технологиями, информационными структу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витие торг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витие сферы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ост обмена научно-техническими зна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ждународную миграцию рабоче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ит качественное обновление технологической базы производства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недрения ресурсосберегающих и энергосберегающи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зменения структуры производства и потреб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пользования экспорта научно-технической информации и научно-технически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сновным формам внешнеэкономических связей относ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нешнюю торговл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ижение услу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ного рода платежей и перевод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боче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рганы управления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хода на внешний рынок предприятию необходимо знать, какие государственные организации могут оказать ему реальную помощь на первых, самых сложных эт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ившаяся структура органов управления ВЭД отражает те изменения, которые произошли в результате либерализации экономики и разработки новой внешнеэкономической политики в России. В соответствии с Конституцией Российской Федерации руководство ВЭД в рамках внешнеэкономической политики осуществляет Президент РФ, а исполнение — Правительство РФ. Федеральное устройство России предполагает распределение полномочий между центральными и местными органами, обеспечивающее единство и целостность внешнеэкономическ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уровень управления ВЭД обеспечивают центральные органы исполнительной в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гиональный уровень управления ВЭД. В соответствии с законодательством субъекты РФ — республики, края, области — могут осуществлять внешнеэкономическую деятельность в пределах своей компетенции: формировать и реализовывать программы ВЭД, предоставлять дополнительные финансовые гарантии участникам ВЭД за счет региональных бюджетов, создавать страховые фонды. В крупных административных регионах при главах местной администрации созданы управления международных и внешнеэкономических связей. Примером реализации таких прав является создание свободной экономической зоны в Калининградской области, Центра международного бизнеса Ингуше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Виды сделок во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— участник ВЭД представляет собой самостоятельное юридическое лицо, обладающее обособленным имуществом. Оно имеет четкие цели, которые определены учредительными документами. Цели и задачи ВЭД не должны противоречить учредительным докуме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о регулирует важнейшие аспекты деятельности на мировом рынке. Основы государственного регулирования ВЭД определены Законом РФ «О государственном регулировании ВЭД»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регулирования ВЭД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кспортно-импортные тариф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во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лиценз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выделяют два направления деятель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предприниматель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ключение внешнеторговых контрактов с иностранными контраг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еторговый контракт — это договор о купле-продаже, поставке, проведении каких-либо работ, оказании услуг, заключаемый двумя или более сторонами (контрагентами). Контракт включает в себя следующие разделы: общие положения, предмет контракта, цена и стоимость контракта, сроки поставки товара, условия платежа, упаковка и маркировка груза, порядок подачи претензий, санкции и штрафы, форс-мажор и разрешение сп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вопросы совместного предпринимательства определяются нормами торгового и гражданского законодательства того государства, где создается совместное предприятие. Основными целями создания совместного предприят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воение передовой, прогрессивной техники и техн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воение новых методов организации труда и управления производ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величение экспорта готовых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овместных предприятий предполаг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вместное управление производ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гласованное распределение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товаров на базе объединенной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деление производственных и коммерческих рис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вместный капитал и, следовательно, требование защиты и возврата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единый производственный аппа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гласование интересов партн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Ф совместные предприятия создаются преимущественно в отраслях добывающей промышленности, строительства, туризма, легкой и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овместных предприятий осуществляется в несколько этап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ностранного инвестора (личные связи и отношения или услуги «Внешнеэкономического сервиса»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чредительных документов (договор и устав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гистрация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Хозяйственный уровень управления внешнеэкономической деятель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субъекты хозяйственной деятельности, функционирующие в сфере производства и обращения, могут самостоятельно осуществлять внешнеэкономические операции. С этой целью могут создаваться специализированные подразделения в структуре предприятий с правами юридических лиц или самостоятельные фирмы такие как внешнеэкономические службы НПО, «Агрохим», «Союз-контракт», «Зарубежнефть», «Авиаэкспорт»[1]. Такие объединения имеют большой опыт в международном экономическом содружестве, квалифицированных специалистов, мощные системы продвижения товаров и услуг на международный рыно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, содействующи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шнеэкономической деятельности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йские участники ВЭД могут объединяться в союзы, ассоциации делового сотрудничества по отраслевому, территориальному и иным принципам для повышения эффективности экспортно-импортных операций, избежания недобросовестной конкуренции, развития и укрепления внешних связей. Особое место занимает Торгово-промышленная палата РФ (ТПП), объединяющая предпринимателей разных форм собственности, различные ассоциации и фонды, ТПП содействует прогрессу в деловом сотрудничестве с зарубежными партнерами: представляет интересы своих членов а различных международных организациях, патентует изобретения, проводит экспертизы, организует выставки, защищает права предпринимателей в международных арбитражных судах, создает единую информационную систему, формирует негосударственный реестр предприятий и предпринимателей и выполняет други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ВЭ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формы ВЭ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кспортные сде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мпортные сде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еэкспортные сде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стречные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существлении экспортно-импортных операций следует помнить о том, что понятия «территория страны» и «таможенная территория» могут не совпадать. За пределами таможенной территории могут находиться оффшорные и свободные экономические з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Методы государственного регулирования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Государство не может напрямую вмешиваться во ВЭД. Ограничения свободы ВЭД осуществляются через требования, которые предъявляются экспорте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ни обязаны продавать на валютных биржах не менее 50% валютной выру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ни обязаны хранить валютные доходы от экспорта на территори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мимо законодательных (прямых) методов регулирования ВЭД, выделяют экономические методы регулирования (через таможенную систему). В соответствии с Законом РФ «О государственном регулировании внешнеторговой деятельности» предусмотрены таможенно - тарифные и нетарифные методы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и используется импортный и экспортный тариф, в то время как в развитых странах мира последний не применяется. Экспортный тариф в России был введен с 1 января 1992 г. как временная мера из-за значительного разрыва между внутренними и мировыми ценами на ряд товаров: газ, нефть, мазут, лесо и пиломатериал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в соответствии с тарифными преференциями, которые Россия может предоставлять иностранным государствам, осуществляется беспошлинный ввоз товаров из наименее развитых стран: Афганистана, Бенина, Мали, Эфиопии и др. (всего 47 стран), а также стран СНГ — участниц Таможенного союза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ы СНГ в сентябре 1993 г. заключили договор об Экономическом союзе, который предусматривал создание ассоциации свободной торговли, затем Таможенного союза и, наконец, общего рынка. В настоящее время идет процесс формирования Таможенного союза — объединения стран, проводящих единую внешнеэкономическую политику, с единым таможенным тарифом в торговле с третьими стр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возе на территорию Российской Федерации товаров из стран, на которые распространяются преференции и количественные ограничения (квоты), необходимо представить таможенным органам сертификат о происхождении товара. Критерии и особенности определения страны происхождения товаров установлены Законом РФ «О таможенном тарифе»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м инструментом воздействия на финансовые результаты фирм, занимающихся ВЭД, является таможенная тарифная система. Механизм воздействия таможенной политики на деятельность фирм в области их операций по импорту и экспорту базируется на следующих мо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товар, реализуемый внутри страны, облагается НДС и акцизами, то освобождение экспортируемых партий этого товара от платежей стимулирует экспорт и приток валютных средств в страну. Однако страна-импортер может ввести импортные пошлины или специальный механизм антидемпингового законодательства. Выгодное для экспортеров условие может привести к превышению предложения над спросом на мировом рынке, а следовательно, к снижению общего уровня мировых ц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ожение импортных товаров пошлинами, НДС, акцизами на уровне, предусмотренном для аналогичных товаров отечественного производства, преследует цел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щита отечественных производител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вышение их конкурентоспособности на внутреннем рынке (окорочка, вод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эта мера может быть эффективна в том случае, если отечественный производитель не монополист. В противном случае повышение пошлин, цен, акцизов не стимулирует развитие внутреннего производства, а лишь способствует росту цен на внутренне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деятельности фирмы в области внешней торговли необходимо учитывать соотношение курсов отечественной и зарубежной валю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, рост курса доллара по отношению к рублю делает более выгодными экспортные операции, так как при рублевых счетах на внутреннем рынке на выручку в 1 долл. можно купить больше товара, чем было куплено раньше, и снова продать за пределами страны, таким образом, фирмы-экспортеры заинтересованы в биржевой торговле (игре) на понижение курса отечественной валю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осте рубля по отношению к доллару более выгодным становится импорт, так как на рублевую выручку после конвертации в валюту внутри страны можно приобрести за рубежом больше товара, чем было куплено. В целом интересы импортеров и экспортеров приводят к балан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ВНУТРЕННЯЯ СРЕДА ФУНКЦИОНИРОВА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реда организации – это совокупность взаимосвязанных внутренних переменных, характеризующих ситуацию внутри организации и влияющих на ее управляе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тносится к этим переменны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прежде всего структура организации и система ее управления; коммуникации как каналы движения информации; персонал организации с его образованием, квалификацией, опытом, ценностями, интересами; корпоративная культура организации, методология управления; финансовое состояние организации; состояние техники и технологии; социально- психологическая атмосфер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постоянно возникают проблемы, так как необходимо непрерывное поступление ресурсов, техника изнашивается, технологии устаревают, работники увольняются. Постоянно возникает нескоординированность разных участков организации. Это говорит о том, что в отличие от закрытых открытая система характеризуется высокой энтропией, т.е. она может сама реконструировать себя. Исследования показывают, что большие и сложные организационные системы имеют тенденцию к дальнейшему росту, а не только способны к выживанию. В интересах выживания открытые системы позволяют совмещать несовмещаемое: реализовать стратегии на обеспечение стабильности и стратегии на изменение системы. Стабильные организации, не способные адаптироваться к изменениям внешней среды, долго существовать не мог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ое внимание руководителей должно быть направлено на формирование целей организации, её миссии и организационной структуры, на её технологии и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нутренней среды компании дает руководству возможность оценить внутренние ресурсы и возможности компании. Выявляя сильные и слабые стороны компании, руководство имеет возможность расширять и укреплять конкурентные преимущества и, соответственно, предупредить возникновение возможных проблем. Как и в случае с внешней средой, задача управления предприятия поддерживать и улучшать стороны, которые увеличивают конкурентное преимущество компании в долгосроч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яя среда предприятия – та часть общей среды, которая находится в ее пределах. Она оказывает постоянное и самое непосредственное воздействие на функционирование организации. Внутренняя среда имеет несколько срезов, состояние которых в совокупности определяет тот потенциал и те возможности, которыми располагает организация. Изучение внутренней среды направлено на уяснение того, какими сильными и слабыми сторонами обладает организация. Сильные стороны служат базой, на которую организация опирается в конкурентной борьбе и которую она должна стремиться расширять и укреплять. Слабые стороны — это предмет пристального внимания со стороны руководства, которое должно делать все возможное, чтобы избавиться от них. Анализ внутренней среды организации обычно проводится для сравнения положения компании с положением ближайших конкурентов (для оценки конкурентной стратегической позиции организ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реда формируется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Качеством и спецификой персонала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оответствии с целями и задачами организации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В соответствии с возможностями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реда определяется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труктурой организации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Системой управления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Производственно-технологическими процессами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Уровнем автоматизации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Разделением труда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 Коммуникац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енняя среда анализируется по следующим направлениям: кадры фирмы, их потенциал, квалификация; организационная структура; научные исследования и разработки; финансы фирмы; маркетинг; организационн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дровый срез внутренней среды охватывает такие процессы, как: взаимодействие менеджеров и рабочих, наем, обучение, продвижение кадров, мотивация, стимул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ый срез включает в себя распределение прав и ответственности, иерархию под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енный срез рассматривает изготовление продукта, осуществление исследований и разработок, введение нов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срез связан с обеспечением эффективного использования и движения денежных средств в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ркетинговый срез входят процессы, связанные с реализацией продукции (стратегия продвижения продукта на рынке, выбор рынков сбыта и систем распред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, пожалуй, самому серьезному изучению в процессе анализа внутренней среды должна подвергаться организационная культура, которая может как усиливать позиции организации в конкурентной борьбе, так и снижать ее шансы в случае своего несовершенства и несоответствия выбранной страте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Метод SWO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наиболее распространенных и признанных методов, позволяющих провести совместное изучение внешней и внутренней среды, является метод (сила, слабость, возможности и угрозы) — анализ сильных и слабых сторон фирмы, оценка ее возможностей и потенциальных угроз. Для того чтобы организация могла выжить в долгосрочной перспективе, ее руководство должно уметь прогнозировать, какие могут открыться новые возможности в будущем, а также какие трудности могут помешать развитию фирмы. Но прежде всего необходимо выявить, какие сильные и слабые стороны имеют отдельные составляющие организации и организац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ла — это то, в чем компания преуспела, то, что она делает особенно хорошо по сравнению с конкурентами: высокое производственное мастерство, глубокое понимание нужд и вкусов потребителей. Учет сильных сторон дает возможность максимально задействовать имеющиеся навыки и знания, позволяет получить преимущества в конкурентной борьб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 — это отсутствие чего-то важного для функционирования компании или то, что ей не удается. Слабые стороны: отсутствие стратегического направления развития; устаревшее оборудование, недостаток управленческого таланта и умения; плохой имидж; небольшой ассортимент; высокая себестоимость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роза — то, что может нанести ущерб фирме, лишить ее существующих преимуществ: появление более дешевых технологий; внедрение конкурентом нового или усовершенствованного продукта; выход на ваш рынок конкурентов с более низкими издержками; изменение вкусов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ости определяются как нечто, дающее фирме шанс сделать что-то новое: возможность выйти на новый рынок; возможность выпустить новую продукцию; появление новых технологий; привлечение новых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и, можно сделать вывод, что анализ среды — очень важный этап выработки стратегии организации. Более того, не зная среды, организация не сможет существовать, и она вынуждена изучать среду, чтобы обеспечить себе достижение поставленных целей, обусловленных миссией орган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3. АНАЛИЗ СИСТЕМЫ УПРАВЛЕНИЯ НА ПРЕДПРИЯТИИ ОАО «ЦС «ЗВЕЗДОЧКА»</w:t>
      </w:r>
    </w:p>
    <w:p>
      <w:pPr>
        <w:pStyle w:val="Heading2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3.1 Общ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"ЦС "Звездочка" (Филиал "35 СРЗ" ОАО "ЦС "Звездочка") - базовое судоремонтное предприятие, осуществляющее свою деятельность на протяжении 70 лет (с учетом правопреемственности) на Северном Флоте, выполняющее комплексные ремонты кораблей и судов Военно-Морского Флота, способное осуществлять ремонт вооружения и военной техники различной номенклатуры, оборудования, систем и механизмов кораблей и судов различ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расположен на берегу незамерзающего Кольского залива в северной части Мурманска и имеет выгодное месторасположение, обусловленное наличием оборудованной протяженной причальной линии с большими глубинами и достаточным отдалением от фарватера, позволяющим выполнять любые швартовые операции с кораблями и судами больших раз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представляет собой стройную систему цехов, доков и причальных сооружений, позволяющих выполнять практически любые работы по ремонту и обслуживанию больших надводных кораблей и судов различ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мощности предприятия обеспечивают выполнение всех видов производства ремонтных работ (судокорпусное производство, механомонтажное производство, станочное производство, электрорадиомонтажное производство, кузнечное производство, гальваническое производство, доковое производств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ал имеет многолетний опыт проведения работ по доковому ремонту механизмов и систем по всей номенклатуре докового ремонта (судокорпусных, сварочных, окрасочных работ, ремонт винторулевой группы, в том числе с ВРШ, трубопроводных работ с ремонтом забортной арматуры) кораблей и судов военного назначения. Также деятельность Филиала подтверждена свидетельством о соответствии требованиям Российского морского Регистра судоходства, что позволяет осуществлять работы по ремонту судов гражданск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Стратегия развития фили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планируется участвовать в проекте «Штокман», чтобы привлечь на завод и иностранных заказчиков. Стратегия повышения конкурентоспособности услуг филиала «35 СРЗ» ОАО «ЦС «Звездочка» до 2010 года утверждена директором филиала «35 СРЗ» ОАО «ЦС «Звездочка» 29.04.2009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й стратегии является укрепление конкурентоспособности предоставляемых услуг, повышение инвестиционной привлекательности и развитие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нкретных целей помогает перейти от общей формулировки миссии к отдельным планам работы. Говоря иначе, цель – это конкретное состояние отдельных характеристик предприятия, достижение которых является для него желательным и на достижение которых направлена его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редприятия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яжёлое финансовое положение филиала, сохранить социальные выплаты в 2009 год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на предприятие молодых работников из числа выпускников учреждений начального, среднего и высшего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иностранных инвесторов с целью сотрудничества по изготовлению металлоконструкций при строительстве завода сжиженного газа в посёлке Териберка и терминала по перевалке в посёлке Междуречь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изготовление и сборку ферм для плавучих платформ для Выборгского за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аксимальной самостоятельности предприятия в решении производственных и экономических задач, развития любых форм коммерческой и внешнеэкономической деятельности, наиболее эффективное использование финансовых ресурсов для получения максимальной прибыли и повышения качества предоставляем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твержденной стратегией приоритетными направлениями деятельности ОАО «ЦС «Звездочка» до 2012 года являютс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ка возможности изготовления оборудования для освоения Штокманского местор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менклатуры услуг, ориентированной на корпоративных клиентов крупного, среднего, малого бизнеса и индивидуальных частных предпринимателей, совершенствование существующей номенклатуры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правления спросом посредством популяризации новых видов услуг, дополнительных видов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роцессов бизнес – план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09 года на предприятии состоялась Конференция трудового коллектива, на которой был принят ряд дополнений и изменений в коллективный договор 2009-2012 года. Были подведены итого деятельности предприятия за 2008 год и поставлены основные задачи на 2009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работы производственной программы, которая в полном объёме реализует финансовую потребность зав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оянная работа по привлечению сторонних организаций для формирования дополнительной загрузк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рентабельности реализова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величение загрузки производственных мощ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вышение заработной платы работников и привлечение на работу молодых специалистов.</w:t>
      </w:r>
      <w:r>
        <w:br w:type="page"/>
      </w:r>
    </w:p>
    <w:p>
      <w:pPr>
        <w:pStyle w:val="Heading2"/>
        <w:widowControl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3.2 Анализ системы управления на предприятии ОАО «ЦС «Звездочка»</w:t>
      </w:r>
    </w:p>
    <w:p>
      <w:pPr>
        <w:pStyle w:val="3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31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истемы управления на предприятии нельзя рассматривать однобоко. Только комплексный анализ может объективно отразить структуру и характер отношений управляющих структур и тех управляемых подструктур, которые сложились на исследуемом предприятии.</w:t>
      </w:r>
    </w:p>
    <w:p>
      <w:pPr>
        <w:pStyle w:val="31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формирование системы, методов и принципов управления влияет масса факторов, таких как: задачи предприятия, его цели, используемая предприятием технология, работающий персонал, и структура управления предприятием, а также непрерывно воздействуют на внутреннюю среду, принимаемые руководством управленчески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xx"/>
        </w:rPr>
        <w:t>Предприятие находится и функционирует в рамках внешней и внутренней сред. Они предопределяют успешность функционирования компании, накладывают определенные ограничения на операционные действия и в какой-то степени, каждое действие компании возможно только в том случае, если среда допускает его осущест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АО "ЦС "Звездочка" </w:t>
      </w:r>
      <w:r>
        <w:rPr>
          <w:color w:val="000000"/>
          <w:sz w:val="28"/>
          <w:szCs w:val="28"/>
          <w:lang w:eastAsia="zxx"/>
        </w:rPr>
        <w:t>не может получить все необходимые ресурсы из внешней среды. Это может ослабевает потенциал предприятия и приводит ко многим негативным последствиям. Можно рассмотреть проблемные факторы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xx"/>
        </w:rPr>
        <w:t>К факторам прямого воздействия относ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zxx"/>
        </w:rPr>
        <w:t>- з</w:t>
      </w:r>
      <w:r>
        <w:rPr>
          <w:color w:val="000000"/>
          <w:sz w:val="28"/>
          <w:szCs w:val="28"/>
        </w:rPr>
        <w:t>ависимость предприятия от государ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 цен на транспортны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оры косвенного воз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ческая нестабильность в стран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пад производ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ая заработная плат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то сказать о внутренней среде здесь главными проблемами являются отсутствие у предприятия квалифицированных специалистов в области маркетинга и системе сбыта и конечно устаревшие технологии и оборудование. Хотя за последние два года руководство предприятия начали постепенное обновление основных фонд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данном предприятии существуют </w:t>
      </w:r>
      <w:r>
        <w:rPr>
          <w:bCs/>
          <w:color w:val="000000"/>
          <w:sz w:val="28"/>
          <w:szCs w:val="28"/>
        </w:rPr>
        <w:t>недостатки самой структуры управления.</w:t>
      </w:r>
      <w:r>
        <w:rPr>
          <w:color w:val="000000"/>
          <w:sz w:val="28"/>
          <w:szCs w:val="28"/>
        </w:rPr>
        <w:t xml:space="preserve"> Для такого крупного предприятия, важно четко определенные и поставленные на исполнение цели и задачи, поскольку именно хорошо поставленная цель будет влиять на эффективность функционирования предприятия. Это относится к комплексу в целом, однако, без успешной деятельности всех его подразделений общей цели не достичь. Поэтому необходимо, чтобы каждое подразделение предприятия поставило для себя определенную цель, которая в совокупности с другими поможет добиться общей цели. Для достижения целей предприятия каждое подразделение выполняет соответствующие задачи, соответственно задачи также оказывают не малую роль на внутреннюю структуру предприят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редприятии существует должность заместителя директора по производству и экономике и должность заместителя по финансам. Объединение в руках одного пусть даже самого высококлассного специалиста экономики и производства, и отрыв экономики от финансов, уже ведет не совсем к эффективному результату. Экономика определяет правила игры, производство по этим правилам изготавливает продукцию, финансы обеспечивают производство и пожинают его же результат. Очевидно, что отдавать в одни руки формирование правил и их же выполнение организационно и экономически не эффективно. Объективности здесь нет. И в тоже время, определяющий правила игры менеджер в создавшейся на предприятии системе управления не несет практически никакой финансовой ответственности за результаты своей деятельност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аместителя директора по финансам, по сути, нет никакой возможности влиять на процесс производства продукции. Налицо наличие громадной ответственности за финансовые результаты при полном отсутствии каких-то ни было экономических рычагов влияния на формирования права производства и реализации и их фактического исполнен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, слабая достоверность и роль финансового планирования, которое является необходимым условием функционирования любого эффективно работающего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кже большой проблемой предприятия является слабая система сбыта. </w:t>
      </w:r>
      <w:r>
        <w:rPr>
          <w:color w:val="000000"/>
          <w:sz w:val="28"/>
          <w:szCs w:val="28"/>
        </w:rPr>
        <w:t>В существующей системе управления отдел маркетинга подчиняется напрямую коммерческому директору и не подчиняется Управлению сбыта. Очевиден недостаток координации между этими служб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нешней деятельности предприятия имеется зависимость от одного - двух крупных партнеров, так как большая часть продукции, выпускаемая на данном предприятии, имеет специфический характер. К этому можно отнести разработку запчастей специального назначения, выполнение работ и услуг, отнесенных в установленном порядке к государственному заказу, в том числе для Министерства обороны РФ. Поэтому практически отсутствуют варианты в принятии решений. Со сбытом остальной частью продукции такой проблемы не возникает, так как она имеет широкую аудиторию потребителей. К этому можно отнести производство воздухоразделительных установок, систем охлаждения, изделий общетехническ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недостатком в системе сбыта является невысокая квалификация кадров. В последнее время на предприятие пришло много молодых специалистов, но в системе сбыта по прежнему работают люди пенсионного возраста, которые просто не успевают качественно выполнять свои функции и следить за происходящими процессами. Но, несмотря на это на предприятии существует система поощрения исполнителей в большей реализации готовой продукц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кадровой политики видны не только на примере системы сбыта, но и практически во всех подразделениях, использующий высокопрофессиональный труд персонала, квалификацию которого необходимо постоянно совершенствоват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 есть можно выделить очень большую проблему – проблему отсутствия работающей системы подготовки и переподготовки кадров. И все ссылки руководства предприятия на недостаток оборотных средств, представляются необоснованными, так как потери от недостатка квалификации бухгалтеров, финансистов, технологов, конструкторов выливаются в гораздо большие сумм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блема высококвалифицированных кадров усугубляется низким уровнем оплаты труда. Так оплата ведущего инженера, ведущего конструктора, начальника бюро в бухгалтерии и финансово-экономичеких службах составляет 18000-20000 рублей. Такая ситуация имеет место не только с ведущими специалистами. Ситуации складывается таким образом, что некоторые работники предприятия вынуждены искать заработок на стороне. Результат не заставит себя ждать. Отвлечение сил и знаний от исполнения своих непосредственных обязанностей на предприятии приведут к резкому снижению культуры производства, технологии принятия решений, исполнительской дисциплины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обняком стоит проблема технологии и новаций. </w:t>
      </w:r>
      <w:r>
        <w:rPr>
          <w:color w:val="000000"/>
          <w:sz w:val="28"/>
          <w:szCs w:val="28"/>
        </w:rPr>
        <w:t>Оборудование морально и физически устарело. Автоматизация разработки как конструкторской, так и технологической документации практически равна нулю. В результате неэффективное использование сырья, материалов, людского труда, громадные сроки по внедрению новых издели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 говоря, проблемы управления явились, как следствием, так и результатом следующих факторов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значение неподходящих людей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тсутствие системы ценностей, отсюда колеблющаяся позиция, каждое решение принимается как в первый раз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тесный круг партнеро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еспособность наладить взаимоотношения с заинтересованными группами.</w:t>
      </w:r>
    </w:p>
    <w:p>
      <w:pPr>
        <w:pStyle w:val="Heading2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widowControl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3.3 Пути решения проблем управления предприятием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никакие мероприятия по совершенствованию системы управления на уровне предприятия не будут совершенны и целостны без создания благоприятных условий труда, развивающих промышленность в цело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макроэкономических рычагов, способных помочь промышленности выйти из затянувшегося кризиса, то в первую очередь это наличие государственной поддержки отечественного производственного комплекса. Причем это должна быть программа, во-первых, контролируемой непосредственно Президентом РФ, во-вторых, глобальной, т.е. пронизывающей как органы федеральной власти, так и муниципальные Администрации город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 необходимым условием осуществления любой государственной программы является стабильная политическая ситуация в стране и сильная президентская власть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экономической поддержки на деле, а не только на словах должна задекларировать шаги государства для восстановления производств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в программу должны войти следующие мер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льготных кредитов на пополнение оборотных средств предприятий на длительный срок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ширение системы госзаказов. Своевременное и неукоснительное бюджетное финансирование отдельных проектов, имеющих народно-хозяйственное значение на уровне государства, области, субъектов местного самоуправлен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орядочить налоговую политику государства и систему казначейств. Разработать действенный механизм не только собираемости налогов, но и возврата сумм в случае переплаты, либо зачетов в другие уровн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ликвидации банков в первую очередь удовлетворять претензии клиентов, имеющих открытые счета в этих банках, а лишь затем обязательства перед государством и другими кредитно-банковскими учреждения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Переход на западные стандарты бухучета - унификация учета, его прозрачность для аудита и западных инвесторов, снижение возможностей для сокрытия доходов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не предприятия, безусловно необходимо в самые кратчайшие сроки осуществить следующие мероприят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маловажно совершенствование системы бухгалтерского и управленческого учета, направленных на всемерное снижение затрат по выпускаемой продукции, разработка системы, направленной на побуждение рабочих к рациональному использованию имеющихся ресурсов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дним из направлений повышения эффективности производства мне представляется ликвидация нерентабельных производств, распродажа или сдача в аренду неиспользуемого оборудования и площадей. Это поможет не только высвободить дополнительные оборотные средства, но и снизить издержки по их содержанию (здесь и затраты по тепло, энергообеспечению и затраты на управление этими объектами хозяйствования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стрым вопросом предприятия является подготовка к производству и изготовление новой современной продукции. Без этого решение проблемы выживаемости предприятия является бесперспективным. С этим тесно увязана проблема технического оснащения инженерных служб специальными программными комплексами, способными в автоматизированном порядке разрабатывать отдельные узлы агрегатов, решать проблемы конструкторского моделирования, прорабатывать технологический процесс со всеми его нюансами. Для этого необходимо выделение средств не только на закупку необходимого оборудования, но и на подготовку и оплату персонала, работающего на не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 в заключении хотелось бы акцентировать внимание, что все производство строится на людях. И если предприятие хочет двигаться вперед, ему нужны работники обладающими всеми знаниями современной науки. Поэтому необходимо срочно выработать систему тщательной подготовки и переподготовки кадров. Только настоящие профессионалы могут помочь предприятию открыть дорогу к покорению новых вершин экономического процве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ое значение для функционирования организаций имеет обратная связь. Открытые системы постоянно получают информацию из внешней среды, что помогает им к ней приспосабливаться и корректировать параметры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факторов макросреды важное значение имеют экономические, которые отражают общее состояние экономики, покупательную способность населения, занятость, инфляционные процессы. От экономического состояния зависит стоимость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факторы характеризуют состояние политической обстановки, то есть ее стабильность, отношение органов власти к бизнесу, вопросы государственного регулирования экономик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факторы характеризуют научно – технический прогресс, возможности обновления техники и техн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-культурные факторы характеризуют влияние образования, культурных обычаев, социального настроя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ая система обеспечивает предприятия четырьмя видами ресурсов: материальными, трудовыми, финансовыми и информацио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внутренней и внешней среды - это очень важный для выработки стратегии организации и очень сложный процесс, требующий внимательного отслеживания происходящих в среде процессов, оценки факторов и установления связи между факторами и теми сильными и слабыми сторонами организации, а также возможностями и угрозами, которые заключены во внешней среде. Очевидно, что, не зная, что происходит во внешнем окружении и не развивая свои внутренние компетентные стороны, компания очень скоро начнет терять конкурентное преимущество, а затем может просто исчезнуть с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вышесказанного можно сделать вывод, что единственно правильным вариантом поведения компании для достижения эффективного долгосрочного функционирования и успешного развития является уделение повышенного внимание осуществлению анализа внешнего и внутреннего окружения. Это подразумевает проведение комплексного анализа, который может быть проведен с использованием вышеперечисленных методик, который дает достаточно ясное и объективное представление о конкурентном положении компании. Только при этом условии можно рассчитывать на эффективность принимаемых стратегических и оперативны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были рассмотрены следующи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лаве работы рассмотрены основы системы управления, основные принципы управления предприятия, структура управления, внешняя и внутренняя сред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главе работы был проведен анализ существующей системы управления на анализируемом предприятии, выявлены недостатки существующей системы, а так же предложены пути по решению проблем системы управления данн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эффективность деятельности предприятия, прежде всего, определяется эффективностью использования главного ресурса - людей. Неслучайно в общей структуре составляющих организаций современный менеджмент особо выделяет «человеческий фактор», который ставит на первое место наряду с такими компонентами организации как оргструктуры, технологии, окружающая с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ОАО "ЦС "Звездочка", отличается по существу консервацией методов и средств работы с персоналом. Это диктует высокую актуальность определения в качестве первоочередных задач менеджмента при повышении эффективности деятельности предприятия - задач совершенствования системы управления персоналом с учетом изменившихся условий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в данной работе в качестве путей решения проблем предприятия ОАО "ЦС "Звездочка", выделены и решаются задачи по повышению эффективности системы управления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системы управления персоналом нельзя отделить от проектирования системы управления организацией, так как первая включает не только функциональные подразделения, занимающиеся работой с персоналом, но и всех линейных руководителей - от директора до бригадира, а также руководителей функциональных подразделений, выполняющих функции технического, производственного, экономического руководства, руководства хозяйственными внешними связями и т.п. Одним словом, система управления персоналом является основой системы управления организацией.</w:t>
      </w:r>
    </w:p>
    <w:p>
      <w:pPr>
        <w:pStyle w:val="23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widowControl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ИБЛИОГРАФИЧЕСКИЙ СПИСОК</w:t>
      </w:r>
    </w:p>
    <w:p>
      <w:pPr>
        <w:pStyle w:val="23"/>
        <w:widowControl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3"/>
        <w:widowControl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1. Титов В.И. Экономика предприятия: Учебник/ В.И. Титов. – М.: Эксмо, 2007. – 416 с. – (Высшее экономическое образование)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Экономика предприятия: Учебник / Под ред. проф. О.И. Волкова. - М.: ИНФРА-М, 1997. - 416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 Экономика предприятия: Учебник для вузов / Л.Я. Аврашков, В.В. Адамчук, О.В. Антонова и др.; Под ред. проф. В.Я. Горфинкеля, проф. В.А. Швандара. Второе изд., перераб. и доп. - М.: Банки и биржи, ЮНИТИ, 1998. - 742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Раицкий К.А. Экономика предприятия: Учебник для вузов. - М.: Информационно-внедренческий центр "Маркетинг", 1999. - 693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Управление машиностроительным предприятием: Учебник для машиностроит. спец. вузов. / Под ред. С.Г.Пуртова, С.В.Смирнова. - М.: Высшая школа, 1989. - 240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6. Баликоев В.З. Общая экономическая теория. Учебное пособие. - Новосибирск: ТОО "ЮКЭА", НПК "Модус", 1996. - 416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11"/>
        </w:tabs>
        <w:ind w:left="7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78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 CYR" w:hAnsi="Times New Roman CYR" w:cs="Times New Roman CYR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4:00Z</dcterms:created>
  <dc:creator>Dom</dc:creator>
  <dc:description/>
  <cp:keywords/>
  <dc:language>en-US</dc:language>
  <cp:lastModifiedBy>SYSTEM</cp:lastModifiedBy>
  <dcterms:modified xsi:type="dcterms:W3CDTF">2011-09-08T12:14:00Z</dcterms:modified>
  <cp:revision>2</cp:revision>
  <dc:subject/>
  <dc:title>Среда функционирования предприятия:</dc:title>
</cp:coreProperties>
</file>