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является инструментом обеспечения качества продукции, работ и услуг – важного аспекта многогранной коммер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ачества актуальна для всех стран независимо от зрелости их рыночной экономики.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национальных систем стандартизации во многом предопределило те трудности, которые испытывают отечественные предприятия в условиях современной конкуренции не только на внешних рынках, но и на внутрен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России к рыночной экономике определяет новые условия для деятельности отечественных фирм и промышленных предприятий. Право предприятий на самостоятельность не означает вседозволенность в решениях, а заставляет изучать, знать и применять в своей практике принятые во всем мире "правила игры". Международное сотрудничество по любым направлениям и на любом уровне требует гармонизации этих правил с международными и национальными н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в том виде как это было в плановой экономике, не только не вписывалась в новые условия работы, но и тормозила либо просто делала невозможной интеграцию России в цивилизованное экономическое пространство. Особенно ярким примером служит тому условие вступления нашего государства в ГАТТ/В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основывается на последних достижениях науки, техники и практического опыта и определяет прогрессивные, а также экономически оптимальные решения многих народнохозяйственных, отраслевых и внутрипроизводственных задач. Органически объединяя функциональные и прикладные науки, она способствует усилению их целенаправленности и быстрейшему внедрению научных достижений в практическ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создае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Итак, переход страны к рыночной экономике с присущей ей конкуренцией, борьбой за доверие потребителей заставляет специалистов коммерции шире использовать методы и правила стандартизации в своей практической деятельности для обеспечения высокого качества товаров, работ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1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тандартов и стандартизации. Функции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Наличие конкурентной среды в условиях рыночной экономики обязывает уделять большое внимание качеству. По методам осуществления конкуренция делится на ценовую (вытеснение конкурентов путем снижения цены) и неценовую, при которой за ту же цену предлагается продукция с более высокими качественными параметрами и комплексом услуг. В этой связи такие важные экономические категории, как цена, прибыль, рентабельность, производительность, все в большей степени зависят от уровня качества выпускаемой продук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о всем мире качество является главным критерием оценки продукции, работ и услуг и определяет уровень жизни общества в целом и каждого человека в отдельности. Забота передовых государств мира, различных компаний и фирм, всех специалистов о качестве продукции и услуг, а, следовательно, о качестве жизни народа, считается обязательным условием национальной экономики. Общемировой тенденцией в совершенствовании качества продукции, работ и услуг является ориентация на запросы потребительского рынка. Одним из путей повышения качества продукции является стандартизация.</w:t>
      </w:r>
    </w:p>
    <w:p>
      <w:pPr>
        <w:pStyle w:val="Normal"/>
        <w:suppressAutoHyphens w:val="true"/>
        <w:autoSpaceDE w:val="false"/>
        <w:spacing w:lineRule="auto" w:line="360" w:before="0" w:after="0"/>
        <w:ind w:firstLine="709"/>
        <w:jc w:val="both"/>
        <w:rPr/>
      </w:pPr>
      <w:r>
        <w:rPr>
          <w:rFonts w:cs="Times New Roman" w:ascii="Times New Roman" w:hAnsi="Times New Roman"/>
          <w:bCs/>
          <w:i/>
          <w:iCs/>
          <w:sz w:val="28"/>
          <w:szCs w:val="28"/>
        </w:rPr>
        <w:t>Стандартизаци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еятельность по установлению правил и характеристик в целях их добровольного многократного использовани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аправленная на достижение упорядоченности в сферах производства и обращения продукции и повышение конкурентоспособности продукци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работ или услуг</w:t>
      </w:r>
      <w:r>
        <w:rPr>
          <w:rFonts w:cs="Times New Roman" w:ascii="Times New Roman" w:hAnsi="Times New Roman"/>
          <w:sz w:val="28"/>
          <w:szCs w:val="28"/>
        </w:rPr>
        <w:t>. Эта деятельность проявляется в разработке, опубликовании применении стандар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 это образец, эталон, модель принимаемые за исходные для сопоставления с ними других подобных объектов. 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разрабатывается на материальные предметы (продукцию, эталоны, образцы веществ), нормы, правила и требования различ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Основными результатами деятельности по стандартизации должны быть повышение степени соответствия продукта (услуг), процессов их функциональному назначению, устранению технических барьеров в международном товарообмене, содействия научно-техническому прогрессу и сотрудничество в различных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осуществляется на разных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ая стандарт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ая стандарт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ая стандартизация – в одном конкретном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административно-территориальная стандартизация.</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Деятельность в области стандартизации направлена на выполнение трех социально-экономических функций:</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упорядочение объектов (продукции, работ, услуг), создаваемых в процессе научно-технического творческого труда;</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2) установление в документах по стандартизации оптимальных организационно-технических, общетехнических, технических и технико-экономических требований;</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3) добровольное использование и соблюдение оптимальных требований, установленных в документах по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еждународно-признанными, приоритетными направлениями работ по стандартизации являются: безопасность и экология; информационные технологии; ресурсосбережение, а также нормативное обеспечение качества продук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адачами стандартизации являются:</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установление оптимальных требований к номенклатуре и качеству продукции в интересах потребителя и государства;</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обеспечение взаимопонимания между разработчиками, изготовителями, продавцами и потребителями;</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установление требований по совместимости (конструктивной, электрической, электромагнитной, информационной, программной и т. д.), а также взаимозаменяемости продук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согласование и увязка показателей и характеристик продукции, ее элементов, комплектующих изделий, сырья и материалов;</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унификация на основе установления и применения параметрических и типоразмерных рядов, базовых конструкций, конструктивно- унифицированных и блочно-модульных составляющих частей изделия;</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установление требований к технологическим процессам для снижения материалоемкости, энергоемкости и трудоемкост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разработка и введение систем классификации и кодирования технико-экономической информа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создание системы каталогизации для обеспечения потребителей информацией по номенклатуре и основным показателям продукции;</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содействие выполнению законодательства РФ методиками и средствами стандартизации.</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Особенность стандартизации заключается в том, что сфера ее действия не имеет границ и затрагивает интересы людей буквально всех возрастов и профессий на всех этапах развития человечества. Возрастающее влияние стандартизации как одного из наиболее действенных механизмов повышения качества и конкурентоспособности продукции в современном мире определяется рядом факторов. Это подтверждает введение в нашей стране нового Федерального закона "О техническом регулировании", положившее начало реорганизации действующей ранее Государственной системы стандартизации (ГСС). Концептуальным положением нового закона является следующее: требования к продукции разделяются на обязательные, которые устанавливаются техническими регламентами, и добровольные, которые содержатся в стандартах. Таким образом, в России предполагается создать прозрачную двухуровневую структуру документов, первый уровень которой включает технические регламенты, содержащие обязательные для применения и исполнения требования по безопасности объектов технического регулирования, а второй уровень – гармонизированные с техническими регламентами добровольные стандарты, включающие методики и алгоритмы действий и призванные помочь производителям в выполнении обязательных требований. Стандарты не являются обязательными документами, однако исполнение содержащихся в них рекомендаций автоматически приводит к выполнению обязательных требований технических регламентов. В противном случае производитель должен доказать контролирующим органам соответствие объекта техническому регламенту.</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Закон "О техническом регулировании" дает следующие основные понятия в области технического регулирования и стандартизации:</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bCs/>
          <w:i/>
          <w:sz w:val="28"/>
          <w:szCs w:val="28"/>
        </w:rPr>
        <w:t>Техническое регулирование</w:t>
      </w:r>
      <w:r>
        <w:rPr>
          <w:rFonts w:eastAsia="TimesNewRomanPSMT;MS Mincho" w:cs="Times New Roman" w:ascii="Times New Roman" w:hAnsi="Times New Roman"/>
          <w:b/>
          <w:bCs/>
          <w:sz w:val="28"/>
          <w:szCs w:val="28"/>
        </w:rPr>
        <w:t xml:space="preserve"> </w:t>
      </w:r>
      <w:r>
        <w:rPr>
          <w:rFonts w:eastAsia="TimesNewRomanPSMT;MS Mincho" w:cs="Times New Roman" w:ascii="Times New Roman" w:hAnsi="Times New Roman"/>
          <w:sz w:val="28"/>
          <w:szCs w:val="28"/>
        </w:rPr>
        <w:t>-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ю, перевозке, реализации и утилизации, выполнению работ или оказанию услуг, и правовое регулирование отношений в области оценки соответствия. Но это определение слишком громоздко и сложно для понимания и применения, поэтому учебном процессе следует ориентироваться на следующее понятие этого термина:</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bCs/>
          <w:i/>
          <w:sz w:val="28"/>
          <w:szCs w:val="28"/>
        </w:rPr>
        <w:t>Техническое регулирование</w:t>
      </w:r>
      <w:r>
        <w:rPr>
          <w:rFonts w:eastAsia="TimesNewRomanPSMT;MS Mincho" w:cs="Times New Roman" w:ascii="Times New Roman" w:hAnsi="Times New Roman"/>
          <w:b/>
          <w:bCs/>
          <w:sz w:val="28"/>
          <w:szCs w:val="28"/>
        </w:rPr>
        <w:t xml:space="preserve"> </w:t>
      </w:r>
      <w:r>
        <w:rPr>
          <w:rFonts w:eastAsia="TimesNewRomanPSMT;MS Mincho" w:cs="Times New Roman" w:ascii="Times New Roman" w:hAnsi="Times New Roman"/>
          <w:sz w:val="28"/>
          <w:szCs w:val="28"/>
        </w:rPr>
        <w:t>- правовое регулирование отношений в области установления, применения и исполнения обязательных требований и требований на добровольной основе к продукции, процессам производства, эксплуатации, хранения, перевозки, реализации и утилизации, выполнению работ или оказанию услуг, а также правовое регулирование отношений в области оценки соответствия;</w:t>
      </w:r>
    </w:p>
    <w:p>
      <w:pPr>
        <w:pStyle w:val="Normal"/>
        <w:suppressAutoHyphens w:val="tru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инципы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Принцип</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eastAsia="TimesNewRomanPSMT;MS Mincho" w:cs="Times New Roman" w:ascii="Times New Roman" w:hAnsi="Times New Roman"/>
          <w:sz w:val="28"/>
          <w:szCs w:val="28"/>
        </w:rPr>
        <w:t xml:space="preserve">от латинского </w:t>
      </w:r>
      <w:r>
        <w:rPr>
          <w:rFonts w:cs="Times New Roman" w:ascii="Times New Roman" w:hAnsi="Times New Roman"/>
          <w:sz w:val="28"/>
          <w:szCs w:val="28"/>
        </w:rPr>
        <w:t xml:space="preserve">"principium" – </w:t>
      </w:r>
      <w:r>
        <w:rPr>
          <w:rFonts w:eastAsia="TimesNewRomanPSMT;MS Mincho" w:cs="Times New Roman" w:ascii="Times New Roman" w:hAnsi="Times New Roman"/>
          <w:sz w:val="28"/>
          <w:szCs w:val="28"/>
        </w:rPr>
        <w:t>начало</w:t>
      </w:r>
      <w:r>
        <w:rPr>
          <w:rFonts w:cs="Times New Roman" w:ascii="Times New Roman" w:hAnsi="Times New Roman"/>
          <w:sz w:val="28"/>
          <w:szCs w:val="28"/>
        </w:rPr>
        <w:t xml:space="preserve">) – </w:t>
      </w:r>
      <w:r>
        <w:rPr>
          <w:rFonts w:eastAsia="TimesNewRomanPSMT;MS Mincho" w:cs="Times New Roman" w:ascii="Times New Roman" w:hAnsi="Times New Roman"/>
          <w:sz w:val="28"/>
          <w:szCs w:val="28"/>
        </w:rPr>
        <w:t>основное начало</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а котором построено что</w:t>
      </w:r>
      <w:r>
        <w:rPr>
          <w:rFonts w:cs="Times New Roman" w:ascii="Times New Roman" w:hAnsi="Times New Roman"/>
          <w:sz w:val="28"/>
          <w:szCs w:val="28"/>
        </w:rPr>
        <w:t>-</w:t>
      </w:r>
      <w:r>
        <w:rPr>
          <w:rFonts w:eastAsia="TimesNewRomanPSMT;MS Mincho" w:cs="Times New Roman" w:ascii="Times New Roman" w:hAnsi="Times New Roman"/>
          <w:sz w:val="28"/>
          <w:szCs w:val="28"/>
        </w:rPr>
        <w:t>нибудь</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какая</w:t>
      </w:r>
      <w:r>
        <w:rPr>
          <w:rFonts w:cs="Times New Roman" w:ascii="Times New Roman" w:hAnsi="Times New Roman"/>
          <w:sz w:val="28"/>
          <w:szCs w:val="28"/>
        </w:rPr>
        <w:t>-</w:t>
      </w:r>
      <w:r>
        <w:rPr>
          <w:rFonts w:eastAsia="TimesNewRomanPSMT;MS Mincho" w:cs="Times New Roman" w:ascii="Times New Roman" w:hAnsi="Times New Roman"/>
          <w:sz w:val="28"/>
          <w:szCs w:val="28"/>
        </w:rPr>
        <w:t>нибудь научная система</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теори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олитика</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устройство и 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В технической литературе часто встречаются такие поняти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как </w:t>
      </w:r>
      <w:r>
        <w:rPr>
          <w:rFonts w:cs="Times New Roman" w:ascii="Times New Roman" w:hAnsi="Times New Roman"/>
          <w:sz w:val="28"/>
          <w:szCs w:val="28"/>
        </w:rPr>
        <w:t>"</w:t>
      </w:r>
      <w:r>
        <w:rPr>
          <w:rFonts w:eastAsia="TimesNewRomanPSMT;MS Mincho" w:cs="Times New Roman" w:ascii="Times New Roman" w:hAnsi="Times New Roman"/>
          <w:sz w:val="28"/>
          <w:szCs w:val="28"/>
        </w:rPr>
        <w:t>гласность</w:t>
      </w:r>
      <w:r>
        <w:rPr>
          <w:rFonts w:cs="Times New Roman" w:ascii="Times New Roman" w:hAnsi="Times New Roman"/>
          <w:sz w:val="28"/>
          <w:szCs w:val="28"/>
        </w:rPr>
        <w:t>", "</w:t>
      </w:r>
      <w:r>
        <w:rPr>
          <w:rFonts w:eastAsia="TimesNewRomanPSMT;MS Mincho" w:cs="Times New Roman" w:ascii="Times New Roman" w:hAnsi="Times New Roman"/>
          <w:sz w:val="28"/>
          <w:szCs w:val="28"/>
        </w:rPr>
        <w:t>экономия ресурсов и расход материала</w:t>
      </w:r>
      <w:r>
        <w:rPr>
          <w:rFonts w:cs="Times New Roman" w:ascii="Times New Roman" w:hAnsi="Times New Roman"/>
          <w:sz w:val="28"/>
          <w:szCs w:val="28"/>
        </w:rPr>
        <w:t>", "</w:t>
      </w:r>
      <w:r>
        <w:rPr>
          <w:rFonts w:eastAsia="TimesNewRomanPSMT;MS Mincho" w:cs="Times New Roman" w:ascii="Times New Roman" w:hAnsi="Times New Roman"/>
          <w:sz w:val="28"/>
          <w:szCs w:val="28"/>
        </w:rPr>
        <w:t>классификаци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и другие, которые называют принципами стандартизаци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что не совсем верно</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Следует различать главные </w:t>
      </w:r>
      <w:r>
        <w:rPr>
          <w:rFonts w:cs="Times New Roman" w:ascii="Times New Roman" w:hAnsi="Times New Roman"/>
          <w:sz w:val="28"/>
          <w:szCs w:val="28"/>
        </w:rPr>
        <w:t>(</w:t>
      </w:r>
      <w:r>
        <w:rPr>
          <w:rFonts w:eastAsia="TimesNewRomanPSMT;MS Mincho" w:cs="Times New Roman" w:ascii="Times New Roman" w:hAnsi="Times New Roman"/>
          <w:sz w:val="28"/>
          <w:szCs w:val="28"/>
        </w:rPr>
        <w:t>руководящие</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и соподчиненные принципы</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тандартизации .</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xml:space="preserve">К главным </w:t>
      </w:r>
      <w:r>
        <w:rPr>
          <w:rFonts w:cs="Times New Roman" w:ascii="Times New Roman" w:hAnsi="Times New Roman"/>
          <w:sz w:val="28"/>
          <w:szCs w:val="28"/>
        </w:rPr>
        <w:t>(</w:t>
      </w:r>
      <w:r>
        <w:rPr>
          <w:rFonts w:eastAsia="TimesNewRomanPSMT;MS Mincho" w:cs="Times New Roman" w:ascii="Times New Roman" w:hAnsi="Times New Roman"/>
          <w:sz w:val="28"/>
          <w:szCs w:val="28"/>
        </w:rPr>
        <w:t>руководящим</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ринципам стандартизации относятся</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планомерность </w:t>
      </w:r>
      <w:r>
        <w:rPr>
          <w:rFonts w:cs="Times New Roman" w:ascii="Times New Roman" w:hAnsi="Times New Roman"/>
          <w:sz w:val="28"/>
          <w:szCs w:val="28"/>
        </w:rPr>
        <w:t>(</w:t>
      </w:r>
      <w:r>
        <w:rPr>
          <w:rFonts w:eastAsia="TimesNewRomanPSMT;MS Mincho" w:cs="Times New Roman" w:ascii="Times New Roman" w:hAnsi="Times New Roman"/>
          <w:sz w:val="28"/>
          <w:szCs w:val="28"/>
        </w:rPr>
        <w:t>плановость</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истемность</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комплексность</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Соподчиненные принципы стандартизации включают</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ерспективность</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птимальность</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обровольного признания</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гибкость</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инамичность</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NewRomanPS-ItalicMT;MS Mincho" w:cs="Times New Roman" w:ascii="Times New Roman" w:hAnsi="Times New Roman"/>
          <w:i/>
          <w:iCs/>
          <w:sz w:val="28"/>
          <w:szCs w:val="28"/>
        </w:rPr>
        <w:t xml:space="preserve">Принцип планомерности </w:t>
      </w:r>
      <w:r>
        <w:rPr>
          <w:rFonts w:cs="Times New Roman" w:ascii="Times New Roman" w:hAnsi="Times New Roman"/>
          <w:i/>
          <w:iCs/>
          <w:sz w:val="28"/>
          <w:szCs w:val="28"/>
        </w:rPr>
        <w:t>(</w:t>
      </w:r>
      <w:r>
        <w:rPr>
          <w:rFonts w:eastAsia="TimesNewRomanPS-ItalicMT;MS Mincho" w:cs="Times New Roman" w:ascii="Times New Roman" w:hAnsi="Times New Roman"/>
          <w:i/>
          <w:iCs/>
          <w:sz w:val="28"/>
          <w:szCs w:val="28"/>
        </w:rPr>
        <w:t>плановости</w:t>
      </w:r>
      <w:r>
        <w:rPr>
          <w:rFonts w:cs="Times New Roman" w:ascii="Times New Roman" w:hAnsi="Times New Roman"/>
          <w:i/>
          <w:iCs/>
          <w:sz w:val="28"/>
          <w:szCs w:val="28"/>
        </w:rPr>
        <w:t xml:space="preserve">) </w:t>
      </w:r>
      <w:r>
        <w:rPr>
          <w:rFonts w:eastAsia="TimesNewRomanPSMT;MS Mincho" w:cs="Times New Roman" w:ascii="Times New Roman" w:hAnsi="Times New Roman"/>
          <w:sz w:val="28"/>
          <w:szCs w:val="28"/>
        </w:rPr>
        <w:t>выражается в системе непреры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ого прогнозирования и планирования деятельности по разработке объектов</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стандартизации и их элементо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Этот принцип следует рассматривать как способ реализаци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риентированный на достижение намеченных результато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овышение качества выпускаемой продукци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эффективности общественного производства и выполнения перспективных работ по стандартизации в отечественных и зарубежных организациях</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xml:space="preserve">Часто в технической литературе плановость ошибочно трактуется в узком смысле </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как ведение работ по стандартизации в течение определенного промежутка времен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Это не совсем верно</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так как работа по стандартизации по существу творческая и не может быть жестко ограничена временными рамками</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2. </w:t>
      </w:r>
      <w:r>
        <w:rPr>
          <w:rFonts w:eastAsia="TimesNewRomanPS-ItalicMT;MS Mincho" w:cs="Times New Roman" w:ascii="Times New Roman" w:hAnsi="Times New Roman"/>
          <w:i/>
          <w:iCs/>
          <w:sz w:val="28"/>
          <w:szCs w:val="28"/>
        </w:rPr>
        <w:t xml:space="preserve">Принцип системности </w:t>
      </w:r>
      <w:r>
        <w:rPr>
          <w:rFonts w:eastAsia="TimesNewRomanPSMT;MS Mincho" w:cs="Times New Roman" w:ascii="Times New Roman" w:hAnsi="Times New Roman"/>
          <w:sz w:val="28"/>
          <w:szCs w:val="28"/>
        </w:rPr>
        <w:t>выражается в рассмотрении всего множества объектов стандартизации как целостной системы со всеми связями и отношениямимежду ее элементам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овокупность взаимосвязанных элементо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ходящих 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истему</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бразует структуру</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озволяющую строить иерархическую зависимость их на различных уровнях</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апример</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государственный уровень</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траслевой уровень предприятий и 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а этой основе устанавливают систему взаимоувязанных требований как к основному объекту стандартизаци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так и к материальным и нематериальным элементам </w:t>
      </w:r>
      <w:r>
        <w:rPr>
          <w:rFonts w:cs="Times New Roman" w:ascii="Times New Roman" w:hAnsi="Times New Roman"/>
          <w:sz w:val="28"/>
          <w:szCs w:val="28"/>
        </w:rPr>
        <w:t>(</w:t>
      </w:r>
      <w:r>
        <w:rPr>
          <w:rFonts w:eastAsia="TimesNewRomanPSMT;MS Mincho" w:cs="Times New Roman" w:ascii="Times New Roman" w:hAnsi="Times New Roman"/>
          <w:sz w:val="28"/>
          <w:szCs w:val="28"/>
        </w:rPr>
        <w:t>факторам</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лияющим на него</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истема требований используется при создании основного объекта</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его производстве и эксплуатации</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cs="Times New Roman" w:ascii="Times New Roman" w:hAnsi="Times New Roman"/>
          <w:sz w:val="28"/>
          <w:szCs w:val="28"/>
        </w:rPr>
        <w:t xml:space="preserve">3. </w:t>
      </w:r>
      <w:r>
        <w:rPr>
          <w:rFonts w:eastAsia="TimesNewRomanPS-ItalicMT;MS Mincho" w:cs="Times New Roman" w:ascii="Times New Roman" w:hAnsi="Times New Roman"/>
          <w:i/>
          <w:iCs/>
          <w:sz w:val="28"/>
          <w:szCs w:val="28"/>
        </w:rPr>
        <w:t xml:space="preserve">Принцип комплексности </w:t>
      </w:r>
      <w:r>
        <w:rPr>
          <w:rFonts w:eastAsia="TimesNewRomanPSMT;MS Mincho" w:cs="Times New Roman" w:ascii="Times New Roman" w:hAnsi="Times New Roman"/>
          <w:sz w:val="28"/>
          <w:szCs w:val="28"/>
        </w:rPr>
        <w:t>выражается в выявлении и в последовательном охвате стандартизацией объекто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пределении всех основных свойст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вязей и отношений с последующим установлением к ним оптимальных требований</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Только система взаимосвязанных показателей может служить дос таточно надежной базой для обеспечения стабильности свойст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твечающих заданным</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требованиям</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xml:space="preserve">Для создания условий получения продукции высокого качества и повышения эффективности производства необходима рациональная система стандартов </w:t>
      </w:r>
      <w:r>
        <w:rPr>
          <w:rFonts w:cs="Times New Roman" w:ascii="Times New Roman" w:hAnsi="Times New Roman"/>
          <w:sz w:val="28"/>
          <w:szCs w:val="28"/>
        </w:rPr>
        <w:t>(</w:t>
      </w:r>
      <w:r>
        <w:rPr>
          <w:rFonts w:eastAsia="TimesNewRomanPSMT;MS Mincho" w:cs="Times New Roman" w:ascii="Times New Roman" w:hAnsi="Times New Roman"/>
          <w:sz w:val="28"/>
          <w:szCs w:val="28"/>
        </w:rPr>
        <w:t>комплексов</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которая охватывала бы все ее жизненные циклы</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роектирование</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ерийное производство и эксплуатацию готового издели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а в дальнейшем и его утилизацию</w:t>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NewRomanPS-ItalicMT;MS Mincho" w:cs="Times New Roman" w:ascii="Times New Roman" w:hAnsi="Times New Roman"/>
          <w:i/>
          <w:iCs/>
          <w:sz w:val="28"/>
          <w:szCs w:val="28"/>
        </w:rPr>
        <w:t xml:space="preserve">Принцип перспективности </w:t>
      </w:r>
      <w:r>
        <w:rPr>
          <w:rFonts w:eastAsia="TimesNewRomanPSMT;MS Mincho" w:cs="Times New Roman" w:ascii="Times New Roman" w:hAnsi="Times New Roman"/>
          <w:sz w:val="28"/>
          <w:szCs w:val="28"/>
        </w:rPr>
        <w:t>обеспечивается выпуском опережающей научной документации по стандартизаци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которой устанавливаются повышенные по отношению к достигнутому уровню требовани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птимальные в будущ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eastAsia="TimesNewRomanPS-ItalicMT;MS Mincho" w:cs="Times New Roman" w:ascii="Times New Roman" w:hAnsi="Times New Roman"/>
          <w:i/>
          <w:iCs/>
          <w:sz w:val="28"/>
          <w:szCs w:val="28"/>
        </w:rPr>
        <w:t xml:space="preserve">Принцип оптимальности </w:t>
      </w:r>
      <w:r>
        <w:rPr>
          <w:rFonts w:eastAsia="TimesNewRomanPSMT;MS Mincho" w:cs="Times New Roman" w:ascii="Times New Roman" w:hAnsi="Times New Roman"/>
          <w:sz w:val="28"/>
          <w:szCs w:val="28"/>
        </w:rPr>
        <w:t>выражается в последовательном подходе к определению и установлению оптимальных требований к объектам стандартизации до начала их многократного воспроизводства на практике. Здесь выражена</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аиболее творческая часть процесса стандартизации. Наивысшая результативность будет достигнута тогда, когда будет выбран рациональный, экономический, т. е. оптимальный вариант.</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Принципы перспективности и оптимальности не только пересекаются, но и дополняют друг друга.</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xml:space="preserve">6. </w:t>
      </w:r>
      <w:r>
        <w:rPr>
          <w:rFonts w:eastAsia="TimesNewRomanPS-ItalicMT;MS Mincho" w:cs="Times New Roman" w:ascii="Times New Roman" w:hAnsi="Times New Roman"/>
          <w:i/>
          <w:iCs/>
          <w:sz w:val="28"/>
          <w:szCs w:val="28"/>
        </w:rPr>
        <w:t xml:space="preserve">Принцип добровольного </w:t>
      </w:r>
      <w:r>
        <w:rPr>
          <w:rFonts w:eastAsia="TimesNewRomanPSMT;MS Mincho" w:cs="Times New Roman" w:ascii="Times New Roman" w:hAnsi="Times New Roman"/>
          <w:sz w:val="28"/>
          <w:szCs w:val="28"/>
        </w:rPr>
        <w:t>признания выражается в добровольном применении документов по стандартизации с целью избежания ограничений в производстве и торговле. Это касается преимущественно стандартов на изделия частных фирм и других организаций, обеспечивающих производство и сбыт изделий без посредства государства.</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xml:space="preserve">7. </w:t>
      </w:r>
      <w:r>
        <w:rPr>
          <w:rFonts w:eastAsia="TimesNewRomanPS-ItalicMT;MS Mincho" w:cs="Times New Roman" w:ascii="Times New Roman" w:hAnsi="Times New Roman"/>
          <w:i/>
          <w:iCs/>
          <w:sz w:val="28"/>
          <w:szCs w:val="28"/>
        </w:rPr>
        <w:t xml:space="preserve">Принцип гибкости </w:t>
      </w:r>
      <w:r>
        <w:rPr>
          <w:rFonts w:eastAsia="TimesNewRomanPSMT;MS Mincho" w:cs="Times New Roman" w:ascii="Times New Roman" w:hAnsi="Times New Roman"/>
          <w:sz w:val="28"/>
          <w:szCs w:val="28"/>
        </w:rPr>
        <w:t>выражается в многократном долговременном целевом использовании объектов в постоянно изменяющихся условиях производственной среды с учетом научно-технической преемственности развития науки, техники и технологии.</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 xml:space="preserve">8. </w:t>
      </w:r>
      <w:r>
        <w:rPr>
          <w:rFonts w:eastAsia="TimesNewRomanPS-ItalicMT;MS Mincho" w:cs="Times New Roman" w:ascii="Times New Roman" w:hAnsi="Times New Roman"/>
          <w:i/>
          <w:iCs/>
          <w:sz w:val="28"/>
          <w:szCs w:val="28"/>
        </w:rPr>
        <w:t xml:space="preserve">Принцип динамичности </w:t>
      </w:r>
      <w:r>
        <w:rPr>
          <w:rFonts w:eastAsia="TimesNewRomanPSMT;MS Mincho" w:cs="Times New Roman" w:ascii="Times New Roman" w:hAnsi="Times New Roman"/>
          <w:sz w:val="28"/>
          <w:szCs w:val="28"/>
        </w:rPr>
        <w:t>выражается в периодическом пересмотре требований к объектам стандартизации с целью приведения их в соответствии с требованиями научно-технического прогресса.</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тарение стандарта – основной фактор, который ограничивает продолжительность его социальной полезности и экономической эффективност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Предмет стандартизаци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нализ современного этапа развития науки, техники, производства позволяет высказать следующие три важных для определения предмета стандартизации суждения.</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о-первых, на современном этапе четко обозначился предел экстенсивных форм развития народного хозяйства, что, естественно, ставит вопрос о дальнейшем его прогрессе за счет роста эффективности производства и повышения качества продукции и труда.</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Во-вторых, многочисленные структуры, составляющие народное хозяйство, стали крайне зависимыми друг от друга, тесно взаимодействуют между собой, оказывая влияние на общий уровень развития. Иначе говоря, при принятии решения в народном хозяйстве по любому вопросу следует исходить из рассмотрения его как высокосложной целостной системы. Приводя термин "народное хозяйство", будем иметь в виду и международный аспект.</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соответствии с законами кибернетики, условием эффективного функционирования таких систем являются непротиворечивость, согласованность их динамически и тесно взаимодействующих элементов.</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Наконец, в-третьих, многономенклатурность, многовариантность предметов, явлений и процессов в современном рыночном хозяйстве при всей прогрессивности широкого разнообразия машин, товаров, технологических процессов, форм организации и управления производством являются нередко неоправданными, излишними.</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Вышеупомянутое позволяет предложить следующее определение предмета стандартизации.</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Предметом стандартизации является оптимальное разрешение в народном хозяйстве на базе критериев эффективности и качества двух специфических проблем – проблемы рациональной совместимости (сопряжения) и проблемы неоправданного многообразия (или неоправданного различия – что одно и то же) его структурных составляющих.</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Решение проблемы совместимости может быть достигнуто путем выявления действующих во взаимосвязи элементов конкретной системы и последующего установления единой номенклатуры норм, правил, требований, терминов, обозначений и т. п., призванной с учетом перспективы применения обеспечить их эффективное и качественное взаимодействие как в отраслевом, межотраслевом и в международном аспектах.</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Большинство действующих в настоящее время отечественных и международных стандартов направлено на оптимальное сокращение и предупреждение нерационального многообразия элементов, характеристик объектов народного хозяйства.</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Другого пути предупреждения расточительного многообразия в рыночных условиях, кроме стандартизации – нет.</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sz w:val="28"/>
          <w:szCs w:val="28"/>
        </w:rPr>
        <w:t>Как правило, на практике несовместимость элементов той или иной системы и их неоправданное разнообразие встречаются одновременно, тесно переплетаясь и образуя сложный комплекс работ, который приходится решать ученым и специалистам. Этот комплекс работ составляет собой содержание процесса стандартизации. За длительную историю развития общественного производства сложились, а затем сформировались ряд собственных ("рабочих") методов стандартизации. Здесь отметим, что сущностью всех конкретных методов, иначе говоря, методом стандартизации является научно обоснованное ограничение расточительного многообразия результатов человеческой деятельности, рассматриваемых системно в максимально широком масштабе.</w:t>
      </w:r>
    </w:p>
    <w:p>
      <w:pPr>
        <w:pStyle w:val="Normal"/>
        <w:suppressAutoHyphens w:val="tru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танда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тандартизации как формы регулирования процессов и результатов деятельности во всех сферах производственно-технических, торгово-экономических, социальных и других отношений находит подтверждение на международном уровне, в расширяющихся масштабах работ по стандартизации в развитых и развивающихся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и отечественный опыт выявил широкий спектр проблем и задач, которые могут быть решены с привлечением, а иногда исключительно средствами стандартизации, представил большое</w:t>
      </w:r>
      <w:r>
        <w:rPr>
          <w:rFonts w:cs="Times New Roman" w:ascii="Times New Roman" w:hAnsi="Times New Roman"/>
          <w:b/>
          <w:bCs/>
          <w:sz w:val="28"/>
          <w:szCs w:val="28"/>
        </w:rPr>
        <w:t xml:space="preserve"> </w:t>
      </w:r>
      <w:r>
        <w:rPr>
          <w:rFonts w:cs="Times New Roman" w:ascii="Times New Roman" w:hAnsi="Times New Roman"/>
          <w:sz w:val="28"/>
          <w:szCs w:val="28"/>
        </w:rPr>
        <w:t>разнообразие форм и методов проведения этих работ, которые как правило, определяются конкретикой состояния и развития экономики, условиями и факторами ее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тандартизации в условиях развитых рыночных отношений проявляется через следующие ее функции экономическую, социальную и коммуникатив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функция охватывает следующие аспекты: представление информации о продукции и ее качестве, позволяющей участникам торговых операций правильно оценить и выбрать товар, оптимизировать капиталовложения; распространение в промышленности информации о новой технике, материалах и методах измерений и испытаний; повышение производительности труда и снижение себестоимости: содействие конкуренции на основе стандартизации методов испытаний и унификации основных параметров продукции, что позволяет проводить ее объективное сравнение; обеспечение совместимости и взаимозаменяемости; рационализация управления производственными процессами и обеспечение заданного уровня качества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функция стандартизации предусматривает фиксацию такого уровня параметров и показателей продукции, который соответствует требованиям здравоохранения, санитарии и гигиены, обеспечивает охрану окружающей среды и безопасности людей при производстве, обращении, использовании и утилизаци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функция стандартизации предусматривает создание базы для объективизации различных видов человеческого восприятия информации, а также фиксацию терминов и определений, классификаторов, методов измерений и испытаний, чертежей, условных знаков и т.п., обеспечивая необходимое взаимопонимание с учетом международных регламентов, в т.ч. систему учета, статистики и финансово-бухгалтерской деятельности, систему конструкторско-технологической документации, системы управления процессам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полной реализации коммуникативной функции .стандартизации регулирование терминологии становится одной из важнейших задач. Совокупность общих понятий стандартизации, установленная в основополагающих документах ИСО, МЭК, ВТО, должна быть непосредственно введена в Г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терминологии позволяет обеспечить единство понятийно-терминологического аппарата, применяемого как в законодательстве РФ, так в отношениях субъектов хозяйствования друг с другом и органами государственного управления всех уро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тандартизация и рынок. Стандартизация и бизнес</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стандартизация и добровольная сертификация рассматриваются властью и бизнесом как важнейший фактор инновационного развития и конкурентной борьбы за выход на глобальные рынки, динамичного продвижения корпорациями, малыми и средними фирмами новых товаров и технологий в сферу их реального применения. Эта деятельность стала вопросом большой политики, ими занимаются не только рядовые инженеры, но и высшие руководители. Бизнес активно взаимодействует с государством в разработке национальных и международных стандартов, в создании авторитетных систем добровольной сертификации на базе ассоциаций, союзов, саморегулируемых организаций, других профессиональных объеди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отношение бизнеса к стандартизации объясняется ее реальным вкладом в развитие деловой активности. Так, например, изготовление продукции в соответствии с требованиями международного стандарта открывает предприятиям большие возможности для ее реализации на глобальном рынке. Корпорации, крупные фирмы, имея интеллектуальные и финансовые возможности, идут дальше и участвуют непосредственно в разработке международных стандартов, закладывая тем самым уже на этой стадии благоприятные для себя возможности для выполнения установленных в них требований. Малые и средние фирмы, не имея часто возможности самостоятельно разрабатывать новые изделия и рецептуры, для организации бизнеса обращаются к действующему фонду стандартов, который играет значительную роль в распространении новых идей и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бизнеса в активном использовании стандартизации обусловливается также и тем, что она берет на себя бремя решения многих общетехнических задач разработки новой продукции и организации ее производства. Эта совместимость и взаимозаменяемость технических средств (материалов, комплектующих изделий, машин и оборудования), информационная совместимость, унификация, сопоставимость результатов исследований (испытаний) и изменени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олучения устойчивого положения на рынке, обеспечения доверия потребителей имеет оценка потребительских свойств продукции авторитетным органом по сертификации. Эта важнейшая функция добровольной сертификации и, как показывает практика, она становится все более востребована бизнесом при размещении продукции на рынке. Наибольшим авторитетом у потребителей пользуются системы добровольной сертификации, создаваемые Национальными органами по стандартизации и подтверждающие соответствие продукции требованиям национальных стандартов, включая как потребительские свойства, так и характеристики безопасности. Например, во Франции – это система сертификации, созданная французской ассоциацией по стандартизации (АФНОР), с простановкой логотипа HF, если продукция соответствует требуемым характерист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стандартизация в начале 90-х годов столкнулась со значительными трудностями. Наряду с объективным и болезненным процессом ее адаптации к рыночным условиям, она была подвергнута в ряде случаев необоснованной критике. Это привело к резкому сокращению ее объемов и к уходу специалистов из этой сферы, прекратился и их приток. Практически отвернулся от стандартизации и бизнес. Способствовал этому и рынок, так называемой, несовершенной конкуренции. Зарубежный опыт показывает, что положительные свойства стандартизации и добровольной сертификации в наибольшей степени проявляются именно в условиях функционирования зрелого рынка, характеризуемого добросовестной конкуренцией и отсутствием монопо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после внесения изменений в Закон "О техническом регулировании", где стандарты были четко и недвусмысленно определены как доказательная база выполнения требований технических регламентов, изменилось отношение к стандартизации со стороны органов власти, были увеличены объемы финанс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эти позитивные тенденции не затронули главного: практически мало изменилось отношение к ней со стороны бизнеса. Конечно, ряд наших, как правило, крупных предприятий, имеющих опыт работы на глобальном рынке, активно используют стандартизацию в решении проблем конкурентоспособности. Однако по прежнему многие предприятия и организации, особенно малые и средние и, прежде всего, созданные в последние годы, такой рыночной культуры не имеют и относятся к этой деятельности как к чему-то навязанному сверху, нужному только государ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ю надо выправлять, перестраивать стандартизацию с учетом реалий сегодняшнего дня, менять ее имидж и, соответственно, отношение бизнеса. Почему при возникновении кризисных ситуаций в первую очередь сокращаются службы стандартизации? Для того, чтобы понять это, надо, прежде всего, ответить на вопрос – решению каких основных проблем бизнеса способствует стандартизация?</w:t>
      </w:r>
    </w:p>
    <w:p>
      <w:pPr>
        <w:pStyle w:val="Normal"/>
        <w:suppressAutoHyphens w:val="true"/>
        <w:spacing w:lineRule="auto" w:line="360" w:before="0" w:after="0"/>
        <w:ind w:firstLine="709"/>
        <w:jc w:val="both"/>
        <w:rPr/>
      </w:pPr>
      <w:r>
        <w:rPr>
          <w:rFonts w:cs="Times New Roman" w:ascii="Times New Roman" w:hAnsi="Times New Roman"/>
          <w:sz w:val="28"/>
          <w:szCs w:val="28"/>
        </w:rPr>
        <w:t>Их две основные. Первая состоит в содействии созданию конкурентоспособной продукции, технологий и услуг с последующей объективной оценкой потребительских свойств и доведении их до потребителей при размещении на рынке. Очевидно, что эти инструменты будут эффективны только при условии, если применяемый стандарт прогрессивен и отражает потребности рынка, а сертификат имеет авторитет у участников рынка. Вторая – это обеспечение доступа изготовленной продукции на рынок, имея в виду выполнение установленных к ней требований безопасности в техническом реглам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же важнейшим фактором продвижения бизнеса является быстрая реакция на меняющуюся на рынке ситуацию. Требуются новые продукция и технологии, новые виды услуг, а их внедрение в различных секторах и сферах экономики требует сокращения инновационных циклов. Рабочие процессы стандартизации должны быть способными гибко и быстро реагировать на эти вызо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опыт, который сегодня имеется, говорит, что именно отсутствие гармонизации стандартов стран-участников союзов будет создавать проблемы перехода создаваемых союзов в единое экономическое пространство. Для решения этой задачи необходимо разрабатывать единые для стран участников стандарты, организовывать совместную деятельность стран по станда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тандартизации, применение международных стандартов – неплохая предпосылка для создания предприятием систем обеспечения качества, способных значительно повысить конкурентоспособность отечествен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еждународные рекомендации по стандартизации не являются обязательными для всех государств, однако соответствие продукции нормам международных стандартов определяет ее стоимость и конкурентоспособность на международном рынке. Применение международных стандартов качества открывает обширные возможности для выхода российских предприятий на международный 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является ключевым фактором поддержки ряда направлений государственной политики, таких как конкуренция, внедрение инноваций, устранение торговых барьеров, расширение торговли, защита интересов потребителей, защита окружающей среды и многих других нап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Стандартизация, совмещаемая с законодательством, способствует более эффективному техническому регулированию на государственном уровне. Международная стандартизация позволяет сэкономить время и средства необходимые для разработки национальных стандартов. Таким образом, развитие международной стандартизации предопределяет развитие мировой торгов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4:00Z</dcterms:created>
  <dc:creator>Пушкаренко</dc:creator>
  <dc:description/>
  <cp:keywords/>
  <dc:language>en-US</dc:language>
  <cp:lastModifiedBy>SYSTEM</cp:lastModifiedBy>
  <dcterms:modified xsi:type="dcterms:W3CDTF">2011-09-08T12:14:00Z</dcterms:modified>
  <cp:revision>2</cp:revision>
  <dc:subject/>
  <dc:title/>
</cp:coreProperties>
</file>