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Государственное образовательное учреждение среднего профессионального образования Свердловской области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АСБЕСТОВСКИЙ ПОЛИТЕХНИКУМ»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ость: «Программное обеспечение вычислительной техники и автоматизированных систем 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 ТЕХНИКО-ЭКОНОМИЧЕСКИХ ПОКАЗАТЕЛЕЙ ПРЕДПРИЯТ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БОС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Экономика отрасли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 ЭО 2010 13.00 ПЗ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 Брусницына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ПОВТ-3-1: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Ю.Лохнев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2.2010</w:t>
      </w:r>
      <w:r>
        <w:br w:type="page"/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24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1. Выбор предприятия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24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2. Выбор средств труда (основные фонды предприятия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6</w:t>
      </w:r>
    </w:p>
    <w:p>
      <w:pPr>
        <w:pStyle w:val="Contents1"/>
        <w:widowControl w:val="false"/>
        <w:tabs>
          <w:tab w:val="clear" w:pos="708"/>
          <w:tab w:val="right" w:pos="924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2. Выбор средств труда (основные фонды предприятия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6</w:t>
      </w:r>
    </w:p>
    <w:p>
      <w:pPr>
        <w:pStyle w:val="Contents1"/>
        <w:widowControl w:val="false"/>
        <w:tabs>
          <w:tab w:val="clear" w:pos="708"/>
          <w:tab w:val="right" w:pos="924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3 Выбор предмета труда (оборотные фонды предприятия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8</w:t>
      </w:r>
    </w:p>
    <w:p>
      <w:pPr>
        <w:pStyle w:val="Contents1"/>
        <w:widowControl w:val="false"/>
        <w:tabs>
          <w:tab w:val="clear" w:pos="708"/>
          <w:tab w:val="right" w:pos="924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4 Расчет численности работающих на предприяти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0</w:t>
      </w:r>
    </w:p>
    <w:p>
      <w:pPr>
        <w:pStyle w:val="Contents1"/>
        <w:widowControl w:val="false"/>
        <w:tabs>
          <w:tab w:val="clear" w:pos="708"/>
          <w:tab w:val="right" w:pos="924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5 Расчет заработной платы работающих на предприяти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2</w:t>
      </w:r>
    </w:p>
    <w:p>
      <w:pPr>
        <w:pStyle w:val="Contents1"/>
        <w:widowControl w:val="false"/>
        <w:tabs>
          <w:tab w:val="clear" w:pos="708"/>
          <w:tab w:val="right" w:pos="924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6 Расчет стоимости услуг сторонних организаци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3</w:t>
      </w:r>
    </w:p>
    <w:p>
      <w:pPr>
        <w:pStyle w:val="Contents1"/>
        <w:widowControl w:val="false"/>
        <w:tabs>
          <w:tab w:val="clear" w:pos="708"/>
          <w:tab w:val="right" w:pos="924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7 Расчет себестоимости товаров , услуг, работ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4</w:t>
      </w:r>
    </w:p>
    <w:p>
      <w:pPr>
        <w:pStyle w:val="Contents1"/>
        <w:widowControl w:val="false"/>
        <w:tabs>
          <w:tab w:val="clear" w:pos="708"/>
          <w:tab w:val="right" w:pos="924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8 Определение цены товар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8</w:t>
      </w:r>
    </w:p>
    <w:p>
      <w:pPr>
        <w:pStyle w:val="Contents1"/>
        <w:widowControl w:val="false"/>
        <w:tabs>
          <w:tab w:val="clear" w:pos="708"/>
          <w:tab w:val="right" w:pos="9246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 9 Определение основных технико-экономических показателей производств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9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Выбор предприятия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едприятия: «Фобос»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города 100 тыс.человек. 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бизнеса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товаров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изведенных товаров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а деревянная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а железная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 правовая норма предприятия: И.П. ( Индивидуальный предприниматель )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рганизационно правовой формы бизнеса 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дивидуальный предприниматель</w:t>
      </w:r>
      <w:r>
        <w:rPr>
          <w:rFonts w:cs="Times New Roman" w:ascii="Times New Roman" w:hAnsi="Times New Roman"/>
          <w:sz w:val="28"/>
          <w:szCs w:val="28"/>
        </w:rPr>
        <w:t xml:space="preserve"> — физические лицо, зарегистрированное в установленном законом порядке и осуществляющий предпринимательскую деятельность без образования юридического лица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преимущества и недостатки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ус ИП имеет следующие преимущества по сравнению с регистрацией собственного предприят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ощенность процессов создания и ликвидации бизнес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ое использование собственной выруч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платится налог на имущество, используемое в предпринимательской деятельност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ощенный порядок ведения учета результатов хозяйственной деятельности и предоставления внешней отчетност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ощенный порядок принятия решений (не требуется собраний, протоколов и т. п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работанные деньги возможно свободно тратить без дополнительного налогообложения (9% на дивиденды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недостатк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чает по обязательствам своим имуществом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может получать некоторые лицензии (например, на розничную торговлю алкоголем, некоторыми лекарствами или сильнодействующими ядами)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сложившейся практике, некоторые крупные (и не очень) компании отказываются работать с ИП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дходит для совместного ведения бизнеса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уется постоянное личное участие, так как нельзя назначить «директора»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исления на социальное страхование идут только исходя из МРОТ, взятого на начало соответствующего года (в виде фиксированного платежа), даже если деятельности не было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щем режиме налогообложения необходимо вести двойной учёт из-за того, что НДС считается «по отгрузке», а налог на доходы у предпринимателей - «по оплате». Если первой происходит оплата, то можно сблизить за счёт выписывания счетов-фактур на аванс, но в данном случае усложняется документооборот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ступления в силу "Соглашения между Европейским Сообществом и Россией об облегчении выдачи виз" в 2007 г. любая российская фирма может на своем бланке выписать так называемое "Обращение на въезд в Российскую Федерацию", которое заменяет "Приглашение" для граждан Евросоюза, оформлять которое достаточно сложно и долго. Это "Обращение" является достаточным документом для получения российской визы на 2-5 лет (после однократной и годовой). Российский индивидуальный предприниматель выписать такое "Обращение" не может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ступления в силу довольно либерального Приказа ФСБ №458 от 10.09.2007 "Об утверждений правил пограничного режима" любая фирма ("предприятие и их объединение, организация, учреждение и общественное объединение") вправе выписать своим сотрудникам командировки ("командировочные удостоверения (предписания)"), которые вместе со внутренним паспортом этого работника являются достаточными документами для пропуска в любую точку погранзоны России. Оформлять пропуск в ФСБ в этом случае не нужно. Российский индивидуальный предприниматель такой возможностью по отношению к своим работникам не облада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 обязан платить фиксированный платёж в социальные фонды вне зависимости от дохода.</w:t>
      </w:r>
    </w:p>
    <w:p>
      <w:pPr>
        <w:pStyle w:val="Style20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нное задание</w:t>
      </w:r>
    </w:p>
    <w:p>
      <w:pPr>
        <w:pStyle w:val="Style20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017"/>
        <w:gridCol w:w="1512"/>
        <w:gridCol w:w="2055"/>
        <w:gridCol w:w="1916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, услуг, товар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желез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 деревянн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</w:tr>
    </w:tbl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100 тыс. жителей. Потребность лопат в зимнее время очень высокая, кроме того предприятия и организации города имеют потребность в лопатах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предприятия и работников предприятия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работы предприятия в неделю: 40 часов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работающих в день: 8 часов с 8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7 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отдыха и приёма пищи: 1 час с 12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3 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дней ежегодного отпуска: Работник отдыхает в год 30 дней. 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едприятия:</w:t>
      </w:r>
    </w:p>
    <w:p>
      <w:pPr>
        <w:pStyle w:val="Style20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цех.</w:t>
      </w:r>
    </w:p>
    <w:p>
      <w:pPr>
        <w:pStyle w:val="Style20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Style20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Выбор средств труда (основные фонды предприятия)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ервоначальной стоимости основных фондов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-ть приобретения принимается цена приобретения фондов предприятия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-ть доставки = Ст-ть приобретения * 6.5%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-ть наладки = Ст-ть приобретения * 11.5%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ая Ст-ть =( Ст-ть приобретения + Ст-ть доставки + Ст-ть наладки )*кол. ед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ервоначальной стоимости основных фондов. 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06"/>
        <w:gridCol w:w="947"/>
        <w:gridCol w:w="1371"/>
        <w:gridCol w:w="1239"/>
        <w:gridCol w:w="1300"/>
        <w:gridCol w:w="1572"/>
      </w:tblGrid>
      <w:tr>
        <w:trPr>
          <w:trHeight w:val="17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фон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един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ть приобретения 1ед. ф. (тыс.руб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ь-ть доставки (тыс.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ть наладки (тыс.руб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ая ст-ть (тыс. руб.)</w:t>
            </w:r>
          </w:p>
        </w:tc>
      </w:tr>
      <w:tr>
        <w:trPr>
          <w:trHeight w:val="14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ур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65</w:t>
            </w:r>
          </w:p>
        </w:tc>
      </w:tr>
      <w:tr>
        <w:trPr>
          <w:trHeight w:val="14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л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</w:tr>
      <w:tr>
        <w:trPr>
          <w:trHeight w:val="14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ы для цех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96</w:t>
            </w:r>
          </w:p>
        </w:tc>
      </w:tr>
      <w:tr>
        <w:trPr>
          <w:trHeight w:val="14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й аппар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5</w:t>
            </w:r>
          </w:p>
        </w:tc>
      </w:tr>
      <w:tr>
        <w:trPr>
          <w:trHeight w:val="14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обрабатывающий стан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2</w:t>
            </w:r>
          </w:p>
        </w:tc>
      </w:tr>
      <w:tr>
        <w:trPr>
          <w:trHeight w:val="14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обрабатывающий стан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6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9</w:t>
            </w:r>
          </w:p>
        </w:tc>
      </w:tr>
      <w:tr>
        <w:trPr>
          <w:trHeight w:val="14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ильный стан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86</w:t>
            </w:r>
          </w:p>
        </w:tc>
      </w:tr>
      <w:tr>
        <w:trPr>
          <w:trHeight w:val="14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цех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</w:tr>
      <w:tr>
        <w:trPr>
          <w:trHeight w:val="14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4</w:t>
            </w:r>
          </w:p>
        </w:tc>
      </w:tr>
    </w:tbl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775"/>
        <w:gridCol w:w="1068"/>
        <w:gridCol w:w="1416"/>
        <w:gridCol w:w="1421"/>
        <w:gridCol w:w="1420"/>
        <w:gridCol w:w="1615"/>
      </w:tblGrid>
      <w:tr>
        <w:trPr>
          <w:trHeight w:val="6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фон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един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ть приобретения 1ед. ф. (тыс. 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ь-ть доставки (тыс.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ть наладки (тыс.руб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ая ст-ть (тыс. руб.)</w:t>
            </w:r>
          </w:p>
        </w:tc>
      </w:tr>
      <w:tr>
        <w:trPr>
          <w:trHeight w:val="63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для администр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4</w:t>
            </w:r>
          </w:p>
        </w:tc>
      </w:tr>
      <w:tr>
        <w:trPr>
          <w:trHeight w:val="3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4</w:t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9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54</w:t>
            </w:r>
          </w:p>
        </w:tc>
      </w:tr>
      <w:tr>
        <w:trPr>
          <w:trHeight w:val="2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8</w:t>
            </w:r>
          </w:p>
        </w:tc>
      </w:tr>
      <w:tr>
        <w:trPr>
          <w:trHeight w:val="27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16</w:t>
            </w:r>
          </w:p>
        </w:tc>
      </w:tr>
      <w:tr>
        <w:trPr>
          <w:trHeight w:val="4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для администр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6</w:t>
            </w:r>
          </w:p>
        </w:tc>
      </w:tr>
      <w:tr>
        <w:trPr>
          <w:trHeight w:val="216" w:hRule="atLeast"/>
        </w:trPr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0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92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578</w:t>
            </w:r>
          </w:p>
        </w:tc>
      </w:tr>
    </w:tbl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амортизационных отчислений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 амортизационных отчислений =(1/срок полезного использования осн.ф.)* 100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мортизационных отчислений = первоначальная Ст-ть осн.ф. * норма амортизационных отчислений.</w:t>
      </w:r>
    </w:p>
    <w:p>
      <w:pPr>
        <w:pStyle w:val="Style20"/>
        <w:widowControl w:val="false"/>
        <w:tabs>
          <w:tab w:val="clear" w:pos="708"/>
          <w:tab w:val="left" w:pos="32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32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амортизационных отчислений</w:t>
        <w:tab/>
        <w:t xml:space="preserve"> 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57"/>
        <w:gridCol w:w="1571"/>
        <w:gridCol w:w="1696"/>
        <w:gridCol w:w="1460"/>
        <w:gridCol w:w="1864"/>
      </w:tblGrid>
      <w:tr>
        <w:trPr>
          <w:trHeight w:val="90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фондов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оначальная стоимость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полезного использования (го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рма амортизации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амортизационных отчислени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23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буре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6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1</w:t>
            </w:r>
          </w:p>
        </w:tc>
      </w:tr>
      <w:tr>
        <w:trPr>
          <w:trHeight w:val="23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сл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6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лы для цех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9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3</w:t>
            </w:r>
          </w:p>
        </w:tc>
      </w:tr>
      <w:tr>
        <w:trPr>
          <w:trHeight w:val="23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ссовый аппара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6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ревообрабатывающий станок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20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рлильный станок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58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72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аф для цех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7</w:t>
            </w:r>
          </w:p>
        </w:tc>
      </w:tr>
      <w:tr>
        <w:trPr>
          <w:trHeight w:val="23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л для администра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9</w:t>
            </w:r>
          </w:p>
        </w:tc>
      </w:tr>
      <w:tr>
        <w:trPr>
          <w:trHeight w:val="23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аф для администра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6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ул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1</w:t>
            </w:r>
          </w:p>
        </w:tc>
      </w:tr>
      <w:tr>
        <w:trPr>
          <w:trHeight w:val="23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2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1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те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5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6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9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2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ан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21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64</w:t>
            </w:r>
          </w:p>
        </w:tc>
      </w:tr>
      <w:tr>
        <w:trPr>
          <w:trHeight w:val="23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аллообрабатывающий станок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692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14</w:t>
            </w:r>
          </w:p>
        </w:tc>
      </w:tr>
      <w:tr>
        <w:trPr>
          <w:trHeight w:val="273" w:hRule="atLeast"/>
        </w:trPr>
        <w:tc>
          <w:tcPr>
            <w:tcW w:w="2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8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3 Выбор предмета труда (оборотные фонды предприятия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оротных средств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расхода оборотных средств на ед. продукции –свободно принятые нор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1 лист железа весит 25 кг , размер ( 5 м. на 2,5 м.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листа хватает на 50 лопа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/ 50 = 0,500 кг на одну лопа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36000 лопат нужно 36000 черенков. 36000/36000=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дну лопату 5 гвозд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1 лист фанеры весит 16,8 кг , размер (7м. на 3 м.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листа хватает на 42 лопа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,8 / 42 = 0,400 кг на одну лопа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1 напильника хватает чтобы обработать 500 лоп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1 молотка хватает чтобы соединить 1000 лоп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танок потребляет 2.5 кВт в час. Он будет работать 248 дней по 7 ча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день он потребит = 2.5 * 7=15 кВ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год = 15*248=3720 кВ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танок потребляет 1,71 кВт в час. Он будет работать 248 дней по 7 ча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день он потребит = 1,71 * 7=12 кВ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год = 12*248=2976 кВ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танок потребляет 0,43 кВт в час. Он будет работать 248 дней по 7 ча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день он потребит = 0,43 * 7=3 кВ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год = 3*248=744 кВ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компьютер работает 248 дней по 8 часов. Потребляемая мощность 0,2 кВ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день он потребит=0,2*8=1,6 кВ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 =1,6*248=396,8 кВ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интер работает 248 дней по 8 часов. Потребляемая мощность 0,8 кВ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день он потребит=0,8*8=6,4 кВ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 =6,4*248=1587,2 кВ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боротных фондов предприятия = Объем годового производственного задания*норма расхода оборотных средств на ед. продук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 объема оборотных фондов таблица 4 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1328"/>
        <w:gridCol w:w="1932"/>
        <w:gridCol w:w="1843"/>
        <w:gridCol w:w="1397"/>
      </w:tblGrid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фонд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годового производствен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рма расхода об. Ср. на ед. продук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об. Ф. предприятия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(черенок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озд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льни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а 1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обрабатывающий станок (электроэнерг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день 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обрабатывающий станок(электроэнерги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день 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6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ильный станок(электроэнерги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день 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(электроэнерги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день 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8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(электроэнерги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день 6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,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оимости оборотных средств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единицы оборотных фондов – принимается рыночная цена оборотных фон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оборотных фондов предприятия = объем оборотных средств предприятия * Цена единицы оборотных фондов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оимости оборотных фондов 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6"/>
        <w:gridCol w:w="1188"/>
        <w:gridCol w:w="1721"/>
        <w:gridCol w:w="1240"/>
        <w:gridCol w:w="172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фон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боротных средств предприят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единицы оборотных фондов (руб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боротных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в предприятия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(черенок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озд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4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льн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обрабатывающий станок(электроэнерг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обрабатывающий станок(электроэнерг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ильный станок(электроэнерг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(электроэнерг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(электроэнергия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4,4</w:t>
            </w:r>
          </w:p>
        </w:tc>
      </w:tr>
      <w:tr>
        <w:trPr/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45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 Расчет численности работающих на предприят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 и должности на предприят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 Столяра: 900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 Плотника (по черенкам): 1000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 Плотника (по фанере): 900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 Плотника (по сборке):1000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 Старшего мастера: 1100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лад Директора: 13000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эффициента списочного соста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с- коэффициент списочного соста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ф - номинальный фон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 – эффективный фонд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сс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ф/ Эф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ф- количество дней за вычетом выходных и празд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- это номинальный фонд за вычетом потерь рабочего времени( отпуск, болезни, уважительные причины и дни которые отводятся на учебу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ф=364 – 104 – 12=248 дней где 104- выходные д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 праздничные д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=248-12-5-9-30=192 дня где 12-дни пропущенные по болез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дни пропущенные по учеб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 уважительные пропус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- отпус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с=248/192=1,2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исленности работающи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ая норма одного работающего – свободно принятые нормы на предприят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численность = (Объем годового производственного задания / кол-во дней работы предприятия в году) / Ежедневная норма одного работающего. (Предприятие работает 248 дней в году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С – согласно расчетам вычис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ая численность работающих = КСС * расчетную численн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исленности работающих 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95"/>
        <w:gridCol w:w="1380"/>
        <w:gridCol w:w="1819"/>
        <w:gridCol w:w="1461"/>
        <w:gridCol w:w="795"/>
        <w:gridCol w:w="130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фесс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норма на одного рабоче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годового производственного зада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числен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ая численность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я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 (по черенка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 по фанер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 (по сборк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аздел 5 Расчет заработной платы работающих на предприят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фессий берется из таблицы 6, плюс долж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лад, тарифы - берутся произво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принимается в процентах и рассчитывается от оклада. (5%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принимается в процентах и рассчитывается от оклад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директору (2%) за совмещение профессий (бухгалтер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 (Районный коэффициент) =( оклад + премия + доплата)*0,1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за месяц = оклад + премия + доплата + Р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в год = зарплата за месяц * 1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в год всех рабочих данной профессии (должности)= Заработная плата в год * кол-во работников данной профессии (должност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Расчет заработной платы работающих на предприятии. 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432"/>
        <w:gridCol w:w="780"/>
        <w:gridCol w:w="855"/>
        <w:gridCol w:w="1423"/>
        <w:gridCol w:w="936"/>
        <w:gridCol w:w="1011"/>
        <w:gridCol w:w="1010"/>
        <w:gridCol w:w="1510"/>
      </w:tblGrid>
      <w:tr>
        <w:trPr>
          <w:trHeight w:val="121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фесс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ад. (руб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я (руб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(руб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(руб.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а за меся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а за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п всех рабочих данной профессии (руб.)</w:t>
            </w:r>
          </w:p>
        </w:tc>
      </w:tr>
      <w:tr>
        <w:trPr>
          <w:trHeight w:val="29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я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640</w:t>
            </w:r>
          </w:p>
        </w:tc>
      </w:tr>
      <w:tr>
        <w:trPr>
          <w:trHeight w:val="30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 (по черенка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500</w:t>
            </w:r>
          </w:p>
        </w:tc>
      </w:tr>
      <w:tr>
        <w:trPr>
          <w:trHeight w:val="30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 (по фанере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870</w:t>
            </w:r>
          </w:p>
        </w:tc>
      </w:tr>
      <w:tr>
        <w:trPr>
          <w:trHeight w:val="30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 (по сборке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500</w:t>
            </w:r>
          </w:p>
        </w:tc>
      </w:tr>
      <w:tr>
        <w:trPr>
          <w:trHeight w:val="29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масте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9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90</w:t>
            </w:r>
          </w:p>
        </w:tc>
      </w:tr>
      <w:tr>
        <w:trPr>
          <w:trHeight w:val="30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7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30</w:t>
            </w:r>
          </w:p>
        </w:tc>
      </w:tr>
      <w:tr>
        <w:trPr>
          <w:trHeight w:val="303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1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03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ЕС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Н = зарплата за год всех рабочих данной профессии * 0,2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Н=3234030*0,26= 840 847,8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 Расчет стоимости услуг сторонних орг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Аренда здания (отопление, электроэнергия)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кв. метр = 369,68 руб. в месяц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140 кв. метров = 369,68*140=51772 руб. в месяц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ия (цех): в цехе 56 шт. лампочек. С потребляемой мощностью 0,1 кВт. в час. В месяце 168 рабочих часов. 168*0,1*56=940,8 кВт в меся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энергия(административное помещение): в помещении 12 шт. лампочек. С потребляемой мощностью 0,1 кВт. в час. 168*0,1*12=201,6 кВт. в меся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электроэнергии: 940,8+201,6=1142,4 кВт в меся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т стоит 2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2,4*2=2284,8 руб. в меся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ление: Считается за квадратные метры. За 1 кв. м. 14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*14=1960 руб. в меся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здания = Отопление + электроэнергия + стоимость кв.м. = 5600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Уборка помещ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елефо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ивоз сырь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услуг в месяц принимается среднерыночная стоимость услуг в текущем перио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услуг в год = Стоимость услуг в месяц * 12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тоимости услуг сторонних организации. Таблица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874"/>
        <w:gridCol w:w="1895"/>
        <w:gridCol w:w="18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организации предоставляющая услуг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услуг в месяц (руб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услуг в год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 здани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IZE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помещени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ld cit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з сырь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2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 Расчет себестоимости товаров , услуг, раб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лной себестоим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расходы = (Амортизационные отчисления + Оборотные средства + Зара- ботная плата + Отчисления от заработной платы + Услуги сторонних организации) * 0,1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955200 + 840130,2+3231270+735452+50880)*0,12=697551,8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рческие расходы = (Амортизационные отчисления + Оборотные средства + Зара- ботная плата + Отчисления от заработной платы + Услуги сторонних организации + Производственные расходы)*0,24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955200 + 840130,2+3231270+735452+50880+697551,86)*0,24=1562516,1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лной себестоимости таблица 9 </w:t>
      </w:r>
    </w:p>
    <w:tbl>
      <w:tblPr>
        <w:tblW w:w="90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103"/>
        <w:gridCol w:w="2203"/>
        <w:gridCol w:w="2463"/>
      </w:tblGrid>
      <w:tr>
        <w:trPr>
          <w:trHeight w:val="278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и затрат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(руб.)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вес %</w:t>
            </w:r>
          </w:p>
        </w:tc>
      </w:tr>
      <w:tr>
        <w:trPr>
          <w:trHeight w:val="541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мортизационные отчисления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880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3</w:t>
            </w:r>
          </w:p>
        </w:tc>
      </w:tr>
      <w:tr>
        <w:trPr>
          <w:trHeight w:val="278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ные фонды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5452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11</w:t>
            </w:r>
          </w:p>
        </w:tc>
      </w:tr>
      <w:tr>
        <w:trPr>
          <w:trHeight w:val="278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314030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4</w:t>
            </w:r>
          </w:p>
        </w:tc>
      </w:tr>
      <w:tr>
        <w:trPr>
          <w:trHeight w:val="278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исления от з/п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0847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1</w:t>
            </w:r>
          </w:p>
        </w:tc>
      </w:tr>
      <w:tr>
        <w:trPr>
          <w:trHeight w:val="303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сторонних организации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5200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82</w:t>
            </w:r>
          </w:p>
        </w:tc>
      </w:tr>
      <w:tr>
        <w:trPr>
          <w:trHeight w:val="541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енные расходы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7969,08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4</w:t>
            </w:r>
          </w:p>
        </w:tc>
      </w:tr>
      <w:tr>
        <w:trPr>
          <w:trHeight w:val="121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ерческие расходы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3450,74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35</w:t>
            </w:r>
          </w:p>
        </w:tc>
      </w:tr>
      <w:tr>
        <w:trPr>
          <w:trHeight w:val="278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31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3828,82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Расчет себестоимости това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Амортизационные отчисле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янная лопата : берем амортизацию того что нужно для производства только деревянной лопаты. Из таблицы 3. (0 руб.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ая лопата: берем амортизацию того что нужно для производства только железной лопаты. Из таблицы 3. (10 140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шаяся сумма (40 740 руб.) которая не используется в производстве, либо используется для всех видов товара. Эту сумму делим т.е. 1/3 от суммы на железные лопаты, 2/3 на деревянные лоп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: Амортиз. Отч. Железная лопата = 13444.2+10140=23584,2</w:t>
        <w:tab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ая лопата = 27295,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оротные фонды 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янная лопата : берем сумму оборотных средств тех которые нужны для производства только деревянной лопаты. Из таблицы 5. (68 544 руб.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ая лопата: берем сумму оборотных средств тех которые нужны для производства только железной лопаты. Из таблицы 5. (13 440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(649 500 руб.) которая используется для всех видов товара. Эту сумму делим т.е. 1/3 от суммы на железные лопаты, 2/3 на деревянные лоп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аяся сумма (3 968 руб.) не используется для производства поэтому делим эту _умму между товарами 50% на 5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ные средства Железная лопата 13440+214335+1984=229759</w:t>
        <w:tab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ая лопата = 68544+435165+1984=50569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работная плата 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янная лопата : берем сумму з/п тех рабочих которые делают только деревянные лопаты. Из таблицы 7. (912 870 руб.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ая лопата: берем сумму з/п тех рабочих которые делают только железной лопаты. Из таблицы 7. (521 640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(1 608 390 руб.) которая используется для всех видов товара. Эту сумму делим т.е. 1/3 от суммы на железные лопаты, 2/3 на деревянные лоп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шаяся сумма (191 130 руб.) не используется для производства поэтому делим эту сумму между товарами 50% на 5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: заработная плат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ая лопата=521640+530768,7+95565=1147973,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вянная лопата = 912870+1077621,3+95565=2086056,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тчисления от заработной плат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янная лопата : берем сумму ЕСН тех рабочих которые делают только деревянные лопаты. Из раздела 5. (280 181,54 руб.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ая лопата: берем сумму ЕСН тех рабочих которые делают только железной лопаты. Из таблицы 5. (137 999,86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ЕСН (418 181,4 руб.) которая используется для всех видов товара. Эту сумму делим т.е. 1/3 от суммы на железные лопаты, 2/3 на деревянные лоп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шаяся сумма (49 693 руб.) не используется для производства поэтому делим эту сумму между товарами 50% на 5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: Отчисления от з/п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ая лопата =137999,86+135626,4+24846,5=298472,76руб.</w:t>
        <w:tab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ая лопата=280181,54+237346,5+24846,5=542374,24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луги сторонних организ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не участвуют в процессе производства поэтому сумму взятую из таблицы 8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55 200 руб.) разделим так: 70 % на деревянные лопаты и 30% на железные лоп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: услуги сторонних организаци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ая лопата =66864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ая лопата=28656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ая лопа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изводственные расходы = (Амортизационные отчисления + Оборотные средства + Заработная плата + Отчисления от заработной платы + Услуги сторонних организации) * 0,1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3584,2+229759+1147973,7+298472,76+668640)*0,12=284211,56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ммерческие расходы = (Амортизационные отчисления + Оборотные средства + Заработная плата + Отчисления от заработной платы + Услуги сторонних организации + Производственные расходы)*0,24. (23584,2+229759+1147973,7+298472,76+668640+284211,56)*0,24=636633,8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вянная лопа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изводственные расходы = (Амортизационные отчисления + Оборотные средства + Заработная плата + Отчисления от заработной платы + Услуги сторонних организации) * 0,1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7295,8+505693+2086056,3+542374,24+286560)*0,12=413757,52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ммерческие расходы = (Амортизационные отчисления + Оборотные средства + Заработная плата + Отчисления от заработной платы + Услуги сторонних организации + Производственные расходы)*0,2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7295,8+505693+2086056,3+542374,24+286560+413757,52)*0,24=926816,85 руб.</w:t>
      </w:r>
    </w:p>
    <w:p>
      <w:pPr>
        <w:pStyle w:val="Normal"/>
        <w:widowControl w:val="false"/>
        <w:tabs>
          <w:tab w:val="clear" w:pos="708"/>
          <w:tab w:val="left" w:pos="340" w:leader="none"/>
          <w:tab w:val="right" w:pos="92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0" w:leader="none"/>
          <w:tab w:val="right" w:pos="92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(Железные лопаты)</w:t>
      </w:r>
    </w:p>
    <w:p>
      <w:pPr>
        <w:pStyle w:val="Normal"/>
        <w:widowControl w:val="false"/>
        <w:tabs>
          <w:tab w:val="clear" w:pos="708"/>
          <w:tab w:val="left" w:pos="340" w:leader="none"/>
          <w:tab w:val="right" w:pos="9256" w:leader="none"/>
        </w:tabs>
        <w:spacing w:lineRule="auto" w:line="360" w:before="0" w:after="0"/>
        <w:ind w:firstLine="709"/>
        <w:jc w:val="both"/>
        <w:rPr/>
      </w:pPr>
      <w:r>
        <w:rPr/>
        <w:t>таблица 10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346"/>
        <w:gridCol w:w="2078"/>
        <w:gridCol w:w="1628"/>
      </w:tblGrid>
      <w:tr>
        <w:trPr>
          <w:trHeight w:val="286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и затрат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(руб.)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вес %</w:t>
            </w:r>
          </w:p>
        </w:tc>
      </w:tr>
      <w:tr>
        <w:trPr>
          <w:trHeight w:val="475" w:hRule="atLeast"/>
        </w:trPr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мортизационные отчисления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584,2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2</w:t>
            </w:r>
          </w:p>
        </w:tc>
      </w:tr>
      <w:tr>
        <w:trPr>
          <w:trHeight w:val="286" w:hRule="atLeast"/>
        </w:trPr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ные фонды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9759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98</w:t>
            </w:r>
          </w:p>
        </w:tc>
      </w:tr>
      <w:tr>
        <w:trPr>
          <w:trHeight w:val="286" w:hRule="atLeast"/>
        </w:trPr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7973,7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9</w:t>
            </w:r>
          </w:p>
        </w:tc>
      </w:tr>
      <w:tr>
        <w:trPr>
          <w:trHeight w:val="286" w:hRule="atLeast"/>
        </w:trPr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исления от з/п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8472,76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7</w:t>
            </w:r>
          </w:p>
        </w:tc>
      </w:tr>
      <w:tr>
        <w:trPr>
          <w:trHeight w:val="556" w:hRule="atLeast"/>
        </w:trPr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сторонних организации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8640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33</w:t>
            </w:r>
          </w:p>
        </w:tc>
      </w:tr>
      <w:tr>
        <w:trPr>
          <w:trHeight w:val="227" w:hRule="atLeast"/>
        </w:trPr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енные расходы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4211,56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4</w:t>
            </w:r>
          </w:p>
        </w:tc>
      </w:tr>
      <w:tr>
        <w:trPr>
          <w:trHeight w:val="60" w:hRule="atLeast"/>
        </w:trPr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ерческие расходы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6633,89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36</w:t>
            </w:r>
          </w:p>
        </w:tc>
      </w:tr>
      <w:tr>
        <w:trPr>
          <w:trHeight w:val="286" w:hRule="atLeast"/>
        </w:trPr>
        <w:tc>
          <w:tcPr>
            <w:tcW w:w="1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89275,11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Деревянные лопаты таблица 1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685"/>
        <w:gridCol w:w="2819"/>
        <w:gridCol w:w="2549"/>
      </w:tblGrid>
      <w:tr>
        <w:trPr>
          <w:trHeight w:val="266" w:hRule="atLeast"/>
        </w:trPr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и затрат</w:t>
            </w:r>
          </w:p>
        </w:tc>
        <w:tc>
          <w:tcPr>
            <w:tcW w:w="2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(руб.)</w:t>
            </w:r>
          </w:p>
        </w:tc>
        <w:tc>
          <w:tcPr>
            <w:tcW w:w="2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вес %</w:t>
            </w:r>
          </w:p>
        </w:tc>
      </w:tr>
      <w:tr>
        <w:trPr>
          <w:trHeight w:val="517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мортизационные отчисления</w:t>
            </w:r>
          </w:p>
        </w:tc>
        <w:tc>
          <w:tcPr>
            <w:tcW w:w="2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95,8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7</w:t>
            </w:r>
          </w:p>
        </w:tc>
      </w:tr>
      <w:tr>
        <w:trPr>
          <w:trHeight w:val="266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ные фонды</w:t>
            </w:r>
          </w:p>
        </w:tc>
        <w:tc>
          <w:tcPr>
            <w:tcW w:w="2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5693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56</w:t>
            </w:r>
          </w:p>
        </w:tc>
      </w:tr>
      <w:tr>
        <w:trPr>
          <w:trHeight w:val="266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2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6056,3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56</w:t>
            </w:r>
          </w:p>
        </w:tc>
      </w:tr>
      <w:tr>
        <w:trPr>
          <w:trHeight w:val="266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исления от з/п</w:t>
            </w:r>
          </w:p>
        </w:tc>
        <w:tc>
          <w:tcPr>
            <w:tcW w:w="2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2374,24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33</w:t>
            </w:r>
          </w:p>
        </w:tc>
      </w:tr>
      <w:tr>
        <w:trPr>
          <w:trHeight w:val="517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сторонних организации</w:t>
            </w:r>
          </w:p>
        </w:tc>
        <w:tc>
          <w:tcPr>
            <w:tcW w:w="28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6560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98</w:t>
            </w:r>
          </w:p>
        </w:tc>
      </w:tr>
      <w:tr>
        <w:trPr>
          <w:trHeight w:val="517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енные расходы</w:t>
            </w:r>
          </w:p>
        </w:tc>
        <w:tc>
          <w:tcPr>
            <w:tcW w:w="2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757,52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4</w:t>
            </w:r>
          </w:p>
        </w:tc>
      </w:tr>
      <w:tr>
        <w:trPr>
          <w:trHeight w:val="517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ерческие расходы</w:t>
            </w:r>
          </w:p>
        </w:tc>
        <w:tc>
          <w:tcPr>
            <w:tcW w:w="2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6816,85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36</w:t>
            </w:r>
          </w:p>
        </w:tc>
      </w:tr>
      <w:tr>
        <w:trPr>
          <w:trHeight w:val="266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88553,71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(на е. продукции) Железные лопаты 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89275,11/12000=274,11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стоимость (на ед. продукции) Деревянные лопат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88553,71/24000=199,52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 Определение цены това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= Себестоимость* процент прибыли (10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С= (Себестоимость + прибыль)*0,1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= себестоимость + прибыль + НД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цены товара таблица 1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927"/>
        <w:gridCol w:w="2146"/>
        <w:gridCol w:w="1932"/>
        <w:gridCol w:w="1375"/>
        <w:gridCol w:w="991"/>
      </w:tblGrid>
      <w:tr>
        <w:trPr>
          <w:trHeight w:val="525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бестоимость товара (руб.)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быль (руб.)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ДС (руб.)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на (руб.)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лезная лопата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4,11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11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27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5,79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ревянная лопата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,52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9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2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3,6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9 Определение основных технико-экономических показателей производ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бъем производимых товаров 36 000 ш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Выручка = (12000 * 355,79)+(24000*263,68)=10 597 80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Кол-во работающих на предприятии 23 челов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Фонд оплаты труда 3 234 030 руб. без ЕС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редняя заработная плата (за год) =((10867,5*4)+(12075*5)+(10867,5*7)+13282,5+(12075*5)+15927,5) / 23= =11 717,5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быль(железная лопата) = цена – себестоимость –НДС =(355,79 -274,11- 54,27)*12000= 328 92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(деревянная лопата)= (263,68-199,52-40,22)*24000=574 56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(общая) = 574 560 + 328 920 = 903 480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Фондоотдача = кол-во товаров в год/ первоначальную стоимость основных фондов = 36000/265157,8=0,14 услуг/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Фондоемкость = первоначальную стоимость основных фондов/ кол-во товаров в год = 265157,8/36000=7,37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руб./услу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Фондовооруженность = первоначальную стоимость основных фондов/кол-во работников предприятия = 265157,8/23=11528,6 руб./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технико-экономических показателей предприятия. Таблица 1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124"/>
        <w:gridCol w:w="2622"/>
        <w:gridCol w:w="2449"/>
      </w:tblGrid>
      <w:tr>
        <w:trPr>
          <w:trHeight w:val="300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2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казателей</w:t>
            </w:r>
          </w:p>
        </w:tc>
      </w:tr>
      <w:tr>
        <w:trPr>
          <w:trHeight w:val="348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выпускаемой продукции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00</w:t>
            </w:r>
          </w:p>
        </w:tc>
      </w:tr>
      <w:tr>
        <w:trPr>
          <w:trHeight w:val="266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учка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78880</w:t>
            </w:r>
          </w:p>
        </w:tc>
      </w:tr>
      <w:tr>
        <w:trPr>
          <w:trHeight w:val="517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-во работников на предприятии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17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31270</w:t>
            </w:r>
          </w:p>
        </w:tc>
      </w:tr>
      <w:tr>
        <w:trPr>
          <w:trHeight w:val="121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яя заработная плата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490</w:t>
            </w:r>
          </w:p>
        </w:tc>
      </w:tr>
      <w:tr>
        <w:trPr>
          <w:trHeight w:val="266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быль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240</w:t>
            </w:r>
          </w:p>
        </w:tc>
      </w:tr>
      <w:tr>
        <w:trPr>
          <w:trHeight w:val="266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оотдача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/руб.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</w:tr>
      <w:tr>
        <w:trPr>
          <w:trHeight w:val="266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оемкость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>руб./услуг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37</w:t>
            </w:r>
          </w:p>
        </w:tc>
      </w:tr>
      <w:tr>
        <w:trPr>
          <w:trHeight w:val="6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овооруженность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чел.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28,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новных показателей произ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бъем предоставляемых услуг- сумма всех услуг предоставляемых предприяти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Выручка — бухгалтерский термин, означающий количество денег, получаемое компанией за определённый период её деятельности, в основном за счёт продажи продуктов или услуг своим клиента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Прибыль это - превышение доходов от продажи товаров и услуг над затратами на производство и продажу этих товар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)Фонд оплаты труда состоит из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фонда основной заработной платы; фонда дополнительной заработной платы; прочих премиальных и компенсационных выпла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Фондоотдача это показатель эффективности использования основных средств, обратный Фондоемкость, рассчитывается как годовой выпуск продукции деленный на стоимость основных средств, с помощью которых произведена эта продукц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Фондоемкость это продукция, величина Обратная фондоотдаче, она показывает долю стоимости основных фондов, приходящихся на один рубль выпущенной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Фондовооруженность характеризует величину основных фондов предприятия, приходящихся на одного среднесписочного работ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Количество работников это количество работников, работающих на предприят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Объем производства товаров это объем товаров, производимых предприятием за определенный пери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Средняя заработная плата на предприятии –это средняя величина заработной платы за определенный период времени (за час, день, месяц, год).</w:t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 w:cs="Times New Roman"/>
      <w:sz w:val="20"/>
      <w:szCs w:val="20"/>
    </w:rPr>
  </w:style>
  <w:style w:type="character" w:styleId="Style17">
    <w:name w:val="Слабое выделение"/>
    <w:qFormat/>
    <w:rPr>
      <w:rFonts w:eastAsia="Times New Roman" w:cs="Times New Roman"/>
      <w:i/>
      <w:iCs/>
      <w:color w:val="808080"/>
      <w:sz w:val="22"/>
      <w:szCs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40"/>
      <w:szCs w:val="40"/>
    </w:rPr>
  </w:style>
  <w:style w:type="paragraph" w:styleId="Articletext">
    <w:name w:val="article_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3:00Z</dcterms:created>
  <dc:creator>Admin</dc:creator>
  <dc:description/>
  <cp:keywords/>
  <dc:language>en-US</dc:language>
  <cp:lastModifiedBy>SYSTEM</cp:lastModifiedBy>
  <cp:lastPrinted>2010-12-16T22:09:00Z</cp:lastPrinted>
  <dcterms:modified xsi:type="dcterms:W3CDTF">2011-09-08T12:13:00Z</dcterms:modified>
  <cp:revision>2</cp:revision>
  <dc:subject/>
  <dc:title/>
</cp:coreProperties>
</file>