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ГОУ В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Экономике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реподаватель: Зинченко Н.В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тудент: Чмиль А.А., ФиК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, 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сновные направления развития отраслевой структуры в современных услов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бъем продаж предприятия составляет 15 тыс.шт. Цена единицы изделия – 20 руб., общие постоянные затраты на весь выпуск – 45000руб., Удельные переменные затраты – 14руб. Определите валовую и чистую прибыль, чистую рентабельность продаж и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Бухгалтер имеет оклад 4200руб. В марте он шесть дней провел в отпуске без содержания при общей длительности рабочего времени 22 дня. Определите заработную плату бухгалтера за отработанное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1) Основные направления развития отраслевой структуры в современных условиях</w:t>
      </w:r>
    </w:p>
    <w:p>
      <w:pPr>
        <w:pStyle w:val="Normal"/>
        <w:autoSpaceDE w:val="false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/>
          <w:bCs/>
          <w:iCs/>
          <w:sz w:val="28"/>
          <w:szCs w:val="28"/>
        </w:rPr>
        <w:t xml:space="preserve">Отраслью (видом экономической деятельности) </w:t>
      </w:r>
      <w:r>
        <w:rPr>
          <w:sz w:val="28"/>
          <w:szCs w:val="28"/>
        </w:rPr>
        <w:t xml:space="preserve">является </w:t>
      </w:r>
      <w:r>
        <w:rPr>
          <w:iCs/>
          <w:sz w:val="28"/>
          <w:szCs w:val="28"/>
        </w:rPr>
        <w:t>совокупность предприятий и организаций, для которых характерна общность сферы деятельности, выпускаемой продукции, технологии производства, использования сырья, основных фондов и профессиональных навыков работник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еление национальной экономики на отрасли имеет целью решение многочисленных задач, среди которых основными являются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дентификация экономической деятельности, заявляемой хозяйствующими субъектами при регистрации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нормативных правовых актов, касающихся государственного регулирования отдельных видов экономической деятельности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ение государственного статистического наблюдения по видам деятельности за развитием экономических процессов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потребностей органов государственной власти и управления в информации о видах экономической деятельности при решении задач занятости, инвестиционной деятельности и др.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ка статистической информации для сопоставления ее на международном уровне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ля решения последней из перечисленных задач постановлением Госстандарта России от 6 ноября 2001 г. № 454-СТ с 1 января 2003 г. вводится в действие Общероссийский классификатор видов экономической деятельности (ОКВЭД), построенный на базе Статистической классификации видов экономической деятельности в Европейском экономическом сообществе (КДЕС). Он заменяет Общесоюзный классификатор отраслей народного хозяйства (ОКОНХ), части 1 и 4 (применительно к экономической деятельности). В табл. 1.1 приведен укрупненный перечень отраслей (видов экономической деятельности) согласно ОКОНХ и ОКВЭД.</w:t>
      </w:r>
    </w:p>
    <w:p>
      <w:pPr>
        <w:pStyle w:val="Normal"/>
        <w:autoSpaceDE w:val="fals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чень отраслей (видов экономической деятельности) </w:t>
      </w:r>
      <w:r>
        <w:rPr/>
        <w:t>согласно ОКОНХ и ОКВЭД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5953"/>
      </w:tblGrid>
      <w:tr>
        <w:trPr>
          <w:trHeight w:val="252" w:hRule="atLeast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КОНХ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ВЭД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ельское хозяйство, охота и лесное хозяйство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ство, рыбоводство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и общественное питан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атериально-техническое снабжение и сбы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птовая и розничная торговля; ремонт автотранспортных средств. мотоциклов, бытовых изделий и предметов личного пользования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ы и рестораны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и связь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деятельность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одственные виды бытового обслуживания населе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, аренда и предоставление услуг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дравоохранение, физкультура и социальное обеспечен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искусств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дравоохранение и предоставление социальных услуг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и научное обслуживан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едоставление прочих коммунальных, социальных и персональных услуг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едоставление услуг по ведению домашнего хозяйства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еятельность экстерриториальных организаций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Необходимость изменения структуры национальной экономики обусловлена рядом факторов, среди которых основными являются переход к рыночным методам хозяйствования и изменение приоритетов развития (ориентация на решение социальных и экономических проблем). Изменение структуры национальной экономики, ее сфер, секторов, отраслей (видов экономической деятельности) осуществляется двумя путями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) под воздействием рыночных механизм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под влиянием государственной структурной политик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Задействование рыночных механизмов способствует перетеканию капитала в отрасли с наибольшей рентабельностью, открытостью рынка, более слабой конкуренцией. Вместе с тем рыночные механизмы накладываются на сложившуюся в отраслях национальной экономики систему инновационного, инвестиционного, материально-технического, кадрового потенциалов. Это проявилось в том, что к настоящему времени сложились группы отраслей, которые можно объединить по уровню конкурентоспособности следующим образом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курентоспособные на внешнем рынке (авиакосмические, атомная энергетика, черная и цветная металлургия, нефти- и газодобывающие, производство вооружений, программного обеспечения, частично — приборостроение)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курентоспособные на внутреннем рынке (пищевые отрасли, автомобилестроение, производство тракторов, сельскохозяйственной, дорожной техники, нефтепереработка, судостроение, частично — легкая промышленность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тальные отрасл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Это находит отражение в темпах развития данных отраслей и видов производств, сложившихся за последние годы (табл. 1.2).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ДЕКСЫ ПРОИЗВОДСТВА ПО </w:t>
      </w:r>
      <w:r>
        <w:rPr>
          <w:rFonts w:cs="Times New Roman" w:ascii="Times New Roman" w:hAnsi="Times New Roman"/>
          <w:bCs/>
          <w:caps/>
          <w:sz w:val="28"/>
          <w:szCs w:val="28"/>
        </w:rPr>
        <w:t>отдель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видам экономической деятельности </w:t>
      </w:r>
      <w:r>
        <w:rPr>
          <w:rFonts w:cs="Times New Roman" w:ascii="Times New Roman" w:hAnsi="Times New Roman"/>
          <w:sz w:val="28"/>
          <w:szCs w:val="28"/>
        </w:rPr>
        <w:t>(в процентах к предыдущему году)</w:t>
      </w:r>
    </w:p>
    <w:tbl>
      <w:tblPr>
        <w:tblW w:w="3750" w:type="pct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3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5"/>
      </w:tblGrid>
      <w:tr>
        <w:trPr>
          <w:cantSplit w:val="true"/>
        </w:trPr>
        <w:tc>
          <w:tcPr>
            <w:tcW w:w="5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 полезных ископаемых, обрабатыва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а, производство и распреде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и, газа и воды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5,1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6,3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6,3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,1</w:t>
            </w:r>
          </w:p>
        </w:tc>
      </w:tr>
      <w:tr>
        <w:trPr>
          <w:trHeight w:val="360" w:hRule="atLeast"/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1,4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2,5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1,9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2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: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 топливно-энергетических полез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опаемых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2,0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2,5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1,9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,8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 полезных ископаемых, кром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пливно-энергетических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97,7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2,5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1,6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7,6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8,3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9,5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3,2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пищевых продуктов, включ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ки, и табака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6,6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7,0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6,1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1,1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стильное и швейное производство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3,6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12,1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98,7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95,5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кожи, изделий из кож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производство обуви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0,2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22,2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MD"/>
              </w:rPr>
              <w:t>100,0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1,7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древесины и производство издел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дерева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7,1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3,6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6,2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1,4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люлозно-бумажное производство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тельская и полиграфическая деятельность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3,6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7,0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9,1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0,8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о кокса и нефтепродуктов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4,4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7,1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2,9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2,7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имическое производство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4,1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4,8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6,0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95,8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резиновых и пластмасс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й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16,4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21,7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22,1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12,5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прочих неметаллическ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х продуктов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4,9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15,7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10,3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99,1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ургическое производство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о готовых металлических изделий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7,0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9,8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2,1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99,8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о машин и оборудован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99,7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9,4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19,1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4,0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электрооборудовани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го и оптического оборудован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33,2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16,3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11,8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92,1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транспорт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7,1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3,9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15,3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9,5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а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8,7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12,2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5,1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4,6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аспределение электроэнергии, газа и воды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0,9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4,9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99,8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1,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таблицы видно, что, всреднем, все виды производства за период 1995 – 2008 года подвергались незначимым колебаниям, и индексное соотношение 1995 и 2008 годов отличается в плюсовую сторону, за исключением химического производства, целлюлозно-бумажного производства и металлургического производств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Задействование только рыночных механизмов неспособно обеспечить в полной мере структурную перестройку национальной экономики. Государственное регулирование экономики в настоящее время не ограничивается воздействием на состояние окружающей среды, охрану труда, национальную безопасность. Оно охватывает денежно-кредитную, налоговую политику, политику оплаты труда и тарифов, государственных инвестици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изменение структуры национальной экономики, ее секторов, отраслей (видов экономической деятельности) влияют факторы как внешнего, так и внутреннего характера. К </w:t>
      </w:r>
      <w:r>
        <w:rPr>
          <w:iCs/>
          <w:sz w:val="28"/>
          <w:szCs w:val="28"/>
        </w:rPr>
        <w:t xml:space="preserve">внешним факторам </w:t>
      </w:r>
      <w:r>
        <w:rPr>
          <w:sz w:val="28"/>
          <w:szCs w:val="28"/>
        </w:rPr>
        <w:t xml:space="preserve">относятся: внешнеэкономическая конъюнктура, в том числе мировые цены на нефть, состояние мировых рынков по отдельным видам товаров; усиление конкуренции со стороны иностранных производителей. К </w:t>
      </w:r>
      <w:r>
        <w:rPr>
          <w:iCs/>
          <w:sz w:val="28"/>
          <w:szCs w:val="28"/>
        </w:rPr>
        <w:t xml:space="preserve">внутренним факторам </w:t>
      </w:r>
      <w:r>
        <w:rPr>
          <w:sz w:val="28"/>
          <w:szCs w:val="28"/>
        </w:rPr>
        <w:t>относятся: величина платежеспособного спроса, конкурентоспособность производимой продукции (услуг), инновационный, материально-технический, кадровый потенциалы, инвестиционная активность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ные изменения в национальной экономике, с одной стороны, являются следствием развития ее составляющих, а с другой — оказывают непосредственное влияние на принятие решений в основном звене хозяйствования — организации (предприятии). Решение таких задач, как определение оптимального объема производства и реализации продукции, вьщеление инвестиций на воспроизводство основных фондов, инновационную деятельность, формирование рациональной структуры издержек и др., обеспечивается не только внутренними особенностями организаций (предприятий), но и тем, к какой отрасли (виду экономической деятельности) они относятся, каков в ней уровень концентрации, условия хозяйствования, конкуренция, особенности рынка, величина платежеспособного спроса и т.д. Этим определяется значимость информации о структуре национальной экономики и ее элементов в динамике для деятельности организаций (предприятий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ынешнем положении дел в Российской экономике основные направления развития отраслевой структуры должны заключаться не только в продаже сырья, полезных ископаемых (нефти, газа), но и в создании конкурентно способных организаций (предприятий) по изготовлению разного рода продуктов тяжелой и легкой промышленности, насыщать рынок услуг, внедрять инновационные технологии в производство, создавать с помощью современных технологий рабочие места соответствующие стандартам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Объем продаж предприятия составляет 15 тыс.шт. Цена единицы изделия – 20 руб., общие постоянные затраты на весь выпуск – 45000руб., Удельные переменные затраты – 14руб. Определите валовую и чистую прибыль, чистую рентабельность продаж и продук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ведем обознач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овая прибыль – ВП, чистая прибыль – ЧП, чистая рентабельность продаж – ЧРП, чистая рентабельность продукции – ЧРПр, оббьем продаж предприятия – Оп, цена – Ц, общие постоянные затраты – ОЗ, удельные переменные затраты – УЗ, объем продаж – 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йдем валовую и чистую прибыл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ВП = Оп*(Ц – УЗ) – ОЗ = 15000*(20 – 14) – 45000 = 45000 (руб.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ЧП = ВП, так как не указано какие налоги, штрафы, пошлины и т.п. были выплачены предприятием и составляет 45000 руб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алее определим чистую рентабельность продаж и продукции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ЧРП = ЧП / Выручку = 45000 / (15000*20) = 0.15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ыручка = К*Ц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ЧРПр = ЧП / Себестоимость = 45000 / (15000*14 + 45000) = 0.17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бестоимость = К*УЗ + ОЗ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аловая прибыль составляет 45000 руб., чистая прибыль равна валовой и равна 45000 руб., рентабельность продаж составляет 0.15, а рентабельность продукции – 0.17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Бухгалтер имеет оклад 4200руб. В марте он шесть дней провел в отпуске без содержания при общей длительности рабочего времени 22 дня. Определите заработную плату бухгалтера за отработанное врем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ачале найдем, сколько бухгалтер зарабатывает в ден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. денег за день = оклад / кол. раб. дней = 4200 / 22 = 190.9 руб. в ден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Зная, что бухгалтер 6 дней был в отпуске без содержания, а рабочего времени 22 дня, мы можем узнать, сколько дней проработал в марте месяце бухгалтер: 22 – 6 = 1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 он получил зарплату за 16 рабочих дней. Она состави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. отработанных дней * кол. денег за день = 190.9 * 16 = 3054.4 руб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заработная плата бухгалтера за отработанное время составила 3054.4 (три тысячи пятьдесят четыре рубля сорок копеек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http://www.gks.ru/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2) Экономика </w:t>
      </w:r>
      <w:r>
        <w:rPr>
          <w:sz w:val="28"/>
          <w:szCs w:val="28"/>
        </w:rPr>
        <w:t>организаций (предприятий): Учебник для вузов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Э40 </w:t>
      </w:r>
      <w:r>
        <w:rPr>
          <w:sz w:val="28"/>
          <w:szCs w:val="28"/>
        </w:rPr>
        <w:t>/Под ред. проф. В.Я. Горфинкеля, проф. В.А. Швандара. — М.: ЮНИТИ-ДАНА, 2003. - 60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Шеремет А.Д. Комплексный анализ хозяйственной деятельности: Учебник для вузов. М.: ИНФРА-М, 2008. - 41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иколаева Т.П. Финансы предприятий / Московский международный институт эконометрики, информатики, финансов и права, М., 2003 - 15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конц. сноски"/>
    <w:basedOn w:val="Normal"/>
    <w:qFormat/>
    <w:pPr/>
    <w:rPr>
      <w:sz w:val="20"/>
      <w:szCs w:val="20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13:00Z</dcterms:created>
  <dc:creator>санек</dc:creator>
  <dc:description/>
  <cp:keywords/>
  <dc:language>en-US</dc:language>
  <cp:lastModifiedBy>SYSTEM</cp:lastModifiedBy>
  <dcterms:modified xsi:type="dcterms:W3CDTF">2011-09-08T12:13:00Z</dcterms:modified>
  <cp:revision>2</cp:revision>
  <dc:subject/>
  <dc:title/>
</cp:coreProperties>
</file>