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амарский государственный экономический универси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урсовая работа по экономической географии на тему: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 Экономико-географическая характеристик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ральского федерального округа 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федра «Экономической и социальной географии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ыполнил студент 1-го курса: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федра ВВиДО, сп. Маркетинг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еркуцкий С.А. №  07050206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верил: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ронин В.В.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.э. н, профессор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>Самара, 2007</w:t>
      </w:r>
      <w:r>
        <w:rPr>
          <w:b/>
          <w:bCs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щая характеристика УрФО.                                                         стр. 3</w:t>
      </w:r>
    </w:p>
    <w:p>
      <w:pPr>
        <w:pStyle w:val="Style19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раткие характеристики существующих отраслей УрФО.        стр.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облематика региона.                                                                      стр. 9</w:t>
      </w:r>
    </w:p>
    <w:p>
      <w:pPr>
        <w:pStyle w:val="Style81"/>
        <w:spacing w:lineRule="auto" w:line="360"/>
        <w:ind w:firstLine="709"/>
        <w:rPr/>
      </w:pPr>
      <w:r>
        <w:rPr>
          <w:rStyle w:val="FontStyle79"/>
          <w:b/>
          <w:bCs/>
          <w:sz w:val="28"/>
          <w:szCs w:val="28"/>
          <w:shd w:fill="FFFFFF" w:val="clear"/>
        </w:rPr>
        <w:t>Перспективы развития региона.                                                    стр. 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79"/>
          <w:b/>
          <w:bCs/>
          <w:sz w:val="28"/>
          <w:szCs w:val="28"/>
          <w:shd w:fill="FFFFFF" w:val="clear"/>
        </w:rPr>
        <w:t xml:space="preserve">        </w:t>
      </w:r>
      <w:r>
        <w:rPr>
          <w:rStyle w:val="FontStyle79"/>
          <w:b/>
          <w:bCs/>
          <w:sz w:val="28"/>
          <w:szCs w:val="28"/>
          <w:shd w:fill="FFFFFF" w:val="clear"/>
        </w:rPr>
        <w:t>Основные цели при планировании разви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79"/>
          <w:b/>
          <w:bCs/>
          <w:sz w:val="28"/>
          <w:szCs w:val="28"/>
          <w:shd w:fill="FFFFFF" w:val="clear"/>
        </w:rPr>
        <w:t xml:space="preserve">        </w:t>
      </w:r>
      <w:r>
        <w:rPr>
          <w:rStyle w:val="FontStyle79"/>
          <w:b/>
          <w:bCs/>
          <w:sz w:val="28"/>
          <w:szCs w:val="28"/>
          <w:shd w:fill="FFFFFF" w:val="clear"/>
        </w:rPr>
        <w:t>Методы их достижения</w:t>
      </w:r>
    </w:p>
    <w:p>
      <w:pPr>
        <w:pStyle w:val="Style81"/>
        <w:spacing w:lineRule="auto" w:line="360"/>
        <w:ind w:firstLine="709"/>
        <w:rPr/>
      </w:pPr>
      <w:r>
        <w:rPr>
          <w:rStyle w:val="FontStyle79"/>
          <w:b/>
          <w:bCs/>
          <w:sz w:val="28"/>
          <w:szCs w:val="28"/>
          <w:shd w:fill="FFFFFF" w:val="clear"/>
        </w:rPr>
        <w:t>Заключение.                                                                                        стр. 16</w:t>
      </w:r>
    </w:p>
    <w:p>
      <w:pPr>
        <w:pStyle w:val="Style81"/>
        <w:spacing w:lineRule="auto" w:line="360"/>
        <w:ind w:firstLine="709"/>
        <w:rPr/>
      </w:pPr>
      <w:r>
        <w:rPr>
          <w:rStyle w:val="FontStyle79"/>
          <w:b/>
          <w:bCs/>
          <w:sz w:val="28"/>
          <w:szCs w:val="28"/>
          <w:shd w:fill="FFFFFF" w:val="clear"/>
        </w:rPr>
        <w:t>Таблицы и диаграммы.                                                                    стр. 18</w:t>
      </w:r>
    </w:p>
    <w:p>
      <w:pPr>
        <w:pStyle w:val="Style81"/>
        <w:spacing w:lineRule="auto" w:line="360"/>
        <w:ind w:firstLine="709"/>
        <w:rPr/>
      </w:pPr>
      <w:r>
        <w:rPr>
          <w:rStyle w:val="FontStyle79"/>
          <w:b/>
          <w:bCs/>
          <w:sz w:val="28"/>
          <w:szCs w:val="28"/>
          <w:shd w:fill="FFFFFF" w:val="clear"/>
        </w:rPr>
        <w:t>Источники.                                                                                          стр. 23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щая характеристика УрФ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79"/>
          <w:sz w:val="28"/>
          <w:szCs w:val="28"/>
        </w:rPr>
        <w:t>Геополитическое положение УрФО определяется его экономическим и географическим положением в глубине Евразийского континента на стыке Европейского и Азиат</w:t>
        <w:softHyphen/>
        <w:t>ского субконтинентов. Он располагается на границе Евро-Атлантического и Азиатско-Тихоокеанского экономических и политических пространств. Именно на Урале, на мой взгляд, пересекаются их интересы. Здесь можно обнаружить все явственнее формирующуюся зону соприкосновения геополи</w:t>
        <w:softHyphen/>
        <w:t>тических интересов Севера и Юга (в их экономическом и политическом понимании).</w:t>
      </w:r>
    </w:p>
    <w:p>
      <w:pPr>
        <w:pStyle w:val="Style81"/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>Транзитное расположение УрФО на стыке хозяйственных интересов и формиру</w:t>
        <w:softHyphen/>
        <w:t>ющихся в результате этого крупных потоков товаров, сырья и людей привело к мощному развитию магистральной  транспортной инфраструктуры по направлениям восток-запад и север-юг. До</w:t>
        <w:softHyphen/>
        <w:t>статочно отметить, что через его террито</w:t>
        <w:softHyphen/>
        <w:t>рию проходят электрифицированные желез</w:t>
        <w:softHyphen/>
        <w:t>нодорожные магистрали Транссиба, Средсиба, Южсиба. Здесь проложено более двух десятков трубопроводов нефти и газа боль</w:t>
        <w:softHyphen/>
        <w:t>шого диаметра, идущих из Западной Сиби</w:t>
        <w:softHyphen/>
        <w:t>ри через Урал и Центр в Европ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79"/>
          <w:sz w:val="28"/>
          <w:szCs w:val="28"/>
        </w:rPr>
        <w:t>Уральский федеральный округ расположен, с одной стороны, на стыке наиболее экономически освоенных территорий России и Европы, с другой, выдвинут их передовым форпос</w:t>
        <w:softHyphen/>
        <w:t>том к наиболее перспективным в предстоя</w:t>
        <w:softHyphen/>
        <w:t>щее десятилетие, вновь осваиваемым, бога</w:t>
        <w:softHyphen/>
        <w:t>тым сырьевыми, топливными и трудовыми ресурсами восточным регионам - Сибири, Центральной Азии, Китаю, Индокитаю. УрФО расположен в фокусе трех топливно-энергетических комплексов миро</w:t>
        <w:softHyphen/>
        <w:t>вого значения: Западной Сибири, включая шельф Карского моря; Тимано-Печерской провинции и далее шельфа Баренцева моря; Каспийского региона и Западного Казахста</w:t>
        <w:softHyphen/>
        <w:t>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рритория округа занимает площадь более 1 миллиона 788 тыс. кв. км, что составляет  10,5 % всей территории России. Численность населения федерального округа в  на 1 января 2007 г. составила 12 млн. 230 тыс. человек или 8,9 % от общей численности постоянного населения страны.  Здесь проживают более 20 народностей, из них около 80 % — русские, до 10 % составляет татаро-башкирское население.  Проживает треть малочисленных народов Севера России, в их числе 23 тыс. ненцев, 20 тыс. ханты, 7 тыс. манси и 1600 селькупов. Плотность населения Уральского федерального округа составляет 7 человека на кв. км. Данный показатель меньше только в Сибирском и Дальневосточном федеральных округах. Наибольшей плотностью населения отличается центральная и южная части федерального округа, где плотность достигает 42 чел/кв. км. Такое положение дел объясняется особенностями географического положения регионов и структурой их промышленного производства. При этом 80% населения проживают в городах. Наиболее высокой степенью урбанизации характеризуются  Свердловская и Челябинская области. Высокий уровень образования населения и его квалификации, благодаря сосредоточию на Урале крупных научных центров, высших учебных заведений, обеспечивает достаточные предпосылки для экономического роста с опорой на иннов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Уральского федерального округа (ОРФО) входят Ямало-Ненецкий автономный округ, Ханты-мансийский автономный округ, Свердловская, Курганская, Тюменская и Челябинская области.</w:t>
      </w:r>
    </w:p>
    <w:p>
      <w:pPr>
        <w:pStyle w:val="211"/>
        <w:spacing w:lineRule="auto" w:line="360"/>
        <w:ind w:firstLine="709"/>
        <w:rPr>
          <w:szCs w:val="28"/>
        </w:rPr>
      </w:pPr>
      <w:r>
        <w:rPr>
          <w:szCs w:val="28"/>
        </w:rPr>
        <w:t>Центр федерального округа – г. Екатеринбург.  Крупнейшими городами Уральского округа являются также Челябинск, Тюмень, Магнитогорск, Нижний Тагил, Курган, Сургут, Нижневартовск, Златоуст, Каменск-Уральский. Всего более 1164 муниципальных образ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концентрации промышленного производства на Урале в четыре раза выше, чем в среднем по стране. Промышленность представлена топливной промышленностью, машиностроением,  черной и цветной металлургией. Данные отрасли являются основой экономики округа, сохраняющей сырьевую направленность. Природные ресурсы Уральского федерального округа – это 70 % российских запасов нефти, 91 % запасов природного газа, 15,5 % железной руды, 38,4 % стали, 37 % проката чёрных металлов. Ведущую роль в экономике играет топливная промышлен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еологическим запасам нефти Западно-Сибирская нефтегазоносная провинция занимает второе место в мире после уникального бассейна в районе Персидского залива. Несмотря на то, что в Уральском федеральном округе создана мощная нефтеперерабатывающая промышленность, многие крупные месторождения нефти уже в значительной степени выработаны. Из новых открыты и работают Аржановское, Коттынское, Сергинское, Западно-Чистинное в ХМАО и Северо-Самбурское, Южно-Пямалияхское в ЯНАО. Основные ресурсы газа расположены на севере Тюменской области, в Заполярье. Доминирующими являются месторождения Медвежье, Уренгойское, Ямбургское, Иваньковское, Заполяное, Надымское, Тазовское; перспективными – месторождения полуострова Ямал. Попутный нефтяной газ перерабатывается на восьми заводах в Ханты-Мансийском автономном округе. Более 92% российского газа  добывается на территории федерального округа. В округе разведаны и эксплуатируются нефтяные месторождения, относящиеся к Западно-Сибирской нефтегазоносной провинции, где сосредоточена добыча примерно 68% российской нефти. В Уральском федеральном округе проложено более двух десятков транзитных нефте - и газотрубопроводов большого диаметра в направлении Западная Сибирь-Урал-Центр-Европ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ъему производства продукции металлургии округ не имеет себе равных в России. При этом все потребности энергоемких производств покрываются энергетическими мощностями, расположенными в </w:t>
      </w:r>
      <w:r>
        <w:br w:type="page"/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ие характеристики существующих отраслей УрФО.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ли добываются преимущественно для энергетических целей, их запасы невелики и многие месторождения истощены. Основные буроугольные бассейны – Челябинский и Южно-Уральский. 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ёрная металлургия Урала представлена всеми стадиями: от добычи до проката. Производство чёрных металлов (основную часть чугуна и стали) осуществляют Магнитогорский и Нижнетагильский комбинаты, а также Челябинский металлургический завод. 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ная металлургия отличается высоким уровнем развития и представлена производством меди, цинка, никеля, алюминия и другими отраслями. Значительные запасы меди как попутного компонента сосредоточены в железорудных месторождениях. На базе месторождений саткинских магнезитов (Челябинская область) работает комбинат «Магнезит», занимающий исключительное место в металлургическом комплексе России. Имеются значительные ресурсы алюминиевого сырья (бокситов) в Североуральском бокситоносном бассейне (Красная Шапочка, Северное). 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пная отрасль рыночной специализации УрФО – машиностроение, опорой которого являются предприятия оборонно-промышленного комплекса, которые производят медицинскую технику, технологическое оборудование для аграрно-промышленного и топливно-энергетического комплексов, здравоохранения. В округе развито тяжёлое машиностроение (производство горно-металлургического, химического, нефтехимического оборудования), энергетическое (выпуск турбин, паровых котлов), транспортное, сельскохозяйственное, тракторостроение. Наиболее быстро развиваются электротехническое машиностроение, приборо- и станкостроение. Основные центры: Екатеринбург («Уралмаш», «Уралхиммаш», «Уралэлектротяжмаш»), Курган («Кургансельмаш»), Новоуральск (АОЗТ «Уральский автомоторный завод») и т.д. 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мическая промышленность округа обладает крупной сырьевой базой, использует нефть, попутные нефтяные газы, уголь, соли, серный колчедан, отходы чёрной и цветной металлургии, лесной промышленности. Химическая промышленность УрФО представлена всеми важнейшими производствами: минеральных удобрений, синтетических смол и пластмасс, синтетического каучука, соды, серной кислоты. 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ые лесные ресурсы региона образуют лесопромышленный комплекс УрФО. В Свердловской области расположены важнейшие центры лесной, деревообрабатывающей (Серов, Североуральск, Верхотурье) и целлюлозно-бумажной промышленности (Новая Ляля). Налажено производство пиломатериалов, древесностружечных плит, фанеры клеенной, деревянных домов заводского изготовления, теплоизоляционных, отделочных и других материалов, изделий из древесины, мебели. Переработка леса осуществляется в городах Тюмень, Салехард, Тобольск, Сургут, Нижневартовск. 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значение в промысле имеют пушные звери (норка, белый песец, лисица, соболь, ондатра, заяц), копытные (лось, кабан), бурый медведь, водоплавающая птица (утки, гуси), и «боровая» дичь (куропатки, глухари, тетерева, рябчики). 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а Уральского федерального округа представлена Сургутскими ГРЭС-1 и ГРЭС-2, Уренгойской и Нижневартовской ГРЭС в Тюменской области,Рефтинской ГРЭС, Среднеуральской, Серовский, Нижнетуринской ГРЭС в Свердловской области, Южно-Уральской ГРЭС в Челябинской области. На Урале также действует атомная электростанция Белоярская – с мощным реактором на быстрых нейтронах. 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зация агропромышленного комплекса УрФО – это зерно (яровая пшеница, рожь, овес) и продукция животноводства (молоко, мясо, шерсть). В северных регионах Тюменской области развиты оленеводство, пушной промысел, в юго-восточной части Курганской области – овцеводство. Пищевая промышленность представлена мукомольными и молочными заводами и комбинатами, мясокомбинатами. 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омную роль в функционировании хозяйственного комплекса Уральского федерального округа играет транспорт. В регионе преобладает железнодорожный транспорт, имеющий как внутрирайонное, так и транзитное значение. По территории округа проходит Транссибирская магистраль. На территории округа берут начало такие широко известные нефтепроводы, как Нижневартовск – Анжеро-Судженск – Иркутск, Сургут – Полоцк, Нижневартовск – Усть-Балык – Омск, газопроводы Уренгой – Помары – Ужгород, Уренгой – Челябинск. В структуре вывоза из Урала основные позиции занимают нефть и газ, затем – продукция металлургии, машиностроения, химико-лесного комплекса; в структуре ввоза – товары лёгкой, пищевой промышленности, медикаменты, машины и оборудование, руды и концентраты. По объёму экспорта Уральский федеральный округ превосходит все остальные округ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блематика региона.</w:t>
      </w:r>
    </w:p>
    <w:p>
      <w:pPr>
        <w:pStyle w:val="Normal"/>
        <w:shd w:fill="FFFFFF" w:val="clear"/>
        <w:spacing w:lineRule="auto" w:line="360"/>
        <w:ind w:left="10" w:right="6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1"/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>Функционирование отечественной эконо</w:t>
        <w:softHyphen/>
        <w:t>мики в последнее десятилетие XX в., ко</w:t>
        <w:softHyphen/>
        <w:t>нечно, требует глубокого научного анализа и осмысления. Хаотичное, пульсирующее проведение далеко не безупречных реформ негативно сказалось на потенциале страны, в том числе и Уральского региона. Отмечу также, что организация Уральского феде</w:t>
        <w:softHyphen/>
        <w:t>рального округа  наряду со многи</w:t>
        <w:softHyphen/>
        <w:t>ми положительными сторонами ставит пе</w:t>
        <w:softHyphen/>
        <w:t>ред регионом ряд новых, достаточно ост</w:t>
        <w:softHyphen/>
        <w:t>рых проблем.</w:t>
      </w:r>
    </w:p>
    <w:p>
      <w:pPr>
        <w:pStyle w:val="Style81"/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>Оценивая социально-экономическое по</w:t>
        <w:softHyphen/>
        <w:t>ложение Урала на старте XXI в., обращу вни</w:t>
        <w:softHyphen/>
        <w:t xml:space="preserve">мание на следующие моменты. </w:t>
      </w:r>
    </w:p>
    <w:p>
      <w:pPr>
        <w:pStyle w:val="Style81"/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 xml:space="preserve"> </w:t>
      </w:r>
      <w:r>
        <w:rPr>
          <w:rStyle w:val="FontStyle79"/>
          <w:sz w:val="28"/>
          <w:szCs w:val="28"/>
        </w:rPr>
        <w:t>Во-первых, по большинству параметров Урал сохранил достаточно весомые позиции в Российской Федерации. Регион по-прежнему выступает одним из локомотивов развития экономичес</w:t>
        <w:softHyphen/>
        <w:t>кого, оборонного и научного потенциала страны</w:t>
      </w:r>
      <w:r>
        <w:rPr>
          <w:rStyle w:val="FontStyle79"/>
          <w:sz w:val="28"/>
          <w:szCs w:val="28"/>
          <w:shd w:fill="FFFFFF" w:val="clear"/>
        </w:rPr>
        <w:t xml:space="preserve">(см. табл. 1). </w:t>
      </w:r>
    </w:p>
    <w:p>
      <w:pPr>
        <w:pStyle w:val="Style81"/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>Во-вторых, в эко</w:t>
        <w:softHyphen/>
        <w:t>номике Урала достаточно заметна</w:t>
      </w:r>
      <w:r>
        <w:rPr>
          <w:rStyle w:val="FontStyle79"/>
          <w:sz w:val="28"/>
          <w:szCs w:val="28"/>
          <w:shd w:fill="FFFFFF" w:val="clear"/>
        </w:rPr>
        <w:t xml:space="preserve"> тенденция к росту, причем эти принци</w:t>
        <w:softHyphen/>
        <w:t>пиально важные процессы происходят</w:t>
      </w:r>
      <w:r>
        <w:rPr>
          <w:rStyle w:val="FontStyle79"/>
          <w:sz w:val="28"/>
          <w:szCs w:val="28"/>
        </w:rPr>
        <w:t xml:space="preserve"> мас</w:t>
        <w:softHyphen/>
        <w:t>штабнее и активнее, чем в России в целом.</w:t>
      </w:r>
    </w:p>
    <w:p>
      <w:pPr>
        <w:pStyle w:val="Style71"/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>В-третьих, наблюдается весьма специфичес</w:t>
        <w:softHyphen/>
        <w:t>кая тенденция к расширению монополисти</w:t>
        <w:softHyphen/>
        <w:t>ческих начал в добывающих и перерабатыва</w:t>
        <w:softHyphen/>
        <w:t>ющих сырье отраслях при одновременной активизации малого и среднего предприни</w:t>
        <w:softHyphen/>
        <w:t>мательства, особенно инновацион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79"/>
          <w:sz w:val="28"/>
          <w:szCs w:val="28"/>
          <w:shd w:fill="FFFFFF" w:val="clear"/>
        </w:rPr>
        <w:t>Нельзя не обратить внимания на суще</w:t>
        <w:softHyphen/>
        <w:t>ственные изменения экономического фор</w:t>
        <w:softHyphen/>
        <w:t>мата Урала как территориально-хозяйст</w:t>
        <w:softHyphen/>
        <w:t>венного комплекса в связи с образованием Уральского федерального округа  в составе Свердловской, Челябинской, Тю</w:t>
        <w:softHyphen/>
        <w:t>менской и Курганской областей, Ханты-Мансийского и Ямало-Ненецкого автоном</w:t>
        <w:softHyphen/>
        <w:t>ных округов. Естественно, что включение в него Тюменской области, Ханты-Мансий</w:t>
        <w:softHyphen/>
        <w:t>ского и Ямало-Ненецкого автономных ок</w:t>
        <w:softHyphen/>
        <w:t>ругов, с одной стороны, и перевод в При</w:t>
        <w:softHyphen/>
        <w:t>волжский федеральный округ республик Башкортостан и Удмуртия, Пермской и Оренбургской областей - с другой, обус</w:t>
        <w:softHyphen/>
        <w:t xml:space="preserve">ловливают значительные коррективы в практике регионального хозяйств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79"/>
          <w:sz w:val="28"/>
          <w:szCs w:val="28"/>
        </w:rPr>
        <w:t>Хозяйственный комплекс Урала в фор</w:t>
        <w:softHyphen/>
        <w:t>мате федерального округа отличает явновыраженная сырьевая специализация (см. табл. 2). Однако нельзя считать обоснован</w:t>
        <w:softHyphen/>
        <w:t>ной резкую диспропорцию между добыва</w:t>
        <w:softHyphen/>
        <w:t>ющими и обрабатывающими производства</w:t>
        <w:softHyphen/>
        <w:t>ми. Так, доля УрФО в общероссийской до</w:t>
        <w:softHyphen/>
        <w:t>быче нефти составляет 66%, а в первичной переработке нефти - только 2,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79"/>
          <w:sz w:val="28"/>
          <w:szCs w:val="28"/>
        </w:rPr>
        <w:t>Уральский экономический район по сравнению с соответствующим федераль</w:t>
        <w:softHyphen/>
        <w:t>ным округом характеризовался более мощ</w:t>
        <w:softHyphen/>
        <w:t>ным оборонно-промышленным комплек</w:t>
        <w:softHyphen/>
        <w:t>сом, высокой долей наукоемких произ</w:t>
        <w:softHyphen/>
        <w:t>водств, масштабной производственной ин</w:t>
        <w:softHyphen/>
        <w:t>фраструктурой и разветвленной сетью кре</w:t>
        <w:softHyphen/>
        <w:t>дитных учреждений. Кроме того, в феде</w:t>
        <w:softHyphen/>
        <w:t>ральном округе заметно острее стоит про</w:t>
        <w:softHyphen/>
        <w:t>блема продовольственной безопасности и резче выражена территориальная диффе</w:t>
        <w:softHyphen/>
        <w:t>ренциация в денежных доходах населения. Например, среднедушевой денежный доход в Ямало-Ненецком автономном округе в 6,1 раза выше, чем в Курган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79"/>
          <w:sz w:val="28"/>
          <w:szCs w:val="28"/>
        </w:rPr>
        <w:t>Особенностью размещения экономиче</w:t>
        <w:softHyphen/>
        <w:t>ского потенциала УрФО является его ярко выраженная поляризация. Здесь имеются крупнейшие в России промышленные, на</w:t>
        <w:softHyphen/>
        <w:t>учные и культурные центры - два города-миллионера (Екатеринбург и Челябинск), окруженные городскими агломерациями. Эти мегаполисы сосредоточили многие ин</w:t>
        <w:softHyphen/>
        <w:t>дустриальные гиганты (в частности, Уралмаш и Челябинский тракторный завод). Кроме того, в них сконцентрирован огром</w:t>
        <w:softHyphen/>
        <w:t>ный научный потенциал. Заметно поляри</w:t>
        <w:softHyphen/>
        <w:t>зована и остальная территория округа. Большая часть промышленности сосредо</w:t>
        <w:softHyphen/>
        <w:t>точена всего лишь в 20-30 крупных индус</w:t>
        <w:softHyphen/>
        <w:t>триальных центрах второго порядка, среди которых Тюмень, Курган, Нижний Тагил, Сургут, Магнитогорск, Каменск-Ураль</w:t>
        <w:softHyphen/>
        <w:t>ский, Нижневартовск и др. Они соседству</w:t>
        <w:softHyphen/>
        <w:t>ют с обширными территориями, для кото</w:t>
        <w:softHyphen/>
        <w:t>рых характерны элементы отсталости, де</w:t>
        <w:softHyphen/>
        <w:t xml:space="preserve">прессии и спад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Style w:val="FontStyle79"/>
          <w:sz w:val="28"/>
          <w:szCs w:val="28"/>
        </w:rPr>
        <w:t xml:space="preserve">Непростая ситуация наблюдается и в демографии УрФО. Особенно остро вопрос стоит в северных районах, которые зачастую воспринимаются как источники дешевого сырья. </w:t>
      </w:r>
      <w:r>
        <w:rPr>
          <w:rStyle w:val="FontStyle79"/>
          <w:color w:val="000000"/>
          <w:spacing w:val="-1"/>
          <w:sz w:val="28"/>
          <w:szCs w:val="28"/>
          <w:shd w:fill="FFFFFF" w:val="clear"/>
        </w:rPr>
        <w:t>Проблема обеспечения рабочей силой решается путем завоза (по оргнабору) временных работников, преимущественно молодых, мало</w:t>
        <w:softHyphen/>
        <w:t>семейных, имеющих сравнительно низкую квалификацию. Профес</w:t>
        <w:softHyphen/>
        <w:t>сиональную подготовку они получают на месте и в большинстве слу</w:t>
        <w:softHyphen/>
      </w:r>
      <w:r>
        <w:rPr>
          <w:rStyle w:val="FontStyle79"/>
          <w:color w:val="000000"/>
          <w:spacing w:val="-2"/>
          <w:sz w:val="28"/>
          <w:szCs w:val="28"/>
          <w:shd w:fill="FFFFFF" w:val="clear"/>
        </w:rPr>
        <w:t>чаев – в процессе работы путем индивидуального и бригадного обу</w:t>
        <w:softHyphen/>
      </w:r>
      <w:r>
        <w:rPr>
          <w:rStyle w:val="FontStyle79"/>
          <w:color w:val="000000"/>
          <w:spacing w:val="2"/>
          <w:sz w:val="28"/>
          <w:szCs w:val="28"/>
          <w:shd w:fill="FFFFFF" w:val="clear"/>
        </w:rPr>
        <w:t xml:space="preserve">чения. Низкое благоустройство быта, труд на необжитой территории </w:t>
      </w:r>
      <w:r>
        <w:rPr>
          <w:rStyle w:val="FontStyle79"/>
          <w:color w:val="000000"/>
          <w:spacing w:val="-1"/>
          <w:sz w:val="28"/>
          <w:szCs w:val="28"/>
          <w:shd w:fill="FFFFFF" w:val="clear"/>
        </w:rPr>
        <w:t xml:space="preserve">в суровых природных условиях в основном компенсируются высокой </w:t>
      </w:r>
      <w:r>
        <w:rPr>
          <w:rStyle w:val="FontStyle79"/>
          <w:color w:val="000000"/>
          <w:spacing w:val="2"/>
          <w:sz w:val="28"/>
          <w:szCs w:val="28"/>
          <w:shd w:fill="FFFFFF" w:val="clear"/>
        </w:rPr>
        <w:t xml:space="preserve">номинальной заработной платой трудящихся. Население </w:t>
      </w:r>
      <w:r>
        <w:rPr>
          <w:rStyle w:val="FontStyle79"/>
          <w:color w:val="000000"/>
          <w:spacing w:val="-1"/>
          <w:sz w:val="28"/>
          <w:szCs w:val="28"/>
          <w:shd w:fill="FFFFFF" w:val="clear"/>
        </w:rPr>
        <w:t>является мобильной рабочей силой и временным жителем. Воспроиз</w:t>
        <w:softHyphen/>
        <w:t xml:space="preserve">водство рабочей силы характеризуется высокой обновляемостью и текучестью, формирование постоянных кадров происходит медленно. Малоквалифицированное население, приехав на Север и получив необходимую профессию, трудовые навыки работы в экстремальных условиях, пройдя акклиматизацию, покидает эти районы. В итоге районы нового хозяйственного освоения, испытывающие дефицит в рабочей силе, начинают выступать поставщиками квалифицированных кадров для старообжитых районов страны. </w:t>
      </w:r>
      <w:r>
        <w:br w:type="page"/>
      </w:r>
    </w:p>
    <w:p>
      <w:pPr>
        <w:pStyle w:val="Style81"/>
        <w:spacing w:lineRule="auto" w:line="360"/>
        <w:ind w:firstLine="709"/>
        <w:rPr/>
      </w:pPr>
      <w:r>
        <w:rPr>
          <w:rStyle w:val="FontStyle79"/>
          <w:b/>
          <w:bCs/>
          <w:sz w:val="28"/>
          <w:szCs w:val="28"/>
          <w:shd w:fill="FFFFFF" w:val="clear"/>
        </w:rPr>
        <w:t>Перспективы развития региона.</w:t>
      </w:r>
    </w:p>
    <w:p>
      <w:pPr>
        <w:pStyle w:val="Normal"/>
        <w:spacing w:lineRule="auto" w:line="360"/>
        <w:ind w:firstLine="709"/>
        <w:jc w:val="both"/>
        <w:rPr>
          <w:rStyle w:val="FontStyle79"/>
          <w:b/>
          <w:b/>
          <w:bCs/>
          <w:sz w:val="28"/>
          <w:szCs w:val="28"/>
          <w:u w:val="single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79"/>
          <w:b/>
          <w:bCs/>
          <w:sz w:val="28"/>
          <w:szCs w:val="28"/>
          <w:u w:val="single"/>
        </w:rPr>
        <w:t>Цели.</w:t>
      </w:r>
    </w:p>
    <w:p>
      <w:pPr>
        <w:pStyle w:val="Normal"/>
        <w:spacing w:lineRule="auto" w:line="360"/>
        <w:ind w:firstLine="709"/>
        <w:jc w:val="both"/>
        <w:rPr>
          <w:rStyle w:val="FontStyle79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79"/>
          <w:sz w:val="28"/>
          <w:szCs w:val="28"/>
        </w:rPr>
        <w:t>Необходимо активизировать усилия на</w:t>
        <w:softHyphen/>
        <w:t>учной и производственной общественнос</w:t>
        <w:softHyphen/>
        <w:t>ти, региональной и федеральной власти по восстановлению и развитию связей между субъектами Федерации, их интеграции в единое экономическое пространство Рос</w:t>
        <w:softHyphen/>
        <w:t>сии, формированию в территориальных об</w:t>
        <w:softHyphen/>
        <w:t>разованиях рынков товаров и услуг, смягче</w:t>
        <w:softHyphen/>
        <w:t>нию в них социальной напряженности, оз</w:t>
        <w:softHyphen/>
        <w:t>доровлению финансового положения хо</w:t>
        <w:softHyphen/>
        <w:t xml:space="preserve">зяйствующих субъек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79"/>
          <w:sz w:val="28"/>
          <w:szCs w:val="28"/>
        </w:rPr>
        <w:t>Наиболее приоритетными, видятся следующие цели:</w:t>
      </w:r>
    </w:p>
    <w:p>
      <w:pPr>
        <w:pStyle w:val="Style42"/>
        <w:numPr>
          <w:ilvl w:val="0"/>
          <w:numId w:val="2"/>
        </w:numPr>
        <w:tabs>
          <w:tab w:val="clear" w:pos="708"/>
          <w:tab w:val="left" w:pos="413" w:leader="none"/>
          <w:tab w:val="left" w:pos="725" w:leader="none"/>
        </w:tabs>
        <w:spacing w:lineRule="auto" w:line="360"/>
        <w:ind w:left="0" w:firstLine="709"/>
        <w:rPr/>
      </w:pPr>
      <w:r>
        <w:rPr>
          <w:rStyle w:val="FontStyle79"/>
          <w:sz w:val="28"/>
          <w:szCs w:val="28"/>
        </w:rPr>
        <w:t>быстрый рост доходов всех слоев на</w:t>
        <w:softHyphen/>
        <w:t>селения и сглаживание резких различий в этой сфере по территории округа прежде всего через активизацию хозяйственных связей между входящими в него субъектами Федерации, создание благоприятных усло</w:t>
        <w:softHyphen/>
        <w:t>вий для активизации и стимулирования уча</w:t>
        <w:softHyphen/>
        <w:t>стия населения на рынке финансовых услуг, расширения потребительского спроса,</w:t>
      </w:r>
    </w:p>
    <w:p>
      <w:pPr>
        <w:pStyle w:val="Style42"/>
        <w:numPr>
          <w:ilvl w:val="0"/>
          <w:numId w:val="2"/>
        </w:numPr>
        <w:tabs>
          <w:tab w:val="clear" w:pos="708"/>
          <w:tab w:val="left" w:pos="413" w:leader="none"/>
          <w:tab w:val="left" w:pos="725" w:leader="none"/>
        </w:tabs>
        <w:spacing w:lineRule="auto" w:line="360"/>
        <w:ind w:left="0" w:firstLine="709"/>
        <w:rPr/>
      </w:pPr>
      <w:r>
        <w:rPr>
          <w:rStyle w:val="FontStyle79"/>
          <w:sz w:val="28"/>
          <w:szCs w:val="28"/>
        </w:rPr>
        <w:t>Муниципализация социальной по</w:t>
        <w:softHyphen/>
        <w:t>литики. Направление ее в первую очередь на формирование необходимых условий для обеспечения всеобщей доступности и общественно приемлемого качества базо</w:t>
        <w:softHyphen/>
        <w:t>вых социальных благ (медицинского об</w:t>
        <w:softHyphen/>
        <w:t>служивания, общего образования).</w:t>
      </w:r>
    </w:p>
    <w:p>
      <w:pPr>
        <w:pStyle w:val="Style42"/>
        <w:numPr>
          <w:ilvl w:val="0"/>
          <w:numId w:val="2"/>
        </w:numPr>
        <w:tabs>
          <w:tab w:val="clear" w:pos="708"/>
          <w:tab w:val="left" w:pos="413" w:leader="none"/>
          <w:tab w:val="left" w:pos="725" w:leader="none"/>
        </w:tabs>
        <w:spacing w:lineRule="auto" w:line="360"/>
        <w:ind w:left="0" w:firstLine="709"/>
        <w:rPr/>
      </w:pPr>
      <w:r>
        <w:rPr>
          <w:rStyle w:val="FontStyle79"/>
          <w:sz w:val="28"/>
          <w:szCs w:val="28"/>
        </w:rPr>
        <w:t>Обеспечение и поддержание балан</w:t>
        <w:softHyphen/>
        <w:t>са интересов работников и работодателей, содействие занятости населения депрес</w:t>
        <w:softHyphen/>
        <w:t>сивных территорий и монопрофильных го</w:t>
        <w:softHyphen/>
        <w:t>родов, в том числе на основе создания ус</w:t>
        <w:softHyphen/>
        <w:t>ловий для роста их территориально-отрас</w:t>
        <w:softHyphen/>
        <w:t>левой мобильности.</w:t>
      </w:r>
    </w:p>
    <w:p>
      <w:pPr>
        <w:pStyle w:val="Style42"/>
        <w:numPr>
          <w:ilvl w:val="0"/>
          <w:numId w:val="2"/>
        </w:numPr>
        <w:tabs>
          <w:tab w:val="clear" w:pos="708"/>
          <w:tab w:val="left" w:pos="418" w:leader="none"/>
          <w:tab w:val="left" w:pos="730" w:leader="none"/>
        </w:tabs>
        <w:spacing w:lineRule="auto" w:line="360"/>
        <w:ind w:left="0" w:firstLine="709"/>
        <w:rPr/>
      </w:pPr>
      <w:r>
        <w:rPr>
          <w:rStyle w:val="FontStyle79"/>
          <w:sz w:val="28"/>
          <w:szCs w:val="28"/>
        </w:rPr>
        <w:t>Углубление и активная диверсифи</w:t>
        <w:softHyphen/>
        <w:t>кация сырьевой специализации экономики округа, поддержка создания межотрасле</w:t>
        <w:softHyphen/>
        <w:t>вых и межсубъектных промышленных ком</w:t>
        <w:softHyphen/>
        <w:t>плексов, содействие технической и техно</w:t>
        <w:softHyphen/>
        <w:t>логической интеграции, ориентированных на углубленную переработку добываемого сырья и дальнейшее повышение уровня за</w:t>
        <w:softHyphen/>
        <w:t>грузки мощностей.</w:t>
      </w:r>
    </w:p>
    <w:p>
      <w:pPr>
        <w:pStyle w:val="Style42"/>
        <w:numPr>
          <w:ilvl w:val="0"/>
          <w:numId w:val="2"/>
        </w:numPr>
        <w:tabs>
          <w:tab w:val="clear" w:pos="708"/>
          <w:tab w:val="left" w:pos="418" w:leader="none"/>
          <w:tab w:val="left" w:pos="730" w:leader="none"/>
        </w:tabs>
        <w:spacing w:lineRule="auto" w:line="360"/>
        <w:ind w:left="0" w:firstLine="709"/>
        <w:rPr/>
      </w:pPr>
      <w:r>
        <w:rPr>
          <w:rStyle w:val="FontStyle79"/>
          <w:sz w:val="28"/>
          <w:szCs w:val="28"/>
        </w:rPr>
        <w:t>Формирование агропродовольственного рынка УрФО, организация индустрии реализации производимой сельскохозяйст</w:t>
        <w:softHyphen/>
        <w:t>венной продукции, поддержка хозяйств на</w:t>
        <w:softHyphen/>
        <w:t>селения.</w:t>
      </w:r>
    </w:p>
    <w:p>
      <w:pPr>
        <w:pStyle w:val="Style42"/>
        <w:numPr>
          <w:ilvl w:val="0"/>
          <w:numId w:val="2"/>
        </w:numPr>
        <w:tabs>
          <w:tab w:val="clear" w:pos="708"/>
          <w:tab w:val="left" w:pos="418" w:leader="none"/>
          <w:tab w:val="left" w:pos="730" w:leader="none"/>
        </w:tabs>
        <w:spacing w:lineRule="auto" w:line="360"/>
        <w:ind w:left="0" w:firstLine="709"/>
        <w:rPr/>
      </w:pPr>
      <w:r>
        <w:rPr>
          <w:rStyle w:val="FontStyle79"/>
          <w:sz w:val="28"/>
          <w:szCs w:val="28"/>
        </w:rPr>
        <w:t>Техническое и организационное об</w:t>
        <w:softHyphen/>
        <w:t>новление транспортного комплекса округа, интенсивное развитие рыночной и деловой инфраструктуры в этой сфере.</w:t>
      </w:r>
    </w:p>
    <w:p>
      <w:pPr>
        <w:pStyle w:val="Style42"/>
        <w:numPr>
          <w:ilvl w:val="0"/>
          <w:numId w:val="2"/>
        </w:numPr>
        <w:tabs>
          <w:tab w:val="clear" w:pos="708"/>
          <w:tab w:val="left" w:pos="418" w:leader="none"/>
          <w:tab w:val="left" w:pos="730" w:leader="none"/>
        </w:tabs>
        <w:spacing w:lineRule="auto" w:line="360"/>
        <w:ind w:left="0" w:firstLine="709"/>
        <w:rPr/>
      </w:pPr>
      <w:r>
        <w:rPr>
          <w:rStyle w:val="FontStyle79"/>
          <w:sz w:val="28"/>
          <w:szCs w:val="28"/>
        </w:rPr>
        <w:t>Оздоровление экологической ситуа</w:t>
        <w:softHyphen/>
        <w:t>ции с одновременным наращиванием природноресурсного потенциала, становление экологического страхования.</w:t>
      </w:r>
    </w:p>
    <w:p>
      <w:pPr>
        <w:pStyle w:val="Style42"/>
        <w:numPr>
          <w:ilvl w:val="0"/>
          <w:numId w:val="2"/>
        </w:numPr>
        <w:tabs>
          <w:tab w:val="clear" w:pos="708"/>
          <w:tab w:val="left" w:pos="418" w:leader="none"/>
          <w:tab w:val="left" w:pos="730" w:leader="none"/>
        </w:tabs>
        <w:spacing w:lineRule="auto" w:line="360"/>
        <w:ind w:left="0" w:firstLine="709"/>
        <w:rPr/>
      </w:pPr>
      <w:r>
        <w:rPr>
          <w:rStyle w:val="FontStyle79"/>
          <w:sz w:val="28"/>
          <w:szCs w:val="28"/>
        </w:rPr>
        <w:t>Технологическое обновление жи</w:t>
        <w:softHyphen/>
        <w:t>лищно-коммунальной сферы, формирова</w:t>
        <w:softHyphen/>
        <w:t>ние рынка топливно-энергетических ресур</w:t>
        <w:softHyphen/>
        <w:t>сов, стимулирование энергосбережения на региональном и муниципальном уровнях, особенно в бюджетной сфере.</w:t>
      </w:r>
    </w:p>
    <w:p>
      <w:pPr>
        <w:pStyle w:val="Style42"/>
        <w:numPr>
          <w:ilvl w:val="0"/>
          <w:numId w:val="2"/>
        </w:numPr>
        <w:tabs>
          <w:tab w:val="clear" w:pos="708"/>
          <w:tab w:val="left" w:pos="418" w:leader="none"/>
          <w:tab w:val="left" w:pos="730" w:leader="none"/>
        </w:tabs>
        <w:spacing w:lineRule="auto" w:line="360"/>
        <w:ind w:left="0" w:firstLine="709"/>
        <w:rPr/>
      </w:pPr>
      <w:r>
        <w:rPr>
          <w:rStyle w:val="FontStyle79"/>
          <w:sz w:val="28"/>
          <w:szCs w:val="28"/>
        </w:rPr>
        <w:t>Укрепление финансово-экономиче</w:t>
        <w:softHyphen/>
        <w:t>ской базы УрФО через создание разветвлен</w:t>
        <w:softHyphen/>
        <w:t>ной финансово-кредитной инфраструктуры (включая территориальную интеграцию кредитных учреждений), стимулирование диверсификационных процессов на рынке финансовых услуг, становление индустрии страх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79"/>
          <w:sz w:val="28"/>
          <w:szCs w:val="28"/>
        </w:rPr>
        <w:t>Консолидация всех ветвей власти и управления на реализацию социально-эко</w:t>
        <w:softHyphen/>
        <w:t>номических приоритетов, повышение ре</w:t>
        <w:softHyphen/>
        <w:t>зультативности государственного регули</w:t>
        <w:softHyphen/>
        <w:t>рования осуществляемых преобразований при максимальном учете исторических, на</w:t>
        <w:softHyphen/>
        <w:t>циональных, геополитических и других особенностей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79"/>
          <w:sz w:val="28"/>
          <w:szCs w:val="28"/>
        </w:rPr>
        <w:t>При всей разноплановости сформули</w:t>
        <w:softHyphen/>
        <w:t>рованных приоритетов общей для них является ориентация, с одной стороны, на по</w:t>
        <w:softHyphen/>
        <w:t>вышение степени интегрированности тер</w:t>
        <w:softHyphen/>
        <w:t>риторий в рамках Уральского федерального округа, с другой стороны, на максимальное включение потенциального эффекта от раз</w:t>
        <w:softHyphen/>
        <w:t>вития межрегиональных хозяйственных связей для решения социальных проблем округа и всей Федерации.</w:t>
      </w:r>
    </w:p>
    <w:p>
      <w:pPr>
        <w:pStyle w:val="Normal"/>
        <w:spacing w:lineRule="auto" w:line="360"/>
        <w:ind w:firstLine="709"/>
        <w:jc w:val="both"/>
        <w:rPr>
          <w:rStyle w:val="FontStyle79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79"/>
          <w:b/>
          <w:bCs/>
          <w:sz w:val="28"/>
          <w:szCs w:val="28"/>
          <w:u w:val="single"/>
        </w:rPr>
        <w:t>Мет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79"/>
          <w:sz w:val="28"/>
          <w:szCs w:val="28"/>
        </w:rPr>
        <w:t>Недостаток энергоресурсов у ряда субъектов, входящих в УрФО, целесообраз</w:t>
        <w:softHyphen/>
        <w:t>но, как показывают исследования, воспол</w:t>
        <w:softHyphen/>
        <w:t>нять за счет возможностей Ханты-Мансий</w:t>
        <w:softHyphen/>
        <w:t>ского автономного округа. На его террито</w:t>
        <w:softHyphen/>
        <w:t>рии размещена одна из самых «молодых» и технически совершенных групп энергопро</w:t>
        <w:softHyphen/>
        <w:t>изводящих мощностей. Семь генерирую</w:t>
        <w:softHyphen/>
        <w:t>щих станций имеют установленную мощ</w:t>
        <w:softHyphen/>
        <w:t>ность 10,5 МВт и вырабатывают 60 млрд. кВтч электроэнергии в год. Для энергосис</w:t>
        <w:softHyphen/>
        <w:t>тем Урала, часть из которых дефицитна по генерирующим мощностям (например, «Челябэнерго», «Курганэнерго»), соседст</w:t>
        <w:softHyphen/>
        <w:t>во с таким мощным образованием могло бы стать гарантией стабильного энергообеспе</w:t>
        <w:softHyphen/>
        <w:t>чения, но для этого не хватает передающих сетей, которые бы соединили их с «Тюменьэнерго». В первую очередь необходимы соединительные звенья в виде ЛЭП-500 между «Тюменьэнерго» и «Свердловэнерго». Прокладка таких звеньев особенно ак</w:t>
        <w:softHyphen/>
        <w:t>туальна для районов, где проходят «коридо</w:t>
        <w:softHyphen/>
        <w:t>ры» нефте- и газопроводов и требуется по</w:t>
        <w:softHyphen/>
        <w:t>стоянная подпитка компрессорных и пере</w:t>
        <w:softHyphen/>
        <w:t>качивающих станций. Подобное сотрудни</w:t>
        <w:softHyphen/>
        <w:t>чество субъектов Федерации, расположен</w:t>
        <w:softHyphen/>
        <w:t>ных в федеральном округе, позволило бы им развивать энергоемкие производства цветной и черной металлургии, электрохи</w:t>
        <w:softHyphen/>
        <w:t>мии и других высокотехнологичных на</w:t>
        <w:softHyphen/>
        <w:t>правлений.</w:t>
      </w:r>
    </w:p>
    <w:p>
      <w:pPr>
        <w:pStyle w:val="Style42"/>
        <w:numPr>
          <w:ilvl w:val="0"/>
          <w:numId w:val="2"/>
        </w:numPr>
        <w:tabs>
          <w:tab w:val="clear" w:pos="708"/>
          <w:tab w:val="left" w:pos="413" w:leader="none"/>
          <w:tab w:val="left" w:pos="725" w:leader="none"/>
        </w:tabs>
        <w:spacing w:lineRule="auto" w:line="360"/>
        <w:ind w:left="0" w:firstLine="709"/>
        <w:rPr/>
      </w:pPr>
      <w:r>
        <w:rPr>
          <w:rStyle w:val="FontStyle79"/>
          <w:sz w:val="28"/>
          <w:szCs w:val="28"/>
        </w:rPr>
        <w:t>Значительный эффект не только для УрФО, но и для страны в целом могли бы обеспечить активизация потоков машино</w:t>
        <w:softHyphen/>
        <w:t>строительной продукции от предприятий Свердловской, Челябинской и Курганской областей для нужд Тюменского Севера, усиление кооперации между нефтегазовым и машиностроительным комплексами. Из</w:t>
        <w:softHyphen/>
        <w:t>вестны достижения АО «Уралмаш» по про</w:t>
        <w:softHyphen/>
        <w:t>движению своих буровых установок. «Уралтрансмаш» (г. Екатеринбург) выпус</w:t>
        <w:softHyphen/>
        <w:t>кает нефтяное оборудование («качалки»), соответствующее мировым стандартам. В г. Снежинск (Челябинская область) освоили выпуск скважинных установок-перфораторов. Ханты-Мансийский и Ямало-Ненецкий автономные округа могут стать испы</w:t>
        <w:softHyphen/>
        <w:t>тательным полигоном и одновременно «за</w:t>
        <w:softHyphen/>
        <w:t>казчиком» на новую технику, технологии, научные исследования стратегического ха</w:t>
        <w:softHyphen/>
        <w:t>рактера. Проблема снабжения северных территорий продовольствием может быть в значительной степени решена за счет уси</w:t>
        <w:softHyphen/>
        <w:t>ления взаимодействия названных автоном</w:t>
        <w:softHyphen/>
        <w:t xml:space="preserve">ных округов с Челябинской и Курганской областями. </w:t>
      </w:r>
    </w:p>
    <w:p>
      <w:pPr>
        <w:pStyle w:val="Style42"/>
        <w:numPr>
          <w:ilvl w:val="0"/>
          <w:numId w:val="2"/>
        </w:numPr>
        <w:tabs>
          <w:tab w:val="clear" w:pos="708"/>
          <w:tab w:val="left" w:pos="413" w:leader="none"/>
          <w:tab w:val="left" w:pos="725" w:leader="none"/>
        </w:tabs>
        <w:spacing w:lineRule="auto" w:line="360"/>
        <w:ind w:left="0" w:firstLine="709"/>
        <w:rPr/>
      </w:pPr>
      <w:r>
        <w:rPr>
          <w:rStyle w:val="FontStyle79"/>
          <w:sz w:val="28"/>
          <w:szCs w:val="28"/>
        </w:rPr>
        <w:t xml:space="preserve">  </w:t>
      </w:r>
      <w:r>
        <w:rPr>
          <w:rStyle w:val="FontStyle79"/>
          <w:sz w:val="28"/>
          <w:szCs w:val="28"/>
        </w:rPr>
        <w:t>Важным представляется формирование на базе академических, научно-исследова</w:t>
        <w:softHyphen/>
        <w:t>тельских и учебных институтов, закрытых и «полузакрытых» административно-тер</w:t>
        <w:softHyphen/>
        <w:t>риториальных образований, ряда промыш</w:t>
        <w:softHyphen/>
        <w:t>ленных (в том числе конверсируемых) предприятий сети технополисов, наукогра</w:t>
        <w:softHyphen/>
        <w:t>дов, технопарков, «инкубаторов» иннова</w:t>
        <w:softHyphen/>
        <w:t>ционного бизнеса, инновационно-техноло</w:t>
        <w:softHyphen/>
        <w:t>гических центров. Это даст мощную под</w:t>
        <w:softHyphen/>
        <w:t>держку укреплению экономики Уральского федерального округа.</w:t>
      </w:r>
    </w:p>
    <w:p>
      <w:pPr>
        <w:pStyle w:val="Style81"/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>Естественно, что крупные и крупнейшие города должны стать «локо</w:t>
        <w:softHyphen/>
        <w:t>мотивами» экономического, социального и культурного развития всего региона. Между тем разделение на «полюса раз</w:t>
        <w:softHyphen/>
        <w:t>вития» и «периферию» может и должно рассматриваться не только с точки зрения концентрации населения, хозяйства и т.д. Сейчас актуален как раз иной аспект: инно</w:t>
        <w:softHyphen/>
        <w:t>вационная составляющая - научный, конст</w:t>
        <w:softHyphen/>
        <w:t>рукторский и внедренческий потенциал. От его наличия и использования зависит воз</w:t>
        <w:softHyphen/>
        <w:t>можность осуществления на практике структурной и технологической перестрой</w:t>
        <w:softHyphen/>
        <w:t>ки производства, рост конкурентоспособ</w:t>
        <w:softHyphen/>
        <w:t>ности экономики. В УрФО значительным в этом плане потенциалом обладают многие малые и средние уральские города. Как правило, это центры высокотехнологичных производств оборонного профиля - ЗАТО, «полузакрытые» города и поселки. Таких территорий в округе несколько десятков (Снежинск, Озерск, Новоуральск, Лесной, Заречный, Миасс и др.).</w:t>
      </w:r>
    </w:p>
    <w:p>
      <w:pPr>
        <w:pStyle w:val="Style81"/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>С начала 90 х на базе научно-производственного потен</w:t>
        <w:softHyphen/>
        <w:t>циала указанных городов происходит создание центров высоких технологий и инноваций. Первенцем таких образований в России стал технополис «За</w:t>
        <w:softHyphen/>
        <w:t>речный» (на базе одноименного города при Белоярской АЭС). Его опыт на Урале сей</w:t>
        <w:softHyphen/>
        <w:t>час активно тиражируется. Именно техно</w:t>
        <w:softHyphen/>
        <w:t>полисы могут стать наиболее перспектив</w:t>
        <w:softHyphen/>
        <w:t>ными для УрФО «полюсами развития».</w:t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79"/>
          <w:sz w:val="28"/>
          <w:szCs w:val="28"/>
        </w:rPr>
        <w:t>Разработка систем поляризованного развития не должно ограничивается только конверсионными технополисами. Уже реализуются программы создания тех</w:t>
        <w:softHyphen/>
        <w:t>нопарков в ряде городов и поселков Свердловской области - Высокогорский (Ниж</w:t>
        <w:softHyphen/>
        <w:t>ний Тагил), Академический и Уральский (Екатеринбург). Предложено сформировать экотехнопарки в поселках Сысерть и Ниж</w:t>
        <w:softHyphen/>
        <w:t>ние Серьги. Предложен эксперимент по са</w:t>
        <w:softHyphen/>
        <w:t>нации депрессивных территорий лесопро</w:t>
        <w:softHyphen/>
        <w:t>мышленного (Тавдинский район) и горно</w:t>
        <w:softHyphen/>
        <w:t>промышленного профиля (Североуральск, Дегтярск, Краснотурьинск, Асбест).</w:t>
      </w:r>
    </w:p>
    <w:p>
      <w:pPr>
        <w:pStyle w:val="Style61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В основе формировании населения  северных районов должен лежать не принцип географической близости, а следующие требования:  районы выхода должны быть трудоизбыточными и переселение из них должно вестись семьями, а не  отдельными лицами, прибывающими на несколько лет; районы выхода должны иметь близкие хозяйственные условия с районами вселения с тем, чтобы обеспечить наименьшую смену профессий у переселенцев; климатические условия в районах выхода не должны резко отличаться от таковых в районах в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применить новые подходы к  формированию населения и заселению северных территорий. Тезисно их можно представить в следующем вид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часть Северных территорий России при научно обоснованной системе расселения и планировке городских поселений может иметь постоянное или длительно живущее население; прежде всего, это  относится к Среднему и Ближнему Север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о берет на себя затраты по гарантиям и компенсациям населению, связанные с особыми условиями проживания, для всех жителей Севера, независимо от того, в какой сфере они работают, какой формой собственности владеет работодате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роизводство населения северных районов должно осуществляться в основном за счет собственной демографической базы. Миграции будут восполнять выезд пенсионеров и обеспечивать при необходимости рост населения на отдельных территориях, в определенные периоды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ограничение добычи топливно-энергетических и минерально-сырьевых ресурсов, при оптимизации демографической и социально-профессиональной структур населения, а также  рост объемов переработки  ресурсов и расширение заселенности территории должно осуществляться, в основном, за счет достижений НТП и внутренних людских ресурсов.</w:t>
      </w:r>
      <w:r>
        <w:br w:type="page"/>
      </w:r>
    </w:p>
    <w:p>
      <w:pPr>
        <w:pStyle w:val="Style71"/>
        <w:spacing w:lineRule="auto" w:line="360"/>
        <w:ind w:firstLine="709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Уральский федеральный округ имеет огромный потенциал развития вследствии своего местоположения,  количества природных ресурсов, расположенных на его территории,  наличия крупных промышленных предприятий и научно – технической баз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 реализации этого потенциала необходимо  прекратить воспринимать этот регион в качестве поставщика дешевого сырья для перерабатывающих предприятий на европейской части страны  и за ее пределами, с одной стороны, и как рынок сбыта для готовой продукции различных отраслей, с другой. При условии вложений значительных средств в развитие перерабатывающих мощностей, создании промышленных  и социальных инфраструктур, ориентированных на потребности внутри УрФО и на получение максимальных прибылей при экспорте продукции за его пределы на территории округа можно создать новый индустриально-культурный центр, сопоставимый по уровню развития с центральными территориями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Это, безусловно, более затратный подход, который вряд ли будет востребован частными структурами, заинтересованными в скорейшей окупаемости инвестиций. Но социально-ответственному государству, в качестве долгосрочных вложений этот регион способен в дальнейшем  будущем принести огромные политические и экономические дивиденды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79"/>
          <w:b/>
          <w:bCs/>
          <w:spacing w:val="20"/>
          <w:sz w:val="28"/>
          <w:szCs w:val="28"/>
        </w:rPr>
        <w:t>Таблицы и диа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79"/>
          <w:b/>
          <w:bCs/>
          <w:i/>
          <w:iCs/>
          <w:spacing w:val="20"/>
          <w:sz w:val="28"/>
          <w:szCs w:val="28"/>
        </w:rPr>
        <w:t>таблица 1.</w:t>
      </w:r>
    </w:p>
    <w:p>
      <w:pPr>
        <w:pStyle w:val="Normal"/>
        <w:spacing w:lineRule="auto" w:line="360"/>
        <w:ind w:firstLine="709"/>
        <w:jc w:val="both"/>
        <w:rPr>
          <w:rStyle w:val="FontStyle79"/>
          <w:b/>
          <w:b/>
          <w:bCs/>
          <w:i/>
          <w:i/>
          <w:iCs/>
          <w:spacing w:val="20"/>
          <w:sz w:val="28"/>
          <w:szCs w:val="28"/>
          <w:lang w:val="en-US" w:eastAsia="en-US"/>
        </w:rPr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96875</wp:posOffset>
            </wp:positionH>
            <wp:positionV relativeFrom="paragraph">
              <wp:posOffset>95250</wp:posOffset>
            </wp:positionV>
            <wp:extent cx="6235700" cy="57835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578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pacing w:val="20"/>
          <w:sz w:val="28"/>
          <w:szCs w:val="28"/>
        </w:rPr>
      </w:pPr>
      <w:r>
        <w:rPr>
          <w:b/>
          <w:bCs/>
          <w:i/>
          <w:iCs/>
          <w:spacing w:val="20"/>
          <w:sz w:val="28"/>
          <w:szCs w:val="28"/>
        </w:rPr>
        <w:t>таблица 2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pacing w:val="20"/>
          <w:sz w:val="28"/>
          <w:szCs w:val="28"/>
        </w:rPr>
      </w:pPr>
      <w:r>
        <w:rPr>
          <w:b/>
          <w:bCs/>
          <w:i/>
          <w:iCs/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63550</wp:posOffset>
            </wp:positionH>
            <wp:positionV relativeFrom="paragraph">
              <wp:posOffset>12065</wp:posOffset>
            </wp:positionV>
            <wp:extent cx="6425565" cy="336232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556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pacing w:val="20"/>
          <w:sz w:val="28"/>
          <w:szCs w:val="28"/>
        </w:rPr>
      </w:pPr>
      <w:r>
        <w:rPr>
          <w:b/>
          <w:bCs/>
          <w:i/>
          <w:iCs/>
          <w:spacing w:val="20"/>
          <w:sz w:val="28"/>
          <w:szCs w:val="28"/>
        </w:rPr>
        <w:t>Таблица 3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pacing w:val="20"/>
          <w:sz w:val="28"/>
          <w:szCs w:val="28"/>
        </w:rPr>
      </w:pPr>
      <w:r>
        <w:rPr>
          <w:b/>
          <w:bCs/>
          <w:i/>
          <w:iCs/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76605</wp:posOffset>
            </wp:positionH>
            <wp:positionV relativeFrom="paragraph">
              <wp:posOffset>25400</wp:posOffset>
            </wp:positionV>
            <wp:extent cx="4944110" cy="577850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577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а 4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pacing w:val="20"/>
          <w:sz w:val="28"/>
          <w:szCs w:val="28"/>
          <w:lang w:val="en-US" w:eastAsia="en-US"/>
        </w:rPr>
      </w:pPr>
      <w:r>
        <w:rPr>
          <w:b/>
          <w:i/>
          <w:spacing w:val="20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115570</wp:posOffset>
            </wp:positionH>
            <wp:positionV relativeFrom="paragraph">
              <wp:posOffset>973455</wp:posOffset>
            </wp:positionV>
            <wp:extent cx="6116955" cy="458914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pacing w:val="20"/>
          <w:sz w:val="28"/>
          <w:szCs w:val="28"/>
        </w:rPr>
      </w:pPr>
      <w:r>
        <w:rPr>
          <w:b/>
          <w:bCs/>
          <w:i/>
          <w:iCs/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pacing w:val="20"/>
          <w:sz w:val="28"/>
          <w:szCs w:val="28"/>
        </w:rPr>
      </w:pPr>
      <w:r>
        <w:rPr>
          <w:b/>
          <w:bCs/>
          <w:i/>
          <w:iCs/>
          <w:spacing w:val="2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pacing w:val="20"/>
          <w:sz w:val="28"/>
          <w:szCs w:val="28"/>
        </w:rPr>
      </w:pPr>
      <w:r>
        <w:rPr>
          <w:b/>
          <w:bCs/>
          <w:i/>
          <w:iCs/>
          <w:spacing w:val="20"/>
          <w:sz w:val="28"/>
          <w:szCs w:val="28"/>
        </w:rPr>
        <w:t>Таблица 5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pacing w:val="20"/>
          <w:sz w:val="28"/>
          <w:szCs w:val="28"/>
        </w:rPr>
      </w:pPr>
      <w:r>
        <w:rPr>
          <w:b/>
          <w:bCs/>
          <w:i/>
          <w:iCs/>
          <w:spacing w:val="20"/>
          <w:sz w:val="28"/>
          <w:szCs w:val="28"/>
        </w:rPr>
      </w:r>
    </w:p>
    <w:p>
      <w:pPr>
        <w:pStyle w:val="Style19"/>
        <w:snapToGrid w:val="false"/>
        <w:spacing w:lineRule="auto" w:line="360"/>
        <w:ind w:firstLine="709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исково-разведочное бурение по субъектам Уральского региона за период 1994-2001 гг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938530</wp:posOffset>
            </wp:positionH>
            <wp:positionV relativeFrom="paragraph">
              <wp:posOffset>142875</wp:posOffset>
            </wp:positionV>
            <wp:extent cx="4132580" cy="220408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Источни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spacing w:lineRule="auto" w:line="360"/>
        <w:ind w:left="-90" w:firstLine="709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1. А.А. Головлев</w:t>
      </w:r>
    </w:p>
    <w:p>
      <w:pPr>
        <w:pStyle w:val="Normal"/>
        <w:spacing w:lineRule="auto" w:line="360"/>
        <w:ind w:left="-90" w:firstLine="709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«Экономическая география российской федерации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2. Т.Н. Успенская</w:t>
      </w:r>
    </w:p>
    <w:p>
      <w:pPr>
        <w:pStyle w:val="TextBody"/>
        <w:spacing w:lineRule="auto" w:line="360" w:before="0" w:after="0"/>
        <w:ind w:left="-9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емографическое развитие северных народов уральского федерального округа»»</w:t>
      </w:r>
    </w:p>
    <w:p>
      <w:pPr>
        <w:pStyle w:val="TextBody"/>
        <w:spacing w:lineRule="auto" w:line="360" w:before="0" w:after="0"/>
        <w:ind w:left="-9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А.И. Татаркин, В.Ф.Басаргин, С.Ю.Юрпалов, С.Г. Важенин </w:t>
      </w:r>
    </w:p>
    <w:p>
      <w:pPr>
        <w:pStyle w:val="TextBody"/>
        <w:spacing w:lineRule="auto" w:line="360" w:before="0" w:after="0"/>
        <w:ind w:left="-9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оциально – экономические проблемы региона»</w:t>
      </w:r>
    </w:p>
    <w:p>
      <w:pPr>
        <w:pStyle w:val="Style31"/>
        <w:spacing w:lineRule="auto" w:line="360"/>
        <w:ind w:left="-90" w:firstLine="709"/>
        <w:rPr/>
      </w:pPr>
      <w:r>
        <w:rPr>
          <w:rStyle w:val="FontStyle52"/>
          <w:rFonts w:cs="Times New Roman"/>
          <w:b/>
          <w:bCs/>
          <w:sz w:val="28"/>
          <w:szCs w:val="28"/>
        </w:rPr>
        <w:t xml:space="preserve">4. </w:t>
      </w:r>
      <w:r>
        <w:rPr>
          <w:rStyle w:val="FontStyle52"/>
          <w:rFonts w:cs="Times New Roman"/>
          <w:b/>
          <w:bCs/>
          <w:i w:val="false"/>
          <w:sz w:val="28"/>
          <w:szCs w:val="28"/>
        </w:rPr>
        <w:t>А.И. Татаркин</w:t>
      </w:r>
    </w:p>
    <w:p>
      <w:pPr>
        <w:pStyle w:val="Normal"/>
        <w:tabs>
          <w:tab w:val="clear" w:pos="708"/>
          <w:tab w:val="left" w:pos="-90" w:leader="none"/>
          <w:tab w:val="left" w:pos="26" w:leader="none"/>
        </w:tabs>
        <w:spacing w:lineRule="auto" w:line="360"/>
        <w:ind w:left="-90" w:firstLine="709"/>
        <w:jc w:val="both"/>
        <w:rPr/>
      </w:pPr>
      <w:r>
        <w:rPr>
          <w:rStyle w:val="FontStyle51"/>
          <w:rFonts w:cs="Times New Roman"/>
          <w:sz w:val="28"/>
          <w:szCs w:val="28"/>
        </w:rPr>
        <w:t>«Приоритеты социально-экономического развития Уральского федерального округа»</w:t>
      </w:r>
    </w:p>
    <w:p>
      <w:pPr>
        <w:pStyle w:val="Normal"/>
        <w:tabs>
          <w:tab w:val="clear" w:pos="708"/>
          <w:tab w:val="left" w:pos="-90" w:leader="none"/>
          <w:tab w:val="left" w:pos="26" w:leader="none"/>
        </w:tabs>
        <w:spacing w:lineRule="auto" w:line="360"/>
        <w:ind w:left="-90" w:firstLine="709"/>
        <w:jc w:val="both"/>
        <w:rPr/>
      </w:pPr>
      <w:r>
        <w:rPr>
          <w:rStyle w:val="FontStyle51"/>
          <w:rFonts w:cs="Times New Roman"/>
          <w:i/>
          <w:iCs/>
          <w:sz w:val="28"/>
          <w:szCs w:val="28"/>
        </w:rPr>
        <w:t xml:space="preserve">5. Кулешов В. </w:t>
      </w:r>
    </w:p>
    <w:p>
      <w:pPr>
        <w:pStyle w:val="Normal"/>
        <w:tabs>
          <w:tab w:val="clear" w:pos="708"/>
          <w:tab w:val="left" w:pos="-90" w:leader="none"/>
          <w:tab w:val="left" w:pos="26" w:leader="none"/>
        </w:tabs>
        <w:spacing w:lineRule="auto" w:line="360"/>
        <w:ind w:left="-90" w:firstLine="709"/>
        <w:jc w:val="both"/>
        <w:rPr/>
      </w:pPr>
      <w:r>
        <w:rPr>
          <w:rStyle w:val="FontStyle51"/>
          <w:rFonts w:cs="Times New Roman"/>
          <w:sz w:val="28"/>
          <w:szCs w:val="28"/>
        </w:rPr>
        <w:t xml:space="preserve">Экономика Сибири: этапы развития, современные проблемы и варианты будущего </w:t>
      </w:r>
    </w:p>
    <w:p>
      <w:pPr>
        <w:pStyle w:val="Normal"/>
        <w:tabs>
          <w:tab w:val="clear" w:pos="708"/>
          <w:tab w:val="left" w:pos="-90" w:leader="none"/>
          <w:tab w:val="left" w:pos="26" w:leader="none"/>
        </w:tabs>
        <w:spacing w:lineRule="auto" w:line="360"/>
        <w:ind w:left="-90" w:firstLine="709"/>
        <w:jc w:val="both"/>
        <w:rPr/>
      </w:pPr>
      <w:r>
        <w:rPr>
          <w:rStyle w:val="FontStyle51"/>
          <w:rFonts w:cs="Times New Roman"/>
          <w:i/>
          <w:iCs/>
          <w:sz w:val="28"/>
          <w:szCs w:val="28"/>
        </w:rPr>
        <w:t xml:space="preserve">6. Мухаметдинова И.М. </w:t>
      </w:r>
    </w:p>
    <w:p>
      <w:pPr>
        <w:pStyle w:val="Normal"/>
        <w:tabs>
          <w:tab w:val="clear" w:pos="708"/>
          <w:tab w:val="left" w:pos="-90" w:leader="none"/>
          <w:tab w:val="left" w:pos="26" w:leader="none"/>
        </w:tabs>
        <w:spacing w:lineRule="auto" w:line="360"/>
        <w:ind w:left="-90" w:firstLine="709"/>
        <w:jc w:val="both"/>
        <w:rPr/>
      </w:pPr>
      <w:r>
        <w:rPr>
          <w:rStyle w:val="FontStyle51"/>
          <w:rFonts w:cs="Times New Roman"/>
          <w:sz w:val="28"/>
          <w:szCs w:val="28"/>
        </w:rPr>
        <w:t>Социально-экономическая дифференциация регионов России</w:t>
      </w:r>
    </w:p>
    <w:p>
      <w:pPr>
        <w:pStyle w:val="Normal"/>
        <w:spacing w:lineRule="auto" w:line="360"/>
        <w:ind w:left="-90" w:firstLine="709"/>
        <w:jc w:val="both"/>
        <w:rPr/>
      </w:pPr>
      <w:r>
        <w:rPr>
          <w:rStyle w:val="FontStyle51"/>
          <w:rFonts w:cs="Times New Roman"/>
          <w:sz w:val="28"/>
          <w:szCs w:val="28"/>
        </w:rPr>
        <w:t>7. Статистические таблицы .</w:t>
      </w:r>
    </w:p>
    <w:p>
      <w:pPr>
        <w:pStyle w:val="Normal"/>
        <w:spacing w:lineRule="auto" w:line="360"/>
        <w:ind w:left="-90" w:firstLine="709"/>
        <w:jc w:val="both"/>
        <w:rPr/>
      </w:pPr>
      <w:r>
        <w:rPr>
          <w:rStyle w:val="FontStyle51"/>
          <w:rFonts w:cs="Times New Roman"/>
          <w:sz w:val="28"/>
          <w:szCs w:val="28"/>
        </w:rPr>
        <w:t>8. Интернет.</w:t>
      </w:r>
    </w:p>
    <w:p>
      <w:pPr>
        <w:pStyle w:val="Normal"/>
        <w:spacing w:lineRule="auto" w:line="360"/>
        <w:ind w:firstLine="709"/>
        <w:jc w:val="both"/>
        <w:rPr>
          <w:rStyle w:val="FontStyle51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StrongEmphasis">
    <w:name w:val="Strong"/>
    <w:qFormat/>
    <w:rPr>
      <w:b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79">
    <w:name w:val="Font Style79"/>
    <w:qFormat/>
    <w:rPr>
      <w:rFonts w:ascii="Times New Roman" w:hAnsi="Times New Roman" w:cs="Times New Roman"/>
      <w:sz w:val="22"/>
      <w:szCs w:val="22"/>
    </w:rPr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FontStyle71">
    <w:name w:val="Font Style71"/>
    <w:qFormat/>
    <w:rPr>
      <w:rFonts w:ascii="Arial" w:hAnsi="Arial" w:eastAsia="Times New Roman" w:cs="Arial"/>
      <w:b/>
      <w:bCs/>
      <w:i/>
      <w:iCs/>
      <w:sz w:val="22"/>
      <w:szCs w:val="22"/>
    </w:rPr>
  </w:style>
  <w:style w:type="character" w:styleId="FontStyle52">
    <w:name w:val="Font Style52"/>
    <w:qFormat/>
    <w:rPr>
      <w:rFonts w:ascii="Arial" w:hAnsi="Arial" w:eastAsia="Times New Roman" w:cs="Arial"/>
      <w:i/>
      <w:iCs/>
      <w:sz w:val="26"/>
      <w:szCs w:val="26"/>
    </w:rPr>
  </w:style>
  <w:style w:type="character" w:styleId="FontStyle51">
    <w:name w:val="Font Style51"/>
    <w:qFormat/>
    <w:rPr>
      <w:rFonts w:ascii="Arial" w:hAnsi="Arial" w:eastAsia="Times New Roman" w:cs="Arial"/>
      <w:b/>
      <w:bCs/>
      <w:spacing w:val="-10"/>
      <w:sz w:val="38"/>
      <w:szCs w:val="38"/>
    </w:rPr>
  </w:style>
  <w:style w:type="character" w:styleId="RTFNum751">
    <w:name w:val="RTF_Num 75 1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ind w:firstLine="708"/>
      <w:jc w:val="both"/>
    </w:pPr>
    <w:rPr>
      <w:sz w:val="28"/>
    </w:rPr>
  </w:style>
  <w:style w:type="paragraph" w:styleId="Style51">
    <w:name w:val="Style5"/>
    <w:basedOn w:val="Normal"/>
    <w:next w:val="Normal"/>
    <w:qFormat/>
    <w:pPr>
      <w:spacing w:lineRule="exact" w:line="240"/>
      <w:ind w:firstLine="398"/>
      <w:jc w:val="both"/>
    </w:pPr>
    <w:rPr/>
  </w:style>
  <w:style w:type="paragraph" w:styleId="Style61">
    <w:name w:val="Style6"/>
    <w:basedOn w:val="Normal"/>
    <w:next w:val="Normal"/>
    <w:qFormat/>
    <w:pPr>
      <w:spacing w:lineRule="exact" w:line="288"/>
    </w:pPr>
    <w:rPr/>
  </w:style>
  <w:style w:type="paragraph" w:styleId="Style71">
    <w:name w:val="Style7"/>
    <w:basedOn w:val="Normal"/>
    <w:next w:val="Normal"/>
    <w:qFormat/>
    <w:pPr>
      <w:spacing w:lineRule="exact" w:line="288"/>
      <w:jc w:val="both"/>
    </w:pPr>
    <w:rPr/>
  </w:style>
  <w:style w:type="paragraph" w:styleId="Style81">
    <w:name w:val="Style8"/>
    <w:basedOn w:val="Normal"/>
    <w:next w:val="Normal"/>
    <w:qFormat/>
    <w:pPr>
      <w:spacing w:lineRule="exact" w:line="288"/>
      <w:ind w:firstLine="403"/>
      <w:jc w:val="both"/>
    </w:pPr>
    <w:rPr/>
  </w:style>
  <w:style w:type="paragraph" w:styleId="Style42">
    <w:name w:val="Style42"/>
    <w:basedOn w:val="Normal"/>
    <w:next w:val="Normal"/>
    <w:qFormat/>
    <w:pPr>
      <w:spacing w:lineRule="exact" w:line="288"/>
      <w:ind w:firstLine="413"/>
      <w:jc w:val="both"/>
    </w:pPr>
    <w:rPr/>
  </w:style>
  <w:style w:type="paragraph" w:styleId="Style41">
    <w:name w:val="Style4"/>
    <w:basedOn w:val="Normal"/>
    <w:next w:val="Normal"/>
    <w:qFormat/>
    <w:pPr/>
    <w:rPr/>
  </w:style>
  <w:style w:type="paragraph" w:styleId="Style31">
    <w:name w:val="Style3"/>
    <w:basedOn w:val="Normal"/>
    <w:next w:val="Normal"/>
    <w:qFormat/>
    <w:pPr>
      <w:spacing w:lineRule="exact" w:line="480"/>
      <w:ind w:firstLine="62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11:00Z</dcterms:created>
  <dc:creator>никита</dc:creator>
  <dc:description/>
  <cp:keywords/>
  <dc:language>en-US</dc:language>
  <cp:lastModifiedBy>SYSTEM</cp:lastModifiedBy>
  <cp:lastPrinted>2007-12-07T11:51:00Z</cp:lastPrinted>
  <dcterms:modified xsi:type="dcterms:W3CDTF">2011-09-08T12:11:00Z</dcterms:modified>
  <cp:revision>2</cp:revision>
  <dc:subject/>
  <dc:title>Административно-территориальное деление, природно-климатические</dc:title>
</cp:coreProperties>
</file>