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фикация испанских ви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менитые напитки Испан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рия испанского винодел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нодельческие регионы Испан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читать этикетку испанского ви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анское вино на Вашем стол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Классификация испанских в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Vino de Mesa - столовые вина. Эта категория включает вина неклассифицированных виноградников, которые производятся из нескольких сортов винограда. Однако сюда могут входить и вина, которые по тем или иным причинам не вошли в категорию марочных вин. Как к категории вин, находящейся на нижней ступени винной классификации, к испанским столовым винам предъявляются самые минимальные требования, в основном связанные с содержанием тех или иных веществ в готовом продукте. Каких-либо требований к месту происхождения, культивации лозы или процессам винификации не установлено. Поэтому спектр вин, производимых в этой категории, получается самый широкий - от напитка, не обладающего никакими индивидуальными свойствами, разливаемого в кеги и бумажные пакеты, до элитных деклассированных вин, которые по каким-либо причинам не вписываются в законы о местных DO или Vino de la Tierra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часть столовых вин производится из винограда, выращенного в центральной и юго-восточной Испании, где расположены самые большие по площади виноград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льзя сказать, что все столовые вина Испании простые и безликие. Многие вина, выпускаемые в этой категории известными и авторитетными производителями, несмотря на низкие требования к этой категории, произведены из винограда определенных сортов, выращенных в определенной местности и даже иногда в определенный год. Они вполне добротны и подходят для повседневного употребления и пикников, обладая при этом весьма низкой це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Vino de la tierra - местное вино. Это вино более высокого качества, чем vino de mesa. На его этикетке указывается год урожая, сорта используемого винограда и регион производства. Все вышеперечисленные надписи запрещены к использованию в категории vino de mesa. Зоны производства вин категории vino de la tierra зарегистрированы и определены закон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Denominacion de Origen или DO - марочные вина из определенных винодельческих регионов, в каждом из которых существует свой регуляторный совет, контролирующий процессы выращивания винограда, производство и продажу вина в соответствии с определенными региональными стандартами. Около половины всех виноградников в Испании классифицируются как DO. Концепция DO очень многогранна. Она охватывает не только географическую зону, но и процесс производства, обработки, выдержки и маркетин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ая идея DO состоит в том, чтобы обеспечить защиту от нечестных конкурентов, которые могут повлиять на имидж вина, а также контролировать все стадии производства и маркетин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ные вина и вина D.O. по срокам выдержки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Joven (Ховен) – молодое вино, урожая этого года, которое либо совсем не выдерживается в дубовых бочках либо выдерживается меньшее время, чем установлено для вин Криа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Crianza (Крианца) – вино не менее чем двухлетней выдержки, из которых не менее 6 месяцев – в дубовых бочках, остальное время в бутыл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Reserva (Резерва)– вино не менее чем трехлетней выдержки, из которых не менее года – в дубовых боч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Gran Reserva (Гран Резерва) – вино не менее чем пятилетней выдержки, из которых не менее двух лет – в дубовых боч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Denominacion de Origеn Calificada (DOC) - самая высокая категория испанских вин, которая присваивается только лучшим винодельческим регио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Знаменитые напитки Ис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жестивы Орухо и Пачаран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ухо - крепкий напиток, традиционный дижестив в Испании, производится, в основном, на севере Испании - в Галисии. Является наименованием, контролируемым по происхождению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чаран – это традиционный испанский дижестив, ликер, настоенный на горных травах и ягодах, с отчетливым анисовым вкусом. Пачаран считается целебным напитко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Кав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анское шампанское кава производится с 1872 года по классической французской технологии с вторичным брожением в бутылках. Кава по праву считается одним из лучших игристых вин мира, а по объему экспорта испанских вин занимает второе место после хереса. Эти прекрасные искрящиеся вина держат очень высокую позицию в мире роскоши, празднования, и просто хорошего настрое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инная Cava производится по точно той же технологии как и французское шампанское, "methode champenoise". Брожение происходит в бутылках, которые помещаются в хранилище, где они наклонены вниз таким образом, чтобы осадок собирался в горловине. Затем осадок удаляется из бутылки и в вино добавляется сахар, в зависимости от типа, и повторно, уже окончательно закупоривается. В Испании только вину, сделанному этим методом, присваивают название - Cava. Это - лучшие из игристых вин. Производится кава в каталонской области Пенедес; это отличное игристое вино, с хорошим соотношением между ценой и качеством, что позволяет ему соперничать с французским шампанским на самых взыскательных международных рынках. Кава по своему вкусу никак не уступает лучшим сортам игристых вин Шампани, а зачастую и превосходит их. Второй метод создания искрящегося вина состоит из брожения вина в больших резервуарах, контролируемых по давлению и температуре. Затем вино разливается в бутылки и продается. Этот вид должен иметь на бутылке надпись gran vas или espumoso natural . Третий вид называется gasificado и производится добавлением углекислого газа в вино (как большинство типа Советского шампанского). Искрящиеся вина могут иметь разные степени сухости. Одни больше годятся для аперитива, другие для десерта. Об этом говорят надписи на этикетках: Brut Natur - самое сухое, производится без добавления сахара. Brut - сухое. Seco - довольно сухое. Semi Seco - полусухое. Semi Dulce - полусладкое. Dulce - сладкое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накомиться с предлагаемым нашей компанией игристым вином Кава Вы можете в разделе Каталог вин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Малаг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лага (Malaga) – знаменитое десертное испанское вино, родом из Андалусии, интересное своей самобытной технологией – его готовят с добавлением большого количества уваренного сусла. В результате цвет у этого белого вина никогда не бывает светлее темно-янтарного, встречается малага и цвета крепкой чайной заварки, и цвета черного шоколада. То же самое и со вкусом – никакое другое десертное вино не может похвастать столь выраженными кофейно-шоколадными оттенками, поэтому малага великолепно сочетается с шоколадными десертами, со сливочным кремом, крем-брюле и другими сладостями. Кроме кондитерских нот (кофе, шоколад, карамель) в хорошей малаге присутствуют нотки чернослива и смолисто-бальзамные нюансы. Малага была излюбленным напитком Екатерины II, пользовалась популярностью среди аристократов всех европейских стран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ологические условия провинции Малага позволяют выращивать высокосахаристый виноград. Средняя максимальная температура в этом районе составляет 22,6oС, а средняя минимальная – 14,6oС. В течение года только 40-45 дней бывают облачными, остальные – солнечные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ноград для изготовления Малаги собирают после достижения им полной физиологической зрелости. Иногда виноград в течение нескольких дней оставляют увяливаться на кустах, чтобы повысить сахаристость сусла. С этой же целью собранный виноград увяливают на солнечных площадках, помещая по 11-12 кг гроздей на круглые циновки. Подготовленный таким образом виноград используется для выработки различных материалов – обязательных компонентов входящих в купаж Малаги. Так же как и для хереса, для производства малаги широко используют сахаристый Педро Хименес. Менее распространенными сортами являются Мальвазия и Мускатель. Сама же винификация у малаги сложна невероятно: купажируются три вида сусла: самотек, сусло первого давления и сусло второго давления. Сусло-самотек получается стеканием сока спелого винограда в специальных ситах без механического давления. Такое сусло испанцы называют lagrima («слеза»). Второй тип сусла - yema (йема) получается путем бережного отжима сока из того, что останется на решетках сит после того, как отобрано сусло-самотек. Наконец, третий тип сусла получается путем отжима остаточной массы. Брожение всех трех типов сусла происходит отдельно и разными способами. Первый способ дает так называемое vino maestro (вино маэстро). Для его создания сусло предварительно подспиртовывают до крепости 8%, что замедляет процесс брожения. Когда содержание спирта в подспиртованном сусле достигает 15,5-16%, брожение останавливается. Второй способ дает vino tierno (вино тьерно), очень нежное вино, которое получают из винограда, увяленного на солнечных площадках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олученное из такого винограда сусло с сахаристостью до 350 г/л добавляют спирт в количестве, обеспечивающем его содержание не выше 8%, и дальше происходит винификация по технологии vino maestro. Но самой пикантной составной частью малаги является упомянутый выше сироп, который получают вывариванием сусла на открытом огне или в водяной бане (этот способ носит название baño Maria - баньо Мария) так, чтобы его объем уменьшился на 50%. Этот сироп большей частью и придает вину темную окраску и кофейно-смолистые оттенк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 же, как и херес, малага выдерживается в системе сообщающихся бочек – солера-криадера, поэтому на этикетке этого вина не может быть указан год урожа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на DO Malaga (статус DO был получен в 1933 г.) подразделяются на группы по содержанию спирта и способу винификации, по сроку созревания (выдержки), по цвету, по содержанию сахара и даже по содержанию несброженного виноградного сок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одержанию спирта вина подразделяются на природно-сладкие с содержанием спирта не более 13%, и на ликерные и десертные (сладкие натуральные), с содержанием спирта в пределах от 15 до 22%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року выдержки наличие на этикетке только слова Malaga означает, что вино провело в бочке от 6 до 24 месяцев. Слова Malaga Noble (малага нобле) означают, что вино провело в бочках от 2 до 3 лет. Слова Malaga Anejo (малага аньехо) означают, что время пребывания вина в бочках составляет от 3 до 5 лет. Наконец, слова Malaga Trasanejo (малага трасаньехо) означают, что срок пребывания вина в бочках превышает 5 ле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истеме обозначений не забыт и виноград, из которого создается малага, и способ создания вина. Так, слово Lagrima (лагрима) означает, что вино создано из сусла-самотека, полученного без механического воздействия. Если же это вино выдерживалось в бочках более 2 лет, то на этикетке появится надпись Lagrima Christi (лагрима кристи). Ликерное или сладкое натуральное вино с содержанием сахара от 45 до 140 г/л, созданное из слегка подвяленых ягод, но без добавления сиропа и в результате выдержки в бочках имеющее янтарный или темно-янтарный цвет, носит название Pajarete (пахарете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жалуй, наибольший интерес представляет система классификации по цвету, ибо в ней в явном виде появляется указание на некоторые тонкости создания малаги. Так, если на этикетке написано слово Dorado (дорадо) или Golden (голден - золотая), то в бутылке находится ликерное или десертное вино без добавления сиропа (о нем – чуть ниже), подвергнутое созреванию в бочках. Если на этикетке написаны слова Rojo dorado (рохо дорадо) или Rot gold (рот голд - цвета красного золота), то в бутылке находится ликерное вино с добавлением 5% сиропа, подвергнутое выдержке в бочках. Слова Oscuro (оскуро) или Brown (браун - коричневая) означают, что в бутылке находится ликерное вино с добавлением от 5 до 10% сиропа, подвергнутое выдержке в бочках. Слово Color (колор - цветное) относится к вину, в которое при создании добавлено от 10 до 15% сиропа и которое затем выдерживалось в бочках. Наконец, слово Negro (негро) или Dunkel (дункель – почти черная) относится к ликерному вину, в которое при создании было добавлено более 15% сиропа и которое было подвергнуто выдержке в бочках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касается системы обозначений малаги в зависимости от содержания сахара, то она такова: слова Dulce Crema (дульсе крема) или Cream (крим - сладкая) относятся к ликерному или десертному вину с содержанием сахара от 100 до 140 г/л, которое в результате созревания в бочках приобрело цвет от янтарного до темно-янтарного; слова Dry Pale (драй пейл) или Pale Dry (пейл драй) относятся к ликерному вину, созданному без добавления сиропа, с содержанием сахара не выше 45 г/л; слова Pale Cream (пейл крим) относятся к ликерному вину, созданному без добавления сиропа, или к десертному вину, содержание сахара в котором превышает 45 г/л; наконец, слово Sweet (свит) относится к ликерному или десертному вину, содержание сахара в котором превышает 140 г/л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на этикетках вин, созданных по правилам, установленным в DO Malaga, можно встретить и такие обозначения содержания сахара: Dulce (дульсе - сладкое; содержание сахара превышает 45 г/л), Semidulce (семидульсе – полусладкое; содержание сахара находится в пределах 12-45 г/л), Semiseco (семисеко - полусухое; содержание сахара находится в пределах от 4 до 12 г/л) и Seco (секо - сухое; содержание сахара не выше 4 г/л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лага - один из долгожителей винного мира. Она не теряет своих качеств даже при выдержке более 100 лет. Подобная особенность проистекает от высокого содержания сахара в вине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инные ценители любят бесподобный букет этого вина с оттенками изюма, карамели, какао, кофе, мускатного ореха и даже бананов. Традиционно это вино подается к шоколадному десерту, фруктам и орехам. Сейчас малагу используют также как дижестив, после застолья и как кулинарную добавку в десертные блюд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История испанского винодел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РИЯ ВИНА МАЛАГ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закону малагу разрешается производить только в самой Малаге, и если раньше здесь процветали более 100 бодег, то сегодня их можно пересчитать по пальцам. Традицию виноделия в окрестностях Малаги заложили финикийцы и древние греки. Не брезговали местным вином и мавры: чтобы "не гневить Аллаха", они пили малагу, иносказательно называя ее "сиропом". О доброй славе этого вина говорит тот факт, что в 1224 году после двухмесячных дегустаций в Париже вин из разных устран, устроенной королем Франции Филиппом Августом, малага была названа «кардиналом среди вин». Стремясь удержать качество на этом высоком уровне, в 1552 году отцы города ввели особый закон, жестоко преследующий подделку малаги. В конце XVIII века малага по своей популярности превосходила херес. Из 20 тысяч бочек, производимых в год, 15 тысяч уплывало за океан. Было даже такое, что в тех местах, куда экспортировалось это вино, не знали, вино ли названо по имени города, или город назван в честь этого вин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1791 году вина Малаги покорили и сердце российской императрицы Екатерины II. Посол Испании подарил ей несколько коробок вина Малага, и оно привело Екатерину II в такой восторг, что она распорядилась освободить от пошлин все поставки вина Малага в Россию. Злые языки говорили, что в первую очередь императрица это сделала для того, чтобы обеспечить этим вином себя. Так или иначе, но Российская Империя в то время была одним из основных потребителей вина Малаги. В те же годы британский рынок тоже становится поклонником малажских вин, которые они называют «горным вином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в середине XIX века счастье изменило легендарному вину. В 1876 году виноградники Малаги первыми в Испании пали жертвой филлоксеры - производство катастрофически снизилось, и многие виноделы вынуждены были эмигрировать в Южную Америку. После второй мировой войны производство малаги значительно сократилось в связи с падением спроса на таком традиционном для испанских вин рынке, как Великобритания, а также вследствие конкуренции французских и итальянских вин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в России малагу не забывали, особенно в кругах литературной богемы. С.Есенина, например, в шутку называли "ходячей малагой ". А Достоевский, знавший толк в винах, считал малагу целебным напитком - недаром его обитатели села Степанчикова лечатся малагой от многих недуг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ыстрое распространение популярности малаги способствовало ее фальсификации в России. Делали ее в Одессе, Москве и С.-Петербурге. После революции, в период совнархозов, российские виноделы продолжали лепить на некоторые десертные вина этикетку с названием " Малага "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перь уже подобное не практикуется, ведь есть возможность пить настоящую Малагу, что когда-то покорила сердце императрицы Екатерины II, производства той самой «Бодегас Малага Вирхен», которая поставляла малагу российскому царскому двору и до сих пор хранит своих подвалах бочки из сибирского кедр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ангр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нгрия (Sangría) или Zurra, как еще называют этот напиток испанцы - один из популярных испанских коктейлей, основные ингридиенты которого вино, фрукты и лед, появилась в южной Испании около полувека назад. Сборщики фруктов носили с собой бурдюк с красным вином, разбавленным ключевой водой. Это спасало их от жары и облегчало работу под солнцем, не приводя к при этом к опьянению. Затем в Сангрию стали добавлять разные фрукты, и через несколько лет рецепт коктейля окончательно сформировался. Поскольку в Испании летом температура не опускается ниже 30 градусов, вино в такую жару пить тяжело, и Сангрия, как и Тинто де верано выступает в роли альтернатив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следние годы слава этого напитка стала выходить и за пределы Испании. Налажено производство сангрии в промышленных масштабах. Однако, этот напиток очень легко приготовить самим. Рецептов приготовления существует очень много, мы предлагаем вашему вниманию лишь некоторые из них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иготовления Сангрии вам потребуется стеклянный графин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ическая Сангр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ое испанское сухое вино, столовое или местно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ин влить 500 мл горького тоника, положить туда три крупно нарезанных апельсина и два лимона, а также сахар по вкусу. Смесь размешать и поставить в холодильник на несколько часов. Перед подачей на стол в графин добавить много льда. По традиционному рецепту Испании сангрия «закрепляется» стопкой бренди. В таком случае у напитка появится не только повышенный градус, но и неуловимый аромат, а вкус приобретет дополнительный оттенок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опическая Сангр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кило персиков, один банан, одно яблоко и 300 г дыни нарезать кусочками. Смешать все это в графине, после чего добавить несколько гроздей винограда. Затем залить фрукты литром испанского красного сухого вина, добавить две стопки джина или водки, 300 мл лимонного сока, 100 г сахара и немного тертой корицы. Поставить охлаждаться на два часа, после чего подавать к столу, добавив в графин несколько кубиков льд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ая Сангр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мон, апельсин и персик порезать на кусочки и поместить фруктовую смесь в графин. Добавить бутылку испанского белого сухого вина, воду, сахар, немного измельченного мускатного ореха и корицу. Перемешать и поставить в холодильник на пару часов. Подавать с кубиками льд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редлагаем классическую испанскую Сангрию в бутылках, с которой можно ознакомиться в разделе Каталог вин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Тинто де верано(Tinto de verano по-испански)- это освежающий коктейль на основе красного вина, похожий на сангрию. Этот напиток очень популярен в Испании, особенно на юге, в Андалусии. Название коктейля можно перевести как "летнее красное вино". Как следует из названия, этот напиток употребляется летом. Поскольку он исключительно хорошо освежает, не вызывая при этом опьянения, в Испании летом употребляется повсеместно, особенно в прибрежных кафе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ецепт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 бутылка красного испанского вина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/2 литра лимонада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Много льда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Можно добавить чуть-чуть рома, вермута или куантро, но это совсем не обязательно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одавать в высоких бокалах, украсив лимоном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имечани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но подойдет обычное столовое или местно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Лимонад не должен быть очень сладким или иметь слишком ярко выраженный лимонный вкус. Желательно найти лимонад приближенный по вкусу к испанскому gaseosa или casera. Это газированная вода чуть ароматизированная лимоном и слегка подслащенная. Вполне подойдет спрайт, хотя он несколько сладковат. Можно также попробовать заменить лимонад простой газированной водой, добавив в нее немного лимонного сока и сахар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Херес - великолепное крепленое вино, разноликое, обладающее удивительным характером, из винограда сортов Паломино Фино (Palomino Fino), Педро Хименес (Pedro Ximenez) и Москатель (Moscatel), созданное только в контролируемом по происхождению регионе Испании Херес-Херес-Шерри и Манзанилья де Санлукар де Баррамеда (D.O. Jerez-Xeres-Sherry y Manzanilla de Sanlucar de Barrameda) в провинции Андалусия на юго-западе Испании. Таким образом, херес - это регион производства, а не тип напитка, то есть понятие географическое, как, например Шампанское или Коньяк. Переносить слово «херес» на некоторые вина Крыма, Молдавии и другие не более оправданно, чем называть коньяком все, что имеет темный цвет, крепость 40% и делается из винограда, тем более что главный секрет хереса заключается как раз в его происхождени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ласть производства настоящего Хереса расположена на юго-западе Испании, между реками Гвадалете и Гвадалквивир и Атлантическим океаном. Эта территория всего в 50 квадратных километров охватывает города Херес-де ла-Фронтера (которому херес обязан своим названием), Эль Пуэрто де Санта Мария, и Санлукар де Баррамеда. Хотя вдоль главных дорог, связывающих эти три города, вы не увидите много виноградников, тем не менее в этой области произрастает около 50 миллионов виноградных лоз. Особая меловая почва, солнечный климат южной Андалусии и три сорта лозы, все это вместе делают настоящий херес напитком поистине уникальным. Ни в какой другой части света, ни даже в других регионах самой Испании, невозможно воспроизвести вино такого типа и качества. Есть множество имитаций, но настоящий херес производится только здесь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етодика производств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пособ изготовления хереса определяется тем, какое наименование этот напиток будет носить в итоге. Существует две основных группы хересов - Фино (Fino) и Олоросо (Oloroso). Фино изготавливается только из винограда сорта Паломино и из виноматериалов, признанных пригодными для хереса данного типа. Вкратце процесс его создания можно описать так: в белое сухое вино (содержание алкоголя в котором составляет около 13%) добавляется винный спирт (также изготовленный из винограда Паломино) до содержания алкоголя 15- 15,5%. Полученный виноматериал переливают в дубовые бочки, причем заполняют их не целиком, а примерно на 5/6 объема. Парадокс заключается в том, что, из-за особенностей микроклимата Хереса вино не окисляется; на его поверхности через короткое время развивается колония дрожжевых бактерий - флор (flor), образуя довольно плотную пленку и перекрывая доступ воздуха. Развиваясь в процессе выдержки под этой пленкой, вино приобретает характерные привкус и аромат, за которые так ценится Фино. Херес Олоросо может быть изготовлен из винограда всех трех сортов; в вино добавляют большее количество спирта - до содержания алкоголя 17-18%. В этом случае флор не развивается, и вино (бочки в этом случае также заполнены на 5/6) созревает в контакте с воздухом, приобретая совершенно иные вкусовые характеристик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азновидности херес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стальные типы хересов (коих довольно много) относятся по своей сути либо к Фино, либо к Олоросо, либо же представляют собой некий промежуточный вариант. Фино - это всегда светлое сухое вино с содержанием алкоголя не более 15,5%; к этому же типу относится вино Манзанилья (Manzanilla) - особенно сухое и легкое, оно производится в окрестностях г. Санлукар де Баррамеда. Амонтильядо (Amontillado) - вино янтарного цвета, обладающее богатым и тонким ароматом, но характеризующееся немного большим, чем Фино, содержанием алкоголя. Амонтильядо созревает под пленкой флор лишь некоторую часть своей жизни; в дальнейшем она либо отмирает сама по себе, либо же в вино добавляется винный спирт, и дальше вино выдерживается уже в контакте с воздухом, как Олоросо. Помимо собственно Олоросо (вина цвета от темно-янтарного до красного дерева, полнотелого, с очень запоминающимся ароматом - по-испански Oloroso означает «душистый»), ко второй группе принадлежит и Пало Кортадо (Palo Cortado). Этот довольно редкий херес обладает цветом красного дерева и богатым, но более тонким ароматом, чем Олоросо. Сладкие хересы Педро Хименес (Pedro Ximenez) и Москатель (Moscatel) изготовлены исключительно из увяленного на солнце винограда данного сорта; и тот, и другой, обладают цветом красного дерева и мягким, бархатистым вкусом. Существует также несколько видов «смешанных» хересов. Цвет хереса Медиум (Medium) может варьироваться от янтарного до красного дерева; он по своей сути близок к Амонтильядо, но характеризуется немного большей сладостью благодаря добавлению сладкого вина, изготовленного из Педро Хименес или Паломино. Крим (Cream) - это сладкое вино темного цвета, изготовленное на основе Олоросо с добавлением сладкого вина из сорта Педро Хименес. Пале Крим (Pale Cream) - вино соломенного цвета с нежным вкусом, обогащенным сладковатыми ноткам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Испанские ученые утверждают, что херес полезен для здоровья ничуть не меньше красных вин. Исследователи из Севильского университета нашли в составе хереса много полифенолов, которые обладают свойствами мощных антиоксидантов. Именно поэтому полифенолы защищают человеческий организм от свободных радикалов, повреждающих молекулы ДНК и прочие биологические структуры. Современная медицина считает, что свободные радикалы несут немалую часть вины за болезни преклонного возраста, в частности, за онкологические и нейродегенеративные заболевания, расстройства иммунной системы, атеросклероз, ревматоидный артрит, гипертонию и сахарный диаб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Хересный бренди – это бренди, изготовленный из хереса. Этот бренди имеет определенный особенности, отличающие его от других бренд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Хересный бренди – Brandy de Jerez – Sherry Brandy (не путать с Cherry Brandy – вишневым бренди!) является наименованием, контролируемым по происхождению и производство и выдержка этого напитка осуществляется только в «хересном треугольнике», области между городами Херес-де-ла-Фронтера, Эль Пуэрто де Санта Мария и Санлукар де Барраме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Для выдержки хересного бренди используются бочки, в которых раньше хранился херес, причем бочки вместимостью менее тысячи лит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Как и выдержка хереса, выдержка хересного бренди тоже осуществляется в системе солера-криад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Период выдержки более длительный, чем минимум, установленный нормами ЕЭС для обычных брен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дна из основных особенностей в производстве хересного бренди - использование бочек, в которых до этого выдерживался херес, каждая из которых имеет вместимость менее 1000 литров, чаще всего это бочки на 500-600 литров. За то время пока в бочках хранился херес, они пропитались им и поглотили часть его субстанций, которые переходят затем в хересное брен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Если в этих бочках раньше хранился сухой херес Фино бледно-золотистого цвета, то бренди будет светлого цвета, а если там хранился Олоросо, полусладкий херес более темного цвета, то и бренди будет более темным. Если же в бочках был херес Крим или Педро Хименес, то бренди будет еще более темным и чуть сладковатым на вк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истема солера-криад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Это та же самая система, которая используется для созревания хересов. Состоит она из ряда бочек, уложенных горизонтально в несколько рядов, один над другим. Солерой называется ряд бочек, который лежит непосредственно на полу, бочки второго ряда называются второй солерой, бочки третьего ряда третьей солеро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гда бренди разливается в бутылки, извлекается часть содержимого каждой солеры. В системе солера-криадера никогда не опустошается полностью ни одна из бочек. В результате этой операции, которая называется «saca» (изъятие), все содержимое бочек смешивается вместе и разливается по бутылкам. Количество, которое было изъято из бочек солеры замещается таким же количеством бренди из бочек первой криадеры, которая находится над солерой. Эта операция называется «rocio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Таким образом, получается, что каждая из бочек в 1-ой криадере чистично опустошена, и количество замещается бренди из второй криадеры и так далее, и наконец самая последняя криадера заполняется молодым бренди из другой сол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аждый раз как производятся операции «saca» и «rocio» - это называется "изменение уровней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иды хересного бренд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правляющий Совет Хересного Бренди выделяет три вида хересного бренди в зависимости от времени выдержк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Brandy de Jerez Solera (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Хересны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бренд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оле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ренди янтарного цвета чуть солоноватого привкуса, если он выдерживался в бочках из-под хереса Фино, или с тонами ванили, если выдерживался в бочках из-под олоросо. Время выдержки не менее 6 меся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Brandy de Jerez Solera Rezerva (Хересный бренди солера резер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олее темного цвета, чем бренди солера из-за большего времени выдержки, более утонченного и сложного вкуса. Время выдержки более 1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Brandy de Jerez Solera Gran Rezerva (Хересный бренди солера гран резер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ренди со сложным букетом и вкусом, мягким вкусом, долгим послевкусием, с отчетливым привкусом дубовых танинов. Время выдержки более 3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ак пить хересный бренд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окал должен быть из очень тонкого и прозрачного стекла, формы, в которой обычно подаются бренди и коньяк, ни слишком большой, ни слишком маленький. Наливать следует такое количество, чтобы, положив бокал горизонатально, бренди не выливался из него.Чтобы в полной мере насладиться вкусом и ароматом напитка, лучше подождать несколько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мотрите также Рецепты коктейлей с хересным брен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акой из хересных бренди выбр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ожно сказать, что найдется хересный бренди на любой вкус, от совсем сухого до слегка сладковатого, по цвету от бледного до очень темного. Большое влияние на вкус и цвет хересного бренди оказывает бочка, в которой он выдерживается, в зависимости от того какой вид хереса в ней до этого хранился. Каждый вид имеет совершенно неповторимый сти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История виноделия в Испании насчитывает 5 тысячеле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 уверенностью можно говорить о том, что еще древние иберы, жившие в районе современного Кадиса, а позже греки и финикийцы производили вино и торговали им на территории Испании. Известно также, что древние римляне всячески поощряли производство вина в Испании и доставляли сюда собственную продукцию. Винными центрами того времени был Кадис (Cadiz), Малага (Malaga) и Таррагона (Tarragona) – в эти места римляне привозили свое вино, и здесь же налаживалось широкое производство местного продукта. Испанские вина вскоре распространились по всей территории Римской Империи, о чем свидетельствуют многочисленные черепки амфор, найденные археолог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 процессе войн с маврами большое число виноградников было уничтожено. Однако, в конце 15-го века были приложены большие усилия по их восстановлению, и винный бизнес пошел в гору, были налажены винные связи с Англией, которая и на сегодняшний день продолжает быть важным рынком для испанских вин. Англичане пьют почти пять миллионов литров красных испанских вин из региона Риоха каждый год, а также употребляют достаточно внушительные количества других испанских столовых вин и кавы (игристое вино). А испанское вино херес стало широко известным именно благодаря Англии, где оно получило название "шерри". Британские компании, обосновавшиеся в городе Херес еще в начале XVIII столетия, участвовали и в производстве, и в экспорте местного напитка. По сей день Англия является самым большим импортером хереса в мире. В средние века основным экспортным вином были Херес и Малага , которые поставлялись в испанские колонии и другие европейские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 1860-х гг. на виноградники Франции свалилась ужасная напасть – зараза под названием филоксера погубила их почти повсеместно. Большинство французских виноделов переместилось к югу от Пиренеев, чтобы начать производство вина сызнова. Беда Франции стала причиной небывалого подъема виноделия в Испании. Однако, филоксера перебралась в конце концов и на юг, не пощадив и испанские виноградники. И только когда из США была привезена лоза, устойчивая к филоксере, виноградники Испании были восстановл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имбиоз американской лозы, многовекового испанского и французского опыта винокурения возродили винную промышленность Испании, и ее бурный рост лишь ненадолго прерывала только гражданская война во времена пятидесятилетнего правления Франко. И только конец 70-х годов прошлого столетия ознаменовал собой начало новой эпохи в истории испанского виноделия, знатоки поговаривают о «платиновом веке»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en-US"/>
        </w:rPr>
        <w:t>Винодельческие регионы Ис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 противоположность общепринятому мнению, Испания не является страной солнца и тепла, а имеет большой климатический разброс, вызванный гористой местностью, влиянием Атлантики и Средиземного моря. Одной из особенностей испанского виноделия является то, что основная масса виноградников расположена в гористой местности, холмах и плоскогорьях, на высоте нескольких сот, а порой и тысяч метров над уровнем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аждая конкретная провинция возделывает определенные сорта винограда, которые и определяют типы производимых вин. Все это обуславливает весьма специфический и неповторимый темпераментный аромат и вкус испанских в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 Испании 19 автономных областей, из них только 4 (Астуриас, Кантабрия, Сеута и Мелилья) не имеют зарегистрированных наименований, контролируемых по происхождению (Д.О.) и являются больше потребителями, чем производителями вина. Предлагаем Вам ознакомиться с наименованиями, контролируемыми по происхождению пятнадцати автономных областей Исп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Андалус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Араго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Балеарские остро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анарские остро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аленсийское сообществ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Галис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астилия-Ла-Манч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астилия-Лео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атало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Ла Риох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Мадрид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Мурс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Навар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рана Баск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Экстремад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КАК ЧИТАТЬ ЭТИКЕТКУ ИСПАНСКОГО В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Denominacion de Origen (DO) – наименование, контролируемое по происхождению. Это марочные вина из определенных винодельческих регионов, в каждом из которых существует специальный орган, контролирующий процессы выращивания винограда, производство и продажу вина в соответствии с определенными региональными стандартами. Аналог французского AOC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Denominacion de Origen Calificada (DOC) - высшая категория марочного вина в Испании, пока распространяется только на один регион - Rioja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Gran Reserva – вино пятилетней выдержки, из которых не менее двух лет оно провело в дубовых боч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Reserva – вино трехлетней выдержки, из которых не менее года оно провело в дубовых боч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Crianza – вино двухлетней выдержки, из которых не менее 6 месяцев оно провело в дубовых бочках, остальное время в бутылк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Joven (Cosecha) - вино, поступающее в продажу на следующий год после сбора урожая; в дубовых бочках не выдерживается совсем или выдерживается очень недолг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Vino de la Tierra - местное вино, аналог французского Vin de Pays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Vino de Mesa - столовое вин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Blanco - бел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Rosado - розов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Tinto - красно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Seco - сух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Semiseco - полусух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Semidulce - полусладко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Dulce - cладко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Cava - игристое вино, сделанное по традиционному методу шамп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Espumoso - игристое ви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Cosecha - год урожа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Bodega - винодельческое хозяйств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Embotellado en origen - разлито в бутылки по месту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ИСПАНСКОЕ ВИНО НА ВАШЕМ СТОЛЕ – РЕКОМЕНДУЕМЫЕ СОЧЕ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иведенные ниже сочетания ни в коем случае не являются догмой. Тем не менее, существуют все же минимальные правила, которыми желательно руководств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ОЛОДЫЕ КРАСНЫЕ ВИНА И ВЫДЕРЖАННЫЕ КРАСНЫЕ ВИНА КРИАНЦА ДО ЧЕТЫРЕХ ЛЕТ ВЫДЕРЖ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екомендуется сочетать: с красным и белым мясом, жареной бараниной или свининой, дичью, птицей, мясом приготовленным на пару, рисом, овощами приготовленными на пару, грибами, выдержанными сырами и сырами с плесе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зможно сочетать: с рыбой и морепродуктами в соусе, вареными или приготовленными в кляре овощами, перцем, пастой, супами, кремами, копченостями, мясной нарезкой, тортильей, салатами (если они приправлены лимоном вместо винного уксуса), маринованным мясом, фуа-гра, свежими сырами и острыми блю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е рекомендуется сочетать: с вареной рыбой и морепродуктами, маринованной рыбой, консервами с добавлением уксуса, муссом из рыбы и морепродуктов, спаржей и артишо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РАСНЫЕ ВИНА РЕЗЕРВА И ГРАН РЕЗЕРВА ДО 10 ЛЕТ ВЫДЕРЖ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екомендуется сочетать: с красным и белым мясом, жареной бараниной или свининой, дичью, птицей, мясом приготовленным на пару, рисом, овощами приготовленными на пару, грибами, выдержанными сырами и сырами с плесе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зможно сочетать: с рыбой и морепродуктами в соусе, вареными или приготовленными в кляре овощами, перцем, пастой, супами, кремами, копченостями, мясной нарезкой, тортильей, салатами (если они приправлены лимоном вместо винного уксуса), свежими сырами и острыми блю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е рекомендуется сочетать: с рыбой и морепродуктами вареными и сырыми, маринованной рыбой, консервами с добавлением уксуса, муссом из рыбы и морепродуктов, артишоками, спаржей, свежими сырами и острыми блю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РАСНЫЕ ВИНА РЕЗЕРВА И ГРАН РЕЗЕРВА БОЛЕЕ 10 ЛЕТ ВЫДЕРЖКИ (НЕ МЕНЕЕ 7 ЛЕТ ВЫДЕРЖКИ В БУТЫЛКАХ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зможно сочетать: с мясом приготовленным на пару, рисом, овощами приготовленными на пару, сырами с плесенью, рыбой и морепродуктами в соусе, вареными или приготовленными в кляре овощами, перцем, пастой, копченостями, супами, кремами, мясной нарезкой, колбасой «чорисо», тортильей салатами (если они приправлены лимоном вместо винного уксуса), маринованным мясом и фуа-гра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е рекомендуется сочетать: с рыбой и морепродуктами вареными и сырыми, маринованной рыбой, консервами с добавлением уксуса, муссом из рыбы и морепродуктов, артишоками, спаржей, свежими сырами и острыми блю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ЕЛЫЕ ВИНА ВЫДЕРЖАННЫЕ В БОЧКАХ. ФИНО, ИГРИСТЫЕ ВИНА «КАВА» И ШАМПАНС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екомендуется сочетать: с рыбой и морепродуктами в соусе, муссом из рыбы и морепродуктов, фуа-гра, супами, кремами, копченостями, тортильей, свежими и выдержанными сырами, овощами вареными и в кля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зможно сочетать: с сырыми и вареными рыбой и морепродуктами, маринованными рыбой и мясом, консервами с добавлением уксуса, спаржей, рисом, овощами приготовленными на пару, сырами с плесенью, пастой, салатами (если они приправлены лимоном вместо винного уксуса), грибами, дичью, мясом приготовленным на пару, белым и красным мясом, дичью, жареной бараниной и свининой, перцем, колбасой «чорис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ОЛОДЫЕ И ФРУКТОВЫЕ БЕЛЫЕ В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екомендуется сочетать: с сырыми, вареными или приготовленными в соусе морепродуктами и рыбой, муссом из рыбы и морепродуктов, копченостями, супами, кремами и свежими сы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зможно сочетать: с фуа-гра, белым мясом, дичью, овощами вареными и в кляре, спаржей, рисом, пастой, маринованной рыбой, салатами приправленными лимонным соком, грибами, тортил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е рекомендуется сочетать: с артишоками, перцем, колбасой «чорисо», мясной нарезкой, выдержанными сырами, дичью, сырами с плесенью, красным мясом, жареной бараниной и свининой, консервами с уксусом, маринованным мясом, мясом на пару и овощами на па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ОЗОВЫЕ ВИНА И КЛАР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екомендуется сочетать: с белым мясом, овощами в кляре, пастой, рисом, грибами, копченостями, супами, кремами, мясной нарезкой, птицей, тортильей, перц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озможно сочетать: с вареными и приготовленными в соусе морепродуктами и рыбой, муссом из рыбы и морепродуктов, красным мясом, дичью, жареной бараниной и свининой, мясом на пару, консервами с уксусом, маринованными мясом и рыбой, колбасой «чорисо», сырами с плеченью, вареными овощами, овощами на пару, салами приправленным лимонным соком, фуа-гра, свежими и выдержанными сырами, острыми блюдами, спаржей. Не рекомендуется сочетать: с артишо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СОБЫЕ СОЧЕТ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амые сложные в сочетании блюда – это солонина, винегрет, острые блюда и овощи с металлическим привкусом такие как артишоки и спаржа. Наилучшее сочетание для этих блюд – это сильной окисленные выдержанные вина (амонтильядо и олоросо) благодаря высокому содержанию алкоголя и сильному послевкусию, нейтрализующему вкус этих блюд. Сыры с плесенью такие как Рокфор, очень хорошо сочетаются с хересами олоросо абокад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41:00Z</dcterms:created>
  <dc:creator>Дмитрий</dc:creator>
  <dc:description/>
  <cp:keywords/>
  <dc:language>en-US</dc:language>
  <cp:lastModifiedBy>SYSTEM</cp:lastModifiedBy>
  <dcterms:modified xsi:type="dcterms:W3CDTF">2011-09-08T11:41:00Z</dcterms:modified>
  <cp:revision>2</cp:revision>
  <dc:subject/>
  <dc:title/>
</cp:coreProperties>
</file>