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основі показників, наведених нижче у тис. грн., побудуйте умовний баланс комерційного банку «Х»: статутний капітал 7500; нерозподілений прибуток 5572; кошти в касі та на коррахунку в НБУ 8808; кошти на коррахунках в інших банках 68607; залишки на поточних рахунк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лієнтів банку 40009; переоцінка основних засобів 25; цінні папери на продаж 7886; кредити та заборгованість клієнтів 20377; кошти інших банків, розміще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коррахунку бан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0457; капіталізовані дивіденди 4200; резерви 839; довгострокові вкладення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чірні установи 153; основні засоби та нематеріальні активи 1083; боргові цінні папери, емітовані банком 1552; нараховані доходи до отримання 964; нараховані витрати до сплати 408; інші активи 559; інші зобов’язання 7128; вклади та строкові депозити 747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616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я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док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Акти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Тис. грн.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та залишки в Н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0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ошти в інших банк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60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нні папери на прод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8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едити та заборгованість кліє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37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вгострокові вкладення в дочірні устан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і засоби не матеріальні акти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раховані доходи до отрим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акти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Усього актив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8 43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Зобов’яз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ошти банк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45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кліє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0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депози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зобов’яз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2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Усього зобов’яза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8 34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Власний капі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тний капіт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апіталізовані дивіден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зерв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розподілений прибут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7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оцінка основних зас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гові цінні папері цінні папери, емітовані бан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5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раховані витрати до спл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Усього власного капіта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20096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Усього паси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8 437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актив – 108437, пасив – 108437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2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спрощеного балансового звіту банку (в ум. гр. од.) скласти результативні балансові звіти А, Б, В, Г після здійснення кожної операції. При цьому вихідний балансовий звіт передує кожній операц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гроші за розрахунковим чеком на суму 50 ум. гр. од., отримані одним з вкладників банку та покладені ним в інший банк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кладник зняв зі свого рахунку готівкою 50 ум. гр. од. Банк відновив втрату своєї готівки, отримавши її в розмірі 50 ум. гр. од. в НБ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озрахунковий чек на суму 60 ум. гр. од., наданий іншим банком, розміщено у даному бан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банк продав державні цінні папери (ОВДП) на суму 100 ум. гр. 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ихідні дані: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684"/>
      </w:tblGrid>
      <w:tr>
        <w:trPr>
          <w:trHeight w:val="225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атті балансового звіту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хідні данні,ум. гр. од.</w:t>
            </w:r>
          </w:p>
        </w:tc>
      </w:tr>
      <w:tr>
        <w:trPr>
          <w:trHeight w:val="237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  <w:sz w:val="20"/>
                <w:szCs w:val="28"/>
                <w:lang w:val="uk-UA"/>
              </w:rPr>
            </w:pPr>
            <w:r>
              <w:rPr>
                <w:i/>
                <w:sz w:val="20"/>
                <w:szCs w:val="28"/>
                <w:lang w:val="uk-UA"/>
              </w:rPr>
              <w:t>Активи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i/>
                <w:i/>
                <w:sz w:val="20"/>
                <w:szCs w:val="28"/>
                <w:lang w:val="uk-UA"/>
              </w:rPr>
            </w:pPr>
            <w:r>
              <w:rPr>
                <w:i/>
                <w:sz w:val="20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аса банку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зерв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</w:t>
            </w:r>
          </w:p>
        </w:tc>
      </w:tr>
      <w:tr>
        <w:trPr>
          <w:trHeight w:val="238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редит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0</w:t>
            </w:r>
          </w:p>
        </w:tc>
      </w:tr>
      <w:tr>
        <w:trPr>
          <w:trHeight w:val="238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Цінні папер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</w:t>
            </w:r>
          </w:p>
        </w:tc>
      </w:tr>
      <w:tr>
        <w:trPr>
          <w:trHeight w:val="238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Баланс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1 000</w:t>
            </w:r>
          </w:p>
        </w:tc>
      </w:tr>
      <w:tr>
        <w:trPr>
          <w:trHeight w:val="238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  <w:sz w:val="20"/>
                <w:szCs w:val="28"/>
                <w:lang w:val="uk-UA"/>
              </w:rPr>
            </w:pPr>
            <w:r>
              <w:rPr>
                <w:i/>
                <w:sz w:val="20"/>
                <w:szCs w:val="28"/>
                <w:lang w:val="uk-UA"/>
              </w:rPr>
              <w:t>Пасиви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i/>
                <w:i/>
                <w:sz w:val="20"/>
                <w:szCs w:val="28"/>
                <w:lang w:val="uk-UA"/>
              </w:rPr>
            </w:pPr>
            <w:r>
              <w:rPr>
                <w:i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лишки на поточних рахун</w:t>
              <w:softHyphen/>
              <w:t>ках та депозит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0</w:t>
            </w:r>
          </w:p>
        </w:tc>
      </w:tr>
      <w:tr>
        <w:trPr>
          <w:trHeight w:val="238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ласний капіта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Баланс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1 0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спрощеного балансового звіту банку (в ум. гр. од.) скласти результативні балансові звіти А, Б, В, Г після здійснення кожної операції. При цьому вихідний балансовий звіт передує кожній операц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900"/>
        <w:gridCol w:w="720"/>
        <w:gridCol w:w="1086"/>
        <w:gridCol w:w="894"/>
        <w:gridCol w:w="720"/>
        <w:gridCol w:w="900"/>
        <w:gridCol w:w="882"/>
        <w:gridCol w:w="918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Статі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Г</w:t>
            </w:r>
          </w:p>
        </w:tc>
      </w:tr>
      <w:tr>
        <w:trPr>
          <w:trHeight w:val="161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Ак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szCs w:val="28"/>
                <w:lang w:val="uk-UA"/>
              </w:rPr>
              <w:t xml:space="preserve">Змін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szCs w:val="28"/>
                <w:lang w:val="uk-UA"/>
              </w:rPr>
              <w:t xml:space="preserve">Результа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Змін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Результ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Змі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Результ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Змін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Результа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Кас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50+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езер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- 5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 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реди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Цінні папер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-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Балан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-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9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- 5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+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10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лишки та депози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ласний капі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Балан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9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- 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+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10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3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ад у розмірі А грн. покладено в банк Б поточного року і запитано В поточного року, ставка за депозитами дорівнює Г% річних. Визначити суму нарахованих процентів, використовуючи германський, французький та англійський методи їх нарах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473"/>
        <w:gridCol w:w="1843"/>
        <w:gridCol w:w="1559"/>
        <w:gridCol w:w="1701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ріа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.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ування: Визначити суму нарахованих процентів, використовуючи германський, французький та англійський методи їх нарахуванн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манський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06730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2) Французький 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80000" cy="88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глійський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92700" cy="88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нарахування процентів використаними метода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манський – 781,66 грн.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ранцузький – 790,02 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англійський метод – 782,71 грн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4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ні проценти на вклади нараховуються щоквартально за річною ставкою А% річних. Визначити суму процентів, нарахованих на вклад Б грн.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за півроку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 два ро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323"/>
        <w:gridCol w:w="2694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ріан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5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ний процент</w:t>
      </w:r>
      <w:r>
        <w:rPr>
          <w:sz w:val="28"/>
          <w:szCs w:val="28"/>
          <w:lang w:val="uk-UA"/>
        </w:rPr>
        <w:t xml:space="preserve"> — це процент, який нараховується на суму, що складається з суми вкладу (депозиту) та не витребуваних процентів, після закінчення кожного кварталу чи іншого строку, визначеного в договорі банківського вкладу (депозиту)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’язування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за півроку;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09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lang w:val="uk-UA"/>
        </w:rPr>
        <w:t>33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033,5 – 5500 = 533,5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б) за два роки;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318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9906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uk-UA"/>
        </w:rPr>
        <w:t>8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 xml:space="preserve">= 7975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975 – 5500 = 2475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 xml:space="preserve">1) за півроку банк нарахував за складними відсотками – 533,5 грн., в сумі – 6033,5 грн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за два роки банк нарахував за складними процентами – 2475 грн., в сумі – 7975 грн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ад у сумі А грн. покладено в банк на півроку з щомісячним нарахуванням складних процентів за номінальною ставкою Б% річних. Визначити реальний доход вкладника, якщо рівень інфляції складав В% на 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576"/>
        <w:gridCol w:w="1560"/>
        <w:gridCol w:w="170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Варіант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нарахуванні складних відсотків щомісячним нарахуванням одержимо нарощену суму: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St = S0 *(1+ im/m) mt = 5500*(1 + 0,19 / 12)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 xml:space="preserve"> = 5500 / 1,093 = 6011,5 грн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фінансових розрахунках повинна враховуватися інфляція. З одного боку, сума, покладена, наприклад, на депозит збільшиться, а з іншого боку - втратить свою реальну вартість у результаті інфляції. Для визначення нарощеної суми з урахуванням інфляції використовують алгорит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S інф = S0 * (1 + im/m) t / (1 + h) t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S інф — нарощена сума з урахуванням інфляції; S0 — базова сума; im — річна номінальна банківська ставка, що застосовується m разів на рік; h — очікуваний місячний темп інфляції; t — число місяц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 інф = 5500 грн. х (1 + 0,19/12)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 xml:space="preserve"> / (1+0,1)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 xml:space="preserve"> = 3393,5тис.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розія капіталу складе: 3393,5 грн. – 5500 грн. = – 2106,5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частіше фінансові операції мають тривалий характер, складаються не з одного разового платежу, а з потоків платежів і нерідко з різними зна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ідповідь:</w:t>
      </w:r>
      <w:r>
        <w:rPr>
          <w:sz w:val="28"/>
          <w:szCs w:val="28"/>
          <w:lang w:val="uk-UA"/>
        </w:rPr>
        <w:t xml:space="preserve"> реальний доход вкладника за 6 місяців з урахуванням інфляції склав – (- 2106,5) гр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дкритті ощадного рахунку з нарахуванням простих відсотків за ставкою А% річних 20.05 поточного року на рахунок покладено суму Б грн. Потім, 5.07 поточного року на рахунок добавлено В грн., 10.09 поточного року з рахунку знято суму Г грн., а 20.11 поточного року рахунок було закрито. Визначити, яку суму отримає вкладник при закритті рахунку. У розрахунках використовувати германський метод для визначення кількості днів та методику процентних чисел для визначення суми нарахованих процен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9"/>
        <w:gridCol w:w="1418"/>
        <w:gridCol w:w="1276"/>
        <w:gridCol w:w="1984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ріа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озв’язування:</w:t>
      </w:r>
      <w:r>
        <w:rPr>
          <w:sz w:val="28"/>
          <w:szCs w:val="28"/>
          <w:lang w:val="uk-UA"/>
        </w:rPr>
        <w:t xml:space="preserve"> для визначення суми яку отримає вкладник при закритті рахунку, у розрахунку використовуємо германськи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20.05 поточного року на рахунок покладено суму 5500 грн. </w:t>
      </w:r>
      <w:r>
        <w:rPr>
          <w:sz w:val="28"/>
          <w:szCs w:val="28"/>
          <w:lang w:val="uk-UA"/>
        </w:rPr>
        <w:drawing>
          <wp:inline distT="0" distB="0" distL="0" distR="0">
            <wp:extent cx="3517265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5.07 поточного року на рахунок добавлено 9500 грн., </w:t>
      </w:r>
      <w:r>
        <w:rPr>
          <w:sz w:val="28"/>
          <w:szCs w:val="28"/>
          <w:lang w:val="uk-UA"/>
        </w:rPr>
        <w:drawing>
          <wp:inline distT="0" distB="0" distL="0" distR="0">
            <wp:extent cx="35687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10.09 поточного року з рахунку знято суму 6500 грн.,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909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11 поточного року рахунок було закрито і отримали су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909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вкладник при закритті рахунку отримає суму – 9443,6 гр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рма продала товар з відстрочкою платежу на умовах оформлення покупцем простого векселя номінальною вартістю А тис. грн. та строком погашення Б днів. Через В днів з моменту оформлення векселя фірма передала його до банку для врахування. Процентна ставка за кредитними операціями банку становить Г% річних. Визначити суму, яку фірма зможе отримати від банку за врахований векс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15"/>
        <w:gridCol w:w="1134"/>
        <w:gridCol w:w="1275"/>
        <w:gridCol w:w="1985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ріан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’язуванн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остий вексель</w:t>
      </w:r>
      <w:r>
        <w:rPr>
          <w:sz w:val="28"/>
          <w:szCs w:val="28"/>
          <w:lang w:val="uk-UA"/>
        </w:rPr>
        <w:t xml:space="preserve"> – це вексель виданий у формі безумовного наказу здійснити платі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онтна ставка, що застосовується банком при врахуванні векселів, тісно пов’язана з процентною ставкою по звичайних кредитних операціях і може бути розрахована за формою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10100" cy="787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18,72%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суми, яка належить сплатити пред’явити векселя у момент його врахування банком, можна здійснити за формулою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54600" cy="311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сума, яку фірма може отримати від банку за врахований вексель складає 5357 тис. грн.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 у розмірі А грн., виданий за ставкою Б% річних і повинен погашатися рівними частинами протягом В років. Визначити суму нарахованих процентів, якщо платежі будуть здійснюватис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 раз на рі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1 раз на кварт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і визначити розмір перших двох платеж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41"/>
        <w:gridCol w:w="2734"/>
        <w:gridCol w:w="273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Варіант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5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Ануїтетна форма </w:t>
      </w:r>
      <w:r>
        <w:rPr>
          <w:sz w:val="28"/>
          <w:szCs w:val="28"/>
          <w:lang w:val="uk-UA"/>
        </w:rPr>
        <w:t>- погашення кредиту здійснюється рівними частинами протягом всього терміну кредитування. Щомісячні рівновеликі платежі включають в себе виплати тіла кредиту і відсотків за користування кредитом. Позитив ануїтетною схеми полягає в тому, що на початку виплати кредиту щомісячні платежі будуть менше ніж при стандартній схемі погашення кредиту. Негатив - загальна сума сплачених відсотків банку за користування кредитом буде бі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внески на погашення кредиту будуть здійснюватись p раз на рік, сума сплачуваних відсотків, визначена аналогічно, буде дорівнювати:</w:t>
        <w:br/>
        <w:t>Загальна сума, яку необхідно погасити складає: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vertAlign w:val="subscript"/>
          <w:lang w:val="uk-UA"/>
        </w:rPr>
      </w:pPr>
      <w:r>
        <w:rPr>
          <w:sz w:val="28"/>
          <w:szCs w:val="40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40"/>
          <w:vertAlign w:val="subscript"/>
          <w:lang w:val="uk-UA"/>
        </w:rPr>
        <w:t xml:space="preserve">І = 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40"/>
          <w:u w:val="single"/>
          <w:vertAlign w:val="subscript"/>
          <w:lang w:val="en-US"/>
        </w:rPr>
        <w:t>g</w:t>
      </w:r>
      <w:r>
        <w:rPr>
          <w:sz w:val="28"/>
          <w:szCs w:val="40"/>
          <w:vertAlign w:val="subscript"/>
          <w:lang w:val="uk-UA"/>
        </w:rPr>
        <w:t xml:space="preserve"> </w:t>
      </w:r>
      <w:r>
        <w:rPr>
          <w:sz w:val="28"/>
          <w:szCs w:val="28"/>
          <w:u w:val="single"/>
          <w:lang w:val="en-US"/>
        </w:rPr>
        <w:t>np</w:t>
      </w:r>
      <w:r>
        <w:rPr>
          <w:sz w:val="28"/>
          <w:szCs w:val="28"/>
          <w:u w:val="single"/>
          <w:lang w:val="uk-UA"/>
        </w:rPr>
        <w:t xml:space="preserve"> + 1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p 2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– сума кредиту;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– кількість виплат на рік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кількість рокі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 – річна ставка відсотків по кредиту в відносних одиниц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 Визначити суму нарахованих процентів, якщо платежі будуть здійснюватись 1 раз на рік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40"/>
          <w:vertAlign w:val="subscript"/>
          <w:lang w:val="uk-UA"/>
        </w:rPr>
        <w:drawing>
          <wp:inline distT="0" distB="0" distL="0" distR="0">
            <wp:extent cx="28829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ума боргу складе: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а розмір внесків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раз в рік складе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) Визначити суму нарахованих процентів, якщо платежі будуть здійснюватись 1 раз на квартал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40"/>
          <w:vertAlign w:val="subscript"/>
          <w:lang w:val="uk-UA"/>
        </w:rPr>
      </w:pPr>
      <w:r>
        <w:rPr>
          <w:b/>
          <w:sz w:val="28"/>
          <w:szCs w:val="40"/>
          <w:vertAlign w:val="subscript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40"/>
          <w:vertAlign w:val="subscript"/>
          <w:lang w:val="uk-UA"/>
        </w:rPr>
      </w:pPr>
      <w:r>
        <w:rPr>
          <w:sz w:val="28"/>
          <w:szCs w:val="40"/>
          <w:vertAlign w:val="subscript"/>
          <w:lang w:val="uk-UA"/>
        </w:rPr>
        <w:drawing>
          <wp:inline distT="0" distB="0" distL="0" distR="0">
            <wp:extent cx="3327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ума боргу складе: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а розмір щоквартальних внесків складе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виплата кредиту 1 раз на рік становить – 2158,75 грн., щоквартально становить суму – 482,54 гр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9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щадний сертифікат номіналом </w:t>
      </w:r>
      <w:r>
        <w:rPr>
          <w:rStyle w:val="2"/>
          <w:rFonts w:cs="Times New Roman"/>
          <w:i w:val="false"/>
          <w:sz w:val="28"/>
          <w:szCs w:val="28"/>
          <w:lang w:eastAsia="ru-RU"/>
        </w:rPr>
        <w:t>А</w:t>
      </w:r>
      <w:r>
        <w:rPr>
          <w:sz w:val="28"/>
          <w:szCs w:val="28"/>
          <w:lang w:val="uk-UA"/>
        </w:rPr>
        <w:t xml:space="preserve"> грн. з нарахуванням процентів за ставкою </w:t>
      </w:r>
      <w:r>
        <w:rPr>
          <w:rStyle w:val="2"/>
          <w:rFonts w:cs="Times New Roman"/>
          <w:i w:val="false"/>
          <w:sz w:val="28"/>
          <w:szCs w:val="28"/>
          <w:lang w:eastAsia="ru-RU"/>
        </w:rPr>
        <w:t>Б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% річних і терміном на півроку куплені банком за </w:t>
      </w:r>
      <w:r>
        <w:rPr>
          <w:rStyle w:val="2"/>
          <w:rFonts w:cs="Times New Roman"/>
          <w:i w:val="false"/>
          <w:sz w:val="28"/>
          <w:szCs w:val="28"/>
          <w:lang w:eastAsia="ru-RU"/>
        </w:rPr>
        <w:t>100</w:t>
      </w:r>
      <w:r>
        <w:rPr>
          <w:sz w:val="28"/>
          <w:szCs w:val="28"/>
          <w:lang w:val="uk-UA"/>
        </w:rPr>
        <w:t xml:space="preserve"> днів до погашення і продані через </w:t>
      </w:r>
      <w:r>
        <w:rPr>
          <w:rStyle w:val="2"/>
          <w:rFonts w:cs="Times New Roman"/>
          <w:i w:val="false"/>
          <w:sz w:val="28"/>
          <w:szCs w:val="28"/>
          <w:lang w:eastAsia="ru-RU"/>
        </w:rPr>
        <w:t>40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нів. Ставка процентів по депозитам на ринку на момент купівлі і продажу складали </w:t>
      </w:r>
      <w:r>
        <w:rPr>
          <w:rStyle w:val="2"/>
          <w:rFonts w:cs="Times New Roman"/>
          <w:i w:val="false"/>
          <w:sz w:val="28"/>
          <w:szCs w:val="28"/>
          <w:lang w:eastAsia="ru-RU"/>
        </w:rPr>
        <w:t>В</w:t>
      </w:r>
      <w:r>
        <w:rPr>
          <w:sz w:val="28"/>
          <w:szCs w:val="28"/>
          <w:lang w:val="uk-UA"/>
        </w:rPr>
        <w:t xml:space="preserve">% і </w:t>
      </w:r>
      <w:r>
        <w:rPr>
          <w:rStyle w:val="2"/>
          <w:rFonts w:cs="Times New Roman"/>
          <w:i w:val="false"/>
          <w:sz w:val="28"/>
          <w:szCs w:val="28"/>
          <w:lang w:eastAsia="ru-RU"/>
        </w:rPr>
        <w:t>Г</w:t>
      </w:r>
      <w:r>
        <w:rPr>
          <w:sz w:val="28"/>
          <w:szCs w:val="28"/>
          <w:lang w:val="uk-UA"/>
        </w:rPr>
        <w:t>% річних, відповідно. Визначити доходність даної операції для банку за ефективною ставкою простих процен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309"/>
        <w:gridCol w:w="1914"/>
        <w:gridCol w:w="1914"/>
        <w:gridCol w:w="191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ріан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щадний сертифікат</w:t>
      </w:r>
      <w:r>
        <w:rPr>
          <w:sz w:val="28"/>
          <w:szCs w:val="28"/>
          <w:lang w:val="uk-UA"/>
        </w:rPr>
        <w:t xml:space="preserve"> – це аналогічний документ, але який видається виключно фізичній особі як свідоцтво про внесення нею грошей на банківський рахунок та надає право власнику на отримання відповідної суми і процент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ход від операцій з купівлі – продажу депозитних сертифікатів визначається як різниця між цінами їх продажу (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і купівлі (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’язування: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3288665" cy="825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365500" cy="825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61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доходність даної операції для банку за ефективною ставкою простих процентів становить – 83,85грн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1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найбільш прийнятний варіант інвестиційного проекту на основі оцінювання доходності використаного капіталу за наступними дани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319"/>
        <w:gridCol w:w="1484"/>
      </w:tblGrid>
      <w:tr>
        <w:trPr/>
        <w:tc>
          <w:tcPr>
            <w:tcW w:w="5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І варіан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ІІ варіант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чаткова грошова вартість вкладеного капіталу, 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70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70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000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чікуваний термін реалізації проекту (експлуатації), рокі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Очікувана залишкова вартість, грн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10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15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000</w:t>
            </w:r>
          </w:p>
        </w:tc>
      </w:tr>
      <w:tr>
        <w:trPr>
          <w:trHeight w:val="439" w:hRule="atLeast"/>
        </w:trPr>
        <w:tc>
          <w:tcPr>
            <w:tcW w:w="5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чікуване надходження грошових коштів (грошовий потік), грн.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– </w:t>
            </w:r>
            <w:r>
              <w:rPr>
                <w:sz w:val="20"/>
                <w:szCs w:val="28"/>
                <w:lang w:val="uk-UA"/>
              </w:rPr>
              <w:t>у перший рі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25</w:t>
            </w:r>
            <w:r>
              <w:rPr>
                <w:sz w:val="20"/>
                <w:szCs w:val="28"/>
                <w:lang w:val="en-US"/>
              </w:rPr>
              <w:t> </w:t>
            </w:r>
            <w:r>
              <w:rPr>
                <w:sz w:val="20"/>
                <w:szCs w:val="28"/>
                <w:lang w:val="uk-UA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35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000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– </w:t>
            </w:r>
            <w:r>
              <w:rPr>
                <w:sz w:val="20"/>
                <w:szCs w:val="28"/>
                <w:lang w:val="uk-UA"/>
              </w:rPr>
              <w:t>у другий рі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25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30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000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– </w:t>
            </w:r>
            <w:r>
              <w:rPr>
                <w:sz w:val="20"/>
                <w:szCs w:val="28"/>
                <w:lang w:val="uk-UA"/>
              </w:rPr>
              <w:t>у третій рі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25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15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000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– </w:t>
            </w:r>
            <w:r>
              <w:rPr>
                <w:sz w:val="20"/>
                <w:szCs w:val="28"/>
                <w:lang w:val="uk-UA"/>
              </w:rPr>
              <w:t>у четвертий рі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30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15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0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ування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Варі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и, що компанія застосовує метод рівномірного списання основного капіталу, дохід може обчислюватися як грошовий потік мінус амортизація. Щорічні відрахування на амортизацію становлят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70000 – 10000) / 4 = 15000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ий потік доходу буде таки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600"/>
        <w:gridCol w:w="3060"/>
      </w:tblGrid>
      <w:tr>
        <w:trPr/>
        <w:tc>
          <w:tcPr>
            <w:tcW w:w="1424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ік</w:t>
            </w:r>
          </w:p>
        </w:tc>
        <w:tc>
          <w:tcPr>
            <w:tcW w:w="3600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ошовий потік</w:t>
              <w:br/>
              <w:t>мінус амортизація</w:t>
            </w:r>
          </w:p>
        </w:tc>
        <w:tc>
          <w:tcPr>
            <w:tcW w:w="3060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хід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-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000 – 1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-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000 – 1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-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000 – 1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-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000 – 1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0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0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щорічний дохід: 50000 / 4 = 125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ий вкладений капітал становить 70000 грн (початкова вартість плюс робочий капітал). Середня вартість вкладеного капіталу обчислюється: (початковий капітал – залишкова вартість) / 2 + залишкова вартість + робочий капітал. Тоб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70000 – 10000) / 2 + 10000 = 40000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дохідність на вкладений капітал становить 12500/70000 = 0,1786 або 17,86%, а дохідність на середню вартість вкладеного капіталу — 12500/ 40000 = 0,3125, або 31,25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Варі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и, що компанія застосовує метод рівномірного списання основного капіталу, дохід може обчислюватися як грошовий потік мінус амортизація. Щорічні відрахування на амортизацію становлят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(70000 – 15000) / 4 = 13750 грн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ий потік доходу буде таки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420"/>
        <w:gridCol w:w="1800"/>
      </w:tblGrid>
      <w:tr>
        <w:trPr/>
        <w:tc>
          <w:tcPr>
            <w:tcW w:w="1460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ік</w:t>
            </w:r>
          </w:p>
        </w:tc>
        <w:tc>
          <w:tcPr>
            <w:tcW w:w="3420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ошовий потік</w:t>
              <w:br/>
              <w:t>мінус амортизація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хід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-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35000 – 1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25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-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30000 – 1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25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-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15000 – 1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5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-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15000 – 1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5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ередній щорічний дохід: 40000 / 4 = 10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чатковий вкладений капітал становить 70000 грн (початкова вартість плюс робочий капітал). Середня вартість вкладеного капіталу обчислюється: (початковий капітал – залишкова вартість) / 2 + залишкова вартість + робочий капітал. Тоб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70000 – 15000) / 2 + 15000 = 42500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дохідність на вкладений капітал становить 10000/70000 = 0,1429, або 14,29%, а дохідність на середню вартість вкладеного капіталу —10000/ 42500 = 0,2353, або 23,53%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1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доцільність інвестиційного проекту тривалістю 4 роки, необхідна дохідність вкладень за яким становить 20 %, а загальна сума вкладень на реалізацію проекту складає 70 000 грн. Очікувані грошові потоки (без врахування амортизації): за 1-й рік – 25 000 грн.; за 2-й рік – 25 000 грн.; за 3-й рік – 25 000 грн.; за 4-й рік – 30 000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0"/>
        <w:gridCol w:w="252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0"/>
                <w:szCs w:val="28"/>
                <w:lang w:val="uk-UA"/>
              </w:rPr>
              <w:t xml:space="preserve">Рік </w:t>
            </w:r>
            <w:r>
              <w:rPr>
                <w:b/>
                <w:sz w:val="20"/>
                <w:szCs w:val="28"/>
                <w:lang w:val="en-US"/>
              </w:rPr>
              <w:t>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Пот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0"/>
                <w:szCs w:val="28"/>
                <w:lang w:val="uk-UA"/>
              </w:rPr>
              <w:t>і</w:t>
            </w:r>
            <w:r>
              <w:rPr>
                <w:b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b/>
                <w:sz w:val="20"/>
                <w:szCs w:val="28"/>
                <w:lang w:val="uk-UA"/>
              </w:rPr>
              <w:t xml:space="preserve"> – 20 %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0"/>
                <w:szCs w:val="28"/>
                <w:lang w:val="uk-UA"/>
              </w:rPr>
              <w:t>1 / (1+0,2)</w:t>
            </w:r>
            <w:r>
              <w:rPr>
                <w:b/>
                <w:sz w:val="20"/>
                <w:szCs w:val="28"/>
                <w:vertAlign w:val="superscript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NP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0"/>
                <w:szCs w:val="28"/>
                <w:lang w:val="en-US"/>
              </w:rPr>
              <w:t>0-</w:t>
            </w:r>
            <w:r>
              <w:rPr>
                <w:b/>
                <w:sz w:val="20"/>
                <w:szCs w:val="28"/>
                <w:lang w:val="uk-UA"/>
              </w:rPr>
              <w:t>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7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0"/>
                <w:szCs w:val="28"/>
                <w:lang w:val="en-US"/>
              </w:rPr>
              <w:t>1</w:t>
            </w:r>
            <w:r>
              <w:rPr>
                <w:b/>
                <w:sz w:val="20"/>
                <w:szCs w:val="28"/>
                <w:lang w:val="uk-UA"/>
              </w:rPr>
              <w:t>-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2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8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0"/>
                <w:szCs w:val="28"/>
                <w:lang w:val="en-US"/>
              </w:rPr>
              <w:t>2</w:t>
            </w:r>
            <w:r>
              <w:rPr>
                <w:b/>
                <w:sz w:val="20"/>
                <w:szCs w:val="28"/>
                <w:lang w:val="uk-UA"/>
              </w:rPr>
              <w:t>-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2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6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3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0"/>
                <w:szCs w:val="28"/>
                <w:lang w:val="en-US"/>
              </w:rPr>
              <w:t>3</w:t>
            </w:r>
            <w:r>
              <w:rPr>
                <w:b/>
                <w:sz w:val="20"/>
                <w:szCs w:val="28"/>
                <w:lang w:val="uk-UA"/>
              </w:rPr>
              <w:t>-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2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5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4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0"/>
                <w:szCs w:val="28"/>
                <w:lang w:val="en-US"/>
              </w:rPr>
              <w:t>4</w:t>
            </w:r>
            <w:r>
              <w:rPr>
                <w:b/>
                <w:sz w:val="20"/>
                <w:szCs w:val="28"/>
                <w:lang w:val="uk-UA"/>
              </w:rPr>
              <w:t>-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4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- 289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000 + 20825 + 17350 + 14475 +14460 = 2890 грн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перішня вартість проекту та потоку платежів складає </w:t>
      </w:r>
      <w:r>
        <w:rPr>
          <w:sz w:val="28"/>
          <w:szCs w:val="28"/>
          <w:lang w:val="en-US"/>
        </w:rPr>
        <w:t>NVP</w:t>
      </w:r>
      <w:r>
        <w:rPr>
          <w:sz w:val="28"/>
          <w:szCs w:val="28"/>
        </w:rPr>
        <w:t xml:space="preserve"> – ( - 2890) </w:t>
      </w:r>
      <w:r>
        <w:rPr>
          <w:sz w:val="28"/>
          <w:szCs w:val="28"/>
          <w:lang w:val="uk-UA"/>
        </w:rPr>
        <w:t>грн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показники є негативними то від цього проекту треба відмовитис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1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ий імпортер уклав угоду з американським експортером на поставку обладнання. В умовах платежу зазначено: форма розрахунків – документарний акредитив. Визначити економічний ефект від використання цієї фор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4020"/>
      </w:tblGrid>
      <w:tr>
        <w:trPr/>
        <w:tc>
          <w:tcPr>
            <w:tcW w:w="74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мови акредитиву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критт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0,5 % min 20 дол. США,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max 700 дол. США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ермін акредитиву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 місяці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конання акредитиву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 дол. США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авка по депозитах до запитанн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5 % річних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ума контракту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0000 дол. США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Документарний акредитив</w:t>
      </w:r>
      <w:r>
        <w:rPr>
          <w:sz w:val="28"/>
          <w:szCs w:val="28"/>
          <w:lang w:val="uk-UA"/>
        </w:rPr>
        <w:t xml:space="preserve"> - це грошове зобов'язання банку, яке виставляється на підставі доручення його клієнта-імпортера на користь експортера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задачі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ття акредитиву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00000 </w:t>
      </w:r>
      <w:r>
        <w:rPr>
          <w:sz w:val="28"/>
          <w:szCs w:val="28"/>
        </w:rPr>
        <w:t>$</w:t>
      </w:r>
      <w:r>
        <w:rPr>
          <w:sz w:val="28"/>
          <w:szCs w:val="28"/>
          <w:lang w:val="uk-UA"/>
        </w:rPr>
        <w:t xml:space="preserve"> * 0,5% = 2500</w:t>
      </w:r>
      <w:r>
        <w:rPr>
          <w:sz w:val="28"/>
          <w:szCs w:val="28"/>
        </w:rPr>
        <w:t xml:space="preserve"> $</w:t>
      </w:r>
      <w:r>
        <w:rPr>
          <w:sz w:val="28"/>
          <w:szCs w:val="28"/>
          <w:lang w:val="uk-UA"/>
        </w:rPr>
        <w:t xml:space="preserve">, але умовою передбачено не більше 700 </w:t>
      </w:r>
      <w:r>
        <w:rPr>
          <w:sz w:val="28"/>
          <w:szCs w:val="28"/>
        </w:rPr>
        <w:t>$</w:t>
      </w:r>
      <w:r>
        <w:rPr>
          <w:sz w:val="28"/>
          <w:szCs w:val="28"/>
          <w:lang w:val="uk-UA"/>
        </w:rPr>
        <w:t xml:space="preserve">, тому витрати на відкриття акредитиву будуть дорівнюватися 700 </w:t>
      </w:r>
      <w:r>
        <w:rPr>
          <w:sz w:val="28"/>
          <w:szCs w:val="28"/>
        </w:rPr>
        <w:t>$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трати на виконання акредитиву згідно з умовами задачі складуть 30 </w:t>
      </w:r>
      <w:r>
        <w:rPr>
          <w:sz w:val="28"/>
          <w:szCs w:val="28"/>
        </w:rPr>
        <w:t>$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ідсотки за користування коштами клієнта, що сплачується банком складут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653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$</w:t>
      </w:r>
      <w:r>
        <w:rPr>
          <w:sz w:val="28"/>
          <w:szCs w:val="28"/>
          <w:lang w:val="uk-UA"/>
        </w:rPr>
        <w:t>;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ий ефект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доходи: 1250 </w:t>
      </w:r>
      <w:r>
        <w:rPr>
          <w:sz w:val="28"/>
          <w:szCs w:val="28"/>
        </w:rPr>
        <w:t>$</w:t>
      </w:r>
      <w:r>
        <w:rPr>
          <w:sz w:val="28"/>
          <w:szCs w:val="28"/>
          <w:lang w:val="uk-UA"/>
        </w:rPr>
        <w:t xml:space="preserve"> - 700 </w:t>
      </w:r>
      <w:r>
        <w:rPr>
          <w:sz w:val="28"/>
          <w:szCs w:val="28"/>
        </w:rPr>
        <w:t>$</w:t>
      </w:r>
      <w:r>
        <w:rPr>
          <w:sz w:val="28"/>
          <w:szCs w:val="28"/>
          <w:lang w:val="uk-UA"/>
        </w:rPr>
        <w:t xml:space="preserve"> - 30 </w:t>
      </w:r>
      <w:r>
        <w:rPr>
          <w:sz w:val="28"/>
          <w:szCs w:val="28"/>
        </w:rPr>
        <w:t>$</w:t>
      </w:r>
      <w:r>
        <w:rPr>
          <w:sz w:val="28"/>
          <w:szCs w:val="28"/>
          <w:lang w:val="uk-UA"/>
        </w:rPr>
        <w:t xml:space="preserve"> = 520 </w:t>
      </w:r>
      <w:r>
        <w:rPr>
          <w:sz w:val="28"/>
          <w:szCs w:val="28"/>
        </w:rPr>
        <w:t>$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економічна ефективність складе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717800" cy="596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1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вати лізингові платежі за наступними умовами фінансового лізингу з повною окупніст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989"/>
      </w:tblGrid>
      <w:tr>
        <w:trPr>
          <w:cantSplit w:val="true"/>
        </w:trPr>
        <w:tc>
          <w:tcPr>
            <w:tcW w:w="67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мови лізингового договору </w:t>
            </w:r>
          </w:p>
        </w:tc>
      </w:tr>
      <w:tr>
        <w:trPr>
          <w:cantSplit w:val="true"/>
        </w:trPr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1. Вартість обладнанн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 тис. грн.</w:t>
            </w:r>
          </w:p>
        </w:tc>
      </w:tr>
      <w:tr>
        <w:trPr>
          <w:cantSplit w:val="true"/>
        </w:trPr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 Строк його повної амортизації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3. Річна норма амортизації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 %</w:t>
            </w:r>
          </w:p>
        </w:tc>
      </w:tr>
      <w:tr>
        <w:trPr>
          <w:cantSplit w:val="true"/>
        </w:trPr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. Строк лізинг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. Процентна ставка за креди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 %</w:t>
            </w:r>
          </w:p>
        </w:tc>
      </w:tr>
      <w:tr>
        <w:trPr>
          <w:cantSplit w:val="true"/>
        </w:trPr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. Розмір комісії по лізинг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 %</w:t>
            </w:r>
          </w:p>
        </w:tc>
      </w:tr>
      <w:tr>
        <w:trPr>
          <w:cantSplit w:val="true"/>
        </w:trPr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. Ставка податку на додану варті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 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зингові послуги — відносно нові, нетрадиційні види банківських послуг.</w:t>
      </w:r>
      <w:r>
        <w:rPr>
          <w:sz w:val="28"/>
          <w:szCs w:val="28"/>
        </w:rPr>
        <w:t xml:space="preserve"> Лізинг можна розглядати як різновид довгострокового кредиту, що надається в майновій формі і погашення якого здійснюється в розстроч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лізингового платежу включаються амортизаційні відрахування, плата за ресурси, лізингова маржа, премія за риз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задач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вномірної системи амортизаційних відрахувань розмір річної амортизації складе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00 * 20 / 100 = 2000 грн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оскільки розмір плати за кредитні ресурси, комісійної винагороди, а, отже, і податку на додану вартість залежить від залишкової вартості обладнання, то розрахуємо середньорічну вартість обладнання на 5 років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70"/>
        <w:gridCol w:w="1984"/>
        <w:gridCol w:w="1701"/>
        <w:gridCol w:w="212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Пері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Вартість обладнання на початок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Річна сума аморти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Вартість обладнання на кінець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Середньорічна вартість обладнанн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1-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2-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3-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4-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5-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-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розмір лізингового платежу за перший рік складе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3262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мортизаційні відрахуванн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 грн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сотки за креди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00*0,05=450грн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місійна винагорода лізингодавцю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00*0,03=270грн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учка за лізинговою угодою, за вирахуванням ПД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50 + 270 = 720 грн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ума ПД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20*0,2=144 грн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гальна сума лізингових платежі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 +6 450 + 270 + 144 = 2864 грн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огічним чином розрахуємо суму лізингових платежів і на наступні роки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44"/>
        <w:gridCol w:w="992"/>
        <w:gridCol w:w="851"/>
        <w:gridCol w:w="1276"/>
        <w:gridCol w:w="850"/>
        <w:gridCol w:w="1276"/>
      </w:tblGrid>
      <w:tr>
        <w:trPr>
          <w:trHeight w:val="1869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Період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Амортиз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ційні відрах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Відсоток за креди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Комісійн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Виручка за вирахуванням ПД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Загальна сума лізингових платежі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1 – й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86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2 – й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7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3 – й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8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4 – й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8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5 – й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9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12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124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ума лізингових платежів за 5 років складає 12400 грн. Залежно від фінансового стану лізингодавця і лізигоодержувача і їх домовленості графік платежів може бути дегресивним, рівномірним чи регресивним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08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Стиль2"/>
    <w:qFormat/>
    <w:rPr>
      <w:rFonts w:ascii="Batang;№ЩЕБ" w:hAnsi="Batang;№ЩЕБ" w:eastAsia="Batang;№ЩЕБ" w:cs="Times New Roman"/>
      <w:i/>
      <w:sz w:val="22"/>
      <w:szCs w:val="22"/>
      <w:lang w:val="uk-U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0" w:after="0"/>
      <w:ind w:firstLine="567"/>
      <w:jc w:val="both"/>
    </w:pPr>
    <w:rPr>
      <w:sz w:val="28"/>
      <w:szCs w:val="20"/>
      <w:lang w:val="uk-UA"/>
    </w:rPr>
  </w:style>
  <w:style w:type="paragraph" w:styleId="22">
    <w:name w:val="Основной текст 2"/>
    <w:basedOn w:val="Normal"/>
    <w:qFormat/>
    <w:pPr>
      <w:spacing w:lineRule="exact" w:line="223"/>
      <w:jc w:val="center"/>
    </w:pPr>
    <w:rPr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33:00Z</dcterms:created>
  <dc:creator>Пользователь</dc:creator>
  <dc:description/>
  <cp:keywords/>
  <dc:language>en-US</dc:language>
  <cp:lastModifiedBy>SYSTEM</cp:lastModifiedBy>
  <cp:lastPrinted>2010-03-25T21:46:00Z</cp:lastPrinted>
  <dcterms:modified xsi:type="dcterms:W3CDTF">2011-09-08T11:33:00Z</dcterms:modified>
  <cp:revision>2</cp:revision>
  <dc:subject/>
  <dc:title/>
</cp:coreProperties>
</file>