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false"/>
        <w:keepLines w:val="false"/>
        <w:suppressAutoHyphens w:val="true"/>
        <w:spacing w:lineRule="auto" w:line="360" w:before="0" w:after="0"/>
        <w:ind w:firstLine="709"/>
        <w:jc w:val="both"/>
        <w:rPr>
          <w:rFonts w:ascii="Times New Roman" w:hAnsi="Times New Roman" w:cs="Times New Roman"/>
          <w:color w:val="000000"/>
          <w:szCs w:val="32"/>
        </w:rPr>
      </w:pPr>
      <w:r>
        <w:rPr>
          <w:rFonts w:cs="Times New Roman" w:ascii="Times New Roman" w:hAnsi="Times New Roman"/>
          <w:color w:val="000000"/>
          <w:szCs w:val="32"/>
        </w:rPr>
        <w:t>Оглавление</w:t>
      </w:r>
    </w:p>
    <w:p>
      <w:pPr>
        <w:pStyle w:val="Normal"/>
        <w:suppressAutoHyphens w:val="tru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Понятие трудовых ресурсов предприятия. Статистика труда</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Краткая характеристика предприятия</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3. Экономико-статистический анализ трудовых ресурсов предприятия</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как наука рассматривает совокупности методов, с помощью которых можно исследовать ту или иную конкретную совокупность социально-экономических явлений. Эти методы и показатели в чистом виде безупречны, но у каждой свои строго определенные условия и границы применения. Нарушение этих условий приводит к сбору необъективной информации и, следовательно, выводы, сделанные на основе статистики не всегда однознач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 общественная наука, которая изучает количественную сторону количественно-определенных массовых социально-экономических явлений и процессов, их структуру и распределение, размещение в пространстве, движение во времени, выявляя действующие количественные зависимости, тенденции и закономерности в конкретных условиях места и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статистики как общественной науки являются особые объективные признаки состояния и развития общества и материальных условий его жизни. Такие признаки получили название объективных статистических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выступает изучение производительности труда, вскрытие имеющихся недостатков и оценка их по различным показателям и предложение некоторых мер по увеличению производительности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курсов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значения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делать статистический анализ наличия, состава и использования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ть основные показатели наличия, движения и использования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ть баланс рабочего времени;</w:t>
      </w:r>
    </w:p>
    <w:p>
      <w:pPr>
        <w:pStyle w:val="Normal"/>
        <w:suppressAutoHyphens w:val="true"/>
        <w:spacing w:lineRule="auto" w:line="360" w:before="0" w:after="0"/>
        <w:ind w:firstLine="709"/>
        <w:jc w:val="both"/>
        <w:rPr/>
      </w:pPr>
      <w:r>
        <w:rPr>
          <w:rFonts w:cs="Times New Roman" w:ascii="Times New Roman" w:hAnsi="Times New Roman"/>
          <w:sz w:val="28"/>
          <w:szCs w:val="28"/>
        </w:rPr>
        <w:t>- показать перспективы использования трудовых ресурсов в ООО "Электротяжмаш-Привод".</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изучения работы является ООО "Электротяжмаш-Привод". Предметом изучения является статистика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1. Понятие трудовых ресурсов предприятия. Статистика труд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производительной силой общества является человеческий ресурс. Поэтому процветает то общество, которое создало условия для лучшего использования, воспроизводства и обогащения данного ресур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часть населения страны, обладающий физическим развитием, умственными способностями и знаниями, необходимыми для работы в народном хозяйстве. В практике планирования и учета к ним относят население в трудоспособном возрасте (в нашей стране мужчин в возрасте 16-59 лет включительно и женщин соответственно (16-54) за исключением неработающих инвалидов войны и труда первой и второй групп и неработающих лиц трудоспособного возраста, получающих пенсии по старости на льготных условиях (мужчин50-59 лет, женщин 45-54), а также население старше и моложе трудоспособного возраста, занятое в общественном производстве. [12]</w:t>
      </w:r>
    </w:p>
    <w:p>
      <w:pPr>
        <w:pStyle w:val="Normal"/>
        <w:suppressAutoHyphens w:val="true"/>
        <w:spacing w:lineRule="auto" w:line="360" w:before="0" w:after="0"/>
        <w:ind w:firstLine="709"/>
        <w:jc w:val="both"/>
        <w:rPr/>
      </w:pPr>
      <w:r>
        <w:rPr>
          <w:rFonts w:cs="Times New Roman" w:ascii="Times New Roman" w:hAnsi="Times New Roman"/>
          <w:sz w:val="28"/>
          <w:szCs w:val="28"/>
        </w:rPr>
        <w:t>Понятие "трудовые ресурсы" было сформулировано в одной из статей С.Г Струмилина в 1922 г. Этот термин широко использовался в практике планирования и учета трудоспособного населения в условиях централизованного управления человеческими ресурсами. Строгий статистический учет трудоспособного населения - трудовых ресурсов (наряду с ресурсами природными, материальными и финансовыми)- был одним из элементов централизованного планирования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В зарубежной литературе нашему термину "трудовые ресурсы" соответствует "людские ресурсы". Причем реальными людскими ресурсами труда статистиками всего мира признается экономически активное население. Государств, устанавливая в силу своих социально-экономических условий развития нижнюю и верхнюю границы трудоспособного (рабочего) возраста, определяет контингент способного к активной деятельност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нижняя граница рабочего возраста определена условно в 16 лет, верхняя для женщин - 55 лет, для мужчин-6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я граница-до рабочий возраст, обуславливается необходимостью получения общего образования и определенной профессиональной подгот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удовых ресурсов в качестве планового - учетного показателя отражает количественную характеристику трудовых ресурсов и их структуру (активную и пассивную части). Такой учет имеет важное значение при разработке балансов трудовых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категория "трудовые ресурсы" означает население, обладающее физической и интеллектуальной способностью к труду в соответствии с установленными государством условиями воспроизводства рабочей силы.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абочей силы" имеет несколько толкований. Оно может быть связанно со способностью человека к труду. Применительно к анализу рыночных отношений термин "рабочая сила" следует воспринимать как синоним термина "экономически активное население". К "рабочей силе" относятся лица старше 16 лет, уже имеющие работу или активно занятые её поиском, или после увольнения ожидающие, что к их услугам вновь обратя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развитое представление о возможностях и способностях рабочей силы – как обобщающая характеристика личного фактора производства - дает понятие трудового потенциала, и оно также трактуется по-раз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потенциал может рассматриваться как ресурсная категория, т.е. отражать ресурсы труда, которые могут быть исследованы для решения какой – либо задачи, достижения определенной цели и т.д. Трудовой потенциал формируется на различных уровнях "совокупного работника", поэтому и функционирует как взаимосвязанные трудовые потенциалы – отельного работника, производственного коллектива, об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предприятию трудовой потенциал – это предельная величина возможного участия работников в производстве с учетом их психофизиологических особенностей, уровня профессиональных знаний и накопленного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потенциал человека труда – работника складывается в зависимости от трёх основных факторов: качество рабочей силы, нормативной величины дня и творческих возможностей индивида.</w:t>
      </w:r>
    </w:p>
    <w:p>
      <w:pPr>
        <w:pStyle w:val="Normal"/>
        <w:suppressAutoHyphens w:val="true"/>
        <w:spacing w:lineRule="auto" w:line="360" w:before="0" w:after="0"/>
        <w:ind w:firstLine="709"/>
        <w:jc w:val="both"/>
        <w:rPr/>
      </w:pPr>
      <w:r>
        <w:rPr>
          <w:rFonts w:cs="Times New Roman" w:ascii="Times New Roman" w:hAnsi="Times New Roman"/>
          <w:sz w:val="28"/>
          <w:szCs w:val="28"/>
        </w:rPr>
        <w:t>В теории управления трудовыми ресурсами используются также понятие "кадры", "кадровый потенциал", отличающийся от предыдущих тем, что здесь речь идёт о реально действующей совокупности работников, занятых в конкретных сферах производствах, отраслях, на предприятиях и обладающих определённым уровнем профессиональной подготовки и квалификации. Понятие "кадры" рассматривается как элемент микроэкономики и макроэкономики. Трудовые ресурсы чаще выступают элементами макроэкономики, поэтому анализируют их численность и структуру, связанные с развитием экономики какой - либо территории, региона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 более широкое и разностороннее понятие предполагающее характеристики как уже задействованного в производстве человеческого потенциала в лице кадров или персонала, так и совокупности лиц ещё готовящих себя к трудовой деятельности или занимающихся другими видами общественно-полезной деятельности (учёба, военная служба и т.п.).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еждународных конференции статистиков труда и МОТ население делится на экономически активное и на неактивн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 активное население (рабочая сила) – это часть населения, обеспечивающая предложение рабочей силы для производства товаров и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этой группы включает и занятых и безраб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нятым в составе экономически активного населения относят лиц обоих полов в возрасте от 16 и старше (а также лиц моложе 16 лет), которы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ли работу по найму, за вознаграждение на условиях полного или неполного рабочего времени, а также иную приносящую доход работу;</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енно отсутствовали на работе из-за болезни, отпуска, выходных дней, забастовок или подобных причин;</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ли работу без оплаты на семейном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безработным относят лиц в возрасте от 16 лет и старше, которые в рассматриваемый период:</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мели работы и заработка;</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егистрированы в органах службы занятости в целях поиска подходящей работы;</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нимались самостоятельно поиском работы;</w:t>
      </w:r>
    </w:p>
    <w:p>
      <w:pPr>
        <w:pStyle w:val="Normal"/>
        <w:numPr>
          <w:ilvl w:val="0"/>
          <w:numId w:val="5"/>
        </w:numPr>
        <w:tabs>
          <w:tab w:val="clear" w:pos="708"/>
          <w:tab w:val="left" w:pos="14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ли готовы преступить к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 не активное население – это та его часть, которая не входит в состав рабочей силы к ней относят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щиеся, студенты, слушатели, курсанты, обучающиеся в дневных учебных заведениях;</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получающие пенсии по старости на льготных условиях и по инвалиднос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занятые ведением домашнего хозяйства, уходом за детьми, больными родственник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ца, которые прекратили поиск работы вследствие тщетности своих усилий, но могут и готовы работа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лица, которым нет необходимости работать, не зависимо от наличия источников дох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кономики большое значение имеет численность экономически активного населения – рабочей силы – как фактора образующего рынок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о количественном и качественном составе трудовых ресурсов необходимы для организации воспроизводства рабочей силы, экономическим содержанием которого являются отношения, складывающиеся по поводу её формирования, распределения и использования. Взаимодействие этих фаз определяет непрерывно возобновляемый процесс воспроизводства рабочей силы.</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ой базой для определения количественных характеристик трудовых ресурсов страны, региона, любого населенного пункта является фактическая численность населения соответствующих территорий. Численность эта определяется на основе переписи населения, а в промежутках - путем расчетов численности и состава населения по данным переписи и регистрации рождении, смерти, прибытий, выбытий.</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в составе населения вызывает изменения в количественном и качественном составе трудовых ресурсов. Количественные показатели трудовых ресурсов включают данные о численности и составе по полу, возрасту, месту проживания (в городах или сельских районах). Качественные же демонстрируют, образовательный уровень, профессионально-квалификационную структуру и другие.</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численности трудовых ресурсов определяются по состоянию на конкретный момент времени для определенной административно – территориальной единицы в виде средних показателей (среднеквартальных, среднегодовых).</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ресурсы характеризуется показателями половозрастной структуры. При изучении трудовых ресурсов принято выделять 4 основные возрастные группы: молодежь 16-30 лет; лица 31-49 лет, граждане предпенсионного возраста (мужчины 50-59 лет, женщины 50-54);пенсионного возраста (мужчины старше 60 лет и женщины старше 55), занятые в народном хозяйстве.</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й характеристикой трудовых ресурсов выступает структура по уровню образования и профессионально-квалифицированному составу, группировка трудовых ресурсов по уровню образования, профессиям, квалификации и исчисляемые на её основе абсолютные и относительные показатели используются для перспективного планирования развития экономики, определение потребности в рабочих местах, распределения трудовых ресурсов по сферам деятельности, совершенствование форм и методов подготовки кадров в соответствии с требованиями научно – технического прогресса и в других целях.</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оспроизводства ресурсов труда включает фазы формирования, распределения и использования трудовых ресурсов.</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за распределения и перераспределения состоит в первичном распределении трудовых ресурсов по видам. роду деятельности, предприятиям, организациям, районам, регионам страны. Эту фазу в рыночной экономике обеспечивает функционирование рынка труда. В соответствии со спросом и предложением на рынке труда осуществляется обеспечение занятости трудоспособного населения.</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оспроизводства трудовых ресурсов фаза их использования является главным. В период использования происходит: реализация полученных на стадии формирования трудовых ресурсов знаний и умений; накопление производственного опыта, совершенствование и рост образовательного и квалификационного уровня рабочей силы; использование трудовых ресурсов человека на протяжении всего периода его жизнедеятельности.</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ей каждого предприятия является достижение высокого уровня производительности труда. Производительность труда – это его результативность, реализация способности конкретного труда создавать новые блага (продукты, услуги), новую стоимость, выполнять работы. Уровень производительности труда, равный количеству блага, созданный за единицу времени, является одним из важнейших показателей развития экономики страны и благосостояния народа, основой высокой конкурентно способности на рынке. Производительность труда формируется в процессе производства и реализации продукции, и для ее изучения необходимо использовать систему показателей, выражающую состояние объема результатов производства и массы затрат труда.</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удовые ресурсы – это часть населения страны обоего пола, способного заниматься общественно полезной</w:t>
        <w:tab/>
        <w:t>деятельностью.</w:t>
      </w:r>
    </w:p>
    <w:p>
      <w:pPr>
        <w:pStyle w:val="Normal"/>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трудовых ресурсов является важной составной частью как экономической, так и социальной статистики. И ее показатели характеризующие численность и состав трудовых ресурсов, производительность труда, использование рабочего времени, уровень занятости и безработицы, условия и оплату труда, неизменно занимают одну из важнейших мест в системе статистических показателей развития экономики, народа – населения и социальных процессов, поскольку труд есть необходимое условие существования общества. Статистика труда тесно связана с другими областями статистики: статистической производственных отраслей, системой национальных счетов, демографией статистической культуры, здравоохранения и другие. [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 Краткая характеристика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01 февраля 2008 года Межрайонная ИФНС России № 6 по Пермскому краю зарегистрировала </w:t>
      </w:r>
      <w:r>
        <w:rPr>
          <w:rFonts w:cs="Times New Roman" w:ascii="Times New Roman" w:hAnsi="Times New Roman"/>
          <w:bCs/>
          <w:sz w:val="28"/>
          <w:szCs w:val="28"/>
          <w:lang w:eastAsia="ru-RU"/>
        </w:rPr>
        <w:t>Общество с ограниченной ответственностью Лысьвенский завод тяжелого электрического машиностроения "При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ГРН 1085918000189;</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НН 5918838116;</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ПП 59180100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окращенное фирменное наименование – ООО "Электротяжмаш-Прив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сокращенное наименование – ООО "Электротяжмаш-Привод";</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место нахождения: 618905, Россия, Пермский край, г. Лысьва, ул. Пожарского, д.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нковские реквизиты ООО "Электротяжмаш-При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с 40702810700000009266 в ЗАО АКБ "АЛЕФ-БАНК", г. Москва, к/с 30101810900000000200, БИК 04455220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Электротяжмаш-Привод" является полным и единственным правопреемником следующих реорганизуемых общест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тво с ограниченной ответственностью Холдинговая Компания "ПРИВОД" (ОГРН 1075918001356, ИНН 5918837828, КПП 591801001, место нахождения: Россия, Пермский край, г. Лысьва, ул. Пожарского, д.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тво с ограниченной ответственностью "Привод-Электромеканик" (ОГРН 1025901930108, ИНН 5918009126, КПП 591801001, место нахождения: 618905, Пермский край, г. Лысьва, ул. Пожарского, д.8);</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ство с ограниченной ответственностью "МетПромТорг" (ОГРН 1057748254189, ИНН 7724554863, КПП 772401001, место нахождения: 115516, г. Москва, ул. Промышленная, д.11, стр.3, комн.41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сем правам и обязанностям в отношении всех кредиторов и должников реорганизуемых общест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Лысьвенский завод тяжелого электрического машиностроения "Привод" – продолжатель традиций Холдинговой Компании "Привод" и "Привод-Электромеканик", которые возникли на базе единого предприятия "Лысьвенский турбогенераторный завод", получившего заслуженную известность не только в России, но и за рубежом. Предприятие разработало, освоило и выпускает более 1500 наименований электрических машин и аппаратуры управления и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Электротяжмаш-Привод" специализируется на производстве турбогенераторов мощностью от 600 кВт до 160 МВт, предназначенных для выработки электроэнергии в агрегатах с паровыми и газовыми турбинами и устанавливаемых на тепловых передвижных или стационарных электростанциях, газотурбинных и дизельгенераторных установках, эксплуатируемых в различных климатических условиях. Выпускаются дизельные генераторы (до 3,6 МВт), гидрогенераторы (до 300 МВ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вода насосов, компрессоров, газовых нагнетателей, воздуходувок и других быстроходных механизмов выпускается широкая гамма синхронных турбодвигателей мощностью от 630 кВт до 31500 кВт, а также специальные компрессорные синхронные двигатели мощностью от 315 кВт до 1000 кВт, специальные синхронные двигатели для экскаваторов мощностью от 600 кВт до1000 кВт.</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Электротяжмаш-Привод" представляет широкую номенклатуру асинхронных двигателей мощностью от 6,5 кВт до 12500 кВт, частотой вращения от 115 до 3000 об/мин, предназначенных для привода насосов, вентиляторов, дымососов, воздуходувок, аппаратов воздушного охлаждения и других механизмов, горизонтального и вертикального исполнения, работающих в различных климатических условиях, как в обычной, так и во взрывоопасной сред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синхронные генераторы и двигатели комплектуются современными, с применением микропроцессорной техники, бесщеточными или статическими системами возбуждения, в т.ч. производства ООО "Электротяжмаш-При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и осваивается выпуск электроприводных газоперекачивающих агрегатов различной мощности с высокооборотными регулируемыми электродвигателя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ускается тяговое электрическое оборудование для магистральных (грузовых, пассажирских) тепловозов, электровозов: тяговые генераторы от 1050 кВт до 2800 кВт; тяговые двигатели постоянного и переменного тока; возбудители; стартер-генераторы; комплекты пуско-регулирующей контакторной аппаратуры. Компания производит тяговые двигатели для вагонов метрополитена; комплекты тягового оборудования для тракторов с дизель-электрической трансмиссией; комплекты тягового оборудования для троллейбус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и действует Центр технической поддержки и сервисного обслуживания. Специалисты проводят монтаж, наладку и пуск крупных электрических машин, осуществляют контроль за эксплуатацией, обеспечивают сервисное обслуживание в течение всего срока службы агрегатов. Компания осуществляет проектирование, разработку и изготовление систем управления электрическими машинам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ОО "Электротяжмаш-Привод" оказывает услуги инжинирингового характера: выполнение различных расчетов, разработку электротехнических проектов, доработку оборудования под требования Заказчика, диагностику и консультирование по вопросам эксплуатации и ремонта всей гаммы выпускаемой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менеджмента качества ООО "Электротяжмаш-Привод" в 2000 году сертифицирована органом по сертификации TUV CERT на соответствие требованиям международного стандарта ISO 9001-94. В 2003 году прошла ресертификация системы менеджмента качества предприятия и получен сертификат в соответствии с требованиями международного стандарта ISO 9001-2000.</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2003 году ООО "Электротяжмаш-Привод" получила Свидетельство об аккредитации предприятия по проектированию, изготовлению и ремонту объектов РАО "ЕЭС России". Имеет сертификат соответствия Федерального агентства железнодорожного транспор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я продукция Компании, подлежащая обязательной сертификации в соответствии с "Номенклатурой продукции и услуг, в отношении которых законодательными актами Российской Федерации предусмотрена их обязательная сертификация", имеет сертификаты соответств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запросу потребителя ООО "Электротяжмаш-Привод" проводит сертификацию выпускаемой продукц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ООО "Электротяжмаш-Привод" пользуется стабильным спросом в России и за рубежом. Постоянными заказчиками являются крупнейшие компании нефтяной, газовой и энергетической отраслей промышленности, предприятия транспортного машиностроения, металлургические и другие крупные предприятия. Среди них: РАО "ЕЭС России", ОАО "АК "Транснефть", ОАО "Газпром", ОАО "Газпром-нефть", ОАО "ЛУКОЙЛ", ОАО "Транснефтепродукт", ОАО "Роснефть", ОАО "ТНК-ВР", ОАО "Сургутнефтегаз", ОАО "Татнефть", ОАО "НОВАТЭК", ОАО "НГК "Славнефть", ОАО "Белтрансгаз", ОАО "Трансмашхолдинг", ОАО "Северсталь", ОАО "Норильский никель", ОАО "Мосэнерго", МГУП "Мосводоканал", АО НГСК "КазСтройСервис", НКХ "Узбекнефтегаз", ГК "Туркменгаз", АО "Интергаз Центральная Аз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с маркой "Привод" успешно эксплуатируется в более чем 40 странах, в том числе в Германии, Франции, Италии, Японии, Индии, Китае, Монголии, Аргентине, Болгарии, Японии, Ираке, Сирии, Украине, Казахстане, Белоруссии, на Куб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Экономико-статистический анализ трудовых ресурсов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Электротяжмаш-Привод" находится на территории Пермского края.</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 динамику населения и трудовых ресурсов в Пермском крае за период 2005-2009 гг. по данным Государственной службы статист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1 – Численность населения в Пермском крае</w:t>
      </w:r>
      <w:r>
        <w:rPr/>
        <w:t xml:space="preserve"> (на 1 января)</w:t>
      </w:r>
    </w:p>
    <w:tbl>
      <w:tblPr>
        <w:tblW w:w="7537" w:type="dxa"/>
        <w:jc w:val="left"/>
        <w:tblInd w:w="596" w:type="dxa"/>
        <w:tblLayout w:type="fixed"/>
        <w:tblCellMar>
          <w:top w:w="0" w:type="dxa"/>
          <w:left w:w="108" w:type="dxa"/>
          <w:bottom w:w="0" w:type="dxa"/>
          <w:right w:w="108" w:type="dxa"/>
        </w:tblCellMar>
      </w:tblPr>
      <w:tblGrid>
        <w:gridCol w:w="668"/>
        <w:gridCol w:w="1566"/>
        <w:gridCol w:w="1075"/>
        <w:gridCol w:w="960"/>
        <w:gridCol w:w="1726"/>
        <w:gridCol w:w="1542"/>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се население, тыс. чел.</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В общей численности населения, %</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bookmarkStart w:id="0" w:name="_Hlk526672566"/>
            <w:bookmarkStart w:id="1" w:name="_Hlk526672566"/>
            <w:bookmarkEnd w:id="1"/>
          </w:p>
        </w:tc>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городское</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ельское</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городское</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сельско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69,8</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81,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7,9</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2</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48,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2058,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9,6</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9</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30,9</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46,6</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4,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9</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8,2</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38,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0,1</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9</w:t>
            </w:r>
          </w:p>
        </w:tc>
        <w:tc>
          <w:tcPr>
            <w:tcW w:w="1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8,4</w:t>
            </w:r>
          </w:p>
        </w:tc>
        <w:tc>
          <w:tcPr>
            <w:tcW w:w="1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1,7</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6,7</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4,6</w:t>
            </w:r>
          </w:p>
        </w:tc>
        <w:tc>
          <w:tcPr>
            <w:tcW w:w="15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ой таблицы видно, что численность населения в Пермском крае на протяжении пяти лет была приблизительно одинаковой. То же самое можно сказать и о численности городского и сельского населения и их удельных весах в общей численности населения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143250" cy="183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7" r="-10" b="-17"/>
                    <a:stretch>
                      <a:fillRect/>
                    </a:stretch>
                  </pic:blipFill>
                  <pic:spPr bwMode="auto">
                    <a:xfrm>
                      <a:off x="0" y="0"/>
                      <a:ext cx="3143250" cy="1835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1 – Удельный вес городского и сельского населения в общей численности населения Пермского края за период 2005-2009 г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Рождаемость, смертность и естественный прирост населения в Пермском крае за период 2005-2008 гг.</w:t>
      </w:r>
    </w:p>
    <w:tbl>
      <w:tblPr>
        <w:tblW w:w="8046" w:type="dxa"/>
        <w:jc w:val="left"/>
        <w:tblInd w:w="596" w:type="dxa"/>
        <w:tblLayout w:type="fixed"/>
        <w:tblCellMar>
          <w:top w:w="0" w:type="dxa"/>
          <w:left w:w="108" w:type="dxa"/>
          <w:bottom w:w="0" w:type="dxa"/>
          <w:right w:w="108" w:type="dxa"/>
        </w:tblCellMar>
      </w:tblPr>
      <w:tblGrid>
        <w:gridCol w:w="668"/>
        <w:gridCol w:w="1262"/>
        <w:gridCol w:w="993"/>
        <w:gridCol w:w="1438"/>
        <w:gridCol w:w="1262"/>
        <w:gridCol w:w="993"/>
        <w:gridCol w:w="1430"/>
      </w:tblGrid>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Годы</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человек</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 1000</w:t>
            </w:r>
            <w:r>
              <w:rPr>
                <w:rFonts w:cs="Times New Roman" w:ascii="Times New Roman" w:hAnsi="Times New Roman"/>
                <w:sz w:val="20"/>
                <w:szCs w:val="24"/>
                <w:lang w:val="en-US"/>
              </w:rPr>
              <w:t xml:space="preserve"> </w:t>
            </w:r>
            <w:r>
              <w:rPr>
                <w:rFonts w:cs="Times New Roman" w:ascii="Times New Roman" w:hAnsi="Times New Roman"/>
                <w:sz w:val="20"/>
                <w:szCs w:val="24"/>
              </w:rPr>
              <w:t>человек населения</w:t>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одивш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мерших</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стественный прирост</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родившихс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умерших</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естественный прирост</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на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97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401</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42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9</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302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10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83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lang w:val="en-US"/>
              </w:rPr>
              <w:t>11</w:t>
            </w:r>
            <w:r>
              <w:rPr>
                <w:rFonts w:cs="Times New Roman" w:ascii="Times New Roman" w:hAnsi="Times New Roman"/>
                <w:sz w:val="20"/>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5</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99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718</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72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23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16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2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5</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родское на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48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20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19</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15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19</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606</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6</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5,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9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63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3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29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40</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43</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8</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r>
      <w:tr>
        <w:trPr/>
        <w:tc>
          <w:tcPr>
            <w:tcW w:w="804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льское население</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8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196</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875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85</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3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7</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9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84</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9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7</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9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22</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82</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6</w:t>
            </w:r>
          </w:p>
        </w:tc>
        <w:tc>
          <w:tcPr>
            <w:tcW w:w="14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данных видно, что в период 2005-2008 гг. наблюдается убыль населения. Однако, этот показатель имеет тенденцию к уменьшению: так, в 2005 году он составил 19427 тыс.чел., а в 2008 – лишь 6925 тыс.чел. Аналогичная тенденция просматривается и в части городского и сельского населения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3 – Численность экономически активного населения, занятых и безработных в Пермском крае за период 2005-2008 гг.</w:t>
      </w:r>
      <w:r>
        <w:rPr/>
        <w:t xml:space="preserve"> (тыс. чел.)</w:t>
      </w:r>
    </w:p>
    <w:tbl>
      <w:tblPr>
        <w:tblW w:w="7817" w:type="dxa"/>
        <w:jc w:val="left"/>
        <w:tblInd w:w="596" w:type="dxa"/>
        <w:tblLayout w:type="fixed"/>
        <w:tblCellMar>
          <w:top w:w="0" w:type="dxa"/>
          <w:left w:w="108" w:type="dxa"/>
          <w:bottom w:w="0" w:type="dxa"/>
          <w:right w:w="108" w:type="dxa"/>
        </w:tblCellMar>
      </w:tblPr>
      <w:tblGrid>
        <w:gridCol w:w="5353"/>
        <w:gridCol w:w="616"/>
        <w:gridCol w:w="616"/>
        <w:gridCol w:w="616"/>
        <w:gridCol w:w="61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Численность экономически активного населения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14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4</w:t>
            </w:r>
            <w:r>
              <w:rPr>
                <w:rFonts w:cs="Times New Roman" w:ascii="Times New Roman" w:hAnsi="Times New Roman"/>
                <w:sz w:val="20"/>
                <w:szCs w:val="24"/>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3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szCs w:val="24"/>
              </w:rPr>
              <w:t>мужч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69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женщ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4</w:t>
            </w:r>
            <w:r>
              <w:rPr>
                <w:rFonts w:cs="Times New Roman" w:ascii="Times New Roman" w:hAnsi="Times New Roman"/>
                <w:sz w:val="20"/>
                <w:szCs w:val="24"/>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занятые в экономике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13</w:t>
            </w:r>
            <w:r>
              <w:rPr>
                <w:rFonts w:cs="Times New Roman" w:ascii="Times New Roman" w:hAnsi="Times New Roman"/>
                <w:sz w:val="20"/>
                <w:szCs w:val="24"/>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2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szCs w:val="24"/>
              </w:rPr>
              <w:t>мужч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6</w:t>
            </w:r>
            <w:r>
              <w:rPr>
                <w:rFonts w:cs="Times New Roman" w:ascii="Times New Roman" w:hAnsi="Times New Roman"/>
                <w:sz w:val="20"/>
                <w:szCs w:val="24"/>
              </w:rPr>
              <w:t>3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szCs w:val="24"/>
              </w:rPr>
              <w:t>женщ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7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безработные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9</w:t>
            </w:r>
            <w:r>
              <w:rPr>
                <w:rFonts w:cs="Times New Roman" w:ascii="Times New Roman" w:hAnsi="Times New Roman"/>
                <w:sz w:val="20"/>
                <w:szCs w:val="24"/>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szCs w:val="24"/>
              </w:rPr>
              <w:t>мужч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5</w:t>
            </w:r>
            <w:r>
              <w:rPr>
                <w:rFonts w:cs="Times New Roman" w:ascii="Times New Roman" w:hAnsi="Times New Roman"/>
                <w:sz w:val="20"/>
                <w:szCs w:val="24"/>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Header"/>
              <w:suppressAutoHyphens w:val="true"/>
              <w:spacing w:lineRule="auto" w:line="360"/>
              <w:rPr/>
            </w:pPr>
            <w:r>
              <w:rPr>
                <w:rFonts w:cs="Times New Roman" w:ascii="Times New Roman" w:hAnsi="Times New Roman"/>
                <w:sz w:val="20"/>
                <w:szCs w:val="24"/>
              </w:rPr>
              <w:t>женщин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4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 числа безработных студенты, учащиеся, пенсионер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Численность безработных, зарегистрированных в органах государственной службы занятости (на конец года)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9,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Из них безработные, которым назначено пособие по безработице - 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за период 2005-2008 гг. остается приблизительно на одном и том же уровне (1419 – 1446 тыс.чел.), однако заметно небольшое увеличение данного показателя: на 27 тыс.чел. или 1,9%. Численность женщин в категории экономически активного населения немного опережает численность мужчин. А среди категории безработного населения мужчин больше, чем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безработных, зарегистрированных в органах государственной службы занятости на протяжении 2005-2007 гг. оставалась приблизительно на одном и том же уровне, а в 2008 году сильно возраста. Такое увеличение можно объяснить финансовым кризи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статистические характеристики населения г.Лысь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Численность населения г.Лысьва за период 2005-2009 гг.</w:t>
      </w:r>
    </w:p>
    <w:tbl>
      <w:tblPr>
        <w:tblW w:w="2636" w:type="dxa"/>
        <w:jc w:val="left"/>
        <w:tblInd w:w="596" w:type="dxa"/>
        <w:tblLayout w:type="fixed"/>
        <w:tblCellMar>
          <w:top w:w="0" w:type="dxa"/>
          <w:left w:w="108" w:type="dxa"/>
          <w:bottom w:w="0" w:type="dxa"/>
          <w:right w:w="108" w:type="dxa"/>
        </w:tblCellMar>
      </w:tblPr>
      <w:tblGrid>
        <w:gridCol w:w="668"/>
        <w:gridCol w:w="1968"/>
      </w:tblGrid>
      <w:tr>
        <w:trPr>
          <w:trHeight w:val="34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Годы</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Население, тыс. чел.</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8</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7</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t>2009</w:t>
            </w:r>
          </w:p>
        </w:tc>
        <w:tc>
          <w:tcPr>
            <w:tcW w:w="19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7,7</w:t>
            </w:r>
          </w:p>
        </w:tc>
      </w:tr>
    </w:tbl>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й таблицы видно, что за период 2005-2009 гг. население г.Лысьва немного уменьшилось, причем снижение численности населения наблюдается постоянно. В целом за пять лет произошло снижение на 2,6 тыс.чел. или на 3,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состоянию на 01.01.2010 г. возрастная структура населения города выглядит следующим образом (рис. 2).</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698750"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0" t="-17" r="-10" b="-17"/>
                    <a:stretch>
                      <a:fillRect/>
                    </a:stretch>
                  </pic:blipFill>
                  <pic:spPr bwMode="auto">
                    <a:xfrm>
                      <a:off x="0" y="0"/>
                      <a:ext cx="2698750" cy="15836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 – Возрастная структура населения г.Лысьва на 01.01.2010 г.</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смотря на продолжение тенденции сокращения общей численности населения муниципального образования, есть и положительные моменты в демографической ситуации – это рост рождаемости и снижение смертности населе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2009 году в муниципальном образовании родилось 995 человек, что выше на 9,8% соответствующего периода 2008 года, на 5,3% – 2007 года, на 1,2 % – 2006 года. Из общего числа родившихся в 2009 году 518- мальчики и 477-девочк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исло умерших в муниципальном образовании за 2009 год составило 1589 человек, что ниже уровня 2008 года на 25 чел.( 1,55%), 2075 года на 136чел (7,9%), 2006 года на 7чел( 0,4%).</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бсолютная величина разности между числом родившихся и умерших за 2007год составила -594 человек. В 2008 году этот показатель составлял 708 человек, в 2007 году 780 человек, в 2006 году- 613 человек. Разрыв между уровнем рождаемости и смертности имеет следующую последовательность: 1,62 в 2006году → 1,82 в 2007году → 1,78 в 2008 году→ 1,6 в 2009 году. Следовательно, за последние четыре года в 2009 году перевес числа умерших над числом родившихся был наименьшим.</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зрастная структура умерших за 2009 год выглядит следующим образом (рис. 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69640"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7" r="-10" b="-17"/>
                    <a:stretch>
                      <a:fillRect/>
                    </a:stretch>
                  </pic:blipFill>
                  <pic:spPr bwMode="auto">
                    <a:xfrm>
                      <a:off x="0" y="0"/>
                      <a:ext cx="3469640" cy="20669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3 – Половозрастная структура умерших в г.Лысьва за 2009 год</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з графика видно, что число умерших в возрасте 40-60 лет и свыше 70 лет является наибольшим от общего числа умерших. Необходимо так же отметить, что максимальное число смертей мужчин приходится на возраст 40-60 лет, а женщин на возраст свыше 70 лет. Сравнивая число умерших по полу и возрасту, следует, что число умерших мужчин превышает число умерших женщин по всем рассматриваемым диапазонам возрастов до 70 лет.</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сновной причиной смерти в 2009 году, как и в 2008 году оставалась болезнь – 1471 случай, 38 человек умерло от несчастного случая, 53 человека закончили жизнь самоубийством. В сравнении с уровнем 2008 года число смертей от болезней возросло на 196 (или 15,5%), при этом уменьшилось число смертей от несчастного случая на 155 (80,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2009 год отделом ЗАГС зарегистрировано актов гражданского состояния:</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 рождении – 995;</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 смерти – 1589;</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 заключении брака – 673;</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 расторжении брака – 371;</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 установлении отцовства – 326;</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б усыновлении – 14;</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о перемене имени – 19.</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равнивая с уровнем 2008 года:</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зросла регистрация актов гражданского состояния: о рождении – на 9,8%; о заключении брака – на 22,1%; о расторжении брака – на 2,8%;</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низилась регистрация актов гражданского состояния о смерти – на 1,55%; об установлении отцовства – на 4,1%; о перемене имени – на 34,5%.</w:t>
      </w:r>
    </w:p>
    <w:p>
      <w:pPr>
        <w:pStyle w:val="Normal"/>
        <w:suppressAutoHyphens w:val="true"/>
        <w:spacing w:lineRule="auto" w:line="360" w:before="0" w:after="0"/>
        <w:ind w:firstLine="709"/>
        <w:jc w:val="both"/>
        <w:rPr/>
      </w:pPr>
      <w:r>
        <w:rPr>
          <w:rFonts w:cs="Times New Roman" w:ascii="Times New Roman" w:hAnsi="Times New Roman"/>
          <w:sz w:val="28"/>
          <w:szCs w:val="28"/>
        </w:rPr>
        <w:t>Далее проведем характеристику трудовых ресурсов ООО "Электротяжмаш-Привод".</w:t>
      </w:r>
    </w:p>
    <w:p>
      <w:pPr>
        <w:pStyle w:val="Normal"/>
        <w:suppressAutoHyphens w:val="true"/>
        <w:spacing w:lineRule="auto" w:line="360" w:before="0" w:after="0"/>
        <w:ind w:firstLine="709"/>
        <w:jc w:val="both"/>
        <w:rPr/>
      </w:pPr>
      <w:r>
        <w:rPr>
          <w:rFonts w:cs="Times New Roman" w:ascii="Times New Roman" w:hAnsi="Times New Roman"/>
          <w:sz w:val="28"/>
          <w:szCs w:val="28"/>
        </w:rPr>
        <w:t>Квалификационный уровень работников предприятия определяем путем изучения таких признаков как возраст, образование и стаж работы (табл. 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Показатели качественного состава трудовых ресурсов ООО "Электротяжмаш-Привод" за период 2007-2009 гг.</w:t>
      </w:r>
    </w:p>
    <w:tbl>
      <w:tblPr>
        <w:tblW w:w="8862" w:type="dxa"/>
        <w:jc w:val="left"/>
        <w:tblInd w:w="596" w:type="dxa"/>
        <w:tblLayout w:type="fixed"/>
        <w:tblCellMar>
          <w:top w:w="0" w:type="dxa"/>
          <w:left w:w="108" w:type="dxa"/>
          <w:bottom w:w="0" w:type="dxa"/>
          <w:right w:w="108" w:type="dxa"/>
        </w:tblCellMar>
      </w:tblPr>
      <w:tblGrid>
        <w:gridCol w:w="1361"/>
        <w:gridCol w:w="1377"/>
        <w:gridCol w:w="1376"/>
        <w:gridCol w:w="1376"/>
        <w:gridCol w:w="1124"/>
        <w:gridCol w:w="1124"/>
        <w:gridCol w:w="1124"/>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оказатель</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Численность работников на конец 2007 г.</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Численность работников на конец 2008г.</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Численность работников на конец 2009г.</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Удельный вес, % 2007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rPr>
              <w:t>Удельный вес, % 200</w:t>
            </w:r>
            <w:r>
              <w:rPr>
                <w:rFonts w:cs="Times New Roman" w:ascii="Times New Roman" w:hAnsi="Times New Roman"/>
                <w:sz w:val="20"/>
                <w:lang w:val="en-US"/>
              </w:rPr>
              <w:t>8</w:t>
            </w:r>
            <w:r>
              <w:rPr>
                <w:rFonts w:cs="Times New Roman" w:ascii="Times New Roman" w:hAnsi="Times New Roman"/>
                <w:sz w:val="20"/>
              </w:rPr>
              <w:t xml:space="preserve"> год</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rPr>
              <w:t>Удельный вес, % 200</w:t>
            </w:r>
            <w:r>
              <w:rPr>
                <w:rFonts w:cs="Times New Roman" w:ascii="Times New Roman" w:hAnsi="Times New Roman"/>
                <w:sz w:val="20"/>
                <w:lang w:val="en-US"/>
              </w:rPr>
              <w:t>9</w:t>
            </w:r>
            <w:r>
              <w:rPr>
                <w:rFonts w:cs="Times New Roman" w:ascii="Times New Roman" w:hAnsi="Times New Roman"/>
                <w:sz w:val="20"/>
              </w:rPr>
              <w:t xml:space="preserve"> го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о возрасту, лет</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до 2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0-3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0-4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0-5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0-6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4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30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3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9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8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35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7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4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7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76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17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7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4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7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6,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8,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8,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4,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2,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71,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9,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9,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5,8</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7,9</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2,4</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9,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5,8</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7,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37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о образованию</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ее</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ее специальное</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незакончен. высшее</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высшее</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0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11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1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4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8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16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8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9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4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98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1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8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2,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2,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9,3</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6,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7,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3,2</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3</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4,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5,8</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7,9</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9,2</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7,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37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По трудовому стажу, лет</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до 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 - 5</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 - 10</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12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57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7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12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62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7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36</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711</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675</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3,3</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6,7</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2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2,9</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47,4</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9,7</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0,3</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50,0</w:t>
            </w:r>
          </w:p>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9,7</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ИТОГО</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37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3422</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rPr>
            </w:pPr>
            <w:r>
              <w:rPr>
                <w:rFonts w:cs="Times New Roman" w:ascii="Times New Roman" w:hAnsi="Times New Roman"/>
                <w:sz w:val="20"/>
              </w:rPr>
              <w:t>1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ля более наглядного изучения изобразим полученные данные графически (рис. 4, 5,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57525" cy="180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17" r="-10" b="-17"/>
                    <a:stretch>
                      <a:fillRect/>
                    </a:stretch>
                  </pic:blipFill>
                  <pic:spPr bwMode="auto">
                    <a:xfrm>
                      <a:off x="0" y="0"/>
                      <a:ext cx="3057525" cy="180213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4 – Качественный состав трудовых ресурсов ООО "Электротяжмаш-Привод" за период 2007-2009 гг. по возрас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9640" cy="2076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0" t="-17" r="-10" b="-17"/>
                    <a:stretch>
                      <a:fillRect/>
                    </a:stretch>
                  </pic:blipFill>
                  <pic:spPr bwMode="auto">
                    <a:xfrm>
                      <a:off x="0" y="0"/>
                      <a:ext cx="3469640" cy="207645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5 – Качественный состав трудовых ресурсов ООО "Электротяжмаш-Привод" за период 2007-2009 гг. по уровню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24250" cy="2085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10" t="-17" r="-10" b="-17"/>
                    <a:stretch>
                      <a:fillRect/>
                    </a:stretch>
                  </pic:blipFill>
                  <pic:spPr bwMode="auto">
                    <a:xfrm>
                      <a:off x="0" y="0"/>
                      <a:ext cx="3524250" cy="20859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 6 – Качественный состав трудовых ресурсов ООО "Электротяжмаш-Привод" за период 2007-2009 гг. по стажу работ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у работников ООО "Электротяжмаш-Привод" от 20 до 30 лет. В 2009 году увеличилось количество работников в возрасте до 20 лет (на 5,3%). Количество сотрудников от 20 до 30 лет снизилось на 5,3%. Состав сотрудников от 30 до 60 лет не изменился. Таким образом, на смену опытному персоналу приходят работники без трудового стажа, чаще всего после институтов или учащиеся профессиональных лицеев, для большинства из которых работа на предприятии является временным местом или прохождение учебной пр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работников имеет среднее специальное образование. Среди персонала наблюдается тенденция к росту образованности путем получения высшего и второго высше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зменным остается состав работников, трудовой стаж которых от 5 до 10 лет. В основном, это руководящий состав, стоящий у истоков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Изменения качественного состава персонала происходит в результате его движения (табл. 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Показатели движения качественного состава персонала ООО "Электротяжмаш-Привод" за период 2007-2009 гг.</w:t>
      </w:r>
    </w:p>
    <w:tbl>
      <w:tblPr>
        <w:tblW w:w="7127" w:type="dxa"/>
        <w:jc w:val="left"/>
        <w:tblInd w:w="596" w:type="dxa"/>
        <w:tblLayout w:type="fixed"/>
        <w:tblCellMar>
          <w:top w:w="0" w:type="dxa"/>
          <w:left w:w="108" w:type="dxa"/>
          <w:bottom w:w="0" w:type="dxa"/>
          <w:right w:w="108" w:type="dxa"/>
        </w:tblCellMar>
      </w:tblPr>
      <w:tblGrid>
        <w:gridCol w:w="4277"/>
        <w:gridCol w:w="950"/>
        <w:gridCol w:w="950"/>
        <w:gridCol w:w="950"/>
      </w:tblGrid>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8</w:t>
            </w:r>
            <w:r>
              <w:rPr>
                <w:rFonts w:cs="Times New Roman" w:ascii="Times New Roman" w:hAnsi="Times New Roman"/>
                <w:sz w:val="20"/>
                <w:szCs w:val="24"/>
              </w:rPr>
              <w:t xml:space="preserve">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9</w:t>
            </w:r>
            <w:r>
              <w:rPr>
                <w:rFonts w:cs="Times New Roman" w:ascii="Times New Roman" w:hAnsi="Times New Roman"/>
                <w:sz w:val="20"/>
                <w:szCs w:val="24"/>
              </w:rPr>
              <w:t xml:space="preserve"> год</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персонала на начало го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няты на работу</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1</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были, в том числе</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собственному желанию</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 нарушение трудовой дисциплин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2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1</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исленность персонала на конец год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7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персонал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7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ота по приему работников</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оборота по выбытию работников</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текучести кадров</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1</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6</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эффициент постоянства кадров</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74</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текучесть кадров составила 21%, к концу 2009 года она увеличилась на 5%. Как правило, уходят молодые и перспективные сотрудники. Основной причиной их увольнений является невысокая заработная п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у ситуацию более подробно. К концу 2009 года уволилось 315 работников – молодые люди в возрасте от 20 до 30 лет. Все они имеют среднее специальное образование, кроме того, трое из них обучаются в ВУЗах. Средняя заработная плата по предприятию составляет 7080 рублей, в то время как по городу в фирмах, занимающихся аналогичной деятельностью 9100 рублей. И это несмотря на то, что фонд оплаты труда увеличился.</w:t>
      </w:r>
    </w:p>
    <w:p>
      <w:pPr>
        <w:pStyle w:val="Normal"/>
        <w:suppressAutoHyphens w:val="true"/>
        <w:spacing w:lineRule="auto" w:line="360" w:before="0" w:after="0"/>
        <w:ind w:firstLine="709"/>
        <w:jc w:val="both"/>
        <w:rPr/>
      </w:pPr>
      <w:r>
        <w:rPr>
          <w:rFonts w:cs="Times New Roman" w:ascii="Times New Roman" w:hAnsi="Times New Roman"/>
          <w:sz w:val="28"/>
          <w:szCs w:val="28"/>
        </w:rPr>
        <w:t>Для установления причин увеличения фонда оплаты труда, проведем факторный детерминированный анализ (табл. 7).</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Данные для анализа фонда оплаты труда ООО "Электротяжмаш-Привод" за период 2008-2009 гг.</w:t>
      </w:r>
    </w:p>
    <w:tbl>
      <w:tblPr>
        <w:tblW w:w="8532" w:type="dxa"/>
        <w:jc w:val="left"/>
        <w:tblInd w:w="596" w:type="dxa"/>
        <w:tblLayout w:type="fixed"/>
        <w:tblCellMar>
          <w:top w:w="0" w:type="dxa"/>
          <w:left w:w="108" w:type="dxa"/>
          <w:bottom w:w="0" w:type="dxa"/>
          <w:right w:w="108" w:type="dxa"/>
        </w:tblCellMar>
      </w:tblPr>
      <w:tblGrid>
        <w:gridCol w:w="4786"/>
        <w:gridCol w:w="1092"/>
        <w:gridCol w:w="754"/>
        <w:gridCol w:w="950"/>
        <w:gridCol w:w="95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д. измер.</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зн.</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8</w:t>
            </w:r>
            <w:r>
              <w:rPr>
                <w:rFonts w:cs="Times New Roman" w:ascii="Times New Roman" w:hAnsi="Times New Roman"/>
                <w:sz w:val="20"/>
                <w:szCs w:val="24"/>
              </w:rPr>
              <w:t xml:space="preserve">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9</w:t>
            </w:r>
            <w:r>
              <w:rPr>
                <w:rFonts w:cs="Times New Roman" w:ascii="Times New Roman" w:hAnsi="Times New Roman"/>
                <w:sz w:val="20"/>
                <w:szCs w:val="24"/>
              </w:rPr>
              <w:t xml:space="preserve">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списочная численность работников</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 отработанных дней одним рабочим в среднем за год</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и</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яя продолжительность рабочего дня</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часовая заработная плата одного работника</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396</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02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ОТ = Ч * Д * П * З</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лияние факторов на объем реализации продукции рассчитываем способом цепных подстано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З</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213155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З</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213155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усл2 </w:t>
      </w:r>
      <w:r>
        <w:rPr>
          <w:rFonts w:cs="Times New Roman" w:ascii="Times New Roman" w:hAnsi="Times New Roman"/>
          <w:sz w:val="28"/>
          <w:szCs w:val="28"/>
        </w:rPr>
        <w:t>= Ч</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Д</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З</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222610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w:t>
      </w:r>
      <w:r>
        <w:rPr>
          <w:rFonts w:cs="Times New Roman" w:ascii="Times New Roman" w:hAnsi="Times New Roman"/>
          <w:sz w:val="28"/>
          <w:szCs w:val="28"/>
          <w:vertAlign w:val="subscript"/>
        </w:rPr>
        <w:t xml:space="preserve">усл3 </w:t>
      </w:r>
      <w:r>
        <w:rPr>
          <w:rFonts w:cs="Times New Roman" w:ascii="Times New Roman" w:hAnsi="Times New Roman"/>
          <w:sz w:val="28"/>
          <w:szCs w:val="28"/>
        </w:rPr>
        <w:t>= Ч</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Д</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П</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З</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222610 тыс. р.</w:t>
      </w:r>
    </w:p>
    <w:p>
      <w:pPr>
        <w:pStyle w:val="Normal"/>
        <w:suppressAutoHyphens w:val="true"/>
        <w:spacing w:lineRule="auto" w:line="360" w:before="0" w:after="0"/>
        <w:ind w:firstLine="709"/>
        <w:jc w:val="both"/>
        <w:rPr/>
      </w:pPr>
      <w:r>
        <w:rPr>
          <w:rFonts w:cs="Times New Roman" w:ascii="Times New Roman" w:hAnsi="Times New Roman"/>
          <w:sz w:val="28"/>
          <w:szCs w:val="28"/>
        </w:rPr>
        <w:t>ФОТ</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Ч</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Д</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П</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З</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290869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Т (Ч) = 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 (Д) = ФОТ</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9455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 (П) = ФОТ</w:t>
      </w:r>
      <w:r>
        <w:rPr>
          <w:rFonts w:cs="Times New Roman" w:ascii="Times New Roman" w:hAnsi="Times New Roman"/>
          <w:sz w:val="28"/>
          <w:szCs w:val="28"/>
          <w:vertAlign w:val="subscript"/>
        </w:rPr>
        <w:t>усл3</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 (З) = ФОТ</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усл3</w:t>
      </w:r>
      <w:r>
        <w:rPr>
          <w:rFonts w:cs="Times New Roman" w:ascii="Times New Roman" w:hAnsi="Times New Roman"/>
          <w:sz w:val="28"/>
          <w:szCs w:val="28"/>
        </w:rPr>
        <w:t xml:space="preserve"> = 68259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Провер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ФОТ = ФОТ</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77714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Т = 9455 + 68259 = 77714 тыс. 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2009 году фонд оплаты труда на предприятии увеличился на 77714 тысяч рублей вследствие увеличения количества отработанных дней одним работником (11 дней) и увеличения среднечасовой заработной платы одного работника на 9,6 рубля.</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получается, что заработная плата выросла незначительно (с учетом инфляции и сравнения с оплатой труда на предприятиях, занимающихся аналогичной деятельностью), а фонд оплаты труда большей частью вырос за счет увеличения количества отработанных дней.</w:t>
      </w:r>
    </w:p>
    <w:p>
      <w:pPr>
        <w:pStyle w:val="Normal"/>
        <w:suppressAutoHyphens w:val="true"/>
        <w:spacing w:lineRule="auto" w:line="360" w:before="0" w:after="0"/>
        <w:ind w:firstLine="709"/>
        <w:jc w:val="both"/>
        <w:rPr/>
      </w:pPr>
      <w:r>
        <w:rPr>
          <w:rFonts w:cs="Times New Roman" w:ascii="Times New Roman" w:hAnsi="Times New Roman"/>
          <w:sz w:val="28"/>
          <w:szCs w:val="28"/>
        </w:rPr>
        <w:t>По степени использования фонда рабочего времени можно оценить полноту использования персонала (табл.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Использование персонала предприятия ООО "Электротяжмаш-Привод" за период 2008-2009 гг.</w:t>
      </w:r>
    </w:p>
    <w:tbl>
      <w:tblPr>
        <w:tblW w:w="8862" w:type="dxa"/>
        <w:jc w:val="left"/>
        <w:tblInd w:w="596" w:type="dxa"/>
        <w:tblLayout w:type="fixed"/>
        <w:tblCellMar>
          <w:top w:w="0" w:type="dxa"/>
          <w:left w:w="108" w:type="dxa"/>
          <w:bottom w:w="0" w:type="dxa"/>
          <w:right w:w="108" w:type="dxa"/>
        </w:tblCellMar>
      </w:tblPr>
      <w:tblGrid>
        <w:gridCol w:w="2593"/>
        <w:gridCol w:w="579"/>
        <w:gridCol w:w="754"/>
        <w:gridCol w:w="816"/>
        <w:gridCol w:w="816"/>
        <w:gridCol w:w="816"/>
        <w:gridCol w:w="1244"/>
        <w:gridCol w:w="1244"/>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з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8</w:t>
            </w:r>
            <w:r>
              <w:rPr>
                <w:rFonts w:cs="Times New Roman" w:ascii="Times New Roman" w:hAnsi="Times New Roman"/>
                <w:sz w:val="20"/>
                <w:szCs w:val="24"/>
              </w:rPr>
              <w:t>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9</w:t>
            </w:r>
            <w:r>
              <w:rPr>
                <w:rFonts w:cs="Times New Roman" w:ascii="Times New Roman" w:hAnsi="Times New Roman"/>
                <w:sz w:val="20"/>
                <w:szCs w:val="24"/>
              </w:rPr>
              <w:t>г.</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н</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9</w:t>
            </w:r>
            <w:r>
              <w:rPr>
                <w:rFonts w:cs="Times New Roman" w:ascii="Times New Roman" w:hAnsi="Times New Roman"/>
                <w:sz w:val="20"/>
                <w:szCs w:val="24"/>
              </w:rPr>
              <w:t>г.</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акт</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Отклонение</w:t>
            </w:r>
          </w:p>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от 200</w:t>
            </w:r>
            <w:r>
              <w:rPr>
                <w:rFonts w:cs="Times New Roman" w:ascii="Times New Roman" w:hAnsi="Times New Roman"/>
                <w:sz w:val="20"/>
                <w:szCs w:val="24"/>
                <w:lang w:val="en-US"/>
              </w:rPr>
              <w:t>8</w:t>
            </w:r>
            <w:r>
              <w:rPr>
                <w:rFonts w:cs="Times New Roman" w:ascii="Times New Roman" w:hAnsi="Times New Roman"/>
                <w:sz w:val="20"/>
                <w:szCs w:val="24"/>
              </w:rPr>
              <w:t>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Отклонение</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лана</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годовая численность работников</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Р</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работано за год одним работником:</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ей</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ов</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и</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8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2</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1</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8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Средняя продолжительность рабочего дня</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нд рабочего времени,</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том числе:</w:t>
            </w:r>
          </w:p>
          <w:p>
            <w:pPr>
              <w:pStyle w:val="Normal"/>
              <w:tabs>
                <w:tab w:val="clear" w:pos="708"/>
                <w:tab w:val="left" w:pos="5355" w:leader="none"/>
              </w:tabs>
              <w:suppressAutoHyphens w:val="true"/>
              <w:spacing w:lineRule="auto" w:line="360" w:before="0" w:after="0"/>
              <w:rPr/>
            </w:pPr>
            <w:r>
              <w:rPr>
                <w:rFonts w:cs="Times New Roman" w:ascii="Times New Roman" w:hAnsi="Times New Roman"/>
                <w:sz w:val="20"/>
                <w:szCs w:val="24"/>
              </w:rPr>
              <w:t>сверхурочно отработанное время</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ас</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784</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9904</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7472</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6688</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29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2432</w:t>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tabs>
                <w:tab w:val="clear" w:pos="708"/>
                <w:tab w:val="left" w:pos="5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84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Фактический фонд рабочего времени меньше планового на 12432 часа. Влияние факторов на его изменение можно оценить способом абсолютных разниц:</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355"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ЧР</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план</w:t>
      </w:r>
      <w:r>
        <w:rPr>
          <w:rFonts w:cs="Times New Roman" w:ascii="Times New Roman" w:hAnsi="Times New Roman"/>
          <w:sz w:val="28"/>
          <w:szCs w:val="28"/>
        </w:rPr>
        <w:t>) * Д</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 12432 ч</w:t>
      </w:r>
    </w:p>
    <w:p>
      <w:pPr>
        <w:pStyle w:val="Normal"/>
        <w:tabs>
          <w:tab w:val="clear" w:pos="708"/>
          <w:tab w:val="left" w:pos="5355" w:leader="none"/>
        </w:tabs>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Д</w:t>
      </w:r>
      <w:r>
        <w:rPr>
          <w:rFonts w:cs="Times New Roman" w:ascii="Times New Roman" w:hAnsi="Times New Roman"/>
          <w:sz w:val="28"/>
          <w:szCs w:val="28"/>
        </w:rPr>
        <w:t xml:space="preserve"> = (Д</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Д</w:t>
      </w:r>
      <w:r>
        <w:rPr>
          <w:rFonts w:cs="Times New Roman" w:ascii="Times New Roman" w:hAnsi="Times New Roman"/>
          <w:sz w:val="28"/>
          <w:szCs w:val="28"/>
          <w:vertAlign w:val="subscript"/>
        </w:rPr>
        <w:t>план</w:t>
      </w:r>
      <w:r>
        <w:rPr>
          <w:rFonts w:cs="Times New Roman" w:ascii="Times New Roman" w:hAnsi="Times New Roman"/>
          <w:sz w:val="28"/>
          <w:szCs w:val="28"/>
        </w:rPr>
        <w:t>) *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лан</w:t>
      </w:r>
      <w:r>
        <w:rPr>
          <w:rFonts w:cs="Times New Roman" w:ascii="Times New Roman" w:hAnsi="Times New Roman"/>
          <w:sz w:val="28"/>
          <w:szCs w:val="28"/>
        </w:rPr>
        <w:t xml:space="preserve"> = 0</w:t>
      </w:r>
    </w:p>
    <w:p>
      <w:pPr>
        <w:pStyle w:val="Normal"/>
        <w:tabs>
          <w:tab w:val="clear" w:pos="708"/>
          <w:tab w:val="left" w:pos="535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П</w:t>
      </w:r>
      <w:r>
        <w:rPr>
          <w:rFonts w:cs="Times New Roman" w:ascii="Times New Roman" w:hAnsi="Times New Roman"/>
          <w:sz w:val="28"/>
          <w:szCs w:val="28"/>
        </w:rPr>
        <w:t xml:space="preserve"> = (П</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П</w:t>
      </w:r>
      <w:r>
        <w:rPr>
          <w:rFonts w:cs="Times New Roman" w:ascii="Times New Roman" w:hAnsi="Times New Roman"/>
          <w:sz w:val="28"/>
          <w:szCs w:val="28"/>
          <w:vertAlign w:val="subscript"/>
        </w:rPr>
        <w:t>план</w:t>
      </w:r>
      <w:r>
        <w:rPr>
          <w:rFonts w:cs="Times New Roman" w:ascii="Times New Roman" w:hAnsi="Times New Roman"/>
          <w:sz w:val="28"/>
          <w:szCs w:val="28"/>
        </w:rPr>
        <w:t>) * Д</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ЧР</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0</w:t>
      </w:r>
    </w:p>
    <w:p>
      <w:pPr>
        <w:pStyle w:val="Normal"/>
        <w:tabs>
          <w:tab w:val="clear" w:pos="708"/>
          <w:tab w:val="left" w:pos="535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лонение фактического фонда рабочего времени от планового повлияла разница между запланированным количеством работников и фактическим. В целом, предприятие использует персонал достаточно полно, так как в среднем одним сотрудником было отработано запланированных 2072 часа. По этой же причине отсутствуют сверхплановые потери рабочего времени (целодневные и внутрисменные).</w:t>
      </w:r>
    </w:p>
    <w:p>
      <w:pPr>
        <w:pStyle w:val="Normal"/>
        <w:suppressAutoHyphens w:val="true"/>
        <w:spacing w:lineRule="auto" w:line="360" w:before="0" w:after="0"/>
        <w:ind w:firstLine="709"/>
        <w:jc w:val="both"/>
        <w:rPr/>
      </w:pPr>
      <w:r>
        <w:rPr>
          <w:rFonts w:cs="Times New Roman" w:ascii="Times New Roman" w:hAnsi="Times New Roman"/>
          <w:sz w:val="28"/>
          <w:szCs w:val="28"/>
        </w:rPr>
        <w:t>Производительность труда рассчитывается как отношение валового объема услуг к численности персонала. Таким образом, производительность труда в 2008 году составила около 646 тыс.р. на одного работника, а в 2009 году – 792 тыс.р. Так как численность персонала осталась прежней, то повышение производительности труда произошло вследствие увеличения объема валового объема услуг. Рассмотрим, какие факторы оказали влияние на это изменение (табл. 9).</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 Данные для анализа производительности труда ООО "Электротяжмаш-Привод" за период 2008-2009 гг.</w:t>
      </w:r>
    </w:p>
    <w:tbl>
      <w:tblPr>
        <w:tblW w:w="8862" w:type="dxa"/>
        <w:jc w:val="left"/>
        <w:tblInd w:w="596" w:type="dxa"/>
        <w:tblLayout w:type="fixed"/>
        <w:tblCellMar>
          <w:top w:w="0" w:type="dxa"/>
          <w:left w:w="108" w:type="dxa"/>
          <w:bottom w:w="0" w:type="dxa"/>
          <w:right w:w="108" w:type="dxa"/>
        </w:tblCellMar>
      </w:tblPr>
      <w:tblGrid>
        <w:gridCol w:w="3341"/>
        <w:gridCol w:w="727"/>
        <w:gridCol w:w="754"/>
        <w:gridCol w:w="866"/>
        <w:gridCol w:w="866"/>
        <w:gridCol w:w="1154"/>
        <w:gridCol w:w="1154"/>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Е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Усл.</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зн.</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8</w:t>
            </w:r>
            <w:r>
              <w:rPr>
                <w:rFonts w:cs="Times New Roman" w:ascii="Times New Roman" w:hAnsi="Times New Roman"/>
                <w:sz w:val="20"/>
                <w:szCs w:val="24"/>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4"/>
              </w:rPr>
              <w:t>200</w:t>
            </w:r>
            <w:r>
              <w:rPr>
                <w:rFonts w:cs="Times New Roman" w:ascii="Times New Roman" w:hAnsi="Times New Roman"/>
                <w:sz w:val="20"/>
                <w:szCs w:val="24"/>
                <w:lang w:val="en-US"/>
              </w:rPr>
              <w:t>9</w:t>
            </w:r>
            <w:r>
              <w:rPr>
                <w:rFonts w:cs="Times New Roman" w:ascii="Times New Roman" w:hAnsi="Times New Roman"/>
                <w:sz w:val="20"/>
                <w:szCs w:val="24"/>
              </w:rPr>
              <w:t>г.</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менение</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 Валовый объем услуг</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р.</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П</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06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2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115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7</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Среднесписочная численность работников</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чел.</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Р</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42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 Среднее число дней, отработанное одним работником за год</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н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ЧД</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1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4,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 Среднедневная выработка одного работника</w:t>
            </w:r>
          </w:p>
        </w:tc>
        <w:tc>
          <w:tcPr>
            <w:tcW w:w="7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ыс.р.</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ДВ</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33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0,1759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0,032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2,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П = СЧР * СЧД * СД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лияние факторов на объем реализации услуг рассчитываем способом цепных подстанов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 xml:space="preserve">2008 </w:t>
      </w:r>
      <w:r>
        <w:rPr>
          <w:rFonts w:cs="Times New Roman" w:ascii="Times New Roman" w:hAnsi="Times New Roman"/>
          <w:sz w:val="28"/>
          <w:szCs w:val="28"/>
        </w:rPr>
        <w:t>* СЧ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СДВ</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21672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СЧД</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СДВ</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21672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w:t>
      </w:r>
      <w:r>
        <w:rPr>
          <w:rFonts w:cs="Times New Roman" w:ascii="Times New Roman" w:hAnsi="Times New Roman"/>
          <w:sz w:val="28"/>
          <w:szCs w:val="28"/>
          <w:vertAlign w:val="subscript"/>
        </w:rPr>
        <w:t xml:space="preserve">усл2 </w:t>
      </w:r>
      <w:r>
        <w:rPr>
          <w:rFonts w:cs="Times New Roman" w:ascii="Times New Roman" w:hAnsi="Times New Roman"/>
          <w:sz w:val="28"/>
          <w:szCs w:val="28"/>
        </w:rPr>
        <w:t>= СЧР</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СЧД</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СДВ</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127069 тыс.р.</w:t>
      </w:r>
    </w:p>
    <w:p>
      <w:pPr>
        <w:pStyle w:val="Normal"/>
        <w:suppressAutoHyphens w:val="true"/>
        <w:spacing w:lineRule="auto" w:line="360" w:before="0" w:after="0"/>
        <w:ind w:firstLine="709"/>
        <w:jc w:val="both"/>
        <w:rPr/>
      </w:pPr>
      <w:r>
        <w:rPr>
          <w:rFonts w:cs="Times New Roman" w:ascii="Times New Roman" w:hAnsi="Times New Roman"/>
          <w:sz w:val="28"/>
          <w:szCs w:val="28"/>
        </w:rPr>
        <w:t>ВП</w:t>
      </w:r>
      <w:r>
        <w:rPr>
          <w:rFonts w:cs="Times New Roman" w:ascii="Times New Roman" w:hAnsi="Times New Roman"/>
          <w:sz w:val="28"/>
          <w:szCs w:val="28"/>
          <w:vertAlign w:val="subscript"/>
        </w:rPr>
        <w:t>2004</w:t>
      </w:r>
      <w:r>
        <w:rPr>
          <w:rFonts w:cs="Times New Roman" w:ascii="Times New Roman" w:hAnsi="Times New Roman"/>
          <w:sz w:val="28"/>
          <w:szCs w:val="28"/>
        </w:rPr>
        <w:t xml:space="preserve"> = СЧР</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СЧД</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СДВ</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155962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П (СЧР) = 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 (СЧД) = 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1</w:t>
      </w:r>
      <w:r>
        <w:rPr>
          <w:rFonts w:cs="Times New Roman" w:ascii="Times New Roman" w:hAnsi="Times New Roman"/>
          <w:sz w:val="28"/>
          <w:szCs w:val="28"/>
        </w:rPr>
        <w:t xml:space="preserve"> = 5397 тыс.р.</w:t>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ВП (СДВ) = ВП</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усл2</w:t>
      </w:r>
      <w:r>
        <w:rPr>
          <w:rFonts w:cs="Times New Roman" w:ascii="Times New Roman" w:hAnsi="Times New Roman"/>
          <w:sz w:val="28"/>
          <w:szCs w:val="28"/>
        </w:rPr>
        <w:t xml:space="preserve"> = 28893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 = ВП</w:t>
      </w:r>
      <w:r>
        <w:rPr>
          <w:rFonts w:cs="Times New Roman" w:ascii="Times New Roman" w:hAnsi="Times New Roman"/>
          <w:sz w:val="28"/>
          <w:szCs w:val="28"/>
          <w:vertAlign w:val="subscript"/>
        </w:rPr>
        <w:t>2009</w:t>
      </w:r>
      <w:r>
        <w:rPr>
          <w:rFonts w:cs="Times New Roman" w:ascii="Times New Roman" w:hAnsi="Times New Roman"/>
          <w:sz w:val="28"/>
          <w:szCs w:val="28"/>
        </w:rPr>
        <w:t xml:space="preserve"> – ВП</w:t>
      </w:r>
      <w:r>
        <w:rPr>
          <w:rFonts w:cs="Times New Roman" w:ascii="Times New Roman" w:hAnsi="Times New Roman"/>
          <w:sz w:val="28"/>
          <w:szCs w:val="28"/>
          <w:vertAlign w:val="subscript"/>
        </w:rPr>
        <w:t>2008</w:t>
      </w:r>
      <w:r>
        <w:rPr>
          <w:rFonts w:cs="Times New Roman" w:ascii="Times New Roman" w:hAnsi="Times New Roman"/>
          <w:sz w:val="28"/>
          <w:szCs w:val="28"/>
        </w:rPr>
        <w:t xml:space="preserve"> = 34290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П = 0 + 5397 + 28893 = 34290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увеличение валового объема услуг в 2009 году на 11157 тыс.р. было вызвано увеличением среднегодового числа дней, отработанного одним работником (+ 11) и ростом среднедневной выработки одного работника (+ 0,0326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повышение производительности труда в 2009 году также повлияло увеличение среднегодового числа дней, отработанного одним сотрудником и рост среднедневной выработки одного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на любом предприятии регулируется законодательством. Продолжительность нормальной рабочей недели 40 часов, для несовершеннолетних и при тяжелых условиях 36 часов в недел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чете рабочего времени основными единицами измерения являются человек0-час и человеко-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ным человеко-часом является один час работы работника на своем рабочем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ботанным человеко-днем называется явка работника на работу и тот факт, что он приступил к работе независимо от продолжительности рабоч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времени бы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в человеко-днях и человеко-часах) – это произведение суммы списочной численности работников за все календарные дни периода на число календарных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ый фонд состоит из человеко-дней, явок на работу и неявок по всем причинам, среднесписочной численности работников. Он включает время, приходящееся на законные отпуска, а также выходные и праздничные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ельный фонд – это разность календарного фонда и человеко-дней, которые приходятся на выходные и праздничные д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ый фонд рабочего времени – это разность табельного фонда и человеко-дней отпус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ому стандарту фактически отработанное время включает время простоя и сверхурочное время. Отработанное время – фактически отработанное время в течение нормального период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0 – Баланс рабочего времени работников ООО "Электротяжмаш-Привод"</w:t>
      </w:r>
    </w:p>
    <w:tbl>
      <w:tblPr>
        <w:tblW w:w="8151" w:type="dxa"/>
        <w:jc w:val="left"/>
        <w:tblInd w:w="596" w:type="dxa"/>
        <w:tblLayout w:type="fixed"/>
        <w:tblCellMar>
          <w:top w:w="0" w:type="dxa"/>
          <w:left w:w="108" w:type="dxa"/>
          <w:bottom w:w="0" w:type="dxa"/>
          <w:right w:w="108" w:type="dxa"/>
        </w:tblCellMar>
      </w:tblPr>
      <w:tblGrid>
        <w:gridCol w:w="3652"/>
        <w:gridCol w:w="44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Фонды времени, чел-дни.</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спользование рабочего времен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 Календарный фонд – 1249030</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6. Фактически отработанное время – 8533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 Праздничные и выходные дни – 106</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 Время, не использованное по уважительной причине (несчастные случаи, отпуска) – 135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 Табельный фонд – 886298</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 Административные отпуска – 1787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 Очередные отпуска – 1351</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pPr>
            <w:r>
              <w:rPr>
                <w:rFonts w:cs="Times New Roman" w:ascii="Times New Roman" w:hAnsi="Times New Roman"/>
                <w:sz w:val="20"/>
                <w:szCs w:val="24"/>
              </w:rPr>
              <w:t xml:space="preserve">9. Потери – 1524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5. Максимально возможный фонд времени – 884947 </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прогулы – 92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неявки с разрешения администрации – 60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44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88629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ООО "Электротяжмаш-Привод"наблюдаются небольшие потери рабочего времени. В процентном соотношении они невелики (3,7%).</w:t>
      </w:r>
    </w:p>
    <w:p>
      <w:pPr>
        <w:pStyle w:val="Normal"/>
        <w:suppressAutoHyphens w:val="true"/>
        <w:spacing w:lineRule="auto" w:line="360" w:before="0" w:after="0"/>
        <w:ind w:firstLine="709"/>
        <w:jc w:val="both"/>
        <w:rPr/>
      </w:pPr>
      <w:r>
        <w:rPr>
          <w:rFonts w:cs="Times New Roman" w:ascii="Times New Roman" w:hAnsi="Times New Roman"/>
          <w:sz w:val="28"/>
          <w:szCs w:val="28"/>
        </w:rPr>
        <w:t>Теперь на основании данных о производительности труда за период 2005-2009 гг. выполним корреляционно-регрессионный анализ. Исходные данные приведены в таблице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Исходные данные для проведения корреляционно-регрессионного анализа</w:t>
      </w:r>
    </w:p>
    <w:tbl>
      <w:tblPr>
        <w:tblW w:w="5222" w:type="dxa"/>
        <w:jc w:val="left"/>
        <w:tblInd w:w="596" w:type="dxa"/>
        <w:tblLayout w:type="fixed"/>
        <w:tblCellMar>
          <w:top w:w="0" w:type="dxa"/>
          <w:left w:w="108" w:type="dxa"/>
          <w:bottom w:w="0" w:type="dxa"/>
          <w:right w:w="108" w:type="dxa"/>
        </w:tblCellMar>
      </w:tblPr>
      <w:tblGrid>
        <w:gridCol w:w="616"/>
        <w:gridCol w:w="2520"/>
        <w:gridCol w:w="208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изводительность труда</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Фондовооруженност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2817</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7</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3124</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39</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7</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3908</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8</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4337</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2</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7597</w:t>
            </w:r>
          </w:p>
        </w:tc>
        <w:tc>
          <w:tcPr>
            <w:tcW w:w="2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7</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корреляционно-регрессионный анализ для определения тесноты связи производительности труда и фондовоору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чет произведем в помощью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а представлены в таблице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блица 12 – Результаты корреляционно-регрессионного анализ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5200650" cy="3057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00650" cy="3057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perscript"/>
        </w:rPr>
        <w:t>2</w:t>
      </w:r>
      <w:r>
        <w:rPr>
          <w:rFonts w:cs="Times New Roman" w:ascii="Times New Roman" w:hAnsi="Times New Roman"/>
          <w:sz w:val="28"/>
          <w:szCs w:val="28"/>
        </w:rPr>
        <w:t xml:space="preserve"> = 0,959422, т.е. на 95,94% производительность труда зависит от фондовоору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курсовой работе были проанализированы данные по трудовым ресурсам в Пермском крае, а также на анализируемом предприятии ООО "Электротяжмаш-При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населения в Пермском крае на протяжении пяти лет была приблизительно одинаковой. То же самое можно сказать и о численности городского и сельского населения и их удельных весах в общей численности населения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2005-2008 гг. наблюдается убыль населения. Однако, этот показатель имеет тенденцию к уменьшению: так, в 2005 году он составил 19427 тыс.чел., а в 2008 – лишь 6925 тыс.чел. Аналогичная тенденция просматривается и в части городского и сельского населения кр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за период 2005-2008 гг. остается приблизительно на одном и том же уровне (1419 – 1446 тыс.чел.), однако заметно небольшое увеличение данного показателя: на 27 тыс.чел. или 1,9%. Численность женщин в категории экономически активного населения немного опережает численность мужчин. А среди категории безработного населения мужчин больше, чем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были проанализированы статистические данные населения г.Лысь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2005-2009 гг. население г.Лысьва немного уменьшилось, причем снижение численности населения наблюдается постоянно. В целом за пять лет произошло снижение на 2,6 тыс.чел. или на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должение тенденции сокращения общей численности населения муниципального образования, есть и положительные моменты в демографической ситуации – это рост рождаемости и снижение смертности насе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умерших в муниципальном образовании за 2009 год составило 1589 человек, что ниже уровня 2008 года на 25 чел.( 1,55%), 2075 года на 136чел (7,9%), 2006 года на 7чел( 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умерших в возрасте 40-60 лет и свыше 70 лет является наибольшим от общего числа умерших. Необходимо так же отметить, что максимальное число смертей мужчин приходится на возраст 40-60 лет, а женщин на возраст свыше 70 лет. Сравнивая число умерших по полу и возрасту, следует, что число умерших мужчин превышает число умерших женщин по всем рассматриваемым диапазонам возрастов до 70 лет.</w:t>
      </w:r>
    </w:p>
    <w:p>
      <w:pPr>
        <w:pStyle w:val="Normal"/>
        <w:suppressAutoHyphens w:val="true"/>
        <w:spacing w:lineRule="auto" w:line="360" w:before="0" w:after="0"/>
        <w:ind w:firstLine="709"/>
        <w:jc w:val="both"/>
        <w:rPr/>
      </w:pPr>
      <w:r>
        <w:rPr>
          <w:rFonts w:cs="Times New Roman" w:ascii="Times New Roman" w:hAnsi="Times New Roman"/>
          <w:sz w:val="28"/>
          <w:szCs w:val="28"/>
        </w:rPr>
        <w:t>В работе был проведен анализ трудовых ресурсов предприятия ООО "Электротяжман-При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у работников ООО "Электротяжмаш-Привод" от 20 до 30 лет. В 2009 году увеличилось количество работников в возрасте до 20 лет (на 5,3%). Количество сотрудников от 20 до 30 лет снизилось на 5,3%. Состав сотрудников от 30 до 60 лет не изменился. Таким образом, на смену опытному персоналу приходят работники без трудового стажа, чаще всего после институтов или учащиеся профессиональных лицеев, для большинства из которых работа на предприятии является временным местом или прохождение учебной прак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работников имеет среднее специальное образование. Среди персонала наблюдается тенденция к росту образованности путем получения высшего и второго высшего 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зменным остается состав работников, трудовой стаж которых от 5 до 10 лет. В основном, это руководящий состав, стоящий у истоко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текучесть кадров составила 21%, к концу 2009 года она увеличилась на 5%. Как правило, уходят молодые и перспективные сотрудники. Основной причиной их увольнений является невысокая заработная пла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клонение фактического фонда рабочего времени от планового повлияла разница между запланированным количеством работников и фактическим. В целом, предприятие использует персонал достаточно полно, так как в среднем одним сотрудником было отработано запланированных 2072 часа. По этой же причине отсутствуют сверхплановые потери рабочего времени (целодневные и внутрисм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валового объема услуг в 2009 году на 11157 тыс.р. было вызвано увеличением среднегодового числа дней, отработанного одним работником (+ 11) и ростом среднедневной выработки одного работника (+ 0,0326 тыс.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а повышение производительности труда в 2009 году также повлияло увеличение среднегодового числа дней, отработанного одним сотрудником и рост среднедневной выработки одного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рабочего времени показал, что на предприятии имеются потери рабочего времени, однако, они не так значительны (3,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корреляционно-регрессионного анализа было установлено, что на 95,94% производительность труда зависит от фондовоору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w:t>
      </w:r>
    </w:p>
    <w:p>
      <w:pPr>
        <w:pStyle w:val="Normal"/>
        <w:numPr>
          <w:ilvl w:val="1"/>
          <w:numId w:val="2"/>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Басовский Л.Е., Лунева А.М., Басовский А.Л. Экономический анализ (Комплексный экономический анализ хозяйственной деятельности). – М.: ИНФРА-М, 2005. – 222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иханский О.С., Наумов А.И. Менеджмент. – М.: Экономистъ, 2007. – 528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врилова С.С. Экономический анализ. – М.: Эксмо, 2006. – 144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сеева И.И. Общая теория статистики: Учебник для ВУЗов. – М.: Финансы и статистика, 2006. – 143 с.</w:t>
      </w:r>
    </w:p>
    <w:p>
      <w:pPr>
        <w:pStyle w:val="Normal"/>
        <w:numPr>
          <w:ilvl w:val="1"/>
          <w:numId w:val="2"/>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Жиделева В.В., Каптейн Ю.Н. Экономика предприятия: Учебное пособие. – М.: ИНФРА-М, 2008. – 133 с.</w:t>
      </w:r>
    </w:p>
    <w:p>
      <w:pPr>
        <w:pStyle w:val="Normal"/>
        <w:numPr>
          <w:ilvl w:val="1"/>
          <w:numId w:val="2"/>
        </w:numPr>
        <w:tabs>
          <w:tab w:val="clear" w:pos="708"/>
          <w:tab w:val="left" w:pos="540" w:leader="none"/>
        </w:tabs>
        <w:suppressAutoHyphens w:val="true"/>
        <w:spacing w:lineRule="auto" w:line="360" w:before="0" w:after="0"/>
        <w:ind w:left="0" w:hanging="0"/>
        <w:rPr/>
      </w:pPr>
      <w:r>
        <w:rPr>
          <w:rFonts w:cs="Times New Roman" w:ascii="Times New Roman" w:hAnsi="Times New Roman"/>
          <w:sz w:val="28"/>
          <w:szCs w:val="28"/>
        </w:rPr>
        <w:t>Ионова А.Ф., Селезнева Н.Н. Анализ финансово-хозяйственной деятельности организации. – М.: Изд-во "Бухгалтерский учет",2005. – 312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азначевская Г.Б., Чуев И.Н., Матросова О.В. Менеджмент. – Ростов н/Д, Феникс, 2007. – 378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горова М.А. Кадровый менеджмент. – Ростов н/Д.: Феникс, 2007. – 456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в В.В., Ковалев Вит.В. Финансы организаций (предприятий).-М.: ТК Велби, Изд-во Проспект, 2007. – 352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 М.: ИНФРА-М, 2007. – 498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алин В.П., Шпаковская Е.П. Социально-экономическая статистика: Учебник. - М.: Юрист, 2006. – 219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И.В., Веретенникова И.И. Экономика организаций (предприятий). – М.: ТК Велби, Изд-во Проспект, 2005. – 560 с.</w:t>
      </w:r>
    </w:p>
    <w:p>
      <w:pPr>
        <w:pStyle w:val="Normal"/>
        <w:numPr>
          <w:ilvl w:val="1"/>
          <w:numId w:val="2"/>
        </w:numPr>
        <w:tabs>
          <w:tab w:val="clear" w:pos="708"/>
          <w:tab w:val="left" w:pos="54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чевицына Л.Н. Экономика фирмы. – Ростов н/Д: Феникс, 2006. - 40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rFonts w:cs="Times New Roman"/>
      </w:rPr>
    </w:lvl>
    <w:lvl w:ilvl="1">
      <w:start w:val="1"/>
      <w:numFmt w:val="decimal"/>
      <w:lvlText w:val="%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lowerLetter"/>
      <w:lvlText w:val="%1)"/>
      <w:lvlJc w:val="left"/>
      <w:pPr>
        <w:tabs>
          <w:tab w:val="num" w:pos="1428"/>
        </w:tabs>
        <w:ind w:left="1428" w:hanging="360"/>
      </w:pPr>
      <w:rPr>
        <w:rFonts w:cs="Times New Roman"/>
      </w:rPr>
    </w:lvl>
  </w:abstractNum>
  <w:abstractNum w:abstractNumId="4">
    <w:lvl w:ilvl="0">
      <w:start w:val="1"/>
      <w:numFmt w:val="lowerLetter"/>
      <w:lvlText w:val="%1)"/>
      <w:lvlJc w:val="left"/>
      <w:pPr>
        <w:tabs>
          <w:tab w:val="num" w:pos="1425"/>
        </w:tabs>
        <w:ind w:left="1425" w:hanging="360"/>
      </w:pPr>
      <w:rPr>
        <w:rFonts w:cs="Times New Roman"/>
      </w:rPr>
    </w:lvl>
  </w:abstractNum>
  <w:abstractNum w:abstractNumId="5">
    <w:lvl w:ilvl="0">
      <w:start w:val="1"/>
      <w:numFmt w:val="lowerLetter"/>
      <w:lvlText w:val="%1)"/>
      <w:lvlJc w:val="left"/>
      <w:pPr>
        <w:tabs>
          <w:tab w:val="num" w:pos="1785"/>
        </w:tabs>
        <w:ind w:left="178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3">
    <w:name w:val="Заголовок 3 Знак"/>
    <w:qFormat/>
    <w:rPr>
      <w:rFonts w:ascii="Cambria" w:hAnsi="Cambria" w:cs="Times New Roman"/>
      <w:b/>
      <w:bCs/>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Шапка Знак"/>
    <w:qFormat/>
    <w:rPr>
      <w:rFonts w:ascii="Cambria" w:hAnsi="Cambria" w:cs="Times New Roman"/>
      <w:sz w:val="24"/>
      <w:szCs w:val="24"/>
      <w:shd w:fill="CCCCCC" w:val="clear"/>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отступ"/>
    <w:basedOn w:val="Normal"/>
    <w:qFormat/>
    <w:pPr>
      <w:spacing w:lineRule="auto" w:line="240" w:before="0" w:after="0"/>
      <w:ind w:left="708" w:hanging="0"/>
    </w:pPr>
    <w:rPr>
      <w:rFonts w:ascii="Arial" w:hAnsi="Arial" w:cs="Arial"/>
      <w:sz w:val="18"/>
      <w:szCs w:val="20"/>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rPr>
  </w:style>
  <w:style w:type="paragraph" w:styleId="Style18">
    <w:name w:val="Таблица"/>
    <w:basedOn w:val="Style17"/>
    <w:qFormat/>
    <w:pPr>
      <w:pBdr>
        <w:top w:val="nil"/>
        <w:left w:val="nil"/>
        <w:bottom w:val="nil"/>
        <w:right w:val="nil"/>
      </w:pBdr>
      <w:shd w:fill="auto" w:val="clear"/>
      <w:spacing w:lineRule="auto" w:line="240" w:before="0" w:after="0"/>
      <w:ind w:left="0" w:hanging="0"/>
    </w:pPr>
    <w:rPr>
      <w:rFonts w:ascii="Arial" w:hAnsi="Arial" w:cs="Arial"/>
      <w:sz w:val="20"/>
      <w:szCs w:val="20"/>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27:00Z</dcterms:created>
  <dc:creator>Admin</dc:creator>
  <dc:description/>
  <cp:keywords/>
  <dc:language>en-US</dc:language>
  <cp:lastModifiedBy>SYSTEM</cp:lastModifiedBy>
  <dcterms:modified xsi:type="dcterms:W3CDTF">2011-09-08T11:27:00Z</dcterms:modified>
  <cp:revision>2</cp:revision>
  <dc:subject/>
  <dc:title>Оглавление</dc:title>
</cp:coreProperties>
</file>