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ніторингу та визначення рівня небезпеки надзвичайних ситуацій (Н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сновні поняття та визнач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Надзвичайна ситуація – </w:t>
      </w:r>
      <w:r>
        <w:rPr>
          <w:sz w:val="28"/>
          <w:szCs w:val="28"/>
          <w:lang w:val="uk-UA"/>
        </w:rPr>
        <w:t>порушення нормальних умов життя і діяльності людей на ОГД або території, викликане аварією, катастрофою, стихійним явищем, епідемією, епізоотією, епіфітотією, великою пожежою, застосуванням засобів ураження, які привели чи можуть привести до людських чи матеріальних в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Стихійне лихо – </w:t>
      </w:r>
      <w:r>
        <w:rPr>
          <w:sz w:val="28"/>
          <w:szCs w:val="28"/>
          <w:lang w:val="uk-UA"/>
        </w:rPr>
        <w:t>явище природи, яке викликає катастрофічні наслідки і характеризується порушенням нормальних умов життя і діяльності, загибеллю людей, руйнуванням або пошкодження будівель і споруд, знищення матеріальних ці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Аварія </w:t>
      </w:r>
      <w:r>
        <w:rPr>
          <w:sz w:val="28"/>
          <w:szCs w:val="28"/>
          <w:lang w:val="uk-UA"/>
        </w:rPr>
        <w:t>– небезпечна подія техногенного характеру, що створює загрозу для життя і здоров’я людей і призводить до руйнування будівель, обладнання, порушення виробничого процесу чи завдає шкоди довкіл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Катастрофа – </w:t>
      </w:r>
      <w:r>
        <w:rPr>
          <w:sz w:val="28"/>
          <w:szCs w:val="28"/>
          <w:lang w:val="uk-UA"/>
        </w:rPr>
        <w:t>велика за масштабами аварія чи інша подія, що призводить до тяжк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гічних наслід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Потенційно-небезпечний об’єкт(ПНО)</w:t>
      </w:r>
      <w:r>
        <w:rPr>
          <w:sz w:val="28"/>
          <w:szCs w:val="28"/>
          <w:lang w:val="uk-UA"/>
        </w:rPr>
        <w:t xml:space="preserve"> - об’єкт, на якому виготовляються, переробляються і зберігаються радіоактивні, хімічні, або біологічні апарати, пожежо-, вибухонебезпечні об’єкти, транспортні мережі і гідротехнічні споруд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надзвичайних ситуацій (Н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914900" cy="448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179570" cy="278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Характер дії руйнівних факторів НС на людину і навколишнє середовищ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Фактори ураж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Повітряна ударна хвиля (ураган, вибу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Хвиля тиску в ґрунті (зсу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ейсмічна вибухова хви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емлетру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Хвиля прориву гідротехнічних спо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Екстремальний нагрів середов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еплове випромін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Іонізуюче випромін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оксична д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Надзвичайні ситуації техногенного характеру</w:t>
      </w:r>
      <w:r>
        <w:rPr>
          <w:sz w:val="28"/>
          <w:szCs w:val="28"/>
          <w:lang w:val="uk-UA"/>
        </w:rPr>
        <w:t xml:space="preserve"> – виникають на потенційно небезпечних об’єктах (ПНО), які становлять загрозу людині і довкіл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хімічно-небезпечні об’єкти(Х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діаційно-небезпечні об’єкти(Р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бухо-, пожеженебезпечні об’єк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ідродинамічні небезпечні об’єк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транспор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ричини НС техногенного характеру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безвідповідальне ставлення до вимог Т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изький контроль за станом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рушення технології виробництва, правил експлуатації обладнання, машин, механізмів і транспор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едотримання правил зберігання агресивних, вибухо-і пожежонебезпечних речов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фізичне старіння і корозія мет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адіаційна аварія –</w:t>
      </w:r>
      <w:r>
        <w:rPr>
          <w:sz w:val="28"/>
          <w:szCs w:val="28"/>
          <w:lang w:val="uk-UA"/>
        </w:rPr>
        <w:t xml:space="preserve"> аварія з викидом радіоактивних речовин або іонізуючих випромінювань за межі, непередбачені проектом, у їх безпечност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тори ураженн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Радіаційне забруднення навколишнього середовища, будівель, транспорту, матеріалів, продуктів, устаткування і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Радіаційне випромінювання (вплив на людей, тварин, рослин, окремих приладі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и комунального госпо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641090" cy="278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гіршують екологічний стан джерел водопостач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Надходження у водні об’єкти значної кількості отруйних речовин і неочищених ст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ошкодження водопровідних та каналізаційних мере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Обмежені технічні можливості в очищенні питної води в достатній кіль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цінка хімічної обстановк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визначення масштабу і характеру зараження СДОР, аналіз їх впливу на життєдіяль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нозування обстановк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строкове: визначають можливі хімічної масштаби зараження, необхідність сил і засобів для ліквідації наслідків можливих аварі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е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під час виникнення конкретної ава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хімічної обстановки включає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значення глибини зар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значення площі зараження і нанесення на карту місцев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значення часу підходу СДОР до об’є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значення тривалості дії СД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значення можливих втрат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Зона зараження - </w:t>
      </w:r>
      <w:r>
        <w:rPr>
          <w:sz w:val="28"/>
          <w:szCs w:val="28"/>
          <w:lang w:val="uk-UA"/>
        </w:rPr>
        <w:t>територія, на якій концентрація СДОР досягає величини, які небезпечні для здоров’я і життя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Глибина зараження</w:t>
      </w:r>
      <w:r>
        <w:rPr>
          <w:sz w:val="28"/>
          <w:szCs w:val="28"/>
          <w:lang w:val="uk-UA"/>
        </w:rPr>
        <w:t xml:space="preserve"> – максимальна протяжність площі зараження за межами місця ава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ивалість хімічного зараженн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-6858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54pt" to="351pt,-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час хімічного випаровування СДОР протягом якого існує небезпека ур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пожежонебезпечних з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жежна обстановка: масштаби і щільність ураження пожежами, що впливає на роботу ОГД, життєдіяльність насел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цінки пожежної обстановки необх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значити вид, масштаб і характер пожеж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овести аналіз впливу пожежі на стійкість роботи ОГД і життєдіяльність насе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брати найбільш доцільні дії пожежних підрозділів з локалізації і гасіння пожежі, евакуації при необхідності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чини поже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еобережне поводження з вогн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рушення правил пожежної безпе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родні я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, від яких залежить хід пожеж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огнестійкість будинків і спору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жежна безпека виробниц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Щільність забудов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Метеоум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а небезпека виробництва визначає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технологічним процесо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матеріалами, що використовуються у виробництв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жаючі факто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дарна повітряна хв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еплове випроміню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літання твердих частин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ксична ді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иття в захисних споруд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захисних споруд забезпечуєть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своєнням підземного простору міст і населених пункт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бстеження і облік підземних і наземних будівель і споруд, які відповідають вимогам захи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ообладнування з урахуванням реальної обстановки підвальних та інших заглиблених приміщ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будівництво заглиблених споруд, окремо розташованих від ОГД і пристосованих для захи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асового будівництва в період загрози виникнення НС найпростіших сховищ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явний фонд захисних споруд може використовуватись для господарських, культурних і побутових потреб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вакуаційні заход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неповного забезпечення захисними споруд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способом захисту є евакуація населення і розміщення його в безпечних з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адки в яких проводиться евакуаці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топлення територ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ебезпечне радіоактивне забрудн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безпечне хімічне забрудн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н. НС, що загрожують життю і здоров’ю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едення організованої евакуації, запобігання проявів паніки і недопущення загибелі людей забезпечується шлях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ланування евакуації насе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ення зон, придатних для розміщення евакуйова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рганізації оповіщення про початок еваку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рганізації управління евакуаціє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життєзабезпечення евакуйованого насе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вчання населення діям при проведенні евакуац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евакуа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везення із небезпечних з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рганізоване виведення населення пішки за розробленим маршру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ий захи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: - </w:t>
      </w:r>
      <w:r>
        <w:rPr>
          <w:sz w:val="28"/>
          <w:szCs w:val="28"/>
          <w:lang w:val="uk-UA"/>
        </w:rPr>
        <w:t>запобігання або зменшення ступеня ураження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воєчасне надання допомоги потерпілим та їх лік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безпечення епідеміологічного благополуччя в зонах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безпечується проведенн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ланування і використання наявних сил і засобів органів охорони здоров’я, незалежно від їх відомчої належ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гортання в надзвичайних умовах необхідної кількості лікувальних заклад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вчасне створення і підготовка спеціальних медичних формув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готовка медичного персоналу та загальне медико-санітарне навчання насе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онтроль за станом довкілля, санітарно-гігієнічною та епідеміологічною ситуаціє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онтроль за якістю продуктів харчування, продовольчої сировини, питної вод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женерний захист насе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о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захисної споруд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Цілі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стру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</w:t>
      </w:r>
      <w:r>
        <w:rPr>
          <w:sz w:val="28"/>
          <w:szCs w:val="28"/>
          <w:lang w:val="uk-UA"/>
        </w:rPr>
        <w:t xml:space="preserve"> Надійність герметизації і систем подачі повітр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Оснащення сан.-техніч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іншим обладнанн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Запас во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Кваліфікований персонал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хисні споруди (ЗС) – для захисту населення від наслідків НС, уражаючих факторів ЗМЗ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352165" cy="1536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ісцем розташу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будова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кремо розташован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етрополіт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Гірські виробки, пече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хисн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ластивост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</w:t>
      </w:r>
      <w:r>
        <w:rPr>
          <w:sz w:val="28"/>
          <w:szCs w:val="28"/>
          <w:lang w:val="uk-UA"/>
        </w:rPr>
        <w:t>Сховищ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отирадіаційні укритт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Найпростіші укритт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овища – надійний захист від уражаюч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ю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ступенем захисту від тис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коефіцієнтом захисту(ослаблення), тобто в скільки разів рівень радіації менший ніж ззовн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іаційно-хімічний захист населення в НС. Захист населення при радіоактивному забруднен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ходи захисту насел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користання колективних та індивідуальних засобів захи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дотримання необхідних режимів поведі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стосування засобів медичної профіл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евакуаці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бмеження доступу на забруднену територі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борона споживання забруднених продуктів харчування і во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анітарна обробка людей, дезактивація одягу, техніки, споруд, території та ін. об’є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хуванням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характеру аварії, метеорологічних умов прогнозує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е поширення радіоактивного зара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ють зони радіоактивного зар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цього здійснює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оповіщення населення про небезпе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аються вказівки пр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криття в захисних споруд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ристання засобів медичної профіл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режимів повед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і захо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радіаційна розві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спостере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лабораторн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їх дани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точнюються межі зон забрудн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ланується і здійснюється комплекс заходів щодо захисту населення і ліквідації наслідків забрудн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на екстрених заході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Укриття в захисних спорудах (ЗС) з наступною евакуаціє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продовж часу випаду РР перебування в ЗС обов’язкове. Пізніше допускається короткочасний вихід з використанням ЗІ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користання засобів медичної профілак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е допускається вживання незахищених продуктів харч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водиться оптимальний режим поведі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она профілактичн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400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315pt" to="207pt,-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заході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Укриття в захисних спорудах(ЗС) тільки в період випаду Р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Надалі перебування на зараженій території по можливості обме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ходи для попередження занесення РР у приміщ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Санітарна обробка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Заходи щодо попередження вживання забруднених продуктів харчування і во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Може бути евакуйована певна категорі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акуаці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-й етап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доставка населення до межі забруд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-й етап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пересадка на незабруднений РР транспорті доставка в місця розташ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іх зонах радіоактивного забрудн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ення за обстановко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безпечення життєдіяльності насел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аслідків забрудн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иторія оточується, входи і виходи контролю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зактивація - видалення радіоактивних речовин(РР) з поверхонь транспорту, техніки, будівель, одягу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обстановку і конкретні рекомендації для ді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хистити органи дихання від радіоактивного п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(респіратори, ватно-марлеві пов’язки, підручні засоби: шарфи, хустки, інші вироби з ткани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швидко сховатись в сховищах, будинку і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 приміщеннях помістити верхній одяг та взуття в пластиковий пакет, закрити вікна, увімкнути телевізори, радіоприймачі, перебуваючи подалі від вікон, чекати інформацію і вказів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ровести герметизацію приміщень і захист продуктів харчування (в поліетиленові пакети, плів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Зробити запас води в закритих посудинах. Продукти і воду помістити в холодильники, шафи і комо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тримавши вказівки, провести йодну профілактику (3-5 крапель на склянку води для доросли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тримуватись правил особистої гігіє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риміщення залишати за крайньої необхідності і на короткий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ри виході захищати органи дихання, застосовувати плащі, накидки з підручних матеріалів. Після повернення переодягнут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ідготуватись до можливої евакуації. Для цього приготуват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ІЗ, у тому числі підручні (накидки, плащі із плівок, гумові чоботи, рукавички і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яг і взутт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ноденний запас продуктів і необхідні лі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документи, гроші і вкрай необхідні ре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ючи на забрудненій територ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е знімати ЗІ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Уникати підняття п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Без потреби не сідати і не доторкатися до сторонніх предмет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е пити, палити, приймати їж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еріодично проводити часткову дезактивацію одягу, взуття і речей (обтирання, обмітання) а також часткову санітарну обробку відкритих ділянок ті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прибуття в район розміщ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Здати ЗІЗ і одяг на дезактивацію чи утилізацію або провести самостій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ромити очі 2% розчином питної соди або чистою водою. Прополоскати горло і рот двічі обмити все тіло з ми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ойти дозиметрични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ісцевості, ступінь забруднення якої перевищує фон, але не перевищує небезпечних ме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ходи щодо уникнення пилоутвор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е допускати надходження РР із продуктами харчування і водою в органі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ологе прибирання, витирання пилу з меблів і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зуття залишати за порогом, при наявності умов залишати поза квартирою верхній одя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міття з порохотяга, ганчір’я скидати в ями з глибиною не менше 5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ся продукція, одержувана від сільськогосподарських тварин, птахів, бджіл, піддається вибірковому дозиметричному контр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 рекомендується вживати в їжу рибу і раків з місцевих водой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отівля дикоростучих ягід, грибів, лікарських трав здійснюється після дозиметричного контрол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хист населення при хімічному заражен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агрозі чи виникненні авар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дійснюється оповіщення насе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аються вказівки про порядок пово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черговому поряд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рганізовується розві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становлює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 авар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 СД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упінь зара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людей у зоні зара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жі зон зара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ямок поширення забруд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точується зона зараження й організовується регулювання ру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ДА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організовуються рятувальні робо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уражені доставляються на незаражену територію, при необхідності в лікарн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аселення з зони ураження евакую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иході із зон зараження організовуєть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а обробка насел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газація транспорту і май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ажений одяг дегазується або знищу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ова сировина, продукти харчування і фураж в зоні зараження перевіряють на зараженість, після чого проводя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газацію; або - знищ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аси води і джерела постачання перевіряють на зараже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високих концентраціях СДОР ураження людей відбувається в короткий термін. Тому вирішальне значення в цих умовах має оперативність виконання заходів щодо захисту насе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ходи захис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користання ЗІЗ та ізольованих приміщ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стосування протиотрут і засобів обробки шкі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тримання режимів поведі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евакуація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санітарна обробка людей, дегазація одягу, території, будівель, транспорту, техніки, м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, що проживають поблизу Х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игналом оповіщ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ущільнити приміщ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ідключити всі прилади, га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зяти необхідне з теплого одягу і харч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передити сусід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йти з житлового масиву у вказаному напрям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екати дальших вказі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ходу із зараженої зони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йти санітарну обробк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рпілим звернутись в медичні устан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 усунення небезпеки і порядок наступних дій населення оповіщається штабами 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хід в приміщення дозволяється після перевірки вмісту СДОР у повітр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соби радіаційно-хімічного захи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лади контро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ти і прилади спеціальної обробки і знезар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соби індивідуального захис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соби захисту органів дих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соби захисту шкіри.</w:t>
      </w:r>
    </w:p>
    <w:p>
      <w:pPr>
        <w:pStyle w:val="Heading1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нування заходів та підготовка населення з Ц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часна розробка плану заходів забезпечує: повне та організоване виконання заходів 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ЦО визнача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орядок дій і відповідальність відповідних органів ОГ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сновні заходи щодо організації і проведення робіт із запобігання і ліквідації 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узгодження термінів виконання заход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фінансові, матеріальні та інші ресурси для виконання заход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заходи щодо захисту працівників і підтримування діяльності ОГД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ередбачається необхідна кількість сил і засобів для ліквідації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н дій розробляється на підставі наказу начальника, керівним складом і спеціалістами ОГ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дій (2 примірники)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писує начальник штабу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годжується з територіальним управлінням з питань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тверджується начальником ЦО об’є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лан дій складається з 5-и розділ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:</w:t>
      </w:r>
      <w:r>
        <w:rPr>
          <w:sz w:val="28"/>
          <w:szCs w:val="28"/>
          <w:lang w:val="uk-UA"/>
        </w:rPr>
        <w:t xml:space="preserve"> Висновки із оцінки обстановки на території об’єк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гальна характеристика території, енергетичного та промислового комплек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хема комунікацій, під’їзних шляхів та доріг на ОГ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Характеристика вірогідних НС, їх масштаби і наслі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діл 2:</w:t>
      </w:r>
      <w:r>
        <w:rPr>
          <w:sz w:val="28"/>
          <w:szCs w:val="28"/>
          <w:lang w:val="uk-UA"/>
        </w:rPr>
        <w:t xml:space="preserve"> Приведення в готовність та організація роботи органів управління у Н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рядок надходження інформації про загрозу та виникнення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ерміни оповіщення та збору керівного складу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ії особи, яка отримала інформацію про загрозу та виникнення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ії начальника ЦО з отриманням інформації про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ії начальника штабу ЦО об’є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зділ 3: </w:t>
      </w:r>
      <w:r>
        <w:rPr>
          <w:sz w:val="28"/>
          <w:szCs w:val="28"/>
          <w:lang w:val="uk-UA"/>
        </w:rPr>
        <w:t>Сили ЦО об’єкта, що залучаються до виконання аварійно рятувальних, пошукових та відновлювальних робі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водиться перелік невоєнізованих формува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значається на базі яких підрозділів ОГД вони створені, їх чисельність, № телефон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ений час приведення до готовності кожного форм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озділ 4: </w:t>
      </w:r>
      <w:r>
        <w:rPr>
          <w:sz w:val="28"/>
          <w:szCs w:val="28"/>
          <w:lang w:val="uk-UA"/>
        </w:rPr>
        <w:t>Організація забезпечення заходів та дій Ц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ається порядок організації забезпечення заходів та дій ЦО під час проведення РіН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вдання розві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ранспортне 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атеріально-технічне 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медичне 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типожежне 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хорона громадського поряд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діл 5</w:t>
      </w:r>
      <w:r>
        <w:rPr>
          <w:sz w:val="28"/>
          <w:szCs w:val="28"/>
          <w:lang w:val="uk-UA"/>
        </w:rPr>
        <w:t>: Організація управління, оповіщення і зв’яз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ені місця розташування основного та запасного пункту управління ЦО ОГ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становлення порядок задіяння засобів зв’язку, забезпечення управління зв’язку і оповіщення при загрозі виникнення і в ході ліквідації НС на всіх ет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ла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алендарний план основних заходів ЦО при загрозі та виникненні НС (на кожну можливу Н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арта(схема) ОГД з можливою обстановкою при виникненні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хема організації управління, зв’язку та оповіщ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 забезпечення захисту працівників та населення в разі авар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рахунки щодо екстреної евакуації, укриття в З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аріанти рішень начальника ЦО на ліквідацію наслідків Н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Організація навчання населення з Ц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кон України про ЦО - одне з основних завдань: підготовка і перепідготовка керівного складу ЦО, її органів управління та сил, навчання населення вмінню застосовувати ЗІЗ та діям у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атегорії населення, що навчається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й склад Ц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чальник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ст.начальника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чальники служ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ацівники штабу 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і спеціаліст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ндири і члени формуван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ацівники, що не входять до складу формуван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селення, яке не зайняте у виробництві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і студе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керівного скла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навч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готовка до управління силами ЦО своїх об’єктів у випадку Н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готовка проводиться: на курсах ЦО; в навчальних закладах підвищення кваліфікації; на ОГ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гру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ход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ступники начальника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ацівники штабу 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чальники служб і головні спеціалі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Начальники структурних підрозділ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Командири форму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Заняття провод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чальник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ступники нач.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ацівники штабу Ц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ачальники служ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головні спеціалі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готовка командирів і членів формува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навч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готовка їх до чітких дій у випадку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:На курсах ЦО; На ОГ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няття проводять: командири формувань; начальники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ацівників ОГ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навчання:</w:t>
      </w:r>
      <w:r>
        <w:rPr>
          <w:sz w:val="28"/>
          <w:szCs w:val="28"/>
          <w:lang w:val="uk-UA"/>
        </w:rPr>
        <w:t xml:space="preserve"> вміння використовувати ЗІЗ та захисні споруди; вміння надавати першу медичну допомогу; вміння діяти в умовах 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навчання – керівники підрозділ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непрацюючого насел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навчання:</w:t>
      </w:r>
      <w:r>
        <w:rPr>
          <w:sz w:val="28"/>
          <w:szCs w:val="28"/>
          <w:lang w:val="uk-UA"/>
        </w:rPr>
        <w:t xml:space="preserve"> вміння діяти за сигналами оповіщення ЦО; користування ЗІЗ; знати місця розташування захисних спо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вч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моосвіта (навчально-методичні посібни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адіо-, телепередач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нформація з пр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студентів, уч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Мета навч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ивити студентам навички практичних дій як майбутніх командирів формувань та начальників служб 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студентів здійснюється за програмою, яка затверджена Міносвіти Україн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258820" cy="35413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вчання, тренування - вища, основна і заключна форма підготовки керівного складу, формувань і працівників до виконання завдань 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ерівний склад: необхідні практичні навики в керівництві підлегл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овий склад: чіткі дії в ході виконання завдань 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навчань на ОГ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Тактико-спеціальні (ТСН) (для невоєнізованих формуван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Штабні(штаби, служби Ц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’єктові - основна форма підготовки ОГД ( всі працівни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Командно-штабні (керівний склад, штаб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Шляхи </w:t>
      </w:r>
      <w:r>
        <w:rPr>
          <w:b/>
          <w:bCs/>
          <w:iCs/>
          <w:sz w:val="28"/>
          <w:szCs w:val="28"/>
          <w:lang w:val="uk-UA"/>
        </w:rPr>
        <w:t xml:space="preserve">підвищення </w:t>
      </w:r>
      <w:r>
        <w:rPr>
          <w:b/>
          <w:bCs/>
          <w:sz w:val="28"/>
          <w:szCs w:val="28"/>
          <w:lang w:val="uk-UA"/>
        </w:rPr>
        <w:t>стійкості ОГ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Надійний захист</w:t>
      </w:r>
      <w:r>
        <w:rPr>
          <w:bCs/>
          <w:sz w:val="28"/>
          <w:szCs w:val="28"/>
          <w:lang w:val="uk-UA"/>
        </w:rPr>
        <w:t xml:space="preserve"> працівників</w:t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укритт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вакуаці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адіаційно-хімічний захист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хист основних виробничих фондів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ротидія споруд і конструкцій будівель уражаючим факторам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>захист технологічного обладнання, систем і комунікацій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*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поділ схеми електро-мережі на незалеж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юючі систе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t xml:space="preserve"> підключення до декількох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ерел енерго-забезпеч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творення резерву дизельних електростанці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одопостачання від двох незалежних джерел (одне підземне), захист водних басейнів та резервуа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ідземні газопрово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роти пожежної стійкос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корочення запасів ПММ та вибухонебезпечних речов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ведення профілактичних протипожежних заход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ідготовка сил та засобів пожежогас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сть системи матеріально-технічного постач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па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рови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ли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лектуючих вироб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сть системи управлі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ідготовка ПУ (захищени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забезпечення ПУ засобами зв’я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до відновлення порушеного виробниц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аявність ресурс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готовність і підготовка кад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рийняття вірних рішен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і проведення досліджень з оцінки стійкості об’є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слідження стійкості ОГД – вивчення обстановки, яка може створитися під час НС та визначення її впливу на діяльність ОГ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дослідження – виявити слабкі місця в роботі ОГД та виробити ефективні пропозиції, спрямовані на підвищення його стійк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ять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но-технічні працівни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ені спеціалісти проектних уст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дослідж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-й етап (підготовчи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готовка наказу про проведення дослід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ення складу коміс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розробка календарного плану заходів з підготовки дослідж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плану проведення дослі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-й етап (оцінка стійкості роботи об’єкт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значаються умови захисту працівни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цінюється уразливість виробничого комплексу від різних факто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юється характер можливих пошкодж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ається стійкість системи постач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являються вразливі місця в системі управл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і групи оцінюють відповідні частини виробничого комплексу ОГД та роблять необхідні вис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досліджень стійкості будівель та спор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значає ступінь стійкості до дії уражаючих факто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цінює розміри можливої шкоди від дії уражаючих факто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* проводить розрахунки сил і засобів для відновлення спо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упа досліджень стійкості виробничого обладн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можливі втрати обладнання при різних ступенях пошкод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пособи збереження і захисту цінного обладн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отребу в силах і засобах, терміни та обся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влювальних робі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можливості створення резерву обла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рупа дослідження стійкості технологічного проце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уточнює заходи перевед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ГД на режим роботи в умовах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значає найбільш вразливі ділянки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розробляє варіанти змі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хнологічного проце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ри необхідності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* оцінює можливості безаварій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упинки виробництва (при необхідност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упа дослідження стійкості систем енерго-забезпеч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тійкість системи електро-, газо- та водопостачання, каналізації та переведення котельні на інші види па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нормативно-необхідні та мінімальні потреби з кожного виду енерг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джерела енергопостачання, можливості внутрішніх та зовнішніх джер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характер можливих аварій і можливість виникнення вторинних факторів та їх наслі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можливі варіанти підвищення стійкості енергопостач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аріанти відновлення систем енерго-постачання при різних ступенях ураження ОГ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дослідження стійкості матеріально- технічного постачання і транспор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аналізує систему забезпечення всім необхідним для випуску продукції в умовах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цінює умови відправки продукції і стійкості роботи транспор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вчає стійкість зв’язків з поставниками та користувач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бґрунтовує необхідність у створенні додаткових запасів сировини, комплектуючих виробів, обладнання, а також визначає місця їх зберіг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кладає розрахунки на потрібну кількість будівельних та інших матеріалів для проведення РіН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ей період штаб ЦО ОГД оцінює загальний стан ЦО і визначає заходи для забезпечення захисту працівник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: служба оповіщення і зв’язку вивчає і оцінює стійкість зв’язку з орган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ужба сховищ і укриттів оцінює інженерний захист працівників, правильність експлуатації сховищ та укриттів, готовність їх до викори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радіаційного та хімічного захис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оцінює можливості роботи ОГД в умовах радіації і дає пропозиції щодо захисту працівни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розробляє графік робочих змін для проведення РіН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аналізує забезпеченість працівників ЗІ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готує пропозиції щодо організації санітарної обробки людей, знезараження одягу, техніки, транспорту і спо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а служб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розробляє заходи щодо організації медичного обслуговування працівників на ОГД при НС та проведенні РіН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значає засоби і сили для надання першої медичної допомоги потерпіл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иробляє рекомендації з організації дозиметричного контр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ужба охорони громадського порядку розробляє заходи з посиленням пропускного режиму, охороні матеріальних цінностей, забезпечення громадського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-й етап (підсумки): на основі досліджень груп складається загальний план, в якому визначаютьс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можливості щодо захисту працівників в захисних споруда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оцінка стійкості ОГД, вразливі ділянки виробництв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актичні заходи, які виконуються при загрозі НС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та приблизні терміни відновлювальних робі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, способи та сили ведення РіНР у 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тність РіН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рятунок людей, надання першої медичної допомоги постраждалим і ураженим та евакуація їх в лікувальні устано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локалізація аварій і усунення ушкоджень, які заважають проведенню рятувальних робі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ліквідація аварій, які загрожують життю людей;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28815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7.65pt" to="36pt,3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- забезпечення життєдіяльно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творення умов для проведення відбудовних робі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тувальні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розвідка зон уражень, визначення обсягу та ступеня руйнувань, швидкості і напряму розповсюдження забруднення чи пожеж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локалізація та гасіння пожеж на маршруті рух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ошук уражених та звільнення їх з-під завалів, пошкоджених та палаючих будинків, із загазованих та задимлених приміщ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розкриття завалених захисних споруд та рятування з них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надання потерпілим першої допомоги та евакуація їх у лікувальні заклад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вивіз або вивід населення із небезпечних місц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анітарна обробка уражених, знезараження одягу, взуття, територій, споруд, техніки і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відкладні робо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прокладання шляхів проїзду у завалах та на зараженій територ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усунення аварій на водопровідних, енергетичних, газових і технологічних мереж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зміцнення або руйнування конструкцій, які загрожують обвалом і безпечному веденню робі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ідновлення роботи комунально-енергетичних систем і мереж зв’язку для забезпечення рятувальних робі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відновлення життєздатності населених пунк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и і засоби для проведення РіН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Формування ЦО ОГ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пеціалізовані формування Ц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ійська Ц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едення РіНР в осередках ура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безпеки при проведенні РіНР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д початком робіт уважно оглянути пошкоджені будівлі і споруд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ено без необхідності заходити у пошкоджені будинки і споруд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нструкції будинків, які загрожують обвалом, необхідно повалити або зміцни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роботах на висоті необхідно користуватись страхуючими засобами, місця огороджуються і позначаються спеціальними знакам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зволяється проведення робіт у завалах одиночним рятувальника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роботах на водопровідних, каналізаційних та газових мережах використовувати ізолюючі протигаз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е можна гасити водою палаючі електро-пристрої, що знаходяться під напругою, резервуари з бензином, гасом, вапном. Використовувати тільки вогнегасник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ночі освітлюють ділянки робіт та під’їзні шляхи, позначають знаками небезпечні місця, переходи та і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тєзабезпечення населення у 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забезпечення населення включає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управління діяльністю населення при загрозі та виникненні 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хист населення та територій від наслідків 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безпечення населення питною водою, продуктами і предметами першої необхід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хист продуктів, вододжерел від забрудн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житлове забезпечення і працевлаш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комунально-побутове забезпеч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медичне обслуговува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навчання населення способів захисту і дій в умовах Н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санітарна обробка, знезараження території, споруд, транспорту і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забезпечення населення інформації про характер і рівень небезпеки, порядок повед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житлово-комунального обслуговування викону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Міністерство Ж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* Управління ЖКГ (обласне, місь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Підприємства побутового обслугов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ть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санітарна обробка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зараження одяг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і проведення спеціальної оброб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еціальна обробка - складова частина робіт з ліквідації наслідків радіаційного, хімічного, бактеріологічного забрудн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ключає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анітарну обробку особового склад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зактивацію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газацію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зінфек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Санітарна обробка</w:t>
      </w:r>
      <w:r>
        <w:rPr>
          <w:sz w:val="28"/>
          <w:szCs w:val="28"/>
          <w:lang w:val="uk-UA"/>
        </w:rPr>
        <w:t xml:space="preserve"> – ліквідація з особового складу радіоактивних речовин (РР), знешкодження та видалення ОР і Б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Дезактивація </w:t>
      </w:r>
      <w:r>
        <w:rPr>
          <w:sz w:val="28"/>
          <w:szCs w:val="28"/>
          <w:lang w:val="uk-UA"/>
        </w:rPr>
        <w:t>– знищення РР із забруднених поверхонь до допустимих для людини до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газація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ешкодження забруднених об’єктів шляхом руйнування (нейтралізації) чи знищення отруйних речовин (ОР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зінфекція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ищення заразних мікробів і руйнування токсинів на об’єктах, які були зараже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обставин, часу, засобів спеціальна обробка поділяє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у – проводиться силами особового складу і населення самостій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ну – проводиться силами штатних форму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кова санітарна обробка - механічне видалення РР з відкритих частин тіла, очей, носа, ротової порожнини, одягу, спорядження і ЗІЗ. Проводиться в зоні зараження і повторюється після виходу з зони зара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оведення часткової санітарної обробки на незараженій територ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няти засоби захисту шкіри і обтрусити їх або протерти ганчіркою, змоченою водою (дезактивуючим розчин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не знімаючи протигаза, обтрушують або обмітають радіоактивний пил з одягу. При можливості верхній одяг зняти і витріпа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бмити чистою водою відкриті частини тіла, потім маску протиг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няти протигаз і старанно обмити водою обличч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рополоскати рот і гор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вна </w:t>
      </w:r>
      <w:r>
        <w:rPr>
          <w:sz w:val="28"/>
          <w:szCs w:val="28"/>
          <w:lang w:val="uk-UA"/>
        </w:rPr>
        <w:t>санітарна оброб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Мета: повне знезараження від </w:t>
      </w:r>
      <w:r>
        <w:rPr>
          <w:sz w:val="28"/>
          <w:szCs w:val="28"/>
          <w:lang w:val="uk-UA"/>
        </w:rPr>
        <w:t>РР, ОР і БЗ одягу, взуття, поверхні ті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після виходу з осередку ур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одиться не пізніше 5 годин після забруднення. Одяг підлягає заміні, якщо після обробки залишкове зараження перевищує допустиму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ть обробки: обмивання тіла людини теплою водою з милом з обов’язковим змиванням білизни та одяг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9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Цитата"/>
    <w:basedOn w:val="Normal"/>
    <w:qFormat/>
    <w:pPr>
      <w:ind w:left="210" w:right="-1192" w:hanging="0"/>
    </w:pPr>
    <w:rPr>
      <w:b/>
      <w:sz w:val="40"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2:00Z</dcterms:created>
  <dc:creator>User</dc:creator>
  <dc:description/>
  <cp:keywords/>
  <dc:language>en-US</dc:language>
  <cp:lastModifiedBy>SYSTEM</cp:lastModifiedBy>
  <cp:lastPrinted>2009-10-18T16:50:00Z</cp:lastPrinted>
  <dcterms:modified xsi:type="dcterms:W3CDTF">2011-09-08T11:22:00Z</dcterms:modified>
  <cp:revision>2</cp:revision>
  <dc:subject/>
  <dc:title>Тема 1</dc:title>
</cp:coreProperties>
</file>