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Челяб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 заочного и дистанционного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Введение в специальность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зработка общей модели современного менедже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38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38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tabs>
          <w:tab w:val="clear" w:pos="708"/>
          <w:tab w:val="left" w:pos="4608" w:leader="none"/>
          <w:tab w:val="left" w:pos="640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. группа №</w:t>
      </w:r>
    </w:p>
    <w:p>
      <w:pPr>
        <w:pStyle w:val="Normal"/>
        <w:tabs>
          <w:tab w:val="clear" w:pos="708"/>
          <w:tab w:val="left" w:pos="4608" w:leader="none"/>
          <w:tab w:val="left" w:pos="640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фонин А.В.</w:t>
      </w:r>
    </w:p>
    <w:p>
      <w:pPr>
        <w:pStyle w:val="Normal"/>
        <w:tabs>
          <w:tab w:val="clear" w:pos="708"/>
          <w:tab w:val="left" w:pos="4608" w:leader="none"/>
          <w:tab w:val="left" w:pos="6408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онин Андрей Викторович, дата рождения – 09.02.1989г., национальность – русский, место рождения - Челябинская область, Увельский район, п. Увель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среднетехническое (Южноуральский энергетический техникум - 2004-2007г., г. Южноуральск, специальность «Страховое дело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ительские права: категория - B. Водительский стаж – 1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ренный пользователь ПК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, приложения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рограмма 1С Предприятие и другие офисные, служебные и специализированные программы), работа с оргтехникой, опыт работы с ресурсами Интерн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оября 2007г. по настоящее время работаю в техномаркете бытовой техники «ЛО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увлечением у меня является футбол, которым занимаюсь с 8 л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Челябинский государственный университет на факультет управления было обусловлено, в первую очередь, для получения высшего образования в сфере управления, что будет способствовать повышению по службе, карьерному росту в данной отрасли. Вообще, управление является очень интересной отраслью, так как в современных условиях все решения по финансовым, организационным и экономическим вопросам подготавливаются и вырабатываются профессионалами в области организации управления, которые осуществляют также наблюдение и контроль за выполнением принятых реш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о известно, что коллектив - нечто большее, чем просто логическое упорядочение работников, выполняющих взаимосвязанные задачи. Теоретики и практики управления поняли, что организация является также и социальной системой, где взаимодействуют отдельные личности и формальные и неформальные группы. И от психологического климата, от настроя каждого работника зависит и производительность труда, и здоровье работников и многое друго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недж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человек, профессионально занимающийся управленческой деятельностью, который повседневно управляет функциями фирмы с целью сохранения её основных пропорций; это также человек, наделённый полномочиями принимать управленческие решения и осуществлять их выполне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менеджера</w:t>
      </w:r>
      <w:r>
        <w:rPr>
          <w:rFonts w:cs="Times New Roman" w:ascii="Times New Roman" w:hAnsi="Times New Roman"/>
          <w:sz w:val="28"/>
          <w:szCs w:val="28"/>
        </w:rPr>
        <w:t xml:space="preserve"> является обеспечение стабильной конкурентоспособности фирмы. В компании он занимает, по сути, положение человека, нанятого на работу, выполняющего кропотливую и методичную работу, но никак не владельца, как некоторые думаю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ер, его личные качества сильно влияют на процесс управления, на его эффективность, которая обеспечивается, прежде всего, соединением воедино пяти факторов производства: капитала, информации, материалов, людей и организации, самым главным из которых является челове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необходима </w:t>
      </w:r>
      <w:r>
        <w:rPr>
          <w:rFonts w:cs="Times New Roman" w:ascii="Times New Roman" w:hAnsi="Times New Roman"/>
          <w:b/>
          <w:sz w:val="28"/>
          <w:szCs w:val="28"/>
        </w:rPr>
        <w:t>разработка общей модели современного менедже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Знания и умения менеджера</w:t>
      </w:r>
      <w:r>
        <w:rPr>
          <w:rFonts w:cs="Times New Roman" w:ascii="Times New Roman" w:hAnsi="Times New Roman"/>
          <w:sz w:val="28"/>
          <w:szCs w:val="28"/>
        </w:rPr>
        <w:t>. Современный менеджер во всём мире воспринимается как эффективный, инновационный руководитель = лидер + власть + стиль работы + карьера. Менеджер должен иметь широкий кругозор и системное нестандартное мышление по вопросам внутренней взаимосвязи, факторов корпорации и взаимодействия последних с внешней средой. Он должен иметь высокие общечеловеческие качества и психологические способности, обладать способностями идти на разумный и взвешенный риск, уметь осуществлять бизнес – проектирование, разрабатывать, корректировать и осуществлять бизнес-план. Уметь осуществлять маркетинговые исследования, прогнозировать развитие организации с учётом потребностей и занятие в нём новых инновационных ниш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Личные качества менеджера</w:t>
      </w:r>
      <w:r>
        <w:rPr>
          <w:rFonts w:cs="Times New Roman" w:ascii="Times New Roman" w:hAnsi="Times New Roman"/>
          <w:sz w:val="28"/>
          <w:szCs w:val="28"/>
        </w:rPr>
        <w:t xml:space="preserve">. Менеджеру необходимо иметь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ажду знаний, профессионализм, новаторство и творческий подход к работе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ство, уверенность в себе и преданность делу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тандартное мышление, изобретательность, инициативность и способность генерировать иде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е способности влиять на люде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бельность и чувство успех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ую уравновешенность и стрессоустойчивость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сть, гибкость и лёгкую приспосабливаемость к происходящим изменения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туационное лидерство и энергию личности в корпоративных структура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юю потребность к саморазвитию и самоорганизаци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нергичность и жизнестойкост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онность к успешной защите и столь же эффективному нападени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деятельность и за принятые реш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работать в коллективе и с коллектив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Этические нормы менеджера</w:t>
      </w:r>
      <w:r>
        <w:rPr>
          <w:rFonts w:cs="Times New Roman" w:ascii="Times New Roman" w:hAnsi="Times New Roman"/>
          <w:sz w:val="28"/>
          <w:szCs w:val="28"/>
        </w:rPr>
        <w:t>. Менеджер в своей деятельности с коллегами и партнёрами руководствуется общепринятыми нравственными правилами и нормами: следовать методам честной конкуренции; не использовать «грязные деньги» в своей деятельности; «играть в открытую», если партнёр делает также, стараться выполнить данное им обещание при любых условиях, использовать только честные методы при попытке влиять на подчинённых, быть требовательным, но не оскорблять достоинство, быть внимательным и предупредительны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Личные ресурсы менеджера</w:t>
      </w:r>
      <w:r>
        <w:rPr>
          <w:rFonts w:cs="Times New Roman" w:ascii="Times New Roman" w:hAnsi="Times New Roman"/>
          <w:sz w:val="28"/>
          <w:szCs w:val="28"/>
        </w:rPr>
        <w:t>. Основными ресурсами менеджера являются: информация и информационный потенциал, время и люди, умело используя которые руководитель обеспечивает получение высоких результатов, постоянно повышая конкурентоспособность руководимой им организ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 Навыки и способности менеджера</w:t>
      </w:r>
      <w:r>
        <w:rPr>
          <w:rFonts w:cs="Times New Roman" w:ascii="Times New Roman" w:hAnsi="Times New Roman"/>
          <w:sz w:val="28"/>
          <w:szCs w:val="28"/>
        </w:rPr>
        <w:t xml:space="preserve"> эффективно управлять. На эффективность управления могут влиять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управлять собо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мные личные цен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ёткие личные цел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ный постоянный личный рост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и упорство решать проблем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етательность и способность к инновация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пособность влиять на окружающи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современных управленческих подходо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формировать и развивать эффективные рабочие групп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бучать и развивать подчинённы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Ограничение саморазвития менедже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недостаткам следует отнест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мение управлять собо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ытые личные цен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утные личные цел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новленное саморазвитие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навыка решать проблемы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творческого подход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мение влиять на людей и их консультироват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онимание особенностей, процессов управл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ые навыки управления людьми и ресурсам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мение обучать и устанавливать требование на саморазвитие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способность формировать коллекти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ффективное управление оказывает действие оперативная информация, коммуникации, т.е. способность обмениваться информацией. Менеджер должен понимать важность коммуникации, постоянно совершенствовать коммуникаци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совершенствования информационного обмена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гулирование информационных потоков. Руководители на всех уровнях организации должны понимать потребности в информации свои собственные, своих начальников и подчинённых, должны научиться оценивать качественно и количественно стороны информационных потребност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ченские действия. Планирование, реализация и контроль формируют дополнительные возможности управления в совершенствовании информационного обмена. Обсуждение и прояснение новых планов, вариантов стратегии, целей и назначений, контроль хода работы, отчёты по результатам такого контроля – вот дополнительные действия, подвластные руководител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истемы обратной связи. Такие системы составляют часть системы контрольно-управленческой информационной в организации. Один из вариантов – перемещение людей из одной части организации в другую с целью обсуждения определённых вопросов или опрос работников с целью получения информации от руководителей и работни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истемы сбора предложений. Разработаны с целью облегчения поступления информации наверх. Чаще всего реализуется в виде ящиков для предложений, куда работники могут анонимно подавать свои предложения или развернуть частную телефонную сеть, куда работники могут анонимно звонить, задавать вопросы или подавать предлож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онные бюллетени, публикации и видеозаписи организации. Они выпускаются и реализуются для того, чтобы все работники получали информацию о событиях в жизни организ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временная информационная технология. Последние достижения в области информационной технологии могут способствовать совершенствованию коммуникации. Персональный компьютер оказывает огромное воздействие на информацию, электронная почта даёт возможность уменьшить неиссякаемый поток телефонных разговоров, последние нововведения в системах телефонной связи, видеоконференции, система «Интернет» и многие другие виды связи позволяют менеджеру получать важную информацию оператив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менеджера (руководителя) являю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>Межличностная роль.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руководитель выполняет роль лидера, то есть он отвечает за мотивацию, набор, подготовку работников и т.д. Также менеджер является связующим звеном между своими работниками. Главный руководитель выполняет роль единоначальника – главного верховного руководител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нформационная роль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получает разнообразную информацию и использует её в целях организации. Эта роль также заключает в себе распространение информации среди членов организаци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ставительская роль.</w:t>
      </w:r>
      <w:r>
        <w:rPr>
          <w:rFonts w:cs="Times New Roman" w:ascii="Times New Roman" w:hAnsi="Times New Roman"/>
          <w:sz w:val="28"/>
          <w:szCs w:val="28"/>
        </w:rPr>
        <w:t xml:space="preserve"> Менеджер представляет интересы фирмы на различных мероприятиях, передает информацию об организации при внешних контакта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правленческая роль.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(менеджер) выступает в роли предпринимателя, разрабатывает и контролирует различные проекты по совершению деятельности организации. Также он выступает в роли человека, устраняющего нарушения в деятельности организации. Руководитель является распределителем ресурсов своей организации. К тому же он является лицом, ведущим переговоры с другими организациями от имени своей организ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уя политические, социальные, экономические и психологические силы, действующие в развитых странах, и изучая влияние этих сил на тех, кто занимает управленческие посты, можно придти к полезным обобщениям об изменяющемся содержании работы менеджера. Эти обобщения позволили предсказать те способности и умения, которые требуют от умелого менеджера в настоящее время и в будущ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всё большее значение приобретают отрасли, связанные с интеллектуальной деятельностью. В России в период переходной экономики возникает повышенный спрос на менеджеров в обслуживающих сферах – торговля, финансы, информационные технолог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позволили выделить одиннадцать отличительных факторов, которые, очевидно, будут влиять на управленческую деятельност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рессы, давление, неопределённость во всё большей мере присутствуют в большинстве форм жизни организации. Поэтому от умелых менеджеров требуется способность эффективно управлять собой и своим времен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розия традиционных ценностей привела к серьёзному расстройству личных убеждений и ценностей. Поэтому от современных менеджеров требуется способность прояснить свои личные цен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меется широкая возможность выбора. Отсюда от менеджеров требуется чётко определить цели, выполняемой ими работы, а также свои личные цел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ованные системы не в состоянии обеспечить все возможности для обучения, требующиеся современному руководителю, следовательно, каждый менеджер должен самостоятельно поддерживать свой собственный рост и развит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блем становится всё больше и они всё сложнее, в то время как средства их решения зачастую более ограничены. Поэтому способность решать проблемы быстро и эффективно становится всё более важной частью управленческих навы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оянная борьба за рынок сбыта, энергетические ресурсы и прибыльность делают необходимым выдвижение новых идей и приспосабливание. Значит, менеджеры должны быть изобретательными и способными гибко реагировать на изменения ситу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радиционное иерархическое отношение затрудняется. Эффективное управление призывает к использованию навыков влияния на окружающих не прибегая к прямым приказа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ногие традиционные школы и методы управления исчерпали свои возможности и не отвечают вызовам настоящего и будущего. Поэтому требуются новые, более современные управленческие приемы, и многие менеджеры должны освоить новые приёмы и подходы в отношении к своим подчинённы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Большие затраты и трудности связаны теперь с использованием наёмных рабочих. Отсюда от менеджеров требуется умелое использование людских ресурс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озрастающие масштабы изменений требуют освоения новых навыков, развития новых подходов и борьбы с возможностью собственного «управления». От менеджеров требуется умение помочь другим в быстром изучении новых методов в освоении практических навы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ложные проблемы во все большей мере требуют объединения усилий нескольких людей, совместно осуществляющих решение. Поэтому менеджер должен уметь создавать и совершенствовать группы, способные быстро становиться изобретательными, результативными в работ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управления менеджер осуществляет ряд конкретных функций, среди которых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ланирование деятельности коллектива и своей собственной работы; распределение заданий и инструктаж подчиненных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ним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и чтение отчетов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и оценка результатов работы;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ление со всеми новинками в мире бизнеса, техники и технологии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вижение и рассмотрение новых идей и предложений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вопросов, выходящих за пределы компетенции подчиненных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ство с текущей корреспонденцией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ы на звонки и прием посетителей; проведение собраний и представительство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лнение форм отчетност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переговоров;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работы характеризуются: высоким разнообразием, разнообразием формы самих этих действий и места их осуществления, широкими контактами и коммуникациями внутри и вне фирмы, быстрой сменой событий, людей и действ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фессиональными целями являются построение карьеры в сфере управления менеджера по продажам. За должностью стажера продавца – консультанта, после сдачи так называемого экзамена, меня назначили на должность продавца-консультанта. Впоследствии планирую стать менеджером по продажам, а затем возможно ведущим менеджер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неджмент /В.П. Галенко, А.И. Рахманов, О.А. Страхова. - СПб.: Питер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шева З.М. Основы менеджмента: Учебное пособие. -М.: КНОРУС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чикова И.Н. Менеджмент: Учебник. - М.: Банки и биржи, ЮНИТИ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: Учебник. -М.: Гардарика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зин А.В. Менеджмент: методологическая культура: Учебное пособие. — М.: Гардарик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икин Б.А. Высший менеджмент для руководителя: Учеб. Пособие. - М.: ИНФРА-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менеджмента: Учеб. Пособие /Под ред. Д.В. Валового. - М.: ИНФРА-М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орринг В.И. Теория, практика и искусство управления. -М.: ИНФРА-М, 1999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Аня</dc:creator>
  <dc:description/>
  <cp:keywords/>
  <dc:language>en-US</dc:language>
  <cp:lastModifiedBy>SYSTEM</cp:lastModifiedBy>
  <cp:lastPrinted>2008-01-14T20:59:00Z</cp:lastPrinted>
  <dcterms:modified xsi:type="dcterms:W3CDTF">2011-09-08T11:17:00Z</dcterms:modified>
  <cp:revision>2</cp:revision>
  <dc:subject/>
  <dc:title>Федеральное агентство по образованию</dc:title>
</cp:coreProperties>
</file>