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ахование </w:t>
      </w:r>
      <w:r>
        <w:rPr>
          <w:color w:val="000000"/>
        </w:rPr>
        <w:t>– отношения по защите имущественных интересов физических и юридических лиц при наступлении определенных событий (страховых случаев) за счет денежных фондов, формируемых из уплачиваемых ими страховых взносов (страховых прем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страхование </w:t>
      </w:r>
      <w:r>
        <w:rPr>
          <w:color w:val="000000"/>
        </w:rPr>
        <w:t>– организационно-правовая форма страховой деятельности, в соответствии с которой страховщик, принимая на страхование риски, частично или полностью передает эти риски на согласованных условиях другим страховщика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рахование и перестрахование стран Латинской Америки длительное время имело давление со стороны правительства в виде ограничений и запрета на создание новых страховых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настоящее время страховой рынок в этом регионе имеет тенденцию к росту, в связи с участием иностранных страховщиков и перестраховщиков, таких как: </w:t>
      </w:r>
      <w:r>
        <w:rPr>
          <w:lang w:val="en-US"/>
        </w:rPr>
        <w:t>Allianz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Reinsurance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, </w:t>
      </w:r>
      <w:r>
        <w:rPr>
          <w:lang w:val="en-US"/>
        </w:rPr>
        <w:t>RGA</w:t>
      </w:r>
      <w:r>
        <w:rPr/>
        <w:t xml:space="preserve"> </w:t>
      </w:r>
      <w:r>
        <w:rPr>
          <w:lang w:val="en-US"/>
        </w:rPr>
        <w:t>Reinsurance</w:t>
      </w:r>
      <w:r>
        <w:rPr/>
        <w:t xml:space="preserve"> </w:t>
      </w:r>
      <w:r>
        <w:rPr>
          <w:lang w:val="en-US"/>
        </w:rPr>
        <w:t>Company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аховые услуги традиционно продаются разветвленной сетью агентств, в т.ч. за счет увеличения числа привлеченных специалистов. Национальные банковские группы активно развивают банкострахование, страховые услуги распространяются даже через знаменитые магазины, такие как </w:t>
      </w:r>
      <w:r>
        <w:rPr>
          <w:lang w:val="en-US"/>
        </w:rPr>
        <w:t>El</w:t>
      </w:r>
      <w:r>
        <w:rPr/>
        <w:t xml:space="preserve"> </w:t>
      </w:r>
      <w:r>
        <w:rPr>
          <w:lang w:val="en-US"/>
        </w:rPr>
        <w:t>Corte</w:t>
      </w:r>
      <w:r>
        <w:rPr/>
        <w:t xml:space="preserve"> </w:t>
      </w:r>
      <w:r>
        <w:rPr>
          <w:lang w:val="en-US"/>
        </w:rPr>
        <w:t>Ingles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мотрим подробнее страховые и перестраховочные риски стран Латинской Амери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ительное время основные рынки Латинской Америки испытывали на себе сильное давление со стороны контролирующих органов, а именно: ограничение или запрещение создания новых страховых компаний; навязывание единых условий и общих тарифов всем компаниям рынка; навязывание программ перестрахования, утвержденных органами надзора и часто зарезервированных для государственного перестраховщика; навязывание процента и т.д. Такое вмешательство в деятельность страховщиков привело к краху некоторых из них, или во многом помешало их развитию. Сейчас ситуация быстро меняется, т.к. бывшие монополии в области перестрахования постепенно отмирают, и страховщики вновь свободны в выборе тарифов, подписании контрактов. Кроме того, стабилизация экономики в совокупности с экономическим ростом, снижающийся уровень инфляции, приватизация предприятий государственного сектора, частичная приватизация негосударственных пенсионных фондов в отдельных странах, все это способствует росту спроса на негосударственное страхова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1 – Основные рынки страхования Латинской Америки, 2008-2009 гг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09"/>
        <w:gridCol w:w="709"/>
        <w:gridCol w:w="709"/>
        <w:gridCol w:w="851"/>
        <w:gridCol w:w="1134"/>
        <w:gridCol w:w="1417"/>
        <w:gridCol w:w="709"/>
        <w:gridCol w:w="1417"/>
      </w:tblGrid>
      <w:tr>
        <w:trPr>
          <w:trHeight w:val="2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ховые прем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ля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хования в ВВП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9 </w:t>
            </w:r>
            <w:r>
              <w:rPr>
                <w:b/>
                <w:color w:val="000000"/>
                <w:sz w:val="20"/>
                <w:szCs w:val="20"/>
              </w:rPr>
              <w:t>г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(%)</w:t>
            </w:r>
          </w:p>
        </w:tc>
      </w:tr>
      <w:tr>
        <w:trPr>
          <w:trHeight w:val="114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(млн. долл.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ля страхования жизни, (%)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 душу населения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09 </w:t>
            </w:r>
            <w:r>
              <w:rPr>
                <w:b/>
                <w:color w:val="000000"/>
                <w:sz w:val="20"/>
                <w:szCs w:val="20"/>
              </w:rPr>
              <w:t>г. (долл.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8 </w:t>
            </w:r>
            <w:r>
              <w:rPr>
                <w:b/>
                <w:color w:val="000000"/>
                <w:sz w:val="20"/>
                <w:szCs w:val="20"/>
              </w:rPr>
              <w:t>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9 </w:t>
            </w:r>
            <w:r>
              <w:rPr>
                <w:b/>
                <w:color w:val="000000"/>
                <w:sz w:val="20"/>
                <w:szCs w:val="20"/>
              </w:rPr>
              <w:t>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8 </w:t>
            </w:r>
            <w:r>
              <w:rPr>
                <w:b/>
                <w:color w:val="000000"/>
                <w:sz w:val="20"/>
                <w:szCs w:val="20"/>
              </w:rPr>
              <w:t>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09 </w:t>
            </w:r>
            <w:r>
              <w:rPr>
                <w:b/>
                <w:color w:val="000000"/>
                <w:sz w:val="20"/>
                <w:szCs w:val="20"/>
              </w:rPr>
              <w:t>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хование жиз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ое, че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хован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зи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14</w:t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гент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23</w:t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мб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8</w:t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есуэ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19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6</w:t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угв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89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. АЗ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7</w:t>
            </w:r>
          </w:p>
        </w:tc>
      </w:tr>
      <w:tr>
        <w:trPr>
          <w:trHeight w:val="218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вад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разилия всегда находилась на более высокой ступени индустриализации, чем Аргентина, и поэтому ее политика носила более протекционистский характер. Правительство Аргентины меньше волновали вопросы инвестирования в инфраструктуру, базовые отрасли производства и региональной интег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Бразилию приходится свыше 2/5 экономического потенциала Латинской Америки. В июле 1990 г. президенты Бразилии и Аргентины подписали Акт Буэнос-Айреса, в соответствии с которым к 31 декабря 1994 г. завершилось создание общего рынка между этими странами. Также был подписан договор о совместных предприятиях с участием капиталов двух сторон, предоставляющий национальный режим тем компаниям, большая часть акций которых принадлежала аргентинским или бразильским владельц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Чили за период с января по июнь 2009 г. отмечается рост страховых компаний, примерно равный 9,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пления страховой премии чилийских страховых компаний, включая страхование, иное чем страхование жизни и страхование жизни достигли 1783,3 млрд. песет (2,72 млрд. долл.), а выплаты клиентам по страховым случаям составили 1,8 млн. песет. В 2008 г. на рынке страховых услуг поступления страховых премий по страхованию видов иных, чем страхование жизни к общей сумме страховых премий на чилийском страховом рынке составил, примерно, 25%. В то же время, поступления страховых премий по страхованию жизни составили 75% от общего объема страховых премий. Общий объем страховых премий в 2008 г. достиг уровня 2,7 млрд. дол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Национальные страховые компании, осуществляющие страхование жизни представлены </w:t>
      </w:r>
      <w:r>
        <w:rPr>
          <w:lang w:val="en-US"/>
        </w:rPr>
        <w:t>Compani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ro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da</w:t>
      </w:r>
      <w:r>
        <w:rPr/>
        <w:t xml:space="preserve"> </w:t>
      </w:r>
      <w:r>
        <w:rPr>
          <w:lang w:val="en-US"/>
        </w:rPr>
        <w:t>Consorcio</w:t>
      </w:r>
      <w:r>
        <w:rPr/>
        <w:t xml:space="preserve"> </w:t>
      </w:r>
      <w:r>
        <w:rPr>
          <w:lang w:val="en-US"/>
        </w:rPr>
        <w:t>Nacional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ros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Compani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ro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da</w:t>
      </w:r>
      <w:r>
        <w:rPr/>
        <w:t xml:space="preserve"> </w:t>
      </w:r>
      <w:r>
        <w:rPr>
          <w:lang w:val="en-US"/>
        </w:rPr>
        <w:t>Santande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Allianz</w:t>
      </w:r>
      <w:r>
        <w:rPr/>
        <w:t xml:space="preserve"> </w:t>
      </w:r>
      <w:r>
        <w:rPr>
          <w:lang w:val="en-US"/>
        </w:rPr>
        <w:t>Bice</w:t>
      </w:r>
      <w:r>
        <w:rPr/>
        <w:t xml:space="preserve"> </w:t>
      </w:r>
      <w:r>
        <w:rPr>
          <w:lang w:val="en-US"/>
        </w:rPr>
        <w:t>Ci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ro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da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Cruz</w:t>
      </w:r>
      <w:r>
        <w:rPr/>
        <w:t xml:space="preserve"> </w:t>
      </w:r>
      <w:r>
        <w:rPr>
          <w:lang w:val="en-US"/>
        </w:rPr>
        <w:t>Blanca</w:t>
      </w:r>
      <w:r>
        <w:rPr/>
        <w:t xml:space="preserve"> </w:t>
      </w:r>
      <w:r>
        <w:rPr>
          <w:lang w:val="en-US"/>
        </w:rPr>
        <w:t>Seguro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da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 По состоянию на декабрь 2008 г. на чилийском страховом рынке работают 2 национальных перестраховщика: </w:t>
      </w:r>
      <w:r>
        <w:rPr>
          <w:lang w:val="en-US"/>
        </w:rPr>
        <w:t>Caja</w:t>
      </w:r>
      <w:r>
        <w:rPr/>
        <w:t xml:space="preserve"> </w:t>
      </w:r>
      <w:r>
        <w:rPr>
          <w:lang w:val="en-US"/>
        </w:rPr>
        <w:t>Reasegurador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ile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 и </w:t>
      </w:r>
      <w:r>
        <w:rPr>
          <w:lang w:val="en-US"/>
        </w:rPr>
        <w:t>Compani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aseguro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da</w:t>
      </w:r>
      <w:r>
        <w:rPr/>
        <w:t xml:space="preserve"> </w:t>
      </w:r>
      <w:r>
        <w:rPr>
          <w:lang w:val="en-US"/>
        </w:rPr>
        <w:t>Soince</w:t>
      </w:r>
      <w:r>
        <w:rPr/>
        <w:t xml:space="preserve"> </w:t>
      </w:r>
      <w:r>
        <w:rPr>
          <w:color w:val="000000"/>
        </w:rPr>
        <w:t xml:space="preserve">– </w:t>
      </w:r>
      <w:r>
        <w:rPr>
          <w:color w:val="000000"/>
          <w:lang w:val="en-US"/>
        </w:rPr>
        <w:t>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и иностранными перестраховщиками, работающими на чилийском рынке страховых услуг являются такие всемирно известные компании, как: </w:t>
      </w:r>
      <w:r>
        <w:rPr>
          <w:lang w:val="en-US"/>
        </w:rPr>
        <w:t>Allianz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Reinsurance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, </w:t>
      </w:r>
      <w:r>
        <w:rPr>
          <w:lang w:val="en-US"/>
        </w:rPr>
        <w:t>RGA</w:t>
      </w:r>
      <w:r>
        <w:rPr/>
        <w:t xml:space="preserve"> </w:t>
      </w:r>
      <w:r>
        <w:rPr>
          <w:lang w:val="en-US"/>
        </w:rPr>
        <w:t>Reinsurance</w:t>
      </w:r>
      <w:r>
        <w:rPr/>
        <w:t xml:space="preserve"> </w:t>
      </w:r>
      <w:r>
        <w:rPr>
          <w:lang w:val="en-US"/>
        </w:rPr>
        <w:t>Company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, за исключением Чили, где страховщики имеют значительную долю в управлении пенсионными фондами для наемных служащих, страхование жизни представляет лишь малую долю деятельности страховщиков. Инфляция не позволяет страхователям доверять их сбережения страховщикам жизни, также как и возрастающие цены на услуги мешают пересмотру контрактов. Однако предполагается, что ситуация должна значительно измениться в течение следующих пяти лет, в результате внедрения новых социальных реформ, проводимых в странах региона. Интенсивный рост экономики способствует повышению уровня жизни населения, что должно привести к увеличению числа контрактов по страхованию. В 2009 г. на страховых рынках Латинской Америки было собрано 39,9 млрд. долл. совокупной страховой премии, в т.ч. в Бразилии — 12,6 млрд. долл., Чили — 2,6 млрд. долл., Аргентине — 2,4 млрд. дол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аховые услуги традиционно продаются разветвленной сетью агентств, в т.ч. за счет увеличения числа привлеченных специалистов. Национальные банковские группы активно развивают банкострахование, страховые услуги распространяются даже через знаменитые магазины, такие как </w:t>
      </w:r>
      <w:r>
        <w:rPr>
          <w:lang w:val="en-US"/>
        </w:rPr>
        <w:t>El</w:t>
      </w:r>
      <w:r>
        <w:rPr/>
        <w:t xml:space="preserve"> </w:t>
      </w:r>
      <w:r>
        <w:rPr>
          <w:lang w:val="en-US"/>
        </w:rPr>
        <w:t>Corte</w:t>
      </w:r>
      <w:r>
        <w:rPr/>
        <w:t xml:space="preserve"> </w:t>
      </w:r>
      <w:r>
        <w:rPr>
          <w:lang w:val="en-US"/>
        </w:rPr>
        <w:t>Ingles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проводимых экономических реформ в странах Латинской Америки, предполагается дальнейшее открытие страхового рынка для иностранных страховых компаний, при этом уровень тарифов и требования к платежеспособности страховщика будут повышаться. В Аргентине более чем 60 страховых компаний прошли через процедуру ликвидации с тех пор, как в 1992 г. был открыт доступ для иностранных страховщиков на национальный страховой рынок. Несмотря на активный процесс поглощений и слияний, количество страховых компаний увеличилось, что свидетельствует о дальнейшем развитии отрасли в регионе (таблица 2).</w:t>
      </w:r>
    </w:p>
    <w:p>
      <w:pPr>
        <w:pStyle w:val="Normal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firstLine="709"/>
        <w:jc w:val="center"/>
        <w:rPr>
          <w:spacing w:val="-4"/>
        </w:rPr>
      </w:pPr>
      <w:r>
        <w:rPr>
          <w:spacing w:val="-4"/>
        </w:rPr>
        <w:t xml:space="preserve">Таблица 2 </w:t>
      </w:r>
      <w:r>
        <w:rPr>
          <w:color w:val="000000"/>
          <w:spacing w:val="-4"/>
        </w:rPr>
        <w:t>–</w:t>
      </w:r>
      <w:r>
        <w:rPr>
          <w:spacing w:val="-4"/>
        </w:rPr>
        <w:t xml:space="preserve"> Число страховых компаний и доля крупнейших на рынке в 2008 г.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701"/>
        <w:gridCol w:w="1984"/>
        <w:gridCol w:w="170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Стра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Страхование иное, чем страхование жизн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Страхование жизн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Кол-во страховых компаний на ры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Доля на рынке 5-ти крупнейших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Кол-во страховых компаний на ры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Доля на рынке 5-ти крупнейших (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ргент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раз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Чи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лумб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енесуэ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, можно отметить, что концентрация рынка страхования жизни более высокая по сравнению с рынком страхования иного, чем страхование жизни, однако показатели каждой страны могут значительно отличаться друг от друга. Так, например, в Аргентине, рынок страхования видов иных, чем страхование жизни по-прежнему представлен несколькими страховыми компаниями, несмотря на продолжающийся процесс консолид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в странах Латинской Америки, не существует каких-либо ограничений для иностранных страховщиков на участие в доле капитала акционерной компании или при открытии дочерней компании. Не допускается открытие филиалов и агентств, в Аргентине. На всех страховых рынках стран региона, роль иностранных страховщиков увеличилась практически вдвое. В развивающихся странах региона, доля на рынке компаний с участием в капитале иностранных инвесторов является самой высокой в мире. Наибольшее количество иностранных страховых компаний присутствует на страховых рынках Аргентины. Так в этой стране работает более 20 иностранных компаний, занимающихся страхованием жизни. На долю иностранных страховщиков а секторе страхования жизни в Аргентине приходится 80% рынка а Колумбии менее 30%. На рынке страхования иного, чем страхование жизни, доля этих компаний варьируется от 30% в Бразилии, до 70% в Чи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сутствие иностранных страховых компаний, как правило более значительно на рынке страхования жизни и здоровья нежели на рынке страхования иного, чем страхование жизни. Страхователи предпочитают доверять свои деньги страховщикам с мировым именем, нежели национальным страховым компаниям. Преимущество иностранных страховых компаний заключается в прочной репутации и возможности инвестирования средств в проекты за рубежом, имея основной бизнес в своей стране, где низкий уровень инфляции и политическая стаби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долю крупнейших мировых страховых компаний приходится половина заработанной страховой премии иностранными страховщиками в странах Латинской Америки. Такие мировые лидирующие страховые компании как </w:t>
      </w:r>
      <w:r>
        <w:rPr>
          <w:lang w:val="en-US"/>
        </w:rPr>
        <w:t>Allianz</w:t>
      </w:r>
      <w:r>
        <w:rPr/>
        <w:t xml:space="preserve"> и </w:t>
      </w:r>
      <w:r>
        <w:rPr>
          <w:lang w:val="en-US"/>
        </w:rPr>
        <w:t>AIG</w:t>
      </w:r>
      <w:r>
        <w:rPr/>
        <w:t xml:space="preserve"> также являются лидерами и на страховых рынках региона. На долю каждого приходится более миллиарда долларов собранной премии (по видам страхования жизни и иным, чем страхование жизни). </w:t>
      </w:r>
      <w:r>
        <w:rPr>
          <w:lang w:val="en-US"/>
        </w:rPr>
        <w:t>Zurich</w:t>
      </w:r>
      <w:r>
        <w:rPr/>
        <w:t xml:space="preserve">, </w:t>
      </w:r>
      <w:r>
        <w:rPr>
          <w:lang w:val="en-US"/>
        </w:rPr>
        <w:t>Generali</w:t>
      </w:r>
      <w:r>
        <w:rPr/>
        <w:t xml:space="preserve">, </w:t>
      </w:r>
      <w:r>
        <w:rPr>
          <w:lang w:val="en-US"/>
        </w:rPr>
        <w:t>Royal</w:t>
      </w:r>
      <w:r>
        <w:rPr/>
        <w:t xml:space="preserve"> &amp; 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Alliance</w:t>
      </w:r>
      <w:r>
        <w:rPr/>
        <w:t xml:space="preserve"> и </w:t>
      </w:r>
      <w:r>
        <w:rPr>
          <w:lang w:val="en-US"/>
        </w:rPr>
        <w:t>ING</w:t>
      </w:r>
      <w:r>
        <w:rPr/>
        <w:t xml:space="preserve"> особенно сильны на страховых рынках отдельных стран региона, в то время как на рыках других стран их присутствие является незначительны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мериканские крупнейшие страховые компании </w:t>
      </w:r>
      <w:r>
        <w:rPr>
          <w:color w:val="000000"/>
          <w:spacing w:val="-4"/>
        </w:rPr>
        <w:t>–</w:t>
      </w:r>
      <w:r>
        <w:rPr/>
        <w:t xml:space="preserve"> </w:t>
      </w:r>
      <w:r>
        <w:rPr>
          <w:lang w:val="en-US"/>
        </w:rPr>
        <w:t>Chubb</w:t>
      </w:r>
      <w:r>
        <w:rPr/>
        <w:t xml:space="preserve">, </w:t>
      </w:r>
      <w:r>
        <w:rPr>
          <w:lang w:val="en-US"/>
        </w:rPr>
        <w:t>Cigna</w:t>
      </w:r>
      <w:r>
        <w:rPr/>
        <w:t xml:space="preserve"> и </w:t>
      </w:r>
      <w:r>
        <w:rPr>
          <w:lang w:val="en-US"/>
        </w:rPr>
        <w:t>Aenta</w:t>
      </w:r>
      <w:r>
        <w:rPr/>
        <w:t xml:space="preserve">, также представлены в регионе, однако они традиционно специализируются на своих основных направлениях: </w:t>
      </w:r>
      <w:r>
        <w:rPr>
          <w:lang w:val="en-US"/>
        </w:rPr>
        <w:t>Cigna</w:t>
      </w:r>
      <w:r>
        <w:rPr/>
        <w:t xml:space="preserve"> и </w:t>
      </w:r>
      <w:r>
        <w:rPr>
          <w:lang w:val="en-US"/>
        </w:rPr>
        <w:t>Aenta</w:t>
      </w:r>
      <w:r>
        <w:rPr/>
        <w:t xml:space="preserve"> </w:t>
      </w:r>
      <w:r>
        <w:rPr>
          <w:color w:val="000000"/>
          <w:spacing w:val="-4"/>
        </w:rPr>
        <w:t>–</w:t>
      </w:r>
      <w:r>
        <w:rPr/>
        <w:t xml:space="preserve"> страхование здоровья, </w:t>
      </w:r>
      <w:r>
        <w:rPr>
          <w:lang w:val="en-US"/>
        </w:rPr>
        <w:t>Chubb</w:t>
      </w:r>
      <w:r>
        <w:rPr/>
        <w:t xml:space="preserve"> </w:t>
      </w:r>
      <w:r>
        <w:rPr>
          <w:color w:val="000000"/>
          <w:spacing w:val="-4"/>
        </w:rPr>
        <w:t>–</w:t>
      </w:r>
      <w:r>
        <w:rPr/>
        <w:t xml:space="preserve"> коммерческое страхование. </w:t>
      </w:r>
      <w:r>
        <w:rPr>
          <w:lang w:val="en-US"/>
        </w:rPr>
        <w:t>Winterthur</w:t>
      </w:r>
      <w:r>
        <w:rPr/>
        <w:t xml:space="preserve">, </w:t>
      </w:r>
      <w:r>
        <w:rPr>
          <w:lang w:val="en-US"/>
        </w:rPr>
        <w:t>CGNU</w:t>
      </w:r>
      <w:r>
        <w:rPr/>
        <w:t xml:space="preserve"> и </w:t>
      </w:r>
      <w:r>
        <w:rPr>
          <w:lang w:val="en-US"/>
        </w:rPr>
        <w:t>AXA</w:t>
      </w:r>
      <w:r>
        <w:rPr/>
        <w:t xml:space="preserve"> присутствуют только на нескольких рынках и в их определенных сегментах; в целом, эти страховые компании не играют важной роли в регионе. Что касается страхования жизни, </w:t>
      </w:r>
      <w:r>
        <w:rPr>
          <w:lang w:val="en-US"/>
        </w:rPr>
        <w:t>Metlife</w:t>
      </w:r>
      <w:r>
        <w:rPr/>
        <w:t xml:space="preserve"> и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ork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недавно предприняли определенные попытки освоения местных рынков и временно сконцентрировали свое внимание на страховых рынках двух основных стран: Аргентине и Бразилии. На этих рынках эти компании занимают лидирующие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ее важным иностранным страховщиком на рынке страхования ином, чем страхование жизни в Латинской Америке является испанская страховая компания </w:t>
      </w:r>
      <w:r>
        <w:rPr>
          <w:lang w:val="en-US"/>
        </w:rPr>
        <w:t>Mapfre</w:t>
      </w:r>
      <w:r>
        <w:rPr/>
        <w:t xml:space="preserve">, на долю которой приходится половина всей собранной страховой премии в регионе. В дополнение к этому, </w:t>
      </w:r>
      <w:r>
        <w:rPr>
          <w:lang w:val="en-US"/>
        </w:rPr>
        <w:t>Mapfre</w:t>
      </w:r>
      <w:r>
        <w:rPr/>
        <w:t xml:space="preserve"> также является одним из лидеров на рынке страхования жизни. Американская страховая компания </w:t>
      </w:r>
      <w:r>
        <w:rPr>
          <w:lang w:val="en-US"/>
        </w:rPr>
        <w:t>Li</w:t>
      </w:r>
      <w:r>
        <w:rPr/>
        <w:t>-</w:t>
      </w:r>
      <w:r>
        <w:rPr>
          <w:lang w:val="en-US"/>
        </w:rPr>
        <w:t>berty</w:t>
      </w:r>
      <w:r>
        <w:rPr/>
        <w:t xml:space="preserve"> </w:t>
      </w:r>
      <w:r>
        <w:rPr>
          <w:lang w:val="en-US"/>
        </w:rPr>
        <w:t>Mutual</w:t>
      </w:r>
      <w:r>
        <w:rPr/>
        <w:t xml:space="preserve"> также играет значительную роль на страховых рынках региона после завоевания лидирующих позиций в результате ряда крупнейших поглощений в Бразилии, Колумбии и Венесуэле. Местные страховые компании, которые играли бы значительную роль на внутреннем и региональных рынках, совсем немногочисленны и достаточно удалены друг от друга. Только несколько независимых страховых компаний, что более характерно для Бразилии, работают на региональных рын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а из крупнейших перестраховочных компаний мира, швейцарская Swiss Re, разочаровалась в классических страховых рынках Европы и США и считает, что развивающиеся страны Латинской Америки обещают куда большие прибыли. «Мы придерживаемся долгосрочной стратегии роста в этом регионе, список самых перспективных стран возглавляет Бразилия, за ней следует Мексика, в отношении которой у нас «бычьи» настроения», </w:t>
      </w:r>
      <w:r>
        <w:rPr>
          <w:color w:val="000000"/>
          <w:spacing w:val="-4"/>
        </w:rPr>
        <w:t>–</w:t>
      </w:r>
      <w:r>
        <w:rPr/>
        <w:t xml:space="preserve"> рассказал на латиноамериканском экономическом форуме в колумбийском городе Картахена председатель американского подразделения компании Swiss Re Вальтер Бэл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развития страхования на других рынках невысок, о чем можно судить по таблицам и график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ватемал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Таблица 3 </w:t>
      </w:r>
      <w:r>
        <w:rPr>
          <w:color w:val="000000"/>
          <w:spacing w:val="-4"/>
        </w:rPr>
        <w:t>– Поступления страховой премии, млн. долл.</w:t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0"/>
        <w:gridCol w:w="850"/>
        <w:gridCol w:w="851"/>
        <w:gridCol w:w="850"/>
        <w:gridCol w:w="993"/>
        <w:gridCol w:w="850"/>
        <w:gridCol w:w="709"/>
      </w:tblGrid>
      <w:tr>
        <w:trPr>
          <w:trHeight w:val="41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51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ущерб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520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жи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</w:tr>
      <w:tr>
        <w:trPr>
          <w:trHeight w:val="309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иды страхования жи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</w:tr>
      <w:tr>
        <w:trPr>
          <w:trHeight w:val="356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9</w:t>
            </w:r>
          </w:p>
        </w:tc>
      </w:tr>
      <w:tr>
        <w:trPr>
          <w:trHeight w:val="392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9,6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еру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-4"/>
        </w:rPr>
        <w:t xml:space="preserve">Таблица 4 </w:t>
      </w:r>
      <w:r>
        <w:rPr/>
        <w:t>– Поступления страховой премии, млн. долл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993"/>
        <w:gridCol w:w="850"/>
        <w:gridCol w:w="851"/>
        <w:gridCol w:w="992"/>
        <w:gridCol w:w="992"/>
        <w:gridCol w:w="992"/>
      </w:tblGrid>
      <w:tr>
        <w:trPr>
          <w:trHeight w:val="42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ахование ущерб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7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,65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ахование жиз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6,36</w:t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ид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я жиз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46</w:t>
            </w:r>
          </w:p>
        </w:tc>
      </w:tr>
      <w:tr>
        <w:trPr>
          <w:trHeight w:val="36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98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0,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3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9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color w:val="000000"/>
          <w:spacing w:val="-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дводя итог вышеизложенному, можно сделать вывод, что в странах Южной Америки страхование и перестрахование находится на стадии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сновные рынки страхования Латинской Америки занимают: Бразилия, Аргентина и Чили. На Бразилию приходится свыше 2/5 экономического потенциала Латинской Америки. В Чили за период с января по июнь 2009 г. отмечается рост страховых компаний, примерно равный 9,3%. </w:t>
      </w:r>
      <w:r>
        <w:rPr/>
        <w:t xml:space="preserve">Национальные страховые компании, осуществляющие страхование жизни представлены </w:t>
      </w:r>
      <w:r>
        <w:rPr>
          <w:lang w:val="en-US"/>
        </w:rPr>
        <w:t>Compani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ro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da</w:t>
      </w:r>
      <w:r>
        <w:rPr/>
        <w:t xml:space="preserve"> </w:t>
      </w:r>
      <w:r>
        <w:rPr>
          <w:lang w:val="en-US"/>
        </w:rPr>
        <w:t>Consorcio</w:t>
      </w:r>
      <w:r>
        <w:rPr/>
        <w:t xml:space="preserve"> </w:t>
      </w:r>
      <w:r>
        <w:rPr>
          <w:lang w:val="en-US"/>
        </w:rPr>
        <w:t>Nacional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ros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Compani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ro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da</w:t>
      </w:r>
      <w:r>
        <w:rPr/>
        <w:t xml:space="preserve"> </w:t>
      </w:r>
      <w:r>
        <w:rPr>
          <w:lang w:val="en-US"/>
        </w:rPr>
        <w:t>Santande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Allianz</w:t>
      </w:r>
      <w:r>
        <w:rPr/>
        <w:t xml:space="preserve"> </w:t>
      </w:r>
      <w:r>
        <w:rPr>
          <w:lang w:val="en-US"/>
        </w:rPr>
        <w:t>Bice</w:t>
      </w:r>
      <w:r>
        <w:rPr/>
        <w:t xml:space="preserve"> </w:t>
      </w:r>
      <w:r>
        <w:rPr>
          <w:lang w:val="en-US"/>
        </w:rPr>
        <w:t>Ci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ro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da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Cruz</w:t>
      </w:r>
      <w:r>
        <w:rPr/>
        <w:t xml:space="preserve"> </w:t>
      </w:r>
      <w:r>
        <w:rPr>
          <w:lang w:val="en-US"/>
        </w:rPr>
        <w:t>Blanca</w:t>
      </w:r>
      <w:r>
        <w:rPr/>
        <w:t xml:space="preserve"> </w:t>
      </w:r>
      <w:r>
        <w:rPr>
          <w:lang w:val="en-US"/>
        </w:rPr>
        <w:t>Seguro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da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 По состоянию на декабрь 2008 г. на чилийском страховом рынке работают 2 национальных перестраховщика: </w:t>
      </w:r>
      <w:r>
        <w:rPr>
          <w:lang w:val="en-US"/>
        </w:rPr>
        <w:t>Caja</w:t>
      </w:r>
      <w:r>
        <w:rPr/>
        <w:t xml:space="preserve"> </w:t>
      </w:r>
      <w:r>
        <w:rPr>
          <w:lang w:val="en-US"/>
        </w:rPr>
        <w:t>Reasegurador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ile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 и </w:t>
      </w:r>
      <w:r>
        <w:rPr>
          <w:lang w:val="en-US"/>
        </w:rPr>
        <w:t>Compani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aseguro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da</w:t>
      </w:r>
      <w:r>
        <w:rPr/>
        <w:t xml:space="preserve"> </w:t>
      </w:r>
      <w:r>
        <w:rPr>
          <w:lang w:val="en-US"/>
        </w:rPr>
        <w:t>Soince</w:t>
      </w:r>
      <w:r>
        <w:rPr/>
        <w:t xml:space="preserve"> </w:t>
      </w:r>
      <w:r>
        <w:rPr>
          <w:color w:val="000000"/>
        </w:rPr>
        <w:t xml:space="preserve">– </w:t>
      </w:r>
      <w:r>
        <w:rPr>
          <w:color w:val="000000"/>
          <w:lang w:val="en-US"/>
        </w:rPr>
        <w:t>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в странах Латинской Америки, не существует каких-либо ограничений для иностранных страховщиков на участие в доле капитала акционерной компании или при открытии дочерней компании. Присутствие иностранных страховых компаний, как правило более значительно на рынке страхования жизни и здоровья нежели на рынке страхования иного, чем страхование жизни. На долю крупнейших мировых страховых компаний приходится половина заработанной страховой премии иностранными страховщиками в странах Латинской Америки. Такие мировые лидирующие страховые компании как </w:t>
      </w:r>
      <w:r>
        <w:rPr>
          <w:lang w:val="en-US"/>
        </w:rPr>
        <w:t>Allianz</w:t>
      </w:r>
      <w:r>
        <w:rPr/>
        <w:t xml:space="preserve"> и </w:t>
      </w:r>
      <w:r>
        <w:rPr>
          <w:lang w:val="en-US"/>
        </w:rPr>
        <w:t>AIG</w:t>
      </w:r>
      <w:r>
        <w:rPr/>
        <w:t xml:space="preserve"> также являются лидерами и на страховых рынках регион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 Адамчук Н.Г. Мировой страховой рынок на пути к глобализации/ Адамчук Н.Г. – М.: Московский государственный институт международных отношений (Университет); «Российская политическая энциклопедия» (РОССПЭН), 2005. — 591 с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 Тенденции и перспективы развития страхования в России/ бюро экономического анализа, М.: 2007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 http://www.insur-info.ru/re-insurance/press/46939/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4 http://www.rbcdaily.ru/2010/04/09/world/470184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5:00Z</dcterms:created>
  <dc:creator>Admin</dc:creator>
  <dc:description/>
  <cp:keywords/>
  <dc:language>en-US</dc:language>
  <cp:lastModifiedBy>SYSTEM</cp:lastModifiedBy>
  <dcterms:modified xsi:type="dcterms:W3CDTF">2011-09-08T11:15:00Z</dcterms:modified>
  <cp:revision>2</cp:revision>
  <dc:subject/>
  <dc:title>Длительное время основные рынки Ла¬тинской Америки испытывали на себе сильное давление со сторо¬ны контролирующих органов, а именно: ограничение или запре¬щение создания новых страховых компаний; навязывание единых условий и общих тарифов всем компаниям </dc:title>
</cp:coreProperties>
</file>