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Алтайский государственный технический университет им И.И. Ползунова» (АлтГТУ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Теплогазоснабжение и вентиляц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color w:val="000000"/>
          <w:sz w:val="28"/>
          <w:szCs w:val="40"/>
        </w:rPr>
        <w:t>по предмету: «Введение в профессию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Квалификационные требования к инженеру-строителю специальности ТГ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наул 2008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ая характеристика направления подготовки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валификационная характеристика выпускника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профессиональной деятельности выпускника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валификационные требования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 Возможности продолжения образования выпускников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2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менение форм собственности и "свобода" закона стоимости совершенно изменили наше отношение к таким категориям как тепловая энергия, горячая вода, холодная вода, чистый воздух. Все стало стоить, и стоить недешево. Мы стали спрашивать самих себя, а сколько я потребляю воды, тепла, электроэнергии? С учетом электрической энергии мы знакомы. Знаем что такое электрический счетчик. А вот что такое счетчик холодной воды, тепловой счетчик, счетчик газа - это всё новое. Эти устройства раньше были знакомы только специалистам. Сейчас это касается каждого. Потому, что платить надо каждому. Каждый стал считать свои деньги. Каждый стал задумываться о реальной экономике. Экономить - это не только терпеть, экономя на собственном здоровье или во время включать и выключать кран, кнопку. Экономить - значит правильно проектировать и строить технические системы обеспечения жизни, жилые, общественные и производственные здания, технологические комплексы. Строить так, что бы эксплуатация систем выработки, транспорта и потребления тепла, воды, электроэнергии, газа, не наносили ущерба нашей стране и каждому из на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плекс инженерных знаний по системам обеспечения жизнедеятельности человека: теплоснабжению, газоснабжению, отоплению, вентиляции, кондиционированию воздуха и охране воздушного бассейна от загрязнений можно приобрести, обучаясь по </w:t>
      </w:r>
      <w:r>
        <w:rPr>
          <w:bCs/>
          <w:sz w:val="28"/>
        </w:rPr>
        <w:t>специальности "Теплогазоснабжения и вентиляция"</w:t>
      </w:r>
      <w:r>
        <w:rPr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Кафедра была создана в АГТУ в 1996 году на Строительно-технологическом факультете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outlineLvl w:val="0"/>
        <w:rPr/>
      </w:pPr>
      <w:r>
        <w:rPr>
          <w:b/>
          <w:color w:val="000000"/>
          <w:sz w:val="28"/>
          <w:szCs w:val="24"/>
        </w:rPr>
        <w:t>Общая характеристика направления подготовки дипломированного специалиста «Строительство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валификационная характеристика выпускни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валификация выпускника - </w:t>
      </w:r>
      <w:r>
        <w:rPr>
          <w:b/>
          <w:color w:val="000000"/>
          <w:sz w:val="28"/>
          <w:szCs w:val="24"/>
        </w:rPr>
        <w:t>инженер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ормативный срок освоения основной образовательной программы подготовки инженера по направлению подготовки дипломированного специалиста «Строительство» при очной форме обучения </w:t>
      </w:r>
      <w:r>
        <w:rPr>
          <w:b/>
          <w:color w:val="000000"/>
          <w:sz w:val="28"/>
          <w:szCs w:val="24"/>
        </w:rPr>
        <w:t>5 лет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</w:rPr>
        <w:t>Область деятельности</w:t>
      </w:r>
      <w:r>
        <w:rPr>
          <w:color w:val="000000"/>
          <w:sz w:val="28"/>
        </w:rPr>
        <w:t>, охватывающая совокупность проблем, связанных с проектированием, исследованием и эксплуатацией объектов теплогазоснабжения и вентиляции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 xml:space="preserve">Объекты </w:t>
      </w:r>
      <w:r>
        <w:rPr>
          <w:color w:val="000000"/>
          <w:sz w:val="28"/>
          <w:szCs w:val="24"/>
        </w:rPr>
        <w:t>профессиональной деятельности выпускник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Промышленные, гражданские, жилищные, гидротехнические здания и сооружения; строительные материалы, изделия и конструкции; системы теплогазоснабжения, вентиляции, водоснабжения и водоотведения промышленных, гражданских и природоохранных объектов; машины, оборудование, технологические комплексы и системы автоматики, используемые при строительстве и производстве строительных материалов, изделий и конструкций, земельные участки, городские территор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иды профессиональной деятельности выпускника</w:t>
      </w:r>
    </w:p>
    <w:p>
      <w:pPr>
        <w:pStyle w:val="TextBody"/>
        <w:tabs>
          <w:tab w:val="clear" w:pos="708"/>
          <w:tab w:val="left" w:pos="-2410" w:leader="none"/>
          <w:tab w:val="left" w:pos="-2268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ускник по направлению подготовки «Строительство» в соответствии с фундаментальной и специальной подготовкой может выполнять следующие виды профессиональной деятельност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оектно-конструкторска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рганизационно-управленческа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оизводственно-технологическа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аучно-исследовательска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кретные виды деятельности определяются содержанием образовательно-профессиональной программы, разрабатываемой вузом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адачи профессиональной деятельности выпускни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пециалист по теплоснабжению и вентиляции по специальности 290700 должен уметь компетентно и ответственно решать на основе полученных при обучении знаний и опыта следующие характерные комплексные (обобщенные) задачи в зависимости от вида профессиональной деятельност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а) проектно-конструкторская деятельность: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color w:val="000000"/>
          <w:sz w:val="28"/>
          <w:szCs w:val="24"/>
        </w:rPr>
        <w:t>- проведение инженерных изысканий и обследований, составление инженерно-экономических обоснований при проектировании и сооружении объектов строительства, производстве строительных материалов, изделий и конструкций, машин, оборудования и технологических комплекс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осуществление сбора, обработки, анализа и систематизации научно-технической информа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выполнение технических разработок, проектной рабочей технической документа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участие во внедрении разработанных решений и проектов, в осуществлении авторского надзора при изготовлении, возведении, монтаже, наладке, испытаниях и сдаче в эксплуатацию запроектированных изделий, объектов, инженерных систем и сооруже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б) организационно-управленческа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организация работы коллектива исполнителей, принятие управленческих реше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внедрение передовых методов организации труда и эффективных методов управлени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одготовка исходных данных для составления планов, программ, проектов, смет, заявок и т.п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осуществление технического контроля и управления качеством строительных материалов, изделий, конструкций, сооружений, инженерных систем, машин и оборудования;</w:t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экспертиза и оценка объектов недвижимости, организация и управление объектами недвижим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в) производственно-технологическа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возведение, ремонт и реконструкция зданий и сооружений, инженерных систем, оборудования и технологических комплекс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осуществление монтажа (демонтажа), наладки и эксплуатации машин, технологических линий, механического и электрического оборудования и инструмента, систем автоматики и робототехники в строительстве и производстве строительных материалов и издели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оизводство строительных материалов, изделий и конструкц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г) научно-исследовательска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выполнение экспериментальных и теоретических научных исследований в области строительства и в других отраслях, связанных со строительство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разработка рекомендаций на основе научных исследований, изучения специальной литературы и другой научно-технической документации, достижений отечественной и зарубежной науки и техни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валификационные треб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ля решения профессиональных задач инженер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од руководством специалистов, занимающих старшие должности, участвует в выполнении технических разработок и научных исследований с использованием новейших технологий, передовых методов организации труда и эффективных методов управле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роводит инженерные изыскания и обследования, необходимые для проектных работ по производству материалов и изделий, по строительству, реконструкции и ремонту объектов и инженерных систем и сооруже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осуществляет сбор, обработку, анализ и систематизацию научно-технической информации по теме (заданию). Подготавливает исходные данные для составления планов, программ, проектов, смет, заявок и т.п.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разрабатывает проектную рабочую техническую документацию с использованием современных информационных технологи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формляет отчеты по законченным работам и научным исследования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участвует во внедрении и осуществлении авторского надзора при изготовлении, возведении, монтаже, наладке, испытаниях и сдаче в эксплуатацию запроектированных изделий, объектов, инженерных систем и сооруже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обобщает опыт внедрения разработанных технических решений и научных исследова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имеет навыки организаторской работы с людьми, умеет принимать профессионально обоснованные решения с учетом социальных, экологических и технических последствий, знает основы трудового законодательства, правила и нормы охраны тру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знает о научных и организационных основах мер ликвидации последствий аварий, катастроф, стихийных бедствий и других чрезвычайных ситуац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одготавливает информационные обзоры, рецензии, заключения и отзывы на техническую документацию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участвует в составлении патентных и лицензионных паспортов заявок на изобретения и промышленные образцы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разрабатывает и участвует в реализации мероприятий по повышению эффективности производства, снижения материало- и энергоемкости, повышению производительности труда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Инженер должен знать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остановления, распоряжения, приказы, методические и нормативные материалы, относящиеся к строительной отрасл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сновные научно-технические проблемы и перспективы развития строительной науки, техники и технолог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системы и методы проектирования, создания и эксплуатации строительных объектов, инженерных систем, материалов, изделий и конструкций, оборудования и технологических лини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методы выполнения экспериментальных и теоретических исследова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специальную научную и патентную литературу по тематике исследований и разработок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современные средства оргтехники, вычислительной техники, коммуникаций и связ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тандарты, технические условия и другие руководящие материалы по разработке и оформлению технической документа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сновы экономики, организации труда и организации производств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сновы трудового законодатель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ила и нормы охраны труда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Инженер по специальности «Теплогазоснабжение и вентиляция» должен 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социологические основы регионального и городского проектирования, учет требований населения по теплоснабжению, газоснабжению и вентиля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основные научно-технические проблемы и перспективы развития в области теплогазоснабжения и вентиляции и смежных областей строительной техник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методику применения системного анализа при решении научно-технических, организационно-технических и конструкторско-технологических задач в области теплогазоснабжения и вентиля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ы экономического анализа по теплоснабжению, газоснабжению и вентиляци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основы планирования и методики выполнения теоретических и экспериментальных исследований с использованием современных методов эксперимента и средств вычислительной техн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ы сбора социологической и экологической информации, обработки и анализа полученных данных и использование этих данных в проектных решениях с учетом экологических последств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нозирование градостроительных социальных потребностей и использование их на различных этапах проектир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ики инвесторной оценки застраиваемых и реконструируемых городских территор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прогнозы конъюнктуры рынка недвижимости и финансирование градостроительных программ, информационно-правовую базу по теплоснабжению, газоснабжению и вентиляци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ципы и методы менеджмента и маркетинг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ы управления по теплоснабжению, газоснабжению и вентиляции, распределение функций в управлении, порядок принятия решений, прохождение и согласование проектной и деловой документац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лад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ами принятия решений при осуществлении мероприятий по теплоснабжению, газоснабжению и вентиляци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средствами объективной оценки возможных положительных и отрицательных социальных, экономических, экологических и технических последствий принимаемых ре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современными методами проектирования, в том числе с использованием САПР, обеспечивающими получение эффективных проектных разработок, отвечающих требованиям перспективного развития отрас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- навыками проведения квалифицированных расчетов элементов и оборудования систем теплогазоснабжения, вентиляции и охраны воздушного бассейна и качественного оформления технических решений на чертеж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- экономико-математическими методами и вычислительной техникой при выполнении инженерно-экономических расчетов и в процессе управления производств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атематическим моделированием, элементами прикладного математического обеспечения САПР в решении проектно-конструкторских и производственных зада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икой испытания и наладки систем микроклимата в зданиях и сооружениях различного назначения и установок по защите воздушного бассейна от технологических и вентиляционных загрязн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ствами контроля за состоянием окружающей сре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ми положениями производственных программ и плановых заданий, анализа их выполн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навыками организации производства и эффективной работы трудового коллектива на основе прогрессивных методов управления, контроля за технологической и трудовой дисциплиной в условиях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навыками использования математических моделей, ГИС и САПР в решении проектно-конструкторских и производственных задач по теплоснабжению, газоснабжению и вентиляци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подходами к оценке экологической обстановки и принятием решений по ее оздоровлению и ликвидации последств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подходом к разработке архитектурно-планировочных и технических заданий по теплоснабжению, газоснабжению и вентиляции с учетом экологических требований и требований безопасности жизне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ами контроля за технологией осуществления ремонтно-строительных работ и содержанием объектов по теплоснабжению, газоснабжению и вентиля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методами разработки производственных программ и плановых заданий и анализа их выполн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озможности продолжения образования выпускник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Инженер, освоивший основную образовательную программу высшего профессионального образования по направлению подготовки дипломированного специалиста «Строительство», подготовлен для продолжения образования в аспирантур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пециалисты</w:t>
      </w:r>
      <w:r>
        <w:rPr>
          <w:color w:val="000000"/>
          <w:sz w:val="28"/>
          <w:szCs w:val="24"/>
        </w:rPr>
        <w:t xml:space="preserve"> по теплоснабжению, газоснабжению, вентиляции и охране воздушного бассейна, или более коротко, теплогазоснабжению и вентиляции (), отвечают за обеспечение важнейших потребностей человека - потребности в чистом воздухе дома, на работе и на улице, нормальных и безопасных микроклиматических условиях труда и быта, потребности в горячей воде, тепле, обеспеченности газообразным топливом бытовых и промышленных установок. Любое нарушение в работе установок может существенно омрачить нашу жизнь, превратить любое производство в безжизненное и неработоспособное. Традиционно специалисты относятся к инженерам строительного профиля, однако в их задачу входит не только строительство и монтаж систем, но так же и грамотная, квалифицированная эксплуатация уже созданных установ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валификационные требования к инженеру-строителю специальности направлены на то, чтобы в будущем квалифицированно проектировать, строить и эксплуатировать сис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6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ндарт специальности, разработан кафедрой АГТУ им. И.И. Ползуно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НиП 2.04.05-86. Отопление, вентиляция и кондиционирование воздуха /Госстрой СССР - М.: ЦИТП Госстроя СССР, - 1987. 64</w:t>
      </w:r>
      <w:r>
        <w:rPr>
          <w:color w:val="000000"/>
          <w:sz w:val="28"/>
        </w:rPr>
        <w:t xml:space="preserve">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одивилина Т.Ю. Теплотехника, теплогазоснабжение и вентиляция . Часть 1. Основы теории теплообмена. Теплоснабжение : Учебное пособие/ Алт. гос. техн. ун-т. - Барнаул : Изд-во АлтГТУ, 1996. - 10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Arial" w:hAnsi="Arial" w:cs="Aria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174"/>
        </w:tabs>
        <w:ind w:left="117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454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454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center"/>
      <w:outlineLvl w:val="0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00" w:firstLine="454"/>
      <w:jc w:val="left"/>
    </w:pPr>
    <w:rPr/>
  </w:style>
  <w:style w:type="paragraph" w:styleId="Contents4">
    <w:name w:val="TOC 4"/>
    <w:basedOn w:val="Normal"/>
    <w:next w:val="Normal"/>
    <w:pPr>
      <w:ind w:left="400" w:firstLine="454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454"/>
    </w:pPr>
    <w:rPr>
      <w:sz w:val="16"/>
      <w:szCs w:val="16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TimesET;Times New Roman" w:hAnsi="TimesET;Times New Roman" w:cs="TimesET;Times New Roman"/>
      <w:szCs w:val="24"/>
    </w:rPr>
  </w:style>
  <w:style w:type="paragraph" w:styleId="Contents5">
    <w:name w:val="TOC 5"/>
    <w:basedOn w:val="Normal"/>
    <w:next w:val="Normal"/>
    <w:pPr>
      <w:ind w:left="600" w:firstLine="454"/>
      <w:jc w:val="left"/>
    </w:pPr>
    <w:rPr/>
  </w:style>
  <w:style w:type="paragraph" w:styleId="Contents6">
    <w:name w:val="TOC 6"/>
    <w:basedOn w:val="Normal"/>
    <w:next w:val="Normal"/>
    <w:pPr>
      <w:ind w:left="800" w:firstLine="454"/>
      <w:jc w:val="left"/>
    </w:pPr>
    <w:rPr/>
  </w:style>
  <w:style w:type="paragraph" w:styleId="Contents8">
    <w:name w:val="TOC 8"/>
    <w:basedOn w:val="Normal"/>
    <w:next w:val="Normal"/>
    <w:pPr>
      <w:ind w:left="1200" w:firstLine="454"/>
      <w:jc w:val="left"/>
    </w:pPr>
    <w:rPr/>
  </w:style>
  <w:style w:type="paragraph" w:styleId="Contents7">
    <w:name w:val="TOC 7"/>
    <w:basedOn w:val="Normal"/>
    <w:next w:val="Normal"/>
    <w:pPr>
      <w:ind w:left="1000" w:firstLine="454"/>
      <w:jc w:val="left"/>
    </w:pPr>
    <w:rPr/>
  </w:style>
  <w:style w:type="paragraph" w:styleId="Contents9">
    <w:name w:val="TOC 9"/>
    <w:basedOn w:val="Normal"/>
    <w:next w:val="Normal"/>
    <w:pPr>
      <w:ind w:left="1400" w:firstLine="454"/>
      <w:jc w:val="left"/>
    </w:pPr>
    <w:rPr/>
  </w:style>
  <w:style w:type="paragraph" w:styleId="Style17">
    <w:name w:val="Обычный (веб)"/>
    <w:basedOn w:val="Normal"/>
    <w:qFormat/>
    <w:pPr>
      <w:spacing w:before="100" w:after="100"/>
      <w:ind w:firstLine="300"/>
      <w:jc w:val="left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0:00Z</dcterms:created>
  <dc:creator>1</dc:creator>
  <dc:description/>
  <cp:keywords/>
  <dc:language>en-US</dc:language>
  <cp:lastModifiedBy>SYSTEM</cp:lastModifiedBy>
  <cp:lastPrinted>2008-12-23T21:45:00Z</cp:lastPrinted>
  <dcterms:modified xsi:type="dcterms:W3CDTF">2011-09-08T10:50:00Z</dcterms:modified>
  <cp:revision>2</cp:revision>
  <dc:subject/>
  <dc:title>I</dc:title>
</cp:coreProperties>
</file>