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ерамика (др.-греч. κέραμος – глина) – изделия из неорганических, неметаллических материалов (например, глины) и их смесей с минеральными добавками, изготовляемые под воздействием высокой температуры с последующим охлаждение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узком смысле слово керамика обозначает глину, прошедшую обжиг. Однако современное использование этого термина расширяет его значение до включения всех неорганических неметаллических материалов. Керамические материалы могут иметь прозрачную или частично прозрачную структуру, могут происходить из стекла. Самая ранняя керамика использовалась как посуда из глины или из смесей её с другими материалами. В настоящее время керамика применяется как индустриальный материал (машиностроение, приборостроение, авиационная промышленность и др.), как строительный материал, художественный, как материал, широко используемый в медицине, науке. В XX столетии новые керамические материалы были созданы для использования в полупроводниковой индустрии и др. областя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е глинистые изделия – керамическая малая пластика – обнаруженные археологами в разных районах Земли, относятся к эпохе палеолита. Непосредственно с этим периодом связано и появление глиняной посуды, черепки которой зачастую встречаются с каменными орудиями труда и оружием первобытных охотников и земледельцев. Несколько позже наши далекие предки независимо от мест своего обитания начали применять примитивный костровой обжиг глиняных предметов домашнего обихода, придавая им тем самым водостойкость и прочнос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 же было положено начало использованию керамики в строительстве, которое последовательно прошло этапы от обмазки глиной первобытных жилищ, сооружаемых из камней, камыша или ветвей деревьев, до хижин, сложенных из высушенных на солнце глиняных валиков и кирпича-сырца, замененного впоследствии обожженным. Наряду с обожженной, красочно расписанной глиняной посудой, керамическими игрушками, фигурками людей и животных, миниатюрными макетами собственных жилищ люди позднетрипольской культуры владели и искусством изготовления строительного кирпича, который обжигался теперь уже не на кострах, а в специальных печах-горн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альнейшего, причем весьма высокого, развития достигла керамика в древневосточных государствах, где в связи с почти полным отсутствием древесины глина служила основным природным сырьем для производства как обожженных, так и сырцовых изделий, интенсивному высушиванию которых способствовал присущий этим странам жаркий и сухой клима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ревнем Египте повсеместное использование керамики в массовом, монументальном строительстве привело к возникновению большой самостоятельной отрасли промышленности, производящей сначала сырцовый, а позднее – обожженный кирпич размером 14</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38 см и толщиной не менее 11 с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омное значение в становлении художественно-технического строительства приобрела керамика в период расцвета древнейшей цивилизации, в нижней части Месопотамии на территории нынешнего Ирака. Монументальные культовые и дворцовые комплексы. Мощные крепостные сооружения, жилые дома городов основанного в этом регионе могущественного объединенного Шумеро-Аккадского государства возводились главным образом из плитообразного кирпича-сырца размером 20</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30</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10 или 31</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34</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10 см. Для облицовки стен дворцов и храмов-зиккуратов использовались обожженный цветной глазурованный кирпич и плитки, из которых составлялись великолепные художественные панно, превращающие эти строения в уникальные памятники древней архитектуры и монументального искусства. Кладка обычно производилась на смешанном растворе, состоящем из глины, золы и природного битума. Для укрепления стен и защиты их от увлажнения и разрушения грунтовыми водами определенное количество рядов сырца чередовалось с прокладкой из тростниковых плетней или циновок, пропитанных битум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ая роль отводилась керамик в Древней Индии, Китае, Японии и других странах Азии, о чем свидетельствует сохранившиеся развалины древних индийских городов с многоэтажными кирпичными домами, облицованная кирпичом Великая Китайская стена и другие сооружения этих далеких эпо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ители и зодчие получили в свое распоряжение самые разнообразные по размерам, форме, фактуре и окраске ангобированные, глазурованные, мозаичные декоративнее плитки для облицовки стен и ролов, санитарно-технические изделия, новые виды черепицы, профильные архитектурные вставки, объемно-скульптурную художественную керамику и п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овременной керамической технологии используются следующие способы декорирования различных оп назначению, форме и размерам изделий: а) глазурование, б) ангобирование, в) раскрашивание керамическими красками, г) нанесение на поверхность предварительно выполненных декоративных изображений, д) окрашивание естественными минеральными красителями, е) двухслойное формование, ж) офактуривание поверх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бщая часть</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Описание продукции и область ее применени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ерамическая плитка – изготовленное из керамической массы плоское, как правило, тонкостенное глазурованное или неглазурованное изделие, применяемое для наружной или внутренней облицовки стен и стеновых панелей, а также для настилки пол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ерамические облицовочные глазурованные плитки предназначены для облицовки внутренних поверхностей стен и перегородок лечебных и торговых помещений, столовых и кухонь, санитарных узлов, бытовых помещений и т.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изготовления облицовочных плиток применяют беложгущиеся глины и каолин, кварцевый песок, полевой шпат, пегматит, мрамор и некоторые другие компоненты. Производство этих изделий осуществляется по способу полусухого прессования масс, подготовленных шликерным способом. технологический процесс складывается из следующих операций: подготовки сырых материалов, приготовления и обезвоживания шликера, приготовления пресс-порошк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ессования плиток, их сушки, глазурования и обжиг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плитки классифицируют по характеру поверхности – на плоские, рельефно-орнаментированные, фактурные; по виду глазурного покрытия – прозрачные или глухие, блестящие или матовое, одноцветные или декорированные многоцветными рисунками; по форме – на квадратные, прямоугольные и фасонные; по характеру кромок – с прямыми и закругленными с одной или с нескольких смежных сторон (с завал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Классификаци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ГОСТ 6141–91 плитки различают по следующим признака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орме плитки подразделяют на квадратные, прямоугольные и фигурны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ковые грани плиток могут быть без завала или с завал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а радиуса завала не является браковочным признак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изделия тонкой строительной керамики могут быть фаянсовые, фарфоровые и полуфарфоровые. Они отличаются друг от друга степенью спекания черепка, прочностью, водопоглощение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евая поверхность плиток и фасонных деталей может быть гладкой или рельефной, одноцветной или многоцветной (декорированной различными метод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орирование плиток может осуществляться методом сериографии, набрызгивания, нанесения глазурей с различным поверхностным натяжением и д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зурь может быть блестящей или матовой, прозрачной или заглушенн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ное обозначение плиток в технической документации при заказе должно состоять из указания их типа, цвета и обозначения настоящего стандар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условного обознач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ых квадратных плиток без завала, типа 2:</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Тип 2 белые ГОСТ 6141–9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ных прямоугольных плиток с завалом четырех граней, типа 33:</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Тип 33 цветные ГОСТ 6141–9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ных фасонных угловых деталей, типа 38:</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Тип 38 цветные ГОСТ 6141–9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ых фигурных плиток, типа 50:</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Тип 50 белые ГОСТ 6141–91</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Сырьевые материалы</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Сырье, используемое для производства цветных квадратных плиток для внутренней облицовки (тип 2)</w:t>
      </w:r>
    </w:p>
    <w:p>
      <w:pPr>
        <w:pStyle w:val="Style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сырья для производства керамической плитки используются смеси различных материалов, в частности:</w:t>
      </w:r>
    </w:p>
    <w:p>
      <w:pPr>
        <w:pStyle w:val="Style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лины и каолин, которые обеспечивают пластичность влажной массы, необходимую для формовки заготовок плитки, обеспечения достаточной прочности полуфабриката в высушенном состоянии. Но с увеличением их содержания в массе увеличивается воздушная и общая усадка, следовательно, увеличивается количество брака в производстве.</w:t>
      </w:r>
    </w:p>
    <w:p>
      <w:pPr>
        <w:pStyle w:val="Style8"/>
        <w:spacing w:lineRule="auto" w:line="360"/>
        <w:ind w:firstLine="709"/>
        <w:jc w:val="both"/>
        <w:rPr/>
      </w:pPr>
      <w:r>
        <w:rPr>
          <w:rFonts w:cs="Times New Roman;Times New Roman" w:ascii="Times New Roman;Times New Roman" w:hAnsi="Times New Roman;Times New Roman"/>
          <w:color w:val="000000"/>
          <w:sz w:val="28"/>
          <w:szCs w:val="28"/>
        </w:rPr>
        <w:t>2. кварцевый песок, который образует «скелет» керамического изделия, то есть выполняет структурную функцию, необходимую для того, чтобы ограничить и контролировать изменение размеров изделия, неизбежное при сушке и обжиге;</w:t>
      </w:r>
    </w:p>
    <w:p>
      <w:pPr>
        <w:pStyle w:val="Style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арбонатные материалы, в зависимости от характера действия разделяющиеся на плавни (полевые шпаты-алюмосиликаты натрия, калия, кальция; пегматит; доломит и др.) и отощающие (шамот, кварцевый песок, и т.д.), благодаря которым при обжиге достигается нужная вязкость, которая обеспечивает стекловидную и плотную структуру готового изделия.</w:t>
      </w:r>
    </w:p>
    <w:p>
      <w:pPr>
        <w:pStyle w:val="Style8"/>
        <w:spacing w:lineRule="auto" w:line="360"/>
        <w:ind w:firstLine="709"/>
        <w:jc w:val="both"/>
        <w:rPr/>
      </w:pPr>
      <w:r>
        <w:rPr>
          <w:rFonts w:cs="Times New Roman;Times New Roman" w:ascii="Times New Roman;Times New Roman" w:hAnsi="Times New Roman;Times New Roman"/>
          <w:color w:val="000000"/>
          <w:sz w:val="28"/>
          <w:szCs w:val="28"/>
        </w:rPr>
        <w:t xml:space="preserve">Кроме основных сырьевых материалов, в производстве используются добавочные, вводимые в массу в качестве </w:t>
      </w:r>
      <w:r>
        <w:rPr>
          <w:rFonts w:cs="Times New Roman;Times New Roman" w:ascii="Times New Roman;Times New Roman" w:hAnsi="Times New Roman;Times New Roman"/>
          <w:i/>
          <w:color w:val="000000"/>
          <w:sz w:val="28"/>
          <w:szCs w:val="28"/>
        </w:rPr>
        <w:t>электролитов</w:t>
      </w:r>
      <w:r>
        <w:rPr>
          <w:rFonts w:cs="Times New Roman;Times New Roman" w:ascii="Times New Roman;Times New Roman" w:hAnsi="Times New Roman;Times New Roman"/>
          <w:color w:val="000000"/>
          <w:sz w:val="28"/>
          <w:szCs w:val="28"/>
        </w:rPr>
        <w:t xml:space="preserve"> – растворимое стекло, каустическая сода, ПАВ органического происхождения (Сульфитно-спиртовая барда и др.); </w:t>
      </w:r>
      <w:r>
        <w:rPr>
          <w:rFonts w:cs="Times New Roman;Times New Roman" w:ascii="Times New Roman;Times New Roman" w:hAnsi="Times New Roman;Times New Roman"/>
          <w:i/>
          <w:color w:val="000000"/>
          <w:sz w:val="28"/>
          <w:szCs w:val="28"/>
        </w:rPr>
        <w:t>отбеливающие материалы</w:t>
      </w:r>
      <w:r>
        <w:rPr>
          <w:rFonts w:cs="Times New Roman;Times New Roman" w:ascii="Times New Roman;Times New Roman" w:hAnsi="Times New Roman;Times New Roman"/>
          <w:color w:val="000000"/>
          <w:sz w:val="28"/>
          <w:szCs w:val="28"/>
        </w:rPr>
        <w:t xml:space="preserve"> – сернокислый кобальт и д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лазурь представляет собой смесь различных минералов и соединений (фритты, каолин, песок, различные окислы, красящие пигменты), которая наносятся на поверхность изделия и расплавляется. По температуре спекания глазурь подразделяют на тугоплавкие (1100–1350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С) и легкоплавкие (900–1100</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С). Плавкость глазури зависит от входящих в ее состав материалов.</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Тугоплавкие</w:t>
      </w:r>
      <w:r>
        <w:rPr>
          <w:rFonts w:cs="Times New Roman;Times New Roman" w:ascii="Times New Roman;Times New Roman" w:hAnsi="Times New Roman;Times New Roman"/>
          <w:color w:val="000000"/>
          <w:sz w:val="28"/>
          <w:szCs w:val="28"/>
        </w:rPr>
        <w:t xml:space="preserve"> глазури наносятся на изделие в сыром виде, т.е. без предварительного сплавления. В их состав входят: кварц, каолин, глина, природные карбонаты двухвалентных металлов (доломит, мрамор, и д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Легкоплавкие </w:t>
      </w:r>
      <w:r>
        <w:rPr>
          <w:rFonts w:cs="Times New Roman;Times New Roman" w:ascii="Times New Roman;Times New Roman" w:hAnsi="Times New Roman;Times New Roman"/>
          <w:color w:val="000000"/>
          <w:sz w:val="28"/>
          <w:szCs w:val="28"/>
        </w:rPr>
        <w:t>глазури предварительно сплавляют. Материалы для сплавления таких глазурей: кварц, полевой шпат, бура или борная кислота, карбонат стронция, магнезит, доломит, и д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ледующем охлаждении расплавленная масса затвердевает, образуя стекло, которое придает верхнему слою плитки особые свойств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2.2 Требования к сырьевым материалам</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ГОСТ 9169–75 глинистое сырье классифициру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гнеупор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содержанию Аl</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O</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содержанию красящих оксидов (Fe</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O</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и TiO</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водорастворимых сол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инеральному состав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тонкодисперсных фракц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крупнозернистых включ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ластич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ханической прочности на изгиб в сухом состоян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екаем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свободного кремнезем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керамических плиток для внутренней облицовки стен применя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ины огнеупорные, тугоплавкие, реже легкоплавкие, средне- или умереннопластичные, с низким содержанием крупных и средних включений железистых минералов, гипса и органических остатков (Приложение к ГОСТ 9169–7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 зависимости от </w:t>
      </w:r>
      <w:r>
        <w:rPr>
          <w:rFonts w:cs="Times New Roman;Times New Roman" w:ascii="Times New Roman;Times New Roman" w:hAnsi="Times New Roman;Times New Roman"/>
          <w:b/>
          <w:i/>
          <w:color w:val="000000"/>
          <w:sz w:val="28"/>
          <w:szCs w:val="28"/>
        </w:rPr>
        <w:t>огнеупорности</w:t>
      </w:r>
      <w:r>
        <w:rPr>
          <w:rFonts w:cs="Times New Roman;Times New Roman" w:ascii="Times New Roman;Times New Roman" w:hAnsi="Times New Roman;Times New Roman"/>
          <w:color w:val="000000"/>
          <w:sz w:val="28"/>
          <w:szCs w:val="28"/>
        </w:rPr>
        <w:t xml:space="preserve"> глинистое сырье подразделяют на группы, указанные в табл. 2.</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2</w:t>
      </w:r>
    </w:p>
    <w:tbl>
      <w:tblPr>
        <w:tblW w:w="9297" w:type="dxa"/>
        <w:jc w:val="center"/>
        <w:tblInd w:w="0" w:type="dxa"/>
        <w:tblLayout w:type="fixed"/>
        <w:tblCellMar>
          <w:top w:w="0" w:type="dxa"/>
          <w:left w:w="108" w:type="dxa"/>
          <w:bottom w:w="0" w:type="dxa"/>
          <w:right w:w="108" w:type="dxa"/>
        </w:tblCellMar>
      </w:tblPr>
      <w:tblGrid>
        <w:gridCol w:w="4663"/>
        <w:gridCol w:w="4634"/>
      </w:tblGrid>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ы</w:t>
              <w:tab/>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Показатель огнеупорности, °С</w:t>
            </w:r>
          </w:p>
        </w:tc>
      </w:tr>
      <w:tr>
        <w:trPr>
          <w:cantSplit w:val="true"/>
        </w:trPr>
        <w:tc>
          <w:tcPr>
            <w:tcW w:w="4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Огнеупорные</w:t>
            </w:r>
            <w:r>
              <w:rPr>
                <w:rFonts w:cs="Times New Roman;Times New Roman" w:ascii="Times New Roman;Times New Roman" w:hAnsi="Times New Roman;Times New Roman"/>
                <w:b/>
                <w:color w:val="000000"/>
                <w:sz w:val="20"/>
                <w:szCs w:val="28"/>
              </w:rPr>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угоплавкие</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егкоплавкие</w:t>
              <w:tab/>
            </w:r>
          </w:p>
        </w:tc>
        <w:tc>
          <w:tcPr>
            <w:tcW w:w="4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0 и выше</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1350 до 1580</w:t>
            </w:r>
          </w:p>
          <w:p>
            <w:pPr>
              <w:pStyle w:val="Normal"/>
              <w:widowControl/>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Менее 135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о количеству, размеру и виду </w:t>
      </w:r>
      <w:r>
        <w:rPr>
          <w:rFonts w:cs="Times New Roman;Times New Roman" w:ascii="Times New Roman;Times New Roman" w:hAnsi="Times New Roman;Times New Roman"/>
          <w:b/>
          <w:i/>
          <w:color w:val="000000"/>
          <w:sz w:val="28"/>
          <w:szCs w:val="28"/>
        </w:rPr>
        <w:t>крупнозернистых включений</w:t>
      </w:r>
      <w:r>
        <w:rPr>
          <w:rFonts w:cs="Times New Roman;Times New Roman" w:ascii="Times New Roman;Times New Roman" w:hAnsi="Times New Roman;Times New Roman"/>
          <w:color w:val="000000"/>
          <w:sz w:val="28"/>
          <w:szCs w:val="28"/>
        </w:rPr>
        <w:t xml:space="preserve"> глинистое сырье подразделяют на группы, указанные соответственно в табл. 3,4,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3</w:t>
      </w:r>
    </w:p>
    <w:tbl>
      <w:tblPr>
        <w:tblW w:w="9297" w:type="dxa"/>
        <w:jc w:val="center"/>
        <w:tblInd w:w="0" w:type="dxa"/>
        <w:tblLayout w:type="fixed"/>
        <w:tblCellMar>
          <w:top w:w="0" w:type="dxa"/>
          <w:left w:w="108" w:type="dxa"/>
          <w:bottom w:w="0" w:type="dxa"/>
          <w:right w:w="108" w:type="dxa"/>
        </w:tblCellMar>
      </w:tblPr>
      <w:tblGrid>
        <w:gridCol w:w="3652"/>
        <w:gridCol w:w="5645"/>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tab/>
            </w:r>
          </w:p>
        </w:tc>
        <w:tc>
          <w:tcPr>
            <w:tcW w:w="5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Количество включений размером более 0,5 мм,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низким содержанием</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 средним содержанием</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высоким содержанием</w:t>
            </w:r>
          </w:p>
        </w:tc>
        <w:tc>
          <w:tcPr>
            <w:tcW w:w="5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нее 1</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1 до 5</w:t>
            </w:r>
          </w:p>
          <w:p>
            <w:pPr>
              <w:pStyle w:val="Normal"/>
              <w:widowControl/>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Св. 5</w:t>
            </w:r>
          </w:p>
        </w:tc>
      </w:tr>
    </w:tbl>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4</w:t>
      </w:r>
    </w:p>
    <w:tbl>
      <w:tblPr>
        <w:tblW w:w="9297" w:type="dxa"/>
        <w:jc w:val="center"/>
        <w:tblInd w:w="0" w:type="dxa"/>
        <w:tblLayout w:type="fixed"/>
        <w:tblCellMar>
          <w:top w:w="0" w:type="dxa"/>
          <w:left w:w="108" w:type="dxa"/>
          <w:bottom w:w="0" w:type="dxa"/>
          <w:right w:w="108" w:type="dxa"/>
        </w:tblCellMar>
      </w:tblPr>
      <w:tblGrid>
        <w:gridCol w:w="3574"/>
        <w:gridCol w:w="5723"/>
      </w:tblGrid>
      <w:tr>
        <w:trPr>
          <w:cantSplit w:val="true"/>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tab/>
            </w:r>
          </w:p>
        </w:tc>
        <w:tc>
          <w:tcPr>
            <w:tcW w:w="5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color w:val="000000"/>
                <w:sz w:val="20"/>
                <w:szCs w:val="28"/>
              </w:rPr>
              <w:t>Размер преобладающих включений (св. 50%), мм</w:t>
            </w:r>
          </w:p>
        </w:tc>
      </w:tr>
      <w:tr>
        <w:trPr>
          <w:cantSplit w:val="true"/>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мелкими включениями</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 средними включениями</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крупными включениями</w:t>
            </w:r>
          </w:p>
        </w:tc>
        <w:tc>
          <w:tcPr>
            <w:tcW w:w="5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нее 1</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1 до 5</w:t>
            </w:r>
          </w:p>
          <w:p>
            <w:pPr>
              <w:pStyle w:val="Normal"/>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Св. 5</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5</w:t>
      </w:r>
    </w:p>
    <w:tbl>
      <w:tblPr>
        <w:tblW w:w="9297" w:type="dxa"/>
        <w:jc w:val="center"/>
        <w:tblInd w:w="0" w:type="dxa"/>
        <w:tblLayout w:type="fixed"/>
        <w:tblCellMar>
          <w:top w:w="0" w:type="dxa"/>
          <w:left w:w="108" w:type="dxa"/>
          <w:bottom w:w="0" w:type="dxa"/>
          <w:right w:w="108" w:type="dxa"/>
        </w:tblCellMar>
      </w:tblPr>
      <w:tblGrid>
        <w:gridCol w:w="4161"/>
        <w:gridCol w:w="5136"/>
      </w:tblGrid>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tab/>
            </w:r>
          </w:p>
        </w:tc>
        <w:tc>
          <w:tcPr>
            <w:tcW w:w="5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Вид преобладающих включений (св. 5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включениями обломков горных пород</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включениями кварца</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включениями железистых минералов</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включениями гипса</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карбонатными включениями</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включениями органических остатков</w:t>
              <w:tab/>
            </w:r>
          </w:p>
        </w:tc>
        <w:tc>
          <w:tcPr>
            <w:tcW w:w="5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аниты, сланцы, кварциты и др.</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варц</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ирит, марказит, сидерит, окислы и гидроокислы железа</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ипс</w:t>
            </w:r>
          </w:p>
          <w:p>
            <w:pPr>
              <w:pStyle w:val="Normal"/>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Кальцит, доломит и др.</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Растительные остатки, торф, уголь и др.</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 xml:space="preserve">В зависимости от </w:t>
      </w:r>
      <w:r>
        <w:rPr>
          <w:rFonts w:cs="Times New Roman;Times New Roman" w:ascii="Times New Roman;Times New Roman" w:hAnsi="Times New Roman;Times New Roman"/>
          <w:b/>
          <w:i/>
          <w:color w:val="000000"/>
          <w:sz w:val="28"/>
          <w:szCs w:val="28"/>
        </w:rPr>
        <w:t>пластичности</w:t>
      </w:r>
      <w:r>
        <w:rPr>
          <w:rFonts w:cs="Times New Roman;Times New Roman" w:ascii="Times New Roman;Times New Roman" w:hAnsi="Times New Roman;Times New Roman"/>
          <w:color w:val="000000"/>
          <w:sz w:val="28"/>
          <w:szCs w:val="28"/>
        </w:rPr>
        <w:t xml:space="preserve"> глинистое сырье подразделяют на группы, указанные в табл. 6</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 </w:t>
      </w:r>
      <w:r>
        <w:rPr/>
        <w:t>6</w:t>
      </w:r>
    </w:p>
    <w:tbl>
      <w:tblPr>
        <w:tblW w:w="9297" w:type="dxa"/>
        <w:jc w:val="center"/>
        <w:tblInd w:w="0" w:type="dxa"/>
        <w:tblLayout w:type="fixed"/>
        <w:tblCellMar>
          <w:top w:w="0" w:type="dxa"/>
          <w:left w:w="108" w:type="dxa"/>
          <w:bottom w:w="0" w:type="dxa"/>
          <w:right w:w="108" w:type="dxa"/>
        </w:tblCellMar>
      </w:tblPr>
      <w:tblGrid>
        <w:gridCol w:w="4797"/>
        <w:gridCol w:w="4500"/>
      </w:tblGrid>
      <w:tr>
        <w:trPr>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tab/>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ло пластичности</w:t>
            </w:r>
          </w:p>
        </w:tc>
      </w:tr>
      <w:tr>
        <w:trPr>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опластичные</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епластичные</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реннопластичные</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лопластичные</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пластичные</w:t>
              <w:tab/>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 25</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15 до 25</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7 до 15</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3 до 7</w:t>
            </w:r>
          </w:p>
          <w:p>
            <w:pPr>
              <w:pStyle w:val="Normal"/>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Не дают пластичного теста</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зависимости от </w:t>
      </w:r>
      <w:r>
        <w:rPr>
          <w:rFonts w:cs="Times New Roman;Times New Roman" w:ascii="Times New Roman;Times New Roman" w:hAnsi="Times New Roman;Times New Roman"/>
          <w:b/>
          <w:i/>
          <w:color w:val="000000"/>
          <w:sz w:val="28"/>
          <w:szCs w:val="28"/>
        </w:rPr>
        <w:t>температуры спекания</w:t>
      </w:r>
      <w:r>
        <w:rPr>
          <w:rFonts w:cs="Times New Roman;Times New Roman" w:ascii="Times New Roman;Times New Roman" w:hAnsi="Times New Roman;Times New Roman"/>
          <w:color w:val="000000"/>
          <w:sz w:val="28"/>
          <w:szCs w:val="28"/>
        </w:rPr>
        <w:t xml:space="preserve"> глинистое сырье подразделяют на группы, указанные в табл. 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 </w:t>
      </w:r>
      <w:r>
        <w:rPr/>
        <w:t>7</w:t>
      </w:r>
    </w:p>
    <w:tbl>
      <w:tblPr>
        <w:tblW w:w="9297" w:type="dxa"/>
        <w:jc w:val="center"/>
        <w:tblInd w:w="0" w:type="dxa"/>
        <w:tblLayout w:type="fixed"/>
        <w:tblCellMar>
          <w:top w:w="0" w:type="dxa"/>
          <w:left w:w="108" w:type="dxa"/>
          <w:bottom w:w="0" w:type="dxa"/>
          <w:right w:w="108" w:type="dxa"/>
        </w:tblCellMar>
      </w:tblPr>
      <w:tblGrid>
        <w:gridCol w:w="4721"/>
        <w:gridCol w:w="4576"/>
      </w:tblGrid>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tab/>
            </w:r>
          </w:p>
        </w:tc>
        <w:tc>
          <w:tcPr>
            <w:tcW w:w="4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ература спекания, °С</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зкотемпературного спекания</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етемпературного спекания</w:t>
              <w:tab/>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отемпературного спекания</w:t>
            </w:r>
          </w:p>
        </w:tc>
        <w:tc>
          <w:tcPr>
            <w:tcW w:w="4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 1100</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 1100 до 1300</w:t>
            </w:r>
          </w:p>
          <w:p>
            <w:pPr>
              <w:pStyle w:val="Normal"/>
              <w:widowContro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8"/>
              </w:rPr>
              <w:t>Св. 130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ГОСТ 7031–75 определены технические требования к кварцевому песк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рцевый песок по физико-химическим показателям должен соответствовать нормам, указанным в таблице.</w:t>
      </w:r>
    </w:p>
    <w:p>
      <w:pPr>
        <w:pStyle w:val="Normal"/>
        <w:widowContro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029"/>
        <w:gridCol w:w="1272"/>
        <w:gridCol w:w="1272"/>
        <w:gridCol w:w="2724"/>
      </w:tblGrid>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аименование показателей</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ормы для марок</w:t>
            </w:r>
          </w:p>
          <w:p>
            <w:pPr>
              <w:pStyle w:val="Normal"/>
              <w:widowControl/>
              <w:tabs>
                <w:tab w:val="clear" w:pos="709"/>
                <w:tab w:val="left" w:pos="1067" w:leader="dot"/>
              </w:tabs>
              <w:spacing w:lineRule="auto" w:line="360"/>
              <w:jc w:val="both"/>
              <w:rPr/>
            </w:pPr>
            <w:r>
              <w:rPr>
                <w:rFonts w:cs="Times New Roman;Times New Roman" w:ascii="Times New Roman;Times New Roman" w:hAnsi="Times New Roman;Times New Roman"/>
                <w:color w:val="000000"/>
                <w:sz w:val="20"/>
                <w:szCs w:val="26"/>
              </w:rPr>
              <w:t>ПК-95 ПК-93</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Методы испытаний</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1. Содержание двуокиси кремния (</w:t>
            </w:r>
            <w:r>
              <w:rPr>
                <w:rFonts w:cs="Times New Roman;Times New Roman" w:ascii="Times New Roman;Times New Roman" w:hAnsi="Times New Roman;Times New Roman"/>
                <w:color w:val="000000"/>
                <w:sz w:val="20"/>
                <w:szCs w:val="26"/>
                <w:lang w:val="en-US"/>
              </w:rPr>
              <w:t>SiO</w:t>
            </w:r>
            <w:r>
              <w:rPr>
                <w:rFonts w:cs="Times New Roman;Times New Roman" w:ascii="Times New Roman;Times New Roman" w:hAnsi="Times New Roman;Times New Roman"/>
                <w:color w:val="000000"/>
                <w:sz w:val="20"/>
                <w:szCs w:val="26"/>
                <w:vertAlign w:val="subscript"/>
              </w:rPr>
              <w:t>2</w:t>
            </w:r>
            <w:r>
              <w:rPr>
                <w:rFonts w:cs="Times New Roman;Times New Roman" w:ascii="Times New Roman;Times New Roman" w:hAnsi="Times New Roman;Times New Roman"/>
                <w:color w:val="000000"/>
                <w:sz w:val="20"/>
                <w:szCs w:val="26"/>
              </w:rPr>
              <w:t>), %, не мен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9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93</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2642.1–71</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2. Содержание суммы окисей железа и двуокиси титана(</w:t>
            </w:r>
            <w:r>
              <w:rPr>
                <w:rFonts w:cs="Times New Roman;Times New Roman" w:ascii="Times New Roman;Times New Roman" w:hAnsi="Times New Roman;Times New Roman"/>
                <w:color w:val="000000"/>
                <w:sz w:val="20"/>
                <w:szCs w:val="26"/>
                <w:lang w:val="en-US"/>
              </w:rPr>
              <w:t>Fe</w:t>
            </w:r>
            <w:r>
              <w:rPr>
                <w:rFonts w:cs="Times New Roman;Times New Roman" w:ascii="Times New Roman;Times New Roman" w:hAnsi="Times New Roman;Times New Roman"/>
                <w:color w:val="000000"/>
                <w:sz w:val="20"/>
                <w:szCs w:val="26"/>
                <w:vertAlign w:val="subscript"/>
              </w:rPr>
              <w:t>2</w:t>
            </w:r>
            <w:r>
              <w:rPr>
                <w:rFonts w:cs="Times New Roman;Times New Roman" w:ascii="Times New Roman;Times New Roman" w:hAnsi="Times New Roman;Times New Roman"/>
                <w:color w:val="000000"/>
                <w:sz w:val="20"/>
                <w:szCs w:val="26"/>
                <w:lang w:val="en-US"/>
              </w:rPr>
              <w:t>O</w:t>
            </w:r>
            <w:r>
              <w:rPr>
                <w:rFonts w:cs="Times New Roman;Times New Roman" w:ascii="Times New Roman;Times New Roman" w:hAnsi="Times New Roman;Times New Roman"/>
                <w:color w:val="000000"/>
                <w:sz w:val="20"/>
                <w:szCs w:val="26"/>
                <w:vertAlign w:val="subscript"/>
              </w:rPr>
              <w:t>3</w:t>
            </w:r>
            <w:r>
              <w:rPr>
                <w:rFonts w:cs="Times New Roman;Times New Roman" w:ascii="Times New Roman;Times New Roman" w:hAnsi="Times New Roman;Times New Roman"/>
                <w:color w:val="000000"/>
                <w:sz w:val="20"/>
                <w:szCs w:val="26"/>
              </w:rPr>
              <w:t>+</w:t>
            </w:r>
            <w:r>
              <w:rPr>
                <w:rFonts w:cs="Times New Roman;Times New Roman" w:ascii="Times New Roman;Times New Roman" w:hAnsi="Times New Roman;Times New Roman"/>
                <w:color w:val="000000"/>
                <w:sz w:val="20"/>
                <w:szCs w:val="26"/>
                <w:lang w:val="en-US"/>
              </w:rPr>
              <w:t>TiO</w:t>
            </w:r>
            <w:r>
              <w:rPr>
                <w:rFonts w:cs="Times New Roman;Times New Roman" w:ascii="Times New Roman;Times New Roman" w:hAnsi="Times New Roman;Times New Roman"/>
                <w:color w:val="000000"/>
                <w:sz w:val="20"/>
                <w:szCs w:val="26"/>
                <w:vertAlign w:val="subscript"/>
              </w:rPr>
              <w:t>2</w:t>
            </w:r>
            <w:r>
              <w:rPr>
                <w:rFonts w:cs="Times New Roman;Times New Roman" w:ascii="Times New Roman;Times New Roman" w:hAnsi="Times New Roman;Times New Roman"/>
                <w:color w:val="000000"/>
                <w:sz w:val="20"/>
                <w:szCs w:val="26"/>
              </w:rPr>
              <w:t>), %, не бол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0,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0,2</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2642.1–71</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 Содержание окиси кальция</w:t>
            </w:r>
          </w:p>
          <w:p>
            <w:pPr>
              <w:pStyle w:val="Normal"/>
              <w:widowControl/>
              <w:spacing w:lineRule="auto" w:line="360"/>
              <w:jc w:val="both"/>
              <w:rPr/>
            </w:pPr>
            <w:r>
              <w:rPr>
                <w:rFonts w:cs="Times New Roman;Times New Roman" w:ascii="Times New Roman;Times New Roman" w:hAnsi="Times New Roman;Times New Roman"/>
                <w:color w:val="000000"/>
                <w:sz w:val="20"/>
                <w:szCs w:val="26"/>
              </w:rPr>
              <w:t>(СаО), %, не бол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2642.1–71</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4. Потери массы при прокаливании, %, не бол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1960913–74</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5. Содержание каолина, %, не бол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7031–75</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6. Остаток на сите №4, %, не бол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20545–75</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7. Содержание суммы окислов калия и натрия (К</w:t>
            </w:r>
            <w:r>
              <w:rPr>
                <w:rFonts w:cs="Times New Roman;Times New Roman" w:ascii="Times New Roman;Times New Roman" w:hAnsi="Times New Roman;Times New Roman"/>
                <w:color w:val="000000"/>
                <w:sz w:val="20"/>
                <w:szCs w:val="26"/>
                <w:vertAlign w:val="subscript"/>
              </w:rPr>
              <w:t>2</w:t>
            </w:r>
            <w:r>
              <w:rPr>
                <w:rFonts w:cs="Times New Roman;Times New Roman" w:ascii="Times New Roman;Times New Roman" w:hAnsi="Times New Roman;Times New Roman"/>
                <w:color w:val="000000"/>
                <w:sz w:val="20"/>
                <w:szCs w:val="26"/>
              </w:rPr>
              <w:t>О+</w:t>
            </w:r>
            <w:r>
              <w:rPr>
                <w:rFonts w:cs="Times New Roman;Times New Roman" w:ascii="Times New Roman;Times New Roman" w:hAnsi="Times New Roman;Times New Roman"/>
                <w:color w:val="000000"/>
                <w:sz w:val="20"/>
                <w:szCs w:val="26"/>
                <w:lang w:val="en-US"/>
              </w:rPr>
              <w:t>Na</w:t>
            </w:r>
            <w:r>
              <w:rPr>
                <w:rFonts w:cs="Times New Roman;Times New Roman" w:ascii="Times New Roman;Times New Roman" w:hAnsi="Times New Roman;Times New Roman"/>
                <w:color w:val="000000"/>
                <w:sz w:val="20"/>
                <w:szCs w:val="26"/>
                <w:vertAlign w:val="subscript"/>
              </w:rPr>
              <w:t>2</w:t>
            </w:r>
            <w:r>
              <w:rPr>
                <w:rFonts w:cs="Times New Roman;Times New Roman" w:ascii="Times New Roman;Times New Roman" w:hAnsi="Times New Roman;Times New Roman"/>
                <w:color w:val="000000"/>
                <w:sz w:val="20"/>
                <w:szCs w:val="26"/>
                <w:lang w:val="en-US"/>
              </w:rPr>
              <w:t>O</w:t>
            </w:r>
            <w:r>
              <w:rPr>
                <w:rFonts w:cs="Times New Roman;Times New Roman" w:ascii="Times New Roman;Times New Roman" w:hAnsi="Times New Roman;Times New Roman"/>
                <w:color w:val="000000"/>
                <w:sz w:val="20"/>
                <w:szCs w:val="26"/>
              </w:rPr>
              <w:t>), %, не более</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нормируется</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19609.5–74</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8. Содержание влаги, %, не боле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67" w:leader="dot"/>
              </w:tabs>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По ГОСТ 19609.14–74</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мечание! В кварцевом песке, предназначенном для предприятий фарфоро-фаянсовой промышленности, определение суммы окислов калия и натрия (К</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w:t>
      </w:r>
      <w:r>
        <w:rPr>
          <w:rFonts w:cs="Times New Roman;Times New Roman" w:ascii="Times New Roman;Times New Roman" w:hAnsi="Times New Roman;Times New Roman"/>
          <w:color w:val="000000"/>
          <w:sz w:val="28"/>
          <w:szCs w:val="28"/>
          <w:lang w:val="en-US"/>
        </w:rPr>
        <w:t>Na</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 обязательно. По согласованию с потребителем допускается поставка песка с содержанием влаги не более 8% в объёме не более 15% от годовой поставки. В кварцевом песке не допускается наличие посторонних примесей, видимых невооруженным глазом, за исключением примесей полевого шпа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зависимости от </w:t>
      </w:r>
      <w:r>
        <w:rPr>
          <w:rFonts w:cs="Times New Roman;Times New Roman" w:ascii="Times New Roman;Times New Roman" w:hAnsi="Times New Roman;Times New Roman"/>
          <w:b/>
          <w:i/>
          <w:color w:val="000000"/>
          <w:sz w:val="28"/>
          <w:szCs w:val="28"/>
        </w:rPr>
        <w:t>воздушной усадки</w:t>
      </w:r>
      <w:r>
        <w:rPr>
          <w:rFonts w:cs="Times New Roman;Times New Roman" w:ascii="Times New Roman;Times New Roman" w:hAnsi="Times New Roman;Times New Roman"/>
          <w:color w:val="000000"/>
          <w:sz w:val="28"/>
          <w:szCs w:val="28"/>
        </w:rPr>
        <w:t xml:space="preserve"> глинистое сырье подразделяют на групп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22"/>
        <w:gridCol w:w="4875"/>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линейной усадки α, %</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опластичные</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10–15</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епластичные</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7–1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реннопластичные</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о </w:t>
      </w:r>
      <w:r>
        <w:rPr>
          <w:rFonts w:cs="Times New Roman;Times New Roman" w:ascii="Times New Roman;Times New Roman" w:hAnsi="Times New Roman;Times New Roman"/>
          <w:b/>
          <w:i/>
          <w:color w:val="000000"/>
          <w:sz w:val="28"/>
          <w:szCs w:val="28"/>
        </w:rPr>
        <w:t>температуре спекания</w:t>
      </w:r>
      <w:r>
        <w:rPr>
          <w:rFonts w:cs="Times New Roman;Times New Roman" w:ascii="Times New Roman;Times New Roman" w:hAnsi="Times New Roman;Times New Roman"/>
          <w:color w:val="000000"/>
          <w:sz w:val="28"/>
          <w:szCs w:val="28"/>
        </w:rPr>
        <w:t xml:space="preserve"> глазурь подразделяют на две групп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88"/>
        <w:gridCol w:w="4909"/>
      </w:tblGrid>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групп</w:t>
            </w:r>
          </w:p>
        </w:tc>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xml:space="preserve">Температура спекания, </w:t>
            </w:r>
            <w:r>
              <w:rPr>
                <w:rFonts w:eastAsia="Symbol" w:cs="Symbol" w:ascii="Symbol" w:hAnsi="Symbol"/>
                <w:color w:val="000000"/>
                <w:sz w:val="20"/>
              </w:rPr>
              <w:t></w:t>
            </w:r>
            <w:r>
              <w:rPr>
                <w:rFonts w:cs="Times New Roman;Times New Roman" w:ascii="Times New Roman;Times New Roman" w:hAnsi="Times New Roman;Times New Roman"/>
                <w:color w:val="000000"/>
                <w:sz w:val="20"/>
                <w:szCs w:val="28"/>
              </w:rPr>
              <w:t>С</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угоплавкие</w:t>
            </w:r>
          </w:p>
        </w:tc>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1100–1350</w:t>
            </w:r>
          </w:p>
        </w:tc>
      </w:tr>
      <w:tr>
        <w:trPr>
          <w:cantSplit w:val="true"/>
        </w:trPr>
        <w:tc>
          <w:tcPr>
            <w:tcW w:w="4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егкоплавкие</w:t>
            </w:r>
          </w:p>
        </w:tc>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900–110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вкость глазури зависит от входящих в ее состав материал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Методы контроля качества сырь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ластичность глин (ГОСТ 21216.1) определяется по форму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T</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P</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T</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влажность на границе текучести,</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P</w:t>
      </w:r>
      <w:r>
        <w:rPr>
          <w:rFonts w:cs="Times New Roman;Times New Roman" w:ascii="Times New Roman;Times New Roman" w:hAnsi="Times New Roman;Times New Roman"/>
          <w:color w:val="000000"/>
          <w:sz w:val="28"/>
          <w:szCs w:val="28"/>
        </w:rPr>
        <w:t xml:space="preserve"> – влажность на границе раскаты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9"/>
          <w:tab w:val="left" w:pos="283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T</w:t>
      </w:r>
      <w:r>
        <w:rPr>
          <w:rFonts w:cs="Times New Roman;Times New Roman" w:ascii="Times New Roman;Times New Roman" w:hAnsi="Times New Roman;Times New Roman"/>
          <w:color w:val="000000"/>
          <w:sz w:val="28"/>
          <w:szCs w:val="28"/>
        </w:rPr>
        <w:t xml:space="preserve">= *100%, где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vertAlign w:val="subscript"/>
        </w:rPr>
        <w:t xml:space="preserve">1 </w:t>
      </w:r>
      <w:r>
        <w:rPr>
          <w:rFonts w:cs="Times New Roman;Times New Roman" w:ascii="Times New Roman;Times New Roman" w:hAnsi="Times New Roman;Times New Roman"/>
          <w:color w:val="000000"/>
          <w:sz w:val="28"/>
          <w:szCs w:val="28"/>
        </w:rPr>
        <w:t>– масса влажной глины,</w:t>
      </w:r>
    </w:p>
    <w:p>
      <w:pPr>
        <w:pStyle w:val="Normal"/>
        <w:widowControl/>
        <w:tabs>
          <w:tab w:val="clear" w:pos="709"/>
          <w:tab w:val="left" w:pos="283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9"/>
          <w:tab w:val="left" w:pos="2835" w:leader="none"/>
        </w:tabs>
        <w:spacing w:lineRule="auto" w:line="360"/>
        <w:ind w:firstLine="709"/>
        <w:jc w:val="both"/>
        <w:rPr/>
      </w:pP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масса сухой глин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P</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определяется путем раскатывания глины в руках до тех пор пока она не начнет делиться на жгуты диаметром 3 мм и длиной 5–10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душная усадка. Для определения воздушной усадки из раскатанной скалкой пластичной массы вырезают металлической квадратной формочкой 5 плиток размерами 50 х 50 х 8 мм и раскладывают их на тонком стекле покрытом бумагой. Затем на образцы измеряют штангенциркулем и наносят метки. После высушивания образцы снова измеряют и вычисляют среднее. Воздушную усадку определяют по форму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α = *100%, где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 длина свежеотформованного образца,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длина высушенного образца,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невая усадка. Определение огневой усадки проводится на тех же образцах, на которых определялась воздушная усадка. Формула для определения огневой усад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α</w:t>
      </w:r>
      <w:r>
        <w:rPr>
          <w:rFonts w:cs="Times New Roman;Times New Roman" w:ascii="Times New Roman;Times New Roman" w:hAnsi="Times New Roman;Times New Roman"/>
          <w:color w:val="000000"/>
          <w:sz w:val="28"/>
          <w:szCs w:val="28"/>
          <w:vertAlign w:val="subscript"/>
        </w:rPr>
        <w:t xml:space="preserve">1 </w:t>
      </w:r>
      <w:r>
        <w:rPr>
          <w:rFonts w:cs="Times New Roman;Times New Roman" w:ascii="Times New Roman;Times New Roman" w:hAnsi="Times New Roman;Times New Roman"/>
          <w:color w:val="000000"/>
          <w:sz w:val="28"/>
          <w:szCs w:val="28"/>
        </w:rPr>
        <w:t xml:space="preserve">= *100%, где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длин высушенного образца,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длина обожженного образца,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невая усадка может быть 2…6%</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пекаемость (ГОСТ 21216.9) – способность при обжиге уплотняться с образованием твердого камнеподобного черепка. Результатом является уплотнение материала и уменьшение его пористости. Степень спекания контролируют водопоглощением керамического черепка. Черепок считается спекшимся если он не имеет признаков пережега и его водопоглощение не менее 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гнеупорность. (ГОСТ 4069) Определяется керамическими пироскопами имеющими форму трехгранной пирамиды высотой 30 мм, стороной у основания 8 мм, у вершины 2 мм. Образец из испытуемой глины ставят в печь вместе с конусами имеющими разные температуры огнеупорности и конусы нагревают. Огнеупорность испытуемой глины соответствует огнеупорности того конуса, который коснулся своей вершиной подставки одновременно с испытуемым образц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епловой коэффициент линейного расширения.</w:t>
      </w:r>
      <w:r>
        <w:rPr>
          <w:rFonts w:cs="Times New Roman;Times New Roman" w:ascii="Times New Roman;Times New Roman" w:hAnsi="Times New Roman;Times New Roman"/>
          <w:color w:val="000000"/>
          <w:sz w:val="28"/>
        </w:rPr>
        <w:t xml:space="preserve"> (ГОСТ 6141–91) </w:t>
      </w:r>
      <w:r>
        <w:rPr>
          <w:rFonts w:cs="Times New Roman;Times New Roman" w:ascii="Times New Roman;Times New Roman" w:hAnsi="Times New Roman;Times New Roman"/>
          <w:color w:val="000000"/>
          <w:sz w:val="28"/>
          <w:szCs w:val="28"/>
        </w:rPr>
        <w:t>Изготавливают два образца длиной 50 мм, сечением 5х5 мм. Образец высушивают в течение 1 ч при температуре 250 °С, после чего помещают в эксикатор для остывания до температуры помещения. Штангенциркулем измеряют длину образца с точностью до 0,01 мм, помещают образец в дилатометр, нагревают со скоростью подъема температуры (5±1) °С в минуту до 600 °С и регистрируют изменение длины образц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емпературный коэффициент линейного расширения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С, вычисляют по форму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vertAlign w:val="subscript"/>
        </w:rPr>
        <w:drawing>
          <wp:inline distT="0" distB="0" distL="0" distR="0">
            <wp:extent cx="96774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96774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где </w:t>
      </w:r>
      <w:r>
        <w:rPr>
          <w:rFonts w:cs="Times New Roman;Times New Roman" w:ascii="Times New Roman;Times New Roman" w:hAnsi="Times New Roman;Times New Roman"/>
          <w:color w:val="000000"/>
          <w:sz w:val="28"/>
          <w:szCs w:val="28"/>
          <w:vertAlign w:val="subscript"/>
        </w:rPr>
        <w:drawing>
          <wp:inline distT="0" distB="0" distL="0" distR="0">
            <wp:extent cx="203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 исходная длина образца,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vertAlign w:val="subscript"/>
        </w:rPr>
        <w:drawing>
          <wp:inline distT="0" distB="0" distL="0" distR="0">
            <wp:extent cx="228600"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18" r="-157" b="-218"/>
                    <a:stretch>
                      <a:fillRect/>
                    </a:stretch>
                  </pic:blipFill>
                  <pic:spPr bwMode="auto">
                    <a:xfrm>
                      <a:off x="0" y="0"/>
                      <a:ext cx="228600" cy="16700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изменение длины образца, м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vertAlign w:val="subscript"/>
        </w:rPr>
        <w:drawing>
          <wp:inline distT="0" distB="0" distL="0" distR="0">
            <wp:extent cx="190500" cy="17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2" r="-189" b="-202"/>
                    <a:stretch>
                      <a:fillRect/>
                    </a:stretch>
                  </pic:blipFill>
                  <pic:spPr bwMode="auto">
                    <a:xfrm>
                      <a:off x="0" y="0"/>
                      <a:ext cx="190500" cy="17208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 xml:space="preserve">интервал температур, </w:t>
      </w:r>
      <w:r>
        <w:rPr>
          <w:rFonts w:cs="Times New Roman;Times New Roman" w:ascii="Times New Roman;Times New Roman" w:hAnsi="Times New Roman;Times New Roman"/>
          <w:color w:val="000000"/>
          <w:sz w:val="28"/>
          <w:szCs w:val="28"/>
          <w:vertAlign w:val="superscript"/>
        </w:rPr>
        <w:t>о</w:t>
      </w:r>
      <w:r>
        <w:rPr>
          <w:rFonts w:cs="Times New Roman;Times New Roman" w:ascii="Times New Roman;Times New Roman" w:hAnsi="Times New Roman;Times New Roman"/>
          <w:color w:val="000000"/>
          <w:sz w:val="28"/>
          <w:szCs w:val="28"/>
        </w:rPr>
        <w:t>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vertAlign w:val="subscript"/>
        </w:rPr>
        <w:drawing>
          <wp:inline distT="0" distB="0" distL="0" distR="0">
            <wp:extent cx="172085" cy="17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2" t="-202" r="-202" b="-202"/>
                    <a:stretch>
                      <a:fillRect/>
                    </a:stretch>
                  </pic:blipFill>
                  <pic:spPr bwMode="auto">
                    <a:xfrm>
                      <a:off x="0" y="0"/>
                      <a:ext cx="172085" cy="17208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поправка на расширение кварцевого стекла трубки дилатометра в интервале от комнатной температуры до 600 °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крупнозернистых включений. (ГОСТ 21216.4) Суспензию глины пропускают через сито 0,5 мм, замем остаток промывают под струей воды до тех пор пока вода не будет прозрачной. Остаток на сите смывают в чашку и сушат до постоянной массы в сушильном шкафу, охлаждают, взвешивают. В высушенном остатке определяют общее количество включений и их вещественный состав. Остаток на сите массой более 5% от навески рассеивают на ситах 5,3,2 и 1 мм, остатки на каждом сите взвешивают, определяют количество включений и их вещественный соста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глазурям предъявляется основное требование – согласованность коэффициента термического расширения глазури и керамического черепка. В противном случае образуется цек – волосяные трещины в глазури. На коэффициент линейного расширения влияют различные окислы в составе глазур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но важное свойство глазури – упругость. Степень упругости определяется модулем упругости, т.е. силой, которая способна вызвать удлинение на 1 мм в стержне длиной 1 м и площадью поперечного сечения 1 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Модуль упругости у различных глазурей колеблется от 5800 до 6000 кг.</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28"/>
        </w:rPr>
        <w:t>3. Технология производств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Технологическая схема производственного процесс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зготовления облицовочных плиток применяют беложгущиеся глины и каолин, кварцевый песок, полевой шпат, пегматит, мрамор и некоторые другие компоненты. Производство этих изделий осуществляется по способу полусухого прессования масс, подготовленных шликерным способ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ликером в технологии керамики называют суспензию, состоящую из керамических материалов, т.е. массу с малой концентрацией дисперсной фазы, частицы которой могут неограниченно перемещаться относительно друг друга. Т.о., шликеры есть жидкотекучие керамические масс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ирование глины из карьера на производство осуществляется автосамосвал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доставки глины ее складируют на территории завода в непосредственной близости от формовочного цеха. Предварительную заготовку и хранение глины применяют для обеспечения непрерывной работы заводов, особенно в зимнее время. Весьма важным в промежуточном складировании является то, что при нескольких перевалках глины усредняется ее вещественный состав, происходит перераспределение влаги и разрушение природной структуры. Это способствует улучшению формовочных и сушильных свойств глиняного сырь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глинистое сырье подвергают грубому помолу в вальцах грубого помола до размера кусков 30–50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овление шликера для получения пресс-порошков осуществляется из пластичных и непластичных материалов. Пластичные материалы после грубого измельчения распускаются в теплой воде в горизонтальных, вертикальных или пропеллерных мешалках. Непластичные материалы подвергают измельчению и просеву, после чего подают в пропеллерные мешалки к глинистому сырью. Из мешалок глиняную суспензию пропускают через латунное сито с 400 отв./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Введение в шликер поверхностно-активных добавок (сульфитно-спиртовой барды) повышает производительность мельниц на 10–20% за счет расклинивающего действия ПАВ при их попадании в микротрещины частиц материа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овленный шликер, влажность которого составляет 40–50%, обезвоживают. На современных керамических предприятиях широкое распространение нашли башенные распылительные сушилки различных типов. В них происходит совмещение операции обезвоживания шликера и помола материала, исключая необходимость его просеи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Шликер по шликеропроводу подается насосом на механические форсунки для его распыления под давлением 25–29 атм. в нижней части сушильной камеры – цилиндрической башни с конусом в нижнем основании. В рабочую камеру встроены горелки, из которых снизу вверх поступают горячие газы. Взаимодействуя с каплями распыленного шликера, теплоноситель высушивает его и обеспечивает грануля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ушенный порошок осаждается в конической части сушила, откуда через питатель поступает на транспортное устройство. Отработанные газы по трубопроводу проходят очистку в батарейном циклоне и выбрасываются атмосферу дымососом. Пылевидные частицы, собирающиеся в циклоне, возвращаются в верхнюю зону сушильной камеры. Падая, они соударяются с невысохшими частицами шликера и прилипают к ним, образуя укрупненные слипшиеся агрегаты.</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осле этого гранулы через секторный затвор и вибросито высыпаются на ленточный конвейер. Готовый пресс-порошок по транспортерам поступает в бункера хранения, из которых подается в устройство для подачи порошка на пресс. Полусухое прессование происходит в две стадии: первичное давление, выдержка (для выхода воздуха), вторичное давление. Удельное давление прессования составляет 180–200 кгс/см2. Максимальное давление прессования – 1000 тонн. Отпрессованные плитки направляют на сушку в туннельные и конвейерные сушила. При этом влажность подаваемых на сушку изделий должна быть не более 8%, а выходящих из сушила – не более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производстве керамической плитки применяется двукратный обжиг: первоначально в печи утельного обжига, затем, после глазурования – в печи политого обжиг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войной обжиг (bicottura (ит.) – бикоттура) – древнейший способ производства глазурованной плитки. Согласно этой технологии глиняную смесь в виде порошка прессуют, обжигают, после чего на поверхность черепка наносят глазурь, декорируют и обжигают плитку повтор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роцессе утельного обжига происходит сушка и обжиг плитки при температуре 1080–1100 °С. Цикл сушки и обжига составляет 44–50 минут. При обжиге происходит полное спекание продукта и приобретение им всех физико-механических свойств.</w:t>
      </w:r>
    </w:p>
    <w:p>
      <w:pPr>
        <w:pStyle w:val="Normal"/>
        <w:widowControl/>
        <w:tabs>
          <w:tab w:val="clear" w:pos="709"/>
          <w:tab w:val="left" w:pos="1276" w:leader="none"/>
        </w:tabs>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иготовление глазури заключается в дозировании различных материалов и их измельчении в воде. При этом получается взвесь с содержанием воды 40–50% готовая к применению. Глазурь может наноситься или на обожженную поверхность (при двойном обжиге) или на высушенную поверхность как при одинарном обжиге. Для нанесения глазури применяются различные виды оборудования (конусные или фильерные автоматы, ковшовые или трубчатые дозаторы, дисковые распылители, аэрографы). Температура плиток не должна превышать 70</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 Наилучшей пористостью для закрепления глазур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является пористость 12–14%. Затем плитка поступает в печь политого обжига с температурой 1030–1050 °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жиг завершает технологический цикл изготовления керамической плитки. На выходе из печи мы получаем готовое изделие, но прежде чем поступить на участок упаковки и далее на склад, плитка тщательно сортируется. Этот процесс призван: отбраковать дефектные изделия, отделить плитки первого сорта от плиток более низких сортов, сгруппировать плитки каждого сорта в торговые партии с точки зрения размерности («калибра») и цветности («тон»).</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Операционный контроль качеств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267" w:type="dxa"/>
        <w:jc w:val="center"/>
        <w:tblInd w:w="0" w:type="dxa"/>
        <w:tblLayout w:type="fixed"/>
        <w:tblCellMar>
          <w:top w:w="0" w:type="dxa"/>
          <w:left w:w="108" w:type="dxa"/>
          <w:bottom w:w="0" w:type="dxa"/>
          <w:right w:w="108" w:type="dxa"/>
        </w:tblCellMar>
      </w:tblPr>
      <w:tblGrid>
        <w:gridCol w:w="1271"/>
        <w:gridCol w:w="1779"/>
        <w:gridCol w:w="1359"/>
        <w:gridCol w:w="1132"/>
        <w:gridCol w:w="1406"/>
        <w:gridCol w:w="999"/>
        <w:gridCol w:w="1321"/>
      </w:tblGrid>
      <w:tr>
        <w:trPr>
          <w:trHeight w:val="970"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Операция, подлежаща я контролю</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Состав контрол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Место контроля</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Периодичн</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ость контроля</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Метод и средство контрол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Значение контроля</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Лицо,</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6"/>
              </w:rPr>
              <w:t>осуществляющее контроль</w:t>
            </w:r>
          </w:p>
        </w:tc>
      </w:tr>
      <w:tr>
        <w:trPr>
          <w:trHeight w:val="79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Грубое измельчение</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Размер кусков</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Вальцы грубого помола</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6"/>
              </w:rPr>
              <w:t>2 р. в смену</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абор сит</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0–50 мм</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Лаборант</w:t>
            </w:r>
          </w:p>
        </w:tc>
      </w:tr>
      <w:tr>
        <w:trPr>
          <w:trHeight w:val="79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Измельчение</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Размер частиц</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ропеллерная меша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р. в смену</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Рассев на ситах</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 xml:space="preserve">Не </w:t>
            </w:r>
            <w:r>
              <w:rPr>
                <w:rFonts w:cs="Times New Roman;Times New Roman" w:ascii="Times New Roman;Times New Roman" w:hAnsi="Times New Roman;Times New Roman"/>
                <w:color w:val="000000"/>
                <w:sz w:val="20"/>
                <w:szCs w:val="26"/>
                <w:lang w:val="en-US"/>
              </w:rPr>
              <w:t>&gt;</w:t>
            </w:r>
            <w:r>
              <w:rPr>
                <w:rFonts w:cs="Times New Roman;Times New Roman" w:ascii="Times New Roman;Times New Roman" w:hAnsi="Times New Roman;Times New Roman"/>
                <w:color w:val="000000"/>
                <w:sz w:val="20"/>
                <w:szCs w:val="26"/>
              </w:rPr>
              <w:t xml:space="preserve"> 3 мм</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Лаборант</w:t>
            </w:r>
          </w:p>
        </w:tc>
      </w:tr>
      <w:tr>
        <w:trPr>
          <w:trHeight w:val="743"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росев</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статок на сите</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6"/>
              </w:rPr>
              <w:t>латунное сито</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раза в смену</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Взвешивание на весах</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 xml:space="preserve">Не </w:t>
            </w:r>
            <w:r>
              <w:rPr>
                <w:rFonts w:cs="Times New Roman;Times New Roman" w:ascii="Times New Roman;Times New Roman" w:hAnsi="Times New Roman;Times New Roman"/>
                <w:color w:val="000000"/>
                <w:sz w:val="20"/>
                <w:szCs w:val="26"/>
                <w:lang w:val="en-US"/>
              </w:rPr>
              <w:t>&gt; 2%</w:t>
            </w:r>
            <w:r>
              <w:rPr>
                <w:rFonts w:cs="Times New Roman;Times New Roman" w:ascii="Times New Roman;Times New Roman" w:hAnsi="Times New Roman;Times New Roman"/>
                <w:color w:val="000000"/>
                <w:sz w:val="20"/>
                <w:szCs w:val="26"/>
              </w:rPr>
              <w:t xml:space="preserve"> от исходной масс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Лаборант</w:t>
            </w:r>
          </w:p>
        </w:tc>
      </w:tr>
      <w:tr>
        <w:trPr>
          <w:trHeight w:val="1735"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Сушка глины</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 Влажность</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глинистого</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сырья</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Продолжительность сушки</w:t>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6"/>
              </w:rPr>
              <w:t>3) Температура</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4) Давление распыле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Башенная суши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6"/>
              </w:rPr>
              <w:t>2 р. в смену</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остоянно</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остоянно</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остоя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влагомер</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Автомати чески</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Авт.</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Авт.</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7–8%</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6"/>
              </w:rPr>
              <w:t>0,5 ч.</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800 °С</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5–29 атм.</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Лаборант</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Оператор</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Оператор</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ператор</w:t>
            </w:r>
          </w:p>
        </w:tc>
      </w:tr>
      <w:tr>
        <w:trPr>
          <w:trHeight w:val="722"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Хранение пресс-порошка</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Влажн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Бункер</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 раз в</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смену</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Влагомер</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7–8%</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Лаборант</w:t>
            </w:r>
          </w:p>
        </w:tc>
      </w:tr>
      <w:tr>
        <w:trPr>
          <w:trHeight w:val="1239"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рессование плиток</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 первое давление</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второе давление</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3) продолжите льн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Колено-рычажный пресс «Робот»</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остоя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Автомати чески</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60–80 кгс/см</w:t>
            </w:r>
            <w:r>
              <w:rPr>
                <w:rFonts w:cs="Times New Roman;Times New Roman" w:ascii="Times New Roman;Times New Roman" w:hAnsi="Times New Roman;Times New Roman"/>
                <w:color w:val="000000"/>
                <w:sz w:val="20"/>
                <w:szCs w:val="26"/>
                <w:vertAlign w:val="superscript"/>
              </w:rPr>
              <w:t>2</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vertAlign w:val="superscript"/>
              </w:rPr>
            </w:pPr>
            <w:r>
              <w:rPr>
                <w:rFonts w:cs="Times New Roman;Times New Roman" w:ascii="Times New Roman;Times New Roman" w:hAnsi="Times New Roman;Times New Roman"/>
                <w:color w:val="000000"/>
                <w:sz w:val="20"/>
                <w:szCs w:val="26"/>
              </w:rPr>
              <w:t>180 до 200 кгс/см</w:t>
            </w:r>
            <w:r>
              <w:rPr>
                <w:rFonts w:cs="Times New Roman;Times New Roman" w:ascii="Times New Roman;Times New Roman" w:hAnsi="Times New Roman;Times New Roman"/>
                <w:color w:val="000000"/>
                <w:sz w:val="20"/>
                <w:szCs w:val="26"/>
                <w:vertAlign w:val="superscript"/>
              </w:rPr>
              <w:t>2</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3 сек.</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ператор</w:t>
            </w:r>
          </w:p>
        </w:tc>
      </w:tr>
      <w:tr>
        <w:trPr>
          <w:trHeight w:val="842"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Сушка плиток</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 влажность плиток</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время сушки 3) температура сушки</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конвейерная суши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6"/>
              </w:rPr>
              <w:t>2 р. в смену</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остоянно Постоя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влагомер</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Авт.</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Авт.</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До сушки 8%, после 1%</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5 мин.</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350 °С</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Лаборант</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ператор</w:t>
            </w:r>
          </w:p>
        </w:tc>
      </w:tr>
      <w:tr>
        <w:trPr>
          <w:trHeight w:val="961"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Обжиг плиток</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 температура</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время обжи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Тунельная печь</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остоя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Автоматически</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4"/>
              </w:rPr>
              <w:t>1080–1100 </w:t>
            </w:r>
            <w:r>
              <w:rPr>
                <w:rFonts w:cs="Times New Roman;Times New Roman" w:ascii="Times New Roman;Times New Roman" w:hAnsi="Times New Roman;Times New Roman"/>
                <w:color w:val="000000"/>
                <w:sz w:val="20"/>
                <w:szCs w:val="26"/>
              </w:rPr>
              <w:t>°С</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44–50 мин.</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Оператор</w:t>
            </w:r>
          </w:p>
        </w:tc>
      </w:tr>
      <w:tr>
        <w:trPr>
          <w:trHeight w:val="1081"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Глазурование</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Толщина</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глазурованного</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слоя</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Глазуровочная установка</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остоя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Автоматически</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о</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ринятой</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рецептуре</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ператор</w:t>
            </w:r>
          </w:p>
        </w:tc>
      </w:tr>
      <w:tr>
        <w:trPr>
          <w:trHeight w:val="989"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бжиг плиток</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1) температура</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2) время обжи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Тунельная печь</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Постоя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Автоматически</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 w:val="20"/>
                <w:szCs w:val="24"/>
              </w:rPr>
              <w:t>1030–1050 °С</w:t>
            </w:r>
          </w:p>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Зч 45 мин</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6"/>
              </w:rPr>
              <w:t>Оператор</w:t>
            </w:r>
          </w:p>
        </w:tc>
      </w:tr>
    </w:tbl>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Технические требования к продук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ГОСТ 6141–91 керамическая плитка для внутренней облицовки стен должна соответствовать следующим показателям.</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4.1 Характеристик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зурованная плитка для внутренней облицовки стен должна соответствовать требованиям указанным в таблиц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225"/>
        <w:gridCol w:w="2986"/>
        <w:gridCol w:w="1504"/>
        <w:gridCol w:w="1744"/>
        <w:gridCol w:w="919"/>
        <w:gridCol w:w="919"/>
      </w:tblGrid>
      <w:tr>
        <w:trPr>
          <w:trHeight w:val="330" w:hRule="atLeast"/>
          <w:cantSplit w:val="true"/>
        </w:trPr>
        <w:tc>
          <w:tcPr>
            <w:tcW w:w="12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w:t>
            </w:r>
          </w:p>
        </w:tc>
        <w:tc>
          <w:tcPr>
            <w:tcW w:w="29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орма</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ина</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ирина</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лщина</w:t>
            </w:r>
          </w:p>
        </w:tc>
      </w:tr>
      <w:tr>
        <w:trPr>
          <w:trHeight w:val="165" w:hRule="atLeast"/>
          <w:cantSplit w:val="true"/>
        </w:trPr>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i/>
                <w:i/>
                <w:color w:val="000000"/>
                <w:sz w:val="20"/>
                <w:szCs w:val="28"/>
                <w:lang w:val="en-US"/>
              </w:rPr>
            </w:pPr>
            <w:r>
              <w:rPr>
                <w:rFonts w:cs="Times New Roman;Times New Roman" w:ascii="Times New Roman;Times New Roman" w:hAnsi="Times New Roman;Times New Roman"/>
                <w:i/>
                <w:color w:val="000000"/>
                <w:sz w:val="20"/>
                <w:szCs w:val="28"/>
                <w:lang w:val="en-US"/>
              </w:rPr>
            </w:r>
          </w:p>
        </w:tc>
        <w:tc>
          <w:tcPr>
            <w:tcW w:w="29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i/>
                <w:color w:val="000000"/>
                <w:sz w:val="20"/>
                <w:szCs w:val="28"/>
                <w:lang w:val="en-US"/>
              </w:rPr>
              <w:t>l</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i/>
                <w:color w:val="000000"/>
                <w:sz w:val="20"/>
                <w:szCs w:val="28"/>
                <w:lang w:val="en-US"/>
              </w:rPr>
              <w:t>b</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i/>
                <w:color w:val="000000"/>
                <w:sz w:val="20"/>
                <w:szCs w:val="28"/>
                <w:lang w:val="en-US"/>
              </w:rPr>
              <w:t>s</w:t>
            </w:r>
          </w:p>
        </w:tc>
      </w:tr>
      <w:tr>
        <w:trPr>
          <w:trHeight w:val="1729" w:hRule="atLeast"/>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вадратные плитки:</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з завала</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rPr>
              <w:drawing>
                <wp:inline distT="0" distB="0" distL="0" distR="0">
                  <wp:extent cx="1398270" cy="977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1398270" cy="977265"/>
                          </a:xfrm>
                          <a:prstGeom prst="rect">
                            <a:avLst/>
                          </a:prstGeom>
                        </pic:spPr>
                      </pic:pic>
                    </a:graphicData>
                  </a:graphic>
                </wp:inline>
              </w:drawing>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гласованию изготовителя с потребителем допускается изготовление плиток и фасонных деталей других размеров и форм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клонения от номинальных размеров плиток должны быть%, не более:</w:t>
      </w:r>
    </w:p>
    <w:p>
      <w:pPr>
        <w:pStyle w:val="Preformat"/>
        <w:widowControl/>
        <w:tabs>
          <w:tab w:val="clear" w:pos="709"/>
          <w:tab w:val="left" w:pos="4395" w:leader="dot"/>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лине и ширине</w:t>
        <w:tab/>
        <w:t>±0,8</w:t>
      </w:r>
    </w:p>
    <w:p>
      <w:pPr>
        <w:pStyle w:val="Normal"/>
        <w:widowControl/>
        <w:tabs>
          <w:tab w:val="clear" w:pos="709"/>
          <w:tab w:val="left" w:pos="4395" w:leader="dot"/>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олщине:</w:t>
      </w:r>
    </w:p>
    <w:p>
      <w:pPr>
        <w:pStyle w:val="Preformat"/>
        <w:widowControl/>
        <w:tabs>
          <w:tab w:val="clear" w:pos="709"/>
          <w:tab w:val="left" w:pos="4395" w:leader="dot"/>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литок длиной до 150 мм включ.</w:t>
        <w:tab/>
        <w:t>±10</w:t>
      </w:r>
    </w:p>
    <w:p>
      <w:pPr>
        <w:pStyle w:val="Preformat"/>
        <w:widowControl/>
        <w:tabs>
          <w:tab w:val="clear" w:pos="709"/>
          <w:tab w:val="left" w:pos="4395" w:leader="dot"/>
        </w:tabs>
        <w:spacing w:lineRule="auto" w:line="360"/>
        <w:ind w:firstLine="709"/>
        <w:jc w:val="both"/>
        <w:rPr/>
      </w:pPr>
      <w:r>
        <w:rPr>
          <w:rFonts w:cs="Times New Roman;Times New Roman" w:ascii="Times New Roman;Times New Roman" w:hAnsi="Times New Roman;Times New Roman"/>
          <w:color w:val="000000"/>
          <w:sz w:val="28"/>
          <w:szCs w:val="28"/>
        </w:rPr>
        <w:t>св. 150 мм</w:t>
        <w:tab/>
        <w:t>±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ница между наибольшим и наименьшим размерами плиток одной партии по длине и ширине не должна превышать 1,5 м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брос показателей по толщине плиток одной партии не должен превышать 1,0 м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личие в толщине одной плитки (разнотолщинность) не допускается более 0,5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оттенок цвета, рисунок и рельеф лицевой поверхности плиток и фасонных деталей должны соответствовать образцам-эталонам, утвержденным в установленном порядк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ный эталон цвета может быть распространен на плитки и фасонные детали всех тип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ается утверждение образцов в виде планшетов или каталог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литок с неповторяющимся рисунком (мраморовидные и др.) утверждается только эталон цвета. Рисунок не эталонируе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оттенок цвета, рисунок и рельеф лицевой поверхности плиток, выпускаемых по отдельным заказам, должны соответствовать эталонам, согласованным с потребителе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клонения от формы плиток не должны превышать значений, указанных в табл. 8.</w:t>
      </w:r>
    </w:p>
    <w:p>
      <w:pPr>
        <w:pStyle w:val="Pre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Pre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8</w:t>
      </w:r>
    </w:p>
    <w:tbl>
      <w:tblPr>
        <w:tblW w:w="9297" w:type="dxa"/>
        <w:jc w:val="center"/>
        <w:tblInd w:w="0" w:type="dxa"/>
        <w:tblLayout w:type="fixed"/>
        <w:tblCellMar>
          <w:top w:w="0" w:type="dxa"/>
          <w:left w:w="108" w:type="dxa"/>
          <w:bottom w:w="0" w:type="dxa"/>
          <w:right w:w="108" w:type="dxa"/>
        </w:tblCellMar>
      </w:tblPr>
      <w:tblGrid>
        <w:gridCol w:w="5591"/>
        <w:gridCol w:w="1677"/>
        <w:gridCol w:w="2029"/>
      </w:tblGrid>
      <w:tr>
        <w:trPr>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 показателя</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рма для плиток</w:t>
            </w:r>
          </w:p>
        </w:tc>
      </w:tr>
      <w:tr>
        <w:trPr>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I сорта</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II сорта</w:t>
            </w:r>
          </w:p>
        </w:tc>
      </w:tr>
      <w:tr>
        <w:trPr>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ривизна лицевой поверхности, мм, не более</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r>
      <w:tr>
        <w:trPr>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осоугольность, мм, не более:</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для плиток длиной до 150 мм включ.</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r>
      <w:tr>
        <w:trPr>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я плиток длиной св. 150 мм</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казатели внешнего вида плиток должны соответствовать требованиям таблице 9.</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Pre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9</w:t>
      </w:r>
    </w:p>
    <w:tbl>
      <w:tblPr>
        <w:tblW w:w="9297" w:type="dxa"/>
        <w:jc w:val="center"/>
        <w:tblInd w:w="0" w:type="dxa"/>
        <w:tblLayout w:type="fixed"/>
        <w:tblCellMar>
          <w:top w:w="0" w:type="dxa"/>
          <w:left w:w="108" w:type="dxa"/>
          <w:bottom w:w="0" w:type="dxa"/>
          <w:right w:w="108" w:type="dxa"/>
        </w:tblCellMar>
      </w:tblPr>
      <w:tblGrid>
        <w:gridCol w:w="3539"/>
        <w:gridCol w:w="2006"/>
        <w:gridCol w:w="3752"/>
      </w:tblGrid>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ид дефекта</w:t>
            </w:r>
          </w:p>
        </w:tc>
        <w:tc>
          <w:tcPr>
            <w:tcW w:w="57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орма для плиток</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I сорта</w:t>
            </w:r>
          </w:p>
        </w:tc>
        <w:tc>
          <w:tcPr>
            <w:tcW w:w="3752"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II сорта</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 Отбитость со стороны лицевой поверхности</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ется</w:t>
            </w:r>
          </w:p>
        </w:tc>
        <w:tc>
          <w:tcPr>
            <w:tcW w:w="3752"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pPr>
            <w:r>
              <w:rPr>
                <w:rFonts w:cs="Times New Roman;Times New Roman" w:ascii="Times New Roman;Times New Roman" w:hAnsi="Times New Roman;Times New Roman"/>
                <w:color w:val="000000"/>
                <w:szCs w:val="26"/>
              </w:rPr>
              <w:t>Допускается длиной не более2 мм в количестве не более2 шт.</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 Щербины, зазубрины на ребрах со стороны лицевой поверхности</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ются</w:t>
            </w:r>
          </w:p>
        </w:tc>
        <w:tc>
          <w:tcPr>
            <w:tcW w:w="3752"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Допускаются шириной не более1 мм общей длиной не более10 м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 Плешина</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е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ется общей площадью не более 10 мм</w:t>
            </w:r>
            <w:r>
              <w:rPr>
                <w:rFonts w:cs="Times New Roman;Times New Roman" w:ascii="Times New Roman;Times New Roman" w:hAnsi="Times New Roman;Times New Roman"/>
                <w:color w:val="000000"/>
                <w:sz w:val="20"/>
                <w:szCs w:val="26"/>
                <w:vertAlign w:val="superscript"/>
              </w:rPr>
              <w:t>2</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4. Пятно</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То же</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ется невидимое с расстояния 2 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 Мушки</w:t>
            </w:r>
          </w:p>
        </w:tc>
        <w:tc>
          <w:tcPr>
            <w:tcW w:w="57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ются невидимые расстояния:</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 м</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 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6. Засорка</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е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ется невидимая с расстояния 2 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7. Наколы</w:t>
            </w:r>
          </w:p>
        </w:tc>
        <w:tc>
          <w:tcPr>
            <w:tcW w:w="57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ются невидимые с расстояния:</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 м</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 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8. Пузыри, прыщи и вскипание глазури</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ю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ются вдоль ребра плитки шириной не более 2 м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lang w:val="en-US"/>
              </w:rPr>
              <w:t xml:space="preserve">9. </w:t>
            </w:r>
            <w:r>
              <w:rPr>
                <w:rFonts w:cs="Times New Roman;Times New Roman" w:ascii="Times New Roman;Times New Roman" w:hAnsi="Times New Roman;Times New Roman"/>
                <w:color w:val="000000"/>
                <w:sz w:val="20"/>
                <w:szCs w:val="26"/>
              </w:rPr>
              <w:t>Волнистость и углубления глазури</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ю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ются невидимые с расстояния 2 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lang w:val="en-US"/>
              </w:rPr>
            </w:pPr>
            <w:r>
              <w:rPr>
                <w:rFonts w:cs="Times New Roman;Times New Roman" w:ascii="Times New Roman;Times New Roman" w:hAnsi="Times New Roman;Times New Roman"/>
                <w:color w:val="000000"/>
                <w:sz w:val="20"/>
                <w:szCs w:val="26"/>
              </w:rPr>
              <w:t>10. Слипыш</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е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ется общей площадью не более 5 мм</w:t>
            </w:r>
            <w:r>
              <w:rPr>
                <w:rFonts w:cs="Times New Roman;Times New Roman" w:ascii="Times New Roman;Times New Roman" w:hAnsi="Times New Roman;Times New Roman"/>
                <w:color w:val="000000"/>
                <w:sz w:val="20"/>
                <w:szCs w:val="26"/>
                <w:vertAlign w:val="superscript"/>
              </w:rPr>
              <w:t>2</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1. Просвет вдоль краев цветных плиток</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е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ется вдоль края плитки шириной не более 2 мм</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2. Следы от зачистных приспособлений вдоль ребра лицевой поверхности</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е допускаются</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ются невидимые с расстояния 2 м</w:t>
            </w:r>
          </w:p>
        </w:tc>
      </w:tr>
      <w:tr>
        <w:trPr>
          <w:cantSplit w:val="true"/>
        </w:trPr>
        <w:tc>
          <w:tcPr>
            <w:tcW w:w="35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3. Нарушения декора (разрыв краски декора, смещение декора, нарушение интенсивности окраски)</w:t>
            </w:r>
          </w:p>
        </w:tc>
        <w:tc>
          <w:tcPr>
            <w:tcW w:w="57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Допускаются невидимые с расстояния:</w:t>
            </w:r>
          </w:p>
        </w:tc>
      </w:tr>
      <w:tr>
        <w:trPr>
          <w:cantSplit w:val="true"/>
        </w:trPr>
        <w:tc>
          <w:tcPr>
            <w:tcW w:w="35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 м</w:t>
            </w:r>
          </w:p>
        </w:tc>
        <w:tc>
          <w:tcPr>
            <w:tcW w:w="3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 м</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 создании декоративного эффекта допускаются волнистость глазури, вдавленность или выпуклость рисунка, матовость, оттенки цвета и сочетание различных видов глазур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2. Виды дефектов – по СТ СЭВ 397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щее число допустимых дефектов на одной плитке не должно быть более: двух – на плитках I сор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х – на плитках II сор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литки должны иметь на монтажной поверхности рифления высотой не менее 0,3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ко-механические показатели плиток должны соответствовать требованиям, указанным в таблице 10.</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0</w:t>
      </w:r>
    </w:p>
    <w:tbl>
      <w:tblPr>
        <w:tblW w:w="9297" w:type="dxa"/>
        <w:jc w:val="center"/>
        <w:tblInd w:w="0" w:type="dxa"/>
        <w:tblLayout w:type="fixed"/>
        <w:tblCellMar>
          <w:top w:w="0" w:type="dxa"/>
          <w:left w:w="108" w:type="dxa"/>
          <w:bottom w:w="0" w:type="dxa"/>
          <w:right w:w="108" w:type="dxa"/>
        </w:tblCellMar>
      </w:tblPr>
      <w:tblGrid>
        <w:gridCol w:w="7259"/>
        <w:gridCol w:w="2038"/>
      </w:tblGrid>
      <w:tr>
        <w:trPr>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Наименование показателя</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Норма</w:t>
            </w:r>
          </w:p>
        </w:tc>
      </w:tr>
      <w:tr>
        <w:trPr>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1. Водопоглощение, %, не более</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6</w:t>
            </w:r>
          </w:p>
        </w:tc>
      </w:tr>
      <w:tr>
        <w:trPr>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6"/>
              </w:rPr>
              <w:t>2. Предел прочности при изгибе, МПа, не менее</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5,0</w:t>
            </w:r>
          </w:p>
        </w:tc>
      </w:tr>
      <w:tr>
        <w:trPr>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 Термическая стойкость глазури, °С:</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r>
      <w:tr>
        <w:trPr>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литок, покрытых белой глазурью</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50</w:t>
            </w:r>
          </w:p>
        </w:tc>
      </w:tr>
      <w:tr>
        <w:trPr>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литок, покрытых цветной глазурью</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25</w:t>
            </w:r>
          </w:p>
        </w:tc>
      </w:tr>
      <w:tr>
        <w:trPr>
          <w:trHeight w:val="403" w:hRule="atLeast"/>
          <w:cantSplit w:val="true"/>
        </w:trPr>
        <w:tc>
          <w:tcPr>
            <w:tcW w:w="7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4. Твердость глазури по Моосу, не менее</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ческая стойкость глазури для плиток с закристаллизованной, реакционноспособной или другой специальной глазурью и для плиток с реакционными красками не регламентируе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зурь плиток должна быть химически стойкой. При воздействии раствора №3 не должно быть потери блеска глазури, изменения цветового тона и декоративного покрыти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4.2 Маркировк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онтажную поверхность каждой плитки должен быть нанесен товарный знак предприятия-изготовите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транспортный пакет, ящичный поддон, а также стопа или ящик, поставляемые отдельными грузовыми единицами, должны быть снабжены ярлыком, в котором указыва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ли товарный знак предприятия-изготовите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у изготовл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здел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плиток, шт. (квадратные метр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рисуно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значение настоящего стандар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ярлыке должно быть указано: «При отделочных работах не рекомендуется использовать клей «Бустилат» и другие синтетические клеи и замаз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ящики или стопы, из которых сформирован пакет, маркировку не нанося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рлык должен быть прочно прикреплен к упаковке, или вложен в нее, или напечатан на упаковочной бумаге. На стопу плиток, упакованную в бумагу, допускается наносить штам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авке в торговую сеть маркируют каждый ящик или стоп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авке плиток на экспорт маркировка должна соответствовать требованиям, указанным в наряде-заказе внешнеторгового объедин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отгружаемая партия изделий должна сопровождаться документом, удостоверяющим их качество, в котором указыва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мер и дату выдачи докумен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 адрес предприятия-изготовите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продук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ы, цвет, рисуно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опоглощ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ческую стойкость глазур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мвол ТР для плиток с закристаллизованной, реакционноспособной или другой специальной глазурью или для плиток с реакционными краск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плиток, шт. (квадратные метр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значение настоящего стандар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ранспортная маркировка грузов – по ГОСТ 14192.</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ое грузовое место должны быть нанесены манипуляционные знаки «Хрупкое. Осторожно» и «Беречь от влаги».</w:t>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3 Упаковк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итки одного типа, цвета, рисунка и сорта упаковывают в деревянные или картонные ящики, ящичные поддоны. Ящики должны быть изготовлены в соответствии с нормативно-технической документацией, утвержденной в установленном порядк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еревянные и картонные ящики плитки должны быть уложены вертикально вплотную друг к другу и при необходимости расклинен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щичные поддоны укладывают плитки, предварительно собранные в стопы, обернутые в бумагу, перевязанные шпагатом или полипропиленовой лент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итки должны быть уложены вертикальн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каждым горизонтальным рядом плиток, дном и стенками поддона должен быть проложен карто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анные в деревянные или картонные ящики плитки укладывают в контейнеры или на плоские поддон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тейнер допускается укладка плиток стопами, обернутыми бумагой и перевязанными шпагатом или полипропиленовой ленто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Формирование транспортных пакетов – по ГОСТ 26663.</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перевязки стоп должен применяться шпагат по ГОСТ 17308, ТУ 17–05–009, полипропиленовая лента шириной не менее 9 мм, толщиной не менее 0,5 мм с пределом прочности на разрыв не менее 100 Н/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10 кгс/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ается перевязка другими обвязочными материалами, обеспечивающими прочность обвязки. Применение бумажного шпагата не допускае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обертывания стоп должна применяться оберточная бумага по ГОСТ 8273 массой 1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не менее 80 г.</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у картона для перекладки рядов не регламентируют. Допускается применять прокладки из отходов карто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кспорт плитки должны поставляться в таре, указанной в заказе-наряде внешнеторговой организа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авке в районы Крайнего Севера и труднодоступные районы упаковка должна соответствовать ГОСТ 15846.</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Методы контроля качества готовой продукци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показателей готовой продукции оговаривается в ГОСТ 6141–91, а сами испытания проводятся в соответствии с ГОСТ 27180–200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пытания следует проводить в помещениях с температурой воздуха (20±5) °С и относительной влажностью не менее 50%. Для проведения испытаний следует использовать водопроводную в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определения термической и химической стойкости глазури, твердости лицевой поверхности по Моосу следует использовать образцы, не имеющие повреждений лицевой поверх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опоглощение, предел прочности при изгибе и термическую стойкость глазури определяют на образцах, высушенных до постоянной масс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5.1 Приемо-сдаточные испыт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ку плиток производят партия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тия должна состоять из плиток одного типа, цвета, рисунка и сор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партии устанавливают в количестве не более сменной выработки одной технологической линии плиток одного типа, цвета, сорта и вида декорир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ку плиток производят путем проведения приемочного контроля по следующим показателям:</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сть формы и размеров;</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та рифлений на монтажной поверхности;</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шний вид лицевой поверхности;</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опоглощение;</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ческая стойкость глазури;</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ировка;</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приемочного контроля по водопоглощению, термической стойкости глазури плитки отбирают от каждой партии от одного из сорт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рки внешнего вида отбор плиток осуществляют по табл. 11.</w:t>
      </w:r>
    </w:p>
    <w:p>
      <w:pPr>
        <w:pStyle w:val="Pre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Pre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1</w:t>
      </w:r>
    </w:p>
    <w:tbl>
      <w:tblPr>
        <w:tblW w:w="9297" w:type="dxa"/>
        <w:jc w:val="center"/>
        <w:tblInd w:w="0" w:type="dxa"/>
        <w:tblLayout w:type="fixed"/>
        <w:tblCellMar>
          <w:top w:w="0" w:type="dxa"/>
          <w:left w:w="108" w:type="dxa"/>
          <w:bottom w:w="0" w:type="dxa"/>
          <w:right w:w="108" w:type="dxa"/>
        </w:tblCellMar>
      </w:tblPr>
      <w:tblGrid>
        <w:gridCol w:w="1435"/>
        <w:gridCol w:w="1596"/>
        <w:gridCol w:w="1389"/>
        <w:gridCol w:w="1450"/>
        <w:gridCol w:w="1380"/>
        <w:gridCol w:w="2047"/>
      </w:tblGrid>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ъем партии плиток, шт.</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упени контрол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ъем выборки, шт.</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ий объем выборки, шт.</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Приемочное число, </w:t>
            </w:r>
            <w:r>
              <w:rPr>
                <w:rFonts w:cs="Times New Roman;Times New Roman" w:ascii="Times New Roman;Times New Roman" w:hAnsi="Times New Roman;Times New Roman"/>
                <w:i/>
                <w:color w:val="000000"/>
                <w:sz w:val="20"/>
                <w:szCs w:val="28"/>
              </w:rPr>
              <w:t>А</w:t>
            </w:r>
            <w:r>
              <w:rPr>
                <w:rFonts w:cs="Times New Roman;Times New Roman" w:ascii="Times New Roman;Times New Roman" w:hAnsi="Times New Roman;Times New Roman"/>
                <w:i/>
                <w:color w:val="000000"/>
                <w:sz w:val="20"/>
                <w:szCs w:val="28"/>
                <w:vertAlign w:val="subscript"/>
              </w:rPr>
              <w:t>С</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rPr>
              <w:t xml:space="preserve">Браковочное число, </w:t>
            </w:r>
            <w:r>
              <w:rPr>
                <w:rFonts w:cs="Times New Roman;Times New Roman" w:ascii="Times New Roman;Times New Roman" w:hAnsi="Times New Roman;Times New Roman"/>
                <w:i/>
                <w:color w:val="000000"/>
                <w:sz w:val="20"/>
                <w:szCs w:val="28"/>
                <w:lang w:val="en-US"/>
              </w:rPr>
              <w:t>R</w:t>
            </w:r>
            <w:r>
              <w:rPr>
                <w:rFonts w:cs="Times New Roman;Times New Roman" w:ascii="Times New Roman;Times New Roman" w:hAnsi="Times New Roman;Times New Roman"/>
                <w:i/>
                <w:color w:val="000000"/>
                <w:sz w:val="20"/>
                <w:szCs w:val="28"/>
                <w:vertAlign w:val="subscript"/>
                <w:lang w:val="en-US"/>
              </w:rPr>
              <w:t>C</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1.</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color w:val="000000"/>
                <w:sz w:val="20"/>
                <w:szCs w:val="28"/>
              </w:rPr>
              <w:t>От 501 д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в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0 включ.</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тор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2.</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color w:val="000000"/>
                <w:sz w:val="20"/>
                <w:szCs w:val="28"/>
              </w:rPr>
              <w:t>От 1201 д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в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00 включ.</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тор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3.</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color w:val="000000"/>
                <w:sz w:val="20"/>
                <w:szCs w:val="28"/>
              </w:rPr>
              <w:t>От 3201 д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в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 включ.</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тор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4.</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color w:val="000000"/>
                <w:sz w:val="20"/>
                <w:szCs w:val="28"/>
              </w:rPr>
              <w:t>От 10001 д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в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0 включ.</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тор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5.</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color w:val="000000"/>
                <w:sz w:val="20"/>
                <w:szCs w:val="28"/>
              </w:rPr>
              <w:t>От 35001 до</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вая</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rPr>
              <w:t>150</w:t>
            </w:r>
            <w:r>
              <w:rPr>
                <w:rFonts w:cs="Times New Roman;Times New Roman" w:ascii="Times New Roman;Times New Roman" w:hAnsi="Times New Roman;Times New Roman"/>
                <w:color w:val="000000"/>
                <w:szCs w:val="28"/>
                <w:lang w:val="en-US"/>
              </w:rPr>
              <w:t>0</w:t>
            </w:r>
            <w:r>
              <w:rPr>
                <w:rFonts w:cs="Times New Roman;Times New Roman" w:ascii="Times New Roman;Times New Roman" w:hAnsi="Times New Roman;Times New Roman"/>
                <w:color w:val="000000"/>
                <w:szCs w:val="28"/>
              </w:rPr>
              <w:t>00 включ</w:t>
            </w:r>
          </w:p>
        </w:tc>
        <w:tc>
          <w:tcPr>
            <w:tcW w:w="1596"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rPr>
              <w:t>Вторая</w:t>
            </w:r>
          </w:p>
        </w:tc>
        <w:tc>
          <w:tcPr>
            <w:tcW w:w="1389"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rPr>
              <w:t>125</w:t>
            </w:r>
          </w:p>
        </w:tc>
        <w:tc>
          <w:tcPr>
            <w:tcW w:w="1450"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rPr>
              <w:t>250</w:t>
            </w:r>
          </w:p>
        </w:tc>
        <w:tc>
          <w:tcPr>
            <w:tcW w:w="1380"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rPr>
              <w:t>18</w:t>
            </w:r>
          </w:p>
        </w:tc>
        <w:tc>
          <w:tcPr>
            <w:tcW w:w="2047" w:type="dxa"/>
            <w:tcBorders>
              <w:top w:val="single" w:sz="6" w:space="0" w:color="000000"/>
              <w:left w:val="single" w:sz="6" w:space="0" w:color="000000"/>
              <w:bottom w:val="single" w:sz="6" w:space="0" w:color="000000"/>
              <w:right w:val="single" w:sz="6" w:space="0" w:color="000000"/>
            </w:tcBorders>
          </w:tcPr>
          <w:p>
            <w:pPr>
              <w:pStyle w:val="Preformat"/>
              <w:widowControl/>
              <w:spacing w:lineRule="auto" w:line="360"/>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rPr>
              <w:t>19</w:t>
            </w:r>
          </w:p>
        </w:tc>
      </w:tr>
    </w:tbl>
    <w:p>
      <w:pPr>
        <w:pStyle w:val="Pre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контроля принят приемочный уровень дефектности AQL-4, общий уровень контроля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артию плиток принимают, если количество дефектных плиток в первой выборке меньше или равно приемочному числу </w:t>
      </w:r>
      <w:r>
        <w:rPr>
          <w:rFonts w:cs="Times New Roman;Times New Roman" w:ascii="Times New Roman;Times New Roman" w:hAnsi="Times New Roman;Times New Roman"/>
          <w:i/>
          <w:color w:val="000000"/>
          <w:sz w:val="28"/>
          <w:szCs w:val="28"/>
        </w:rPr>
        <w:t>А</w:t>
      </w:r>
      <w:r>
        <w:rPr>
          <w:rFonts w:cs="Times New Roman;Times New Roman" w:ascii="Times New Roman;Times New Roman" w:hAnsi="Times New Roman;Times New Roman"/>
          <w:i/>
          <w:color w:val="000000"/>
          <w:sz w:val="28"/>
          <w:szCs w:val="28"/>
          <w:vertAlign w:val="subscript"/>
        </w:rPr>
        <w:t>С</w:t>
      </w:r>
      <w:r>
        <w:rPr>
          <w:rFonts w:cs="Times New Roman;Times New Roman" w:ascii="Times New Roman;Times New Roman" w:hAnsi="Times New Roman;Times New Roman"/>
          <w:color w:val="000000"/>
          <w:sz w:val="28"/>
          <w:szCs w:val="28"/>
        </w:rPr>
        <w:t xml:space="preserve"> для первой ступени контро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артию бракуют без назначения второй выборки, если количество дефектных плиток больше или равно браковочному числу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vertAlign w:val="subscript"/>
          <w:lang w:val="en-US"/>
        </w:rPr>
        <w:t>C</w:t>
      </w:r>
      <w:r>
        <w:rPr>
          <w:rFonts w:cs="Times New Roman;Times New Roman" w:ascii="Times New Roman;Times New Roman" w:hAnsi="Times New Roman;Times New Roman"/>
          <w:color w:val="000000"/>
          <w:sz w:val="28"/>
          <w:szCs w:val="28"/>
        </w:rPr>
        <w:t xml:space="preserve"> для первой ступени контро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Если количество дефектных плиток в первой выборке больше приемочного числа </w:t>
      </w:r>
      <w:r>
        <w:rPr>
          <w:rFonts w:cs="Times New Roman;Times New Roman" w:ascii="Times New Roman;Times New Roman" w:hAnsi="Times New Roman;Times New Roman"/>
          <w:i/>
          <w:color w:val="000000"/>
          <w:sz w:val="28"/>
          <w:szCs w:val="28"/>
        </w:rPr>
        <w:t>А</w:t>
      </w:r>
      <w:r>
        <w:rPr>
          <w:rFonts w:cs="Times New Roman;Times New Roman" w:ascii="Times New Roman;Times New Roman" w:hAnsi="Times New Roman;Times New Roman"/>
          <w:i/>
          <w:color w:val="000000"/>
          <w:sz w:val="28"/>
          <w:szCs w:val="28"/>
          <w:vertAlign w:val="subscript"/>
        </w:rPr>
        <w:t>С</w:t>
      </w:r>
      <w:r>
        <w:rPr>
          <w:rFonts w:cs="Times New Roman;Times New Roman" w:ascii="Times New Roman;Times New Roman" w:hAnsi="Times New Roman;Times New Roman"/>
          <w:color w:val="000000"/>
          <w:sz w:val="28"/>
          <w:szCs w:val="28"/>
        </w:rPr>
        <w:t xml:space="preserve">, но меньше браковочного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vertAlign w:val="subscript"/>
          <w:lang w:val="en-US"/>
        </w:rPr>
        <w:t>C</w:t>
      </w:r>
      <w:r>
        <w:rPr>
          <w:rFonts w:cs="Times New Roman;Times New Roman" w:ascii="Times New Roman;Times New Roman" w:hAnsi="Times New Roman;Times New Roman"/>
          <w:color w:val="000000"/>
          <w:sz w:val="28"/>
          <w:szCs w:val="28"/>
        </w:rPr>
        <w:t>, то производят вторую выборк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артию плиток принимают, если количество дефектных плиток в двух выборках меньше или равно приемочному числу </w:t>
      </w:r>
      <w:r>
        <w:rPr>
          <w:rFonts w:cs="Times New Roman;Times New Roman" w:ascii="Times New Roman;Times New Roman" w:hAnsi="Times New Roman;Times New Roman"/>
          <w:i/>
          <w:color w:val="000000"/>
          <w:sz w:val="28"/>
          <w:szCs w:val="28"/>
        </w:rPr>
        <w:t>А</w:t>
      </w:r>
      <w:r>
        <w:rPr>
          <w:rFonts w:cs="Times New Roman;Times New Roman" w:ascii="Times New Roman;Times New Roman" w:hAnsi="Times New Roman;Times New Roman"/>
          <w:i/>
          <w:color w:val="000000"/>
          <w:sz w:val="28"/>
          <w:szCs w:val="28"/>
          <w:vertAlign w:val="subscript"/>
        </w:rPr>
        <w:t>С</w:t>
      </w:r>
      <w:r>
        <w:rPr>
          <w:rFonts w:cs="Times New Roman;Times New Roman" w:ascii="Times New Roman;Times New Roman" w:hAnsi="Times New Roman;Times New Roman"/>
          <w:color w:val="000000"/>
          <w:sz w:val="28"/>
          <w:szCs w:val="28"/>
        </w:rPr>
        <w:t xml:space="preserve">, и бракуют, если количество дефектных плиток в двух выборках больше или равно браковочному числу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vertAlign w:val="subscript"/>
          <w:lang w:val="en-US"/>
        </w:rPr>
        <w:t>C</w:t>
      </w:r>
      <w:r>
        <w:rPr>
          <w:rFonts w:cs="Times New Roman;Times New Roman" w:ascii="Times New Roman;Times New Roman" w:hAnsi="Times New Roman;Times New Roman"/>
          <w:color w:val="000000"/>
          <w:sz w:val="28"/>
          <w:szCs w:val="28"/>
        </w:rPr>
        <w:t xml:space="preserve"> для второй ступени контро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партии плиток, проверенных и признанных годными по внешнему виду, отбирают произвольно образцы плиток:</w:t>
      </w:r>
    </w:p>
    <w:p>
      <w:pPr>
        <w:pStyle w:val="Preformat"/>
        <w:widowControl/>
        <w:tabs>
          <w:tab w:val="clear" w:pos="709"/>
          <w:tab w:val="left" w:pos="5529" w:leader="dot"/>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проверки размеров и формы </w:t>
        <w:tab/>
        <w:t xml:space="preserve"> 25 шт.</w:t>
      </w:r>
    </w:p>
    <w:p>
      <w:pPr>
        <w:pStyle w:val="Preformat"/>
        <w:widowControl/>
        <w:tabs>
          <w:tab w:val="clear" w:pos="709"/>
          <w:tab w:val="left" w:pos="5529" w:leader="dot"/>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определения водопоглощения </w:t>
        <w:tab/>
        <w:t xml:space="preserve"> 3 шт.</w:t>
      </w:r>
    </w:p>
    <w:p>
      <w:pPr>
        <w:pStyle w:val="Preformat"/>
        <w:widowControl/>
        <w:tabs>
          <w:tab w:val="clear" w:pos="709"/>
          <w:tab w:val="left" w:pos="5529" w:leader="dot"/>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определения термической стойкости глазури </w:t>
        <w:tab/>
        <w:t xml:space="preserve"> 3 ш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 проверке размеров и формы из отобранных от партии плиток окажется одна плитка, не соответствующая требованиям настоящего стандарта, то партию принимают, если две или более плиток, то партия приемке не подлежи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соответствия партии плиток требованиям стандарта по внешнему виду, размерам, форме допускается поштучная пересортировка плит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получении неудовлетворительных результатов испытаний по водопоглощению, термической стойкости глазури проводят повторные испытания по показателю, не удовлетворяющему требованиям п. 4.1.7, на удвоенном количестве образцов, взятых от той же парт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сли при повторном проведении испытаний по этим показателям окажется, что плитки не отвечают требованиям п. 4.1.7, партию бракуют.</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Контроль внешнего ви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нешний вид плиток проверяют визуально при дневном или рассеянном искусственном свете при освещенности от 300 до 400 лк с расстояния 1 м от глаз наблюдате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контроле внешнего вида плитки укладывают на щите площадью не менее 1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расположенном под углом (45±3)°, с шириной зазора между плитками до 3 м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контроле цвета (оттенка цвета), рисунка и рельефа лицевой поверхности плитки укладывают на щите вперемежку с образцами-эталонами. Осмотр производят с расстояния 1 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ответствие цвета ковра эталону проверяют с расстояния 10 м после предварительного снятия бумаг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нтроле фиксируют отличие цвета (оттенка цвета), рисунка и рельефа лицевой поверхности плиток от образцов-эталон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невидимых трещин определяют на слух путем простукивания деревянным или металлическим молоточком массой 0,25 кг.</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итки, имеющие трещины, при простукивании издают дребезжащий зву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цека определяют визуально. При возникновении разногласий на глазурованную поверхность плитки наносят органический краситель (чернила), протирают мягкой тканью и производят осмо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мерение дефектов внешнего вида (отбитости, зазубрины, посечки, щербины со стороны лицевой поверхности и т.п.) производят штангенциркулем по ГОСТ 166 или линейкой по ГОСТ 42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ие маркировки требованиям стандартов или технических условий проверяют визуально. Маркировку считают соответствующей требованиям, если она включает всю информацию, предусмотренную нормативной документацией на конкретные изделия, и при этом исключена возможность оспорить ее содержа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результат контроля внешнего вида принимают суммарное число плиток, имеющих отклонения от требований стандартов или технических условий на конкретные изделия по показателям внешнего вида.</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Контроль размеров и правильности форм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контро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ангенциркуль и штангенциркуль с глубиномером по ГОСТ 166.</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щиномер или стенкомер по ГОСТ 1135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улетка с ценой деления не более 1 мм по ГОСТ 7502.</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ор с индикаторами часового типа по ГОСТ 577, ГОСТ 5584 для определения отклонения лицевой поверхности плиток от плоскостности (приложение 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ор с индикаторами часового типа по ГОСТ 577, ГОСТ 5584 для определения отклонения формы плитки от прямоугольной и искривления граней плитки (приложение 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литы калибровочные плоские металлические с точными размерами, соответствующими номинальным размерам измеряемых плиток толщиной не менее 10 мм с ровными плоскими гранями и поверхностями, удовлетворяющие требованиям ГОСТ 1090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ейка по ГОСТ 42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ьник по ГОСТ 3749.</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упы по соответствующей нормативной документ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грешность средств измерений не должна быть более: ±0,1 мм при измерении всех размеров плиток, кроме длины диагоналей; ±1,0 мм – при измерении длины диагоналей плиток и всех размеров ковр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ается применять другие средства измерений, погрешность которых не ниже требований настоящего стандар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змер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ину и ширину квадратной (прямоугольной) плитки измеряют штангенциркулем вдоль соответствующей грани плитки со стороны лицевой поверхности на расстоянии 5–8 мм от уг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ение длины и ширины многогранных и фигурных плиток проводят по нормативной документации на конкретные издел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олщину плитки измеряют штангенциркулем или толщиномером (стенкомером) посередине каждой стороны-изделия на расстоянии не более 15 мм от граней. Место измерения может быть смещено от середины стороны плитки не более чем на 30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лщину плитки следует включать величину рельефа лицевой поверхности и рифления на монтажной поверх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ину и ширину ковра измеряют линейкой или рулеткой вдоль соответствующей стороны ковра на расстоянии 50–60 мм от углов и посередине ковра; место измерения может быть смещено от середины соответствующей стороны ковра не более чем на 30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ение величины рифления на монтажной поверхности плитки проводят штангенциркулем с глубиномером в пяти произвольно выбранных точк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у шва в ковре измеряют линейкой в пяти произвольно выбранных местах ковр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отклонения формы ковра от прямоугольной (косоугольность) измеряют длину каждой его диагонали линейкой или рулеткой один раз.</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ение отклонения лицевой поверхности плитки от плоскост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лонение лицевой поверхности плитки от плоскостности (кривизну лицевой поверхности) определяют, используя прибор, схема которого приведена в приложении 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ют оснастку прибора и калибровочную плиту в соответствии с номинальными размерами измеряемой плитки. Калибровочную плиту устанавливают на штифтах. Индикаторы выставляют на нулевую отметку. Извлекают калибровочную плиту, на ее место устанавливают контролируемую плитку лицевой поверхностью вниз и регистрируют показания индикатор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дратную плитку поворачивают три раза на 90° в одном направлении, каждый раз регистрируя показания индикатор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измерении прямоугольной плитки используют два прибора с зеркальным расположением соответствующей оснастки с установкой одного из индикаторов на одном приборе посередине длинной стороны плитки, на другом – посередине короткой. На каждом приборе плитку при измерениях поворачивают один раз на 18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о 01.07.2004 г. допускается отклонение лицевой поверхности плитки от плоскостности измерять щупом, используя в качестве прямолинейной базы ребро металлической линейки, длина которой должна быть не менее длины диагонали измеряемой пли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нтроле плитки с вогнутой лицевой поверхностью линейку прикладывают ребром к лицевой поверхности вдоль каждой диагонали и измеряют наибольший зазор между лицевой поверхностью и ребром линей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нтроле плитки с выпуклой лицевой поверхностью линейку располагают вдоль каждой диагонали, при этом ребро линейки одним концом должно опираться на щуп толщиной, равной допустимой величине искривления. На другом конце диагонали измеряют зазор между ребром линейки и лицевой поверхностью пли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у искривления рельефных плиток определяют со стороны монтажной поверх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ение искривления граней пли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ривление граней плитки определяют, используя прибор, схема которого приведена в приложении 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ыбирают прибор и калибровочную плиту в соответствии с номинальными размерами измеряемой плитки. Калибровочную плиту помещают на основание прибора, прижимая к установочным штифтам, и выставляют индикатор </w:t>
      </w:r>
      <w:r>
        <w:rPr>
          <w:rFonts w:cs="Times New Roman;Times New Roman" w:ascii="Times New Roman;Times New Roman" w:hAnsi="Times New Roman;Times New Roman"/>
          <w:i/>
          <w:color w:val="000000"/>
          <w:sz w:val="28"/>
          <w:szCs w:val="28"/>
        </w:rPr>
        <w:t>3</w:t>
      </w:r>
      <w:r>
        <w:rPr>
          <w:rFonts w:cs="Times New Roman;Times New Roman" w:ascii="Times New Roman;Times New Roman" w:hAnsi="Times New Roman;Times New Roman"/>
          <w:color w:val="000000"/>
          <w:sz w:val="28"/>
          <w:szCs w:val="28"/>
        </w:rPr>
        <w:t xml:space="preserve"> на нулевую отметку. Извлекают калибровочную плиту, на ее место устанавливают контролируемую плитку лицевой поверхностью вниз и регистрируют показания индикатор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вадратной плитке проводят измерения всех граней, поворачивая ее на 90° в одном направлен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Для измерения прямоугольной плитки используют два прибора, при этом на одном приборе индикатор </w:t>
      </w:r>
      <w:r>
        <w:rPr>
          <w:rFonts w:cs="Times New Roman;Times New Roman" w:ascii="Times New Roman;Times New Roman" w:hAnsi="Times New Roman;Times New Roman"/>
          <w:i/>
          <w:color w:val="000000"/>
          <w:sz w:val="28"/>
          <w:szCs w:val="28"/>
        </w:rPr>
        <w:t>3</w:t>
      </w:r>
      <w:r>
        <w:rPr>
          <w:rFonts w:cs="Times New Roman;Times New Roman" w:ascii="Times New Roman;Times New Roman" w:hAnsi="Times New Roman;Times New Roman"/>
          <w:color w:val="000000"/>
          <w:sz w:val="28"/>
          <w:szCs w:val="28"/>
        </w:rPr>
        <w:t xml:space="preserve"> должен быть установлен на длинной стороне плитки, на другом – на короткой. На каждом приборе плитку при измерениях поворачивают один раз на 18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о 01.07.2004 г. допускается искривление граней плитки измерять по 5.1.2.2.7.2, при этом ребро линейки прикладывают к каждой грани контролируемого изделия параллельно ребру, ограничивающему лицевую поверхность пли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результат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всех измерениях плитки и вычислениях среднеарифметического значения толщины показание средства измерения и получаемые результаты округляют до 0,1 м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всех измерениях ковра и вычисления среднеарифметического значения длины и ширины ковра показание средства измерения и получаемые результаты округляют до 1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е измеренное значение длины, ширины и величины рифления на монтажной поверхности плитки и ширины шва в ковре должно соответствовать требованиям, установленным нормативной документацией на конкретные издел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длину и ширину ковра принимают среднеарифметическое значение результатов трех измерений, при этом результат каждого измерения должен соответствовать требованиям, установленным нормативной документацией на конкретное издел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олщину квадратной (прямоугольной) плитки принимают среднеарифметическое значение результатов четырех измерений, при этом разность между наибольшим и наименьшим значениями (разнотолщинность) не должна превышать требований, установленных нормативной документацией на конкретные издел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олщину плитки, имеющей форму, отличную от квадратной (прямоугольной), принимают среднеарифметическое значение результатов всех измерений, если иное не указано в нормативной документации на конкретные издел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отклонение формы плитки от прямоугольной (косоугольность) принимают наибольшее из измеренных знач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лонение формы ковра от прямоугольной (косоугольность) вычисляют по разности длин измеренных диагонал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отклонение лицевой поверхности плитки от плоскостности (кривизну лицевой поверхности) принимаю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роведении измерений по 5.1.2.2.7.1 – наибольшее из измеренных знач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роведении измерений по 5.1.2.2.7.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 наибольшее из измеренных значений – при вогнутой лицевой поверх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 половину суммы наибольшей измеренной величины зазора и толщины щупа – при выпуклой лицевой поверх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искривление граней плитки принимаю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роведении измерений по 5.1.2.8.1 – наибольшее из измеренных значе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роведении измерений по 5.1.2.8.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 наибольшее из измеренных значений – при вогнутой гран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оловину суммы наибольшей измеренной величины зазора и толщины щупа – при выпуклой грани.</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Определение водопоглощ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контро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каф сушильный лабораторный с перфорированными полками, позволяющий автоматически поддерживать температуру (110±5) °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еты для установки образцов в вертикальном положении так, чтобы они не соприкасались друг с другом для тех случаев, когда размеры сушильного шкафа не позволяют разместить целые плитки в горизонтальном положении на полк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есы лабораторные технические по ГОСТ 24104 с погрешностью не более 0,01 г. при взвешивании образцов массой не более 100 г. и погрешностью 0,1 г – при взвешивании образцов массой более 100 г.</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ита электрическая или газовая бытова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мкость для кипячения с металлической сеткой или проволочной подставк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кань мягкая или губ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ка экспресс-контроля водопоглощения (ЭКВ), принципиальная схема которой приведена на рисунке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837180" cy="208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37180" cy="208280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1</w:t>
      </w:r>
      <w:r>
        <w:rPr>
          <w:rFonts w:cs="Times New Roman;Times New Roman" w:ascii="Times New Roman;Times New Roman" w:hAnsi="Times New Roman;Times New Roman"/>
          <w:color w:val="000000"/>
          <w:sz w:val="28"/>
          <w:szCs w:val="28"/>
        </w:rPr>
        <w:t xml:space="preserve"> – сигнализатор уровня воды; </w:t>
      </w:r>
      <w:r>
        <w:rPr>
          <w:rFonts w:cs="Times New Roman;Times New Roman" w:ascii="Times New Roman;Times New Roman" w:hAnsi="Times New Roman;Times New Roman"/>
          <w:i/>
          <w:color w:val="000000"/>
          <w:sz w:val="28"/>
          <w:szCs w:val="28"/>
        </w:rPr>
        <w:t>2 –</w:t>
      </w:r>
      <w:r>
        <w:rPr>
          <w:rFonts w:cs="Times New Roman;Times New Roman" w:ascii="Times New Roman;Times New Roman" w:hAnsi="Times New Roman;Times New Roman"/>
          <w:color w:val="000000"/>
          <w:sz w:val="28"/>
          <w:szCs w:val="28"/>
        </w:rPr>
        <w:t xml:space="preserve"> вакуумная камера; </w:t>
      </w:r>
      <w:r>
        <w:rPr>
          <w:rFonts w:cs="Times New Roman;Times New Roman" w:ascii="Times New Roman;Times New Roman" w:hAnsi="Times New Roman;Times New Roman"/>
          <w:i/>
          <w:color w:val="000000"/>
          <w:sz w:val="28"/>
          <w:szCs w:val="28"/>
        </w:rPr>
        <w:t>3 –</w:t>
      </w:r>
      <w:r>
        <w:rPr>
          <w:rFonts w:cs="Times New Roman;Times New Roman" w:ascii="Times New Roman;Times New Roman" w:hAnsi="Times New Roman;Times New Roman"/>
          <w:color w:val="000000"/>
          <w:sz w:val="28"/>
          <w:szCs w:val="28"/>
        </w:rPr>
        <w:t xml:space="preserve"> образцы;</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4 –</w:t>
      </w:r>
      <w:r>
        <w:rPr>
          <w:rFonts w:cs="Times New Roman;Times New Roman" w:ascii="Times New Roman;Times New Roman" w:hAnsi="Times New Roman;Times New Roman"/>
          <w:color w:val="000000"/>
          <w:sz w:val="28"/>
          <w:szCs w:val="28"/>
        </w:rPr>
        <w:t xml:space="preserve"> электромагнитный клапан подачи и слива воды; </w:t>
      </w:r>
      <w:r>
        <w:rPr>
          <w:rFonts w:cs="Times New Roman;Times New Roman" w:ascii="Times New Roman;Times New Roman" w:hAnsi="Times New Roman;Times New Roman"/>
          <w:i/>
          <w:color w:val="000000"/>
          <w:sz w:val="28"/>
          <w:szCs w:val="28"/>
        </w:rPr>
        <w:t>5</w:t>
      </w:r>
      <w:r>
        <w:rPr>
          <w:rFonts w:cs="Times New Roman;Times New Roman" w:ascii="Times New Roman;Times New Roman" w:hAnsi="Times New Roman;Times New Roman"/>
          <w:color w:val="000000"/>
          <w:sz w:val="28"/>
          <w:szCs w:val="28"/>
        </w:rPr>
        <w:t xml:space="preserve"> – бак с водой; </w:t>
      </w:r>
      <w:r>
        <w:rPr>
          <w:rFonts w:cs="Times New Roman;Times New Roman" w:ascii="Times New Roman;Times New Roman" w:hAnsi="Times New Roman;Times New Roman"/>
          <w:i/>
          <w:color w:val="000000"/>
          <w:sz w:val="28"/>
          <w:szCs w:val="28"/>
        </w:rPr>
        <w:t>6</w:t>
      </w:r>
      <w:r>
        <w:rPr>
          <w:rFonts w:cs="Times New Roman;Times New Roman" w:ascii="Times New Roman;Times New Roman" w:hAnsi="Times New Roman;Times New Roman"/>
          <w:color w:val="000000"/>
          <w:sz w:val="28"/>
          <w:szCs w:val="28"/>
        </w:rPr>
        <w:t xml:space="preserve"> – вакуумный насос; </w:t>
      </w:r>
      <w:r>
        <w:rPr>
          <w:rFonts w:cs="Times New Roman;Times New Roman" w:ascii="Times New Roman;Times New Roman" w:hAnsi="Times New Roman;Times New Roman"/>
          <w:i/>
          <w:color w:val="000000"/>
          <w:sz w:val="28"/>
          <w:szCs w:val="28"/>
        </w:rPr>
        <w:t xml:space="preserve">7 </w:t>
      </w:r>
      <w:r>
        <w:rPr>
          <w:rFonts w:cs="Times New Roman;Times New Roman" w:ascii="Times New Roman;Times New Roman" w:hAnsi="Times New Roman;Times New Roman"/>
          <w:color w:val="000000"/>
          <w:sz w:val="28"/>
          <w:szCs w:val="28"/>
        </w:rPr>
        <w:t xml:space="preserve">– вакуумметр; </w:t>
      </w:r>
      <w:r>
        <w:rPr>
          <w:rFonts w:cs="Times New Roman;Times New Roman" w:ascii="Times New Roman;Times New Roman" w:hAnsi="Times New Roman;Times New Roman"/>
          <w:i/>
          <w:color w:val="000000"/>
          <w:sz w:val="28"/>
          <w:szCs w:val="28"/>
        </w:rPr>
        <w:t>8 –</w:t>
      </w:r>
      <w:r>
        <w:rPr>
          <w:rFonts w:cs="Times New Roman;Times New Roman" w:ascii="Times New Roman;Times New Roman" w:hAnsi="Times New Roman;Times New Roman"/>
          <w:color w:val="000000"/>
          <w:sz w:val="28"/>
          <w:szCs w:val="28"/>
        </w:rPr>
        <w:t xml:space="preserve"> электромагнитный клапан сообщения камеры с атмосферой</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Рисунок 1 –</w:t>
      </w:r>
      <w:r>
        <w:rPr>
          <w:rFonts w:cs="Times New Roman;Times New Roman" w:ascii="Times New Roman;Times New Roman" w:hAnsi="Times New Roman;Times New Roman"/>
          <w:color w:val="000000"/>
          <w:sz w:val="28"/>
          <w:szCs w:val="28"/>
        </w:rPr>
        <w:t xml:space="preserve"> Схема установки экспресс-контроля водопоглощени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пытания проводят на целых плитках или на частях одной плитки любой формы массой не менее 50 г., считающихся одним образцом, при этом число частей плитки должно быть не менее трех.</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роведение испыт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высушивают при температуре (110±5) °С в течение 1 ч, охлаждают и взвешивают. Затем образцы продолжают сушить до постоянной массы. Массу считают постоянной, если расхождение между результатами двух последовательных взвешиваний не будет превышать 0,1% результата предпоследнего взвешивания. Время сушки между двумя последовательными взвешиваниями должно быть не менее 20 ми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испытания насыщение образцов водой можно проводить как кипячением, так и в вакуумной камер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рбитражных ситуациях насыщение образцов водой следует проводить кипячение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подготовленные по 5.1.3.3.1, помещают в емкость для кипячения на металлическую сетку или проволочную подставку так, чтобы они не соприкасались друг с другом. Затем наливают воду, уровень которой должен быть выше образцов не менее чем на 50 мм. Воду доводят до кипения и выдерживают образцы в кипящей воде в течение 1 ч. В процессе кипячения воду доливают, чтобы ее уровень был выше образцов. Затем образцы оставляют в той же воде на 4 ч для охлажд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 подготовленные по 5.1.3.3.1, помещают в вакуумную камеру, из которой откачивают воздух. Остаточное давление в камере не должно быть более 2,7 кПа (~20 мм рт. ст.). При этом давлении образцы выдерживают в течение 10 с, после чего в камеру подают воду до заданного уровня и сообщают камеру с атмосферой. Насыщение образцов при атмосферном давлении должно продолжаться в течение 60 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сле насыщения образцов водой по 5.1.3.3.2.1 или 5.1.3.3.2.2 их извлекают из воды, протирают влажной мягкой тканью или губкой для удаления с поверхности капель влаги и взвешивают. Результаты взвешивания округляют до 0,1 г.</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результат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одопоглощение </w:t>
      </w:r>
      <w:r>
        <w:rPr>
          <w:rFonts w:cs="Times New Roman;Times New Roman" w:ascii="Times New Roman;Times New Roman" w:hAnsi="Times New Roman;Times New Roman"/>
          <w:i/>
          <w:color w:val="000000"/>
          <w:sz w:val="28"/>
          <w:szCs w:val="28"/>
          <w:lang w:val="en-US"/>
        </w:rPr>
        <w:t>W</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вычисляют по форму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117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1" r="-32" b="-81"/>
                    <a:stretch>
                      <a:fillRect/>
                    </a:stretch>
                  </pic:blipFill>
                  <pic:spPr bwMode="auto">
                    <a:xfrm>
                      <a:off x="0" y="0"/>
                      <a:ext cx="1117600" cy="4445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2044"/>
        <w:gridCol w:w="139"/>
        <w:gridCol w:w="6839"/>
        <w:gridCol w:w="275"/>
      </w:tblGrid>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rPr>
              <w:t xml:space="preserve">где </w:t>
            </w:r>
            <w:r>
              <w:rPr>
                <w:rFonts w:cs="Times New Roman;Times New Roman" w:ascii="Times New Roman;Times New Roman" w:hAnsi="Times New Roman;Times New Roman"/>
                <w:i/>
                <w:color w:val="000000"/>
                <w:sz w:val="20"/>
                <w:szCs w:val="28"/>
              </w:rPr>
              <w:t>т</w:t>
            </w:r>
            <w:r>
              <w:rPr>
                <w:rFonts w:cs="Times New Roman;Times New Roman" w:ascii="Times New Roman;Times New Roman" w:hAnsi="Times New Roman;Times New Roman"/>
                <w:color w:val="000000"/>
                <w:sz w:val="20"/>
                <w:szCs w:val="28"/>
                <w:vertAlign w:val="subscript"/>
                <w:lang w:val="en-US"/>
              </w:rPr>
              <w:t>1</w:t>
            </w:r>
            <w:r>
              <w:rPr>
                <w:rFonts w:cs="Times New Roman;Times New Roman" w:ascii="Times New Roman;Times New Roman" w:hAnsi="Times New Roman;Times New Roman"/>
                <w:i/>
                <w:color w:val="000000"/>
                <w:sz w:val="20"/>
                <w:szCs w:val="28"/>
              </w:rPr>
              <w:t xml:space="preserve"> –</w:t>
            </w:r>
          </w:p>
        </w:tc>
        <w:tc>
          <w:tcPr>
            <w:tcW w:w="72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са образца, высушенного до постоянной массы, г;</w:t>
            </w:r>
          </w:p>
        </w:tc>
      </w:tr>
      <w:tr>
        <w:trPr>
          <w:cantSplit w:val="true"/>
        </w:trPr>
        <w:tc>
          <w:tcPr>
            <w:tcW w:w="21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i/>
                <w:color w:val="000000"/>
                <w:sz w:val="20"/>
                <w:szCs w:val="28"/>
              </w:rPr>
              <w:t>т</w:t>
            </w:r>
            <w:r>
              <w:rPr>
                <w:rFonts w:cs="Times New Roman;Times New Roman" w:ascii="Times New Roman;Times New Roman" w:hAnsi="Times New Roman;Times New Roman"/>
                <w:color w:val="000000"/>
                <w:sz w:val="20"/>
                <w:szCs w:val="28"/>
                <w:vertAlign w:val="subscript"/>
                <w:lang w:val="en-US"/>
              </w:rPr>
              <w:t>2</w:t>
            </w:r>
            <w:r>
              <w:rPr>
                <w:rFonts w:cs="Times New Roman;Times New Roman" w:ascii="Times New Roman;Times New Roman" w:hAnsi="Times New Roman;Times New Roman"/>
                <w:color w:val="000000"/>
                <w:sz w:val="20"/>
                <w:szCs w:val="28"/>
                <w:lang w:val="en-US"/>
              </w:rPr>
              <w:t xml:space="preserve"> –</w:t>
            </w:r>
          </w:p>
        </w:tc>
        <w:tc>
          <w:tcPr>
            <w:tcW w:w="6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са образца, насыщенного водой, г.</w:t>
            </w:r>
          </w:p>
        </w:tc>
        <w:tc>
          <w:tcPr>
            <w:tcW w:w="27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езультат вычисления округляют до 0,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водопоглощение плиток данной партии принимают среднеарифметическое значение результатов испытаний всех образцов.</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Определение термической стойкости глазур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контро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Шкаф сушильный лабораторный с перфорированными полками, позволяющий автоматически поддерживать температуру 125 и 150 °С с погрешностью ±5 °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тавка (кассета) для установки образцов таким образом, чтобы они не соприкасались друг с друг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мкость для охлаждения образцов в вод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кань мягка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вор органического красителя (черни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термической стойкости глазури используют целые плитк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роведение испыт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подготовленные по 5.1.3.3.1, ставят в кассету и вместе с ней помещают в нагретый до заданной температуры сушильный шкаф.</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всех плиток, кроме плиток для внутренней облицовки стен, покрытых белой глазурью, выдерживают в сушильном шкафу при температуре 125 °С, плитки для внутренней облицовки стен, покрытые белой глазурью, – при температуре 150 °С в течение 30 мин. Затем плитки извлекают и сразу помещают в емкость для охлаждения проточной водой с температурой (15±5) °С так, чтобы плитки были полностью покрыты вод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хлаждения плитки извлекают из воды, на их глазурованную поверхность наносят несколько капель органического красителя, а затем протирают мягкой тканью и осматрива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результат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итки считают термически стойкими, если после испытания не будет обнаружено повреждение их глазурованной поверх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тию плиток считают термически стойкой, если все образцы выдержали испытания.</w:t>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2 Периодические испытани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дприятие-изготовитель должно проводить периодические испытания плиток на предел прочности при изгибе не реже двух раз в месяц на пяти плитках, на химическую стойкость глазури и твердость глазури по Моосу – не реже одного раза в месяц на пяти плитк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лучении неудовлетворительных результатов периодических испытаний изготовитель переводит испытание по данному показателю в категорию приемосдаточных до получения положительных результатов не менее чем на пяти партиях подря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итель имеет право производить контрольную выборочную проверку соответствия плиток требованиям настоящего стандарта, соблюдая при этом порядок отбора образцов, указанный выше, и применяя методы испытаний по ГОСТ 27180.</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Определение предела прочности при изгиб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контро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стройство любой конструкции, обеспечивающее возможность приложения нагрузки со скоростью 17–25 Н/с по схеме, приведенной на рисунке 2, и имеющее прибор, позволяющий измерить разрушающую нагрузку с погрешностью не более 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поры и деталь, передающая нагрузку, в месте соприкосновения с образцом должны иметь цилиндрическую форму радиусом от 5 до 10 мм. Длина опор и детали, передающей нагрузку, должна быть не менее ширины образца. Обе опоры должны иметь возможность качаться около своей горизонтальной ос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кладки резиновые толщиной (2,5±0,5) мм, шириной (20±5) мм и длиной не менее ширины испытываемого образц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Шкаф сушильный по 5.1.3.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ангенциркуль по ГОСТ 166.</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418205"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418205" cy="184785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1 –</w:t>
      </w:r>
      <w:r>
        <w:rPr>
          <w:rFonts w:cs="Times New Roman;Times New Roman" w:ascii="Times New Roman;Times New Roman" w:hAnsi="Times New Roman;Times New Roman"/>
          <w:color w:val="000000"/>
          <w:sz w:val="28"/>
          <w:szCs w:val="28"/>
        </w:rPr>
        <w:t xml:space="preserve"> опора; </w:t>
      </w:r>
      <w:r>
        <w:rPr>
          <w:rFonts w:cs="Times New Roman;Times New Roman" w:ascii="Times New Roman;Times New Roman" w:hAnsi="Times New Roman;Times New Roman"/>
          <w:i/>
          <w:color w:val="000000"/>
          <w:sz w:val="28"/>
          <w:szCs w:val="28"/>
        </w:rPr>
        <w:t>2 –</w:t>
      </w:r>
      <w:r>
        <w:rPr>
          <w:rFonts w:cs="Times New Roman;Times New Roman" w:ascii="Times New Roman;Times New Roman" w:hAnsi="Times New Roman;Times New Roman"/>
          <w:color w:val="000000"/>
          <w:sz w:val="28"/>
          <w:szCs w:val="28"/>
        </w:rPr>
        <w:t xml:space="preserve"> резиновая прокладка; </w:t>
      </w:r>
      <w:r>
        <w:rPr>
          <w:rFonts w:cs="Times New Roman;Times New Roman" w:ascii="Times New Roman;Times New Roman" w:hAnsi="Times New Roman;Times New Roman"/>
          <w:i/>
          <w:color w:val="000000"/>
          <w:sz w:val="28"/>
          <w:szCs w:val="28"/>
        </w:rPr>
        <w:t>3 –</w:t>
      </w:r>
      <w:r>
        <w:rPr>
          <w:rFonts w:cs="Times New Roman;Times New Roman" w:ascii="Times New Roman;Times New Roman" w:hAnsi="Times New Roman;Times New Roman"/>
          <w:color w:val="000000"/>
          <w:sz w:val="28"/>
          <w:szCs w:val="28"/>
        </w:rPr>
        <w:t xml:space="preserve"> образец; </w:t>
      </w:r>
      <w:r>
        <w:rPr>
          <w:rFonts w:cs="Times New Roman;Times New Roman" w:ascii="Times New Roman;Times New Roman" w:hAnsi="Times New Roman;Times New Roman"/>
          <w:i/>
          <w:color w:val="000000"/>
          <w:sz w:val="28"/>
          <w:szCs w:val="28"/>
        </w:rPr>
        <w:t>4 –</w:t>
      </w:r>
      <w:r>
        <w:rPr>
          <w:rFonts w:cs="Times New Roman;Times New Roman" w:ascii="Times New Roman;Times New Roman" w:hAnsi="Times New Roman;Times New Roman"/>
          <w:color w:val="000000"/>
          <w:sz w:val="28"/>
          <w:szCs w:val="28"/>
        </w:rPr>
        <w:t xml:space="preserve"> деталь, передающая нагрузку</w:t>
      </w:r>
    </w:p>
    <w:p>
      <w:pPr>
        <w:pStyle w:val="Normal"/>
        <w:widowControl/>
        <w:spacing w:lineRule="auto" w:line="360"/>
        <w:ind w:firstLine="709"/>
        <w:jc w:val="both"/>
        <w:rPr/>
      </w:pPr>
      <w:r>
        <w:rPr>
          <w:rFonts w:cs="Times New Roman;Times New Roman" w:ascii="Times New Roman;Times New Roman" w:hAnsi="Times New Roman;Times New Roman"/>
          <w:i/>
          <w:color w:val="000000"/>
          <w:sz w:val="28"/>
          <w:szCs w:val="28"/>
        </w:rPr>
        <w:t>Рисунок 2 –</w:t>
      </w:r>
      <w:r>
        <w:rPr>
          <w:rFonts w:cs="Times New Roman;Times New Roman" w:ascii="Times New Roman;Times New Roman" w:hAnsi="Times New Roman;Times New Roman"/>
          <w:color w:val="000000"/>
          <w:sz w:val="28"/>
          <w:szCs w:val="28"/>
        </w:rPr>
        <w:t xml:space="preserve"> Схема испытания плиток на прочность при изгиб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пытания проводят на целых плитках, не подвергавшихся другим испытаниям и высушенных до постоянной масс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высушивают при температуре (110±5) °С в течение 1 ч, охлаждают и взвешивают. Затем образцы продолжают сушить до постоянной массы. Массу считают постоянной, если расхождение между результатами двух последовательных взвешиваний не будет превышать 0,1% результата предпоследнего взвешивания. Время сушки между двумя последовательными взвешиваниями должно быть не менее 20 ми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и проведение испыт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станавливают расстояние между осями опор, равное от 80 до 90% длины испытываемого образца. Образец кладут на две опоры лицевой поверхностью вверх, между опорами и образцом, а также между деталью, передающей нагрузку, и образцом помещают резиновые прокладки. При использовании устройств, в которых детали, соприкасающиеся с образцом, обрезинены, резиновые прокладки не применяют. Нагрузку повышают со скоростью 17–25 Н/с до разрушения образца. Затем измеряют ширину и толщину образца; ширина образца может быть измерена также до проведения испыт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щину измеряют штангенциркулем в трех точках в местах излома без рифлений. За толщину плитки принимают среднеарифметическое значение результатов трех измерений. В случае, если нет возможности измерить толщину плитки без рифлений, то за толщину принимают наименьшее из полученных знач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результат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редел прочности при изгибе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color w:val="000000"/>
          <w:sz w:val="28"/>
          <w:szCs w:val="28"/>
          <w:vertAlign w:val="subscript"/>
        </w:rPr>
        <w:t>изг</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МПа, вычисляют по формуле</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838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1" r="-43" b="-91"/>
                    <a:stretch>
                      <a:fillRect/>
                    </a:stretch>
                  </pic:blipFill>
                  <pic:spPr bwMode="auto">
                    <a:xfrm>
                      <a:off x="0" y="0"/>
                      <a:ext cx="8382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31"/>
        <w:gridCol w:w="7966"/>
      </w:tblGrid>
      <w:tr>
        <w:trPr>
          <w:cantSplit w:val="true"/>
        </w:trPr>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де</w:t>
            </w:r>
            <w:r>
              <w:rPr>
                <w:rFonts w:cs="Times New Roman;Times New Roman" w:ascii="Times New Roman;Times New Roman" w:hAnsi="Times New Roman;Times New Roman"/>
                <w:color w:val="000000"/>
                <w:sz w:val="20"/>
                <w:szCs w:val="28"/>
                <w:lang w:val="en-US"/>
              </w:rPr>
              <w:t xml:space="preserve"> </w:t>
            </w:r>
            <w:r>
              <w:rPr>
                <w:rFonts w:cs="Times New Roman;Times New Roman" w:ascii="Times New Roman;Times New Roman" w:hAnsi="Times New Roman;Times New Roman"/>
                <w:i/>
                <w:color w:val="000000"/>
                <w:sz w:val="20"/>
                <w:szCs w:val="28"/>
                <w:lang w:val="en-US"/>
              </w:rPr>
              <w:t>F</w:t>
            </w:r>
            <w:r>
              <w:rPr>
                <w:rFonts w:cs="Times New Roman;Times New Roman" w:ascii="Times New Roman;Times New Roman" w:hAnsi="Times New Roman;Times New Roman"/>
                <w:i/>
                <w:color w:val="000000"/>
                <w:sz w:val="20"/>
                <w:szCs w:val="28"/>
              </w:rPr>
              <w:t xml:space="preserve"> –</w:t>
            </w:r>
          </w:p>
        </w:tc>
        <w:tc>
          <w:tcPr>
            <w:tcW w:w="7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зрушающая нагрузка, Н;</w:t>
            </w:r>
          </w:p>
        </w:tc>
      </w:tr>
      <w:tr>
        <w:trPr>
          <w:cantSplit w:val="true"/>
        </w:trPr>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i/>
                <w:color w:val="000000"/>
                <w:sz w:val="20"/>
                <w:szCs w:val="28"/>
                <w:lang w:val="en-US"/>
              </w:rPr>
              <w:t xml:space="preserve">l </w:t>
            </w:r>
            <w:r>
              <w:rPr>
                <w:rFonts w:cs="Times New Roman;Times New Roman" w:ascii="Times New Roman;Times New Roman" w:hAnsi="Times New Roman;Times New Roman"/>
                <w:color w:val="000000"/>
                <w:sz w:val="20"/>
                <w:szCs w:val="28"/>
              </w:rPr>
              <w:t>–</w:t>
            </w:r>
          </w:p>
        </w:tc>
        <w:tc>
          <w:tcPr>
            <w:tcW w:w="7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стояние между осями опор, мм;</w:t>
            </w:r>
          </w:p>
        </w:tc>
      </w:tr>
      <w:tr>
        <w:trPr>
          <w:cantSplit w:val="true"/>
        </w:trPr>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i/>
                <w:color w:val="000000"/>
                <w:sz w:val="20"/>
                <w:szCs w:val="28"/>
                <w:lang w:val="en-US"/>
              </w:rPr>
              <w:t>b</w:t>
            </w:r>
            <w:r>
              <w:rPr>
                <w:rFonts w:cs="Times New Roman;Times New Roman" w:ascii="Times New Roman;Times New Roman" w:hAnsi="Times New Roman;Times New Roman"/>
                <w:i/>
                <w:color w:val="000000"/>
                <w:sz w:val="20"/>
                <w:szCs w:val="28"/>
              </w:rPr>
              <w:t xml:space="preserve"> –</w:t>
            </w:r>
          </w:p>
        </w:tc>
        <w:tc>
          <w:tcPr>
            <w:tcW w:w="7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ирина образца, мм;</w:t>
            </w:r>
          </w:p>
        </w:tc>
      </w:tr>
      <w:tr>
        <w:trPr>
          <w:cantSplit w:val="true"/>
        </w:trPr>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i/>
                <w:color w:val="000000"/>
                <w:sz w:val="20"/>
                <w:szCs w:val="28"/>
                <w:lang w:val="en-US"/>
              </w:rPr>
              <w:t>h –</w:t>
            </w:r>
          </w:p>
        </w:tc>
        <w:tc>
          <w:tcPr>
            <w:tcW w:w="7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лщина образца, мм.</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 вычисления округляют до 0,1 МП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редел прочности при изгибе плиток данной партии принимают среднеарифметическое значение результатов испытаний всех образцов.</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Определение химической стойкости глазур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контро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Шкаф сушильный по 5.1.3.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Цилиндр из химически стойкого стекла диаметром от 30 до 50 мм и высотой не менее 50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тика уплотняющая по ГОСТ 14791.</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ворители органические (для обезжиривания лицевой поверхности), например, ацетон по ГОСТ 2768, метанол по ГОСТ 2222, спирт этиловый по ГОСТ 17299 или ГОСТ 18300 и т.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Растворы для испыт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1 – раствор соляной кислоты, приготовленный из 30 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Cl</w:t>
      </w:r>
      <w:r>
        <w:rPr>
          <w:rFonts w:cs="Times New Roman;Times New Roman" w:ascii="Times New Roman;Times New Roman" w:hAnsi="Times New Roman;Times New Roman"/>
          <w:color w:val="000000"/>
          <w:sz w:val="28"/>
          <w:szCs w:val="28"/>
        </w:rPr>
        <w:t xml:space="preserve"> по ГОСТ 3118 плотностью 1,19 г./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и 970 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дистиллированной воды по ГОСТ 670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2 – раствор гидроокиси калия, приготовленный из 30 г. КОН марки х.ч. по ГОСТ 9285 на 1 д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дистиллированной воды по ГОСТ 670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3 – стандартный раствор, приготовленный из 10 г. сухого вещества на 1 д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раствора; сухое вещество представляет собой высушенную при температуре 105 °С смесь следующих компонент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33% углекислого натрия безводного по ГОСТ 510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7% тетрабората натрия (</w:t>
      </w:r>
      <w:r>
        <w:rPr>
          <w:rFonts w:cs="Times New Roman;Times New Roman" w:ascii="Times New Roman;Times New Roman" w:hAnsi="Times New Roman;Times New Roman"/>
          <w:color w:val="000000"/>
          <w:sz w:val="28"/>
          <w:szCs w:val="28"/>
          <w:lang w:val="en-US"/>
        </w:rPr>
        <w:t>Na</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lang w:val="en-US"/>
        </w:rPr>
        <w:t>Ox</w:t>
      </w:r>
      <w:r>
        <w:rPr>
          <w:rFonts w:cs="Times New Roman;Times New Roman" w:ascii="Times New Roman;Times New Roman" w:hAnsi="Times New Roman;Times New Roman"/>
          <w:color w:val="000000"/>
          <w:sz w:val="28"/>
          <w:szCs w:val="28"/>
        </w:rPr>
        <w:t>10</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rPr>
        <w:t>) по ГОСТ 419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7% силиката натрия плотностью 1,33 г./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по </w:t>
      </w:r>
      <w:r>
        <w:rPr>
          <w:rFonts w:cs="Times New Roman;Times New Roman" w:ascii="Times New Roman;Times New Roman" w:hAnsi="Times New Roman;Times New Roman"/>
          <w:color w:val="000000"/>
          <w:sz w:val="28"/>
          <w:szCs w:val="28"/>
          <w:vertAlign w:val="subscript"/>
        </w:rPr>
        <w:drawing>
          <wp:inline distT="0" distB="0" distL="0" distR="0">
            <wp:extent cx="863600" cy="33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863600" cy="33464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30% мыльных хлопьев из олеата натрия (допускается приготавливать из гидроокиси натрия и олеиновой кислоты в соотношении 2,6:18,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3% дистиллированной вод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испытания используют целые пли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спыт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Лицевую поверхность образца тщательно очищают органическим растворителем. Стеклянный цилиндр приклеивают уплотняющей мастикой к глазурованной поверхности образца и наполняют его одним из растворов, указанных в 5.2.2.1, на высоту (20±1) м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спытания используют свежеприготовленные раствор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испытываемые растворами №1 и №2, выдерживают в течение 7 сут, один раз в сутки образцы легко постукивают, а после 4 сут. растворы обновляю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бразцы, испытываемые раствором №3, выдерживают в течение 6 ч.</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истечении указанного времени растворы сливают, стеклянные цилиндры снимают, глазурованную поверхность плитки промывают водой, тщательно очищают органическим растворителем и помещают плитки в сушильный шкаф для подсушивания лицевой поверхности примерно на 30 мин, а затем осматрива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результат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лазурь считают химически стойкой к действию отдельных растворов, если при осмотре с расстояния 25 см при дневном свете нет явного изменения испытываемой поверхности по сравнению с исходной поверхностью. Особое внимание обращают на изменение блеска глазури, окраски и рисунка испытываемой поверх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тию плиток считают химически стойкой, если все образцы выдержали испытания.</w:t>
      </w:r>
    </w:p>
    <w:p>
      <w:pPr>
        <w:pStyle w:val="Normal"/>
        <w:widowContro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Определение твердости лицевой поверхности по Моос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контрол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ералы пробные, указанные в таблице 12.</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w:t>
      </w:r>
      <w:r>
        <w:rPr/>
        <w:t>2</w:t>
      </w:r>
    </w:p>
    <w:tbl>
      <w:tblPr>
        <w:tblW w:w="9297" w:type="dxa"/>
        <w:jc w:val="center"/>
        <w:tblInd w:w="0" w:type="dxa"/>
        <w:tblLayout w:type="fixed"/>
        <w:tblCellMar>
          <w:top w:w="0" w:type="dxa"/>
          <w:left w:w="108" w:type="dxa"/>
          <w:bottom w:w="0" w:type="dxa"/>
          <w:right w:w="108" w:type="dxa"/>
        </w:tblCellMar>
      </w:tblPr>
      <w:tblGrid>
        <w:gridCol w:w="4226"/>
        <w:gridCol w:w="5071"/>
      </w:tblGrid>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Наименование пробного минерала</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вердость поверхности по шкале Мооса</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альк</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ипс</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вестняк</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люорит</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ппатит</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евой шпат</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варц</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паз</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унд</w:t>
            </w:r>
          </w:p>
        </w:tc>
        <w:tc>
          <w:tcPr>
            <w:tcW w:w="5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твердости по Моосу используют целые плит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спыт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ец помещают на ровную твердую поверхность. Острой гранью пробного минерала легким и равномерным нажатием проводят по лицевой поверхности испытываемого образца, затем ее осматриваю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обходимости эту процедуру можно повторить на одном образце несколько раз до установления четкого результа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результат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вердость лицевой поверхности образца соответствует твердости того пробного минерала, который предшествовал минералу, повредившему поверхность образц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вердость лицевой поверхности плиток данной партии принимают наименьшее значение твердости лицевой поверхности испытанных образц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432" w:hanging="432"/>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9"/>
      </w:tabs>
      <w:spacing w:before="240" w:after="60"/>
      <w:ind w:left="864" w:hanging="864"/>
      <w:outlineLvl w:val="3"/>
    </w:pPr>
    <w:rPr>
      <w:rFonts w:ascii="Calibri;Arial" w:hAnsi="Calibri;Arial" w:cs="Calibri;Arial"/>
      <w:b/>
      <w:bCs/>
      <w:sz w:val="28"/>
      <w:szCs w:val="28"/>
    </w:rPr>
  </w:style>
  <w:style w:type="paragraph" w:styleId="Heading5">
    <w:name w:val="Heading 5"/>
    <w:basedOn w:val="Normal"/>
    <w:next w:val="Normal"/>
    <w:qFormat/>
    <w:pPr>
      <w:numPr>
        <w:ilvl w:val="4"/>
        <w:numId w:val="1"/>
      </w:numPr>
      <w:tabs>
        <w:tab w:val="clear" w:pos="709"/>
      </w:tabs>
      <w:spacing w:before="240" w:after="60"/>
      <w:ind w:left="1008" w:hanging="1008"/>
      <w:outlineLvl w:val="4"/>
    </w:pPr>
    <w:rPr>
      <w:rFonts w:ascii="Calibri;Arial" w:hAnsi="Calibri;Arial" w:cs="Calibri;Arial"/>
      <w:b/>
      <w:bCs/>
      <w:i/>
      <w:iCs/>
      <w:sz w:val="26"/>
      <w:szCs w:val="26"/>
    </w:rPr>
  </w:style>
  <w:style w:type="paragraph" w:styleId="Heading6">
    <w:name w:val="Heading 6"/>
    <w:basedOn w:val="Normal"/>
    <w:next w:val="Normal"/>
    <w:qFormat/>
    <w:pPr>
      <w:numPr>
        <w:ilvl w:val="5"/>
        <w:numId w:val="1"/>
      </w:numPr>
      <w:tabs>
        <w:tab w:val="clear" w:pos="709"/>
      </w:tabs>
      <w:spacing w:before="240" w:after="60"/>
      <w:ind w:left="1152" w:hanging="1152"/>
      <w:outlineLvl w:val="5"/>
    </w:pPr>
    <w:rPr>
      <w:rFonts w:ascii="Calibri;Arial" w:hAnsi="Calibri;Arial" w:cs="Calibri;Arial"/>
      <w:b/>
      <w:bCs/>
      <w:sz w:val="22"/>
      <w:szCs w:val="22"/>
    </w:rPr>
  </w:style>
  <w:style w:type="paragraph" w:styleId="Heading7">
    <w:name w:val="Heading 7"/>
    <w:basedOn w:val="Normal"/>
    <w:next w:val="Normal"/>
    <w:qFormat/>
    <w:pPr>
      <w:numPr>
        <w:ilvl w:val="6"/>
        <w:numId w:val="1"/>
      </w:numPr>
      <w:tabs>
        <w:tab w:val="clear" w:pos="709"/>
      </w:tabs>
      <w:spacing w:before="240" w:after="60"/>
      <w:ind w:left="1296" w:hanging="1296"/>
      <w:outlineLvl w:val="6"/>
    </w:pPr>
    <w:rPr>
      <w:rFonts w:ascii="Calibri;Arial" w:hAnsi="Calibri;Arial" w:cs="Calibri;Arial"/>
      <w:sz w:val="24"/>
      <w:szCs w:val="24"/>
    </w:rPr>
  </w:style>
  <w:style w:type="paragraph" w:styleId="Heading8">
    <w:name w:val="Heading 8"/>
    <w:basedOn w:val="Normal"/>
    <w:next w:val="Normal"/>
    <w:qFormat/>
    <w:pPr>
      <w:numPr>
        <w:ilvl w:val="7"/>
        <w:numId w:val="1"/>
      </w:numPr>
      <w:tabs>
        <w:tab w:val="clear" w:pos="709"/>
      </w:tabs>
      <w:spacing w:before="240" w:after="60"/>
      <w:ind w:left="1440" w:hanging="1440"/>
      <w:outlineLvl w:val="7"/>
    </w:pPr>
    <w:rPr>
      <w:rFonts w:ascii="Calibri;Arial" w:hAnsi="Calibri;Arial" w:cs="Calibri;Arial"/>
      <w:i/>
      <w:iCs/>
      <w:sz w:val="24"/>
      <w:szCs w:val="24"/>
    </w:rPr>
  </w:style>
  <w:style w:type="paragraph" w:styleId="Heading9">
    <w:name w:val="Heading 9"/>
    <w:basedOn w:val="Normal"/>
    <w:next w:val="Normal"/>
    <w:qFormat/>
    <w:pPr>
      <w:numPr>
        <w:ilvl w:val="8"/>
        <w:numId w:val="1"/>
      </w:numPr>
      <w:tabs>
        <w:tab w:val="clear" w:pos="709"/>
      </w:tabs>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Arial" w:hAnsi="Calibri;Arial" w:eastAsia="Times New Roman;Times New Roman" w:cs="Times New Roman;Times New Roman"/>
      <w:b/>
      <w:bCs/>
      <w:sz w:val="28"/>
      <w:szCs w:val="28"/>
    </w:rPr>
  </w:style>
  <w:style w:type="character" w:styleId="5">
    <w:name w:val="Заголовок 5 Знак"/>
    <w:qFormat/>
    <w:rPr>
      <w:rFonts w:ascii="Calibri;Arial" w:hAnsi="Calibri;Arial" w:eastAsia="Times New Roman;Times New Roman" w:cs="Times New Roman;Times New Roman"/>
      <w:b/>
      <w:bCs/>
      <w:i/>
      <w:iCs/>
      <w:sz w:val="26"/>
      <w:szCs w:val="26"/>
    </w:rPr>
  </w:style>
  <w:style w:type="character" w:styleId="6">
    <w:name w:val="Заголовок 6 Знак"/>
    <w:qFormat/>
    <w:rPr>
      <w:rFonts w:ascii="Calibri;Arial" w:hAnsi="Calibri;Arial" w:eastAsia="Times New Roman;Times New Roman" w:cs="Times New Roman;Times New Roman"/>
      <w:b/>
      <w:bCs/>
      <w:sz w:val="22"/>
      <w:szCs w:val="22"/>
    </w:rPr>
  </w:style>
  <w:style w:type="character" w:styleId="7">
    <w:name w:val="Заголовок 7 Знак"/>
    <w:qFormat/>
    <w:rPr>
      <w:rFonts w:ascii="Calibri;Arial" w:hAnsi="Calibri;Arial" w:eastAsia="Times New Roman;Times New Roman" w:cs="Times New Roman;Times New Roman"/>
      <w:sz w:val="24"/>
      <w:szCs w:val="24"/>
    </w:rPr>
  </w:style>
  <w:style w:type="character" w:styleId="8">
    <w:name w:val="Заголовок 8 Знак"/>
    <w:qFormat/>
    <w:rPr>
      <w:rFonts w:ascii="Calibri;Arial" w:hAnsi="Calibri;Arial"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rFonts w:ascii="Arial" w:hAnsi="Arial" w:cs="Times New Roman;Times New Roman"/>
      <w:sz w:val="18"/>
    </w:rPr>
  </w:style>
  <w:style w:type="character" w:styleId="Style7">
    <w:name w:val="Нижний колонтитул Знак"/>
    <w:qFormat/>
    <w:rPr>
      <w:rFonts w:ascii="Arial" w:hAnsi="Arial" w:cs="Times New Roman;Times New Roman"/>
      <w:sz w:val="18"/>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0:00Z</dcterms:created>
  <dc:creator>Администратор</dc:creator>
  <dc:description/>
  <cp:keywords/>
  <dc:language>en-US</dc:language>
  <cp:lastModifiedBy>SYSTEM</cp:lastModifiedBy>
  <dcterms:modified xsi:type="dcterms:W3CDTF">2011-09-08T10:50:00Z</dcterms:modified>
  <cp:revision>2</cp:revision>
  <dc:subject/>
  <dc:title>Введение</dc:title>
</cp:coreProperties>
</file>