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355" w:leader="dot"/>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Contents1"/>
        <w:tabs>
          <w:tab w:val="clear" w:pos="708"/>
          <w:tab w:val="right" w:pos="9355"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kern w:val="2"/>
          <w:sz w:val="28"/>
          <w:szCs w:val="28"/>
          <w:lang w:eastAsia="ru-RU"/>
        </w:rPr>
        <w:t>1. 3D стерео (стереоскопические) технологии</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lang w:eastAsia="ru-RU"/>
        </w:rPr>
        <w:t>Анаглиф</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lang w:eastAsia="ru-RU"/>
        </w:rPr>
        <w:t>Затворный метод</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1.3 Поляризационные системы</w:t>
      </w:r>
    </w:p>
    <w:p>
      <w:pPr>
        <w:pStyle w:val="Contents2"/>
        <w:tabs>
          <w:tab w:val="clear" w:pos="708"/>
          <w:tab w:val="right" w:pos="9355" w:leader="dot"/>
        </w:tabs>
        <w:spacing w:lineRule="auto" w:line="360" w:before="0" w:after="0"/>
        <w:ind w:left="0" w:hanging="0"/>
        <w:contextualSpacing/>
        <w:jc w:val="both"/>
        <w:rPr/>
      </w:pPr>
      <w:r>
        <w:rPr>
          <w:rFonts w:cs="Times New Roman" w:ascii="Times New Roman" w:hAnsi="Times New Roman"/>
          <w:sz w:val="28"/>
          <w:szCs w:val="28"/>
        </w:rPr>
        <w:t>1.4 Технология интерференционных фильтров</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1.5 Эффект Пульфриха</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1.6 Безочковые (автостереоскопические) методы</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1.7 3D дисплеи</w:t>
      </w:r>
    </w:p>
    <w:p>
      <w:pPr>
        <w:pStyle w:val="Normal"/>
        <w:tabs>
          <w:tab w:val="clear" w:pos="708"/>
          <w:tab w:val="right" w:pos="9355" w:leader="dot"/>
        </w:tabs>
        <w:spacing w:lineRule="auto" w:line="360" w:before="0" w:after="0"/>
        <w:contextualSpacing/>
        <w:jc w:val="both"/>
        <w:rPr>
          <w:rFonts w:ascii="Times New Roman" w:hAnsi="Times New Roman" w:cs="Times New Roman"/>
          <w:sz w:val="28"/>
        </w:rPr>
      </w:pPr>
      <w:r>
        <w:rPr>
          <w:rFonts w:cs="Times New Roman" w:ascii="Times New Roman" w:hAnsi="Times New Roman"/>
          <w:kern w:val="2"/>
          <w:sz w:val="28"/>
          <w:szCs w:val="28"/>
          <w:lang w:eastAsia="ru-RU"/>
        </w:rPr>
        <w:t xml:space="preserve">2. </w:t>
      </w:r>
      <w:r>
        <w:rPr>
          <w:rFonts w:cs="Times New Roman" w:ascii="Times New Roman" w:hAnsi="Times New Roman"/>
          <w:sz w:val="28"/>
          <w:szCs w:val="28"/>
        </w:rPr>
        <w:t>Стереоскопический кинематограф</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lang w:eastAsia="ru-RU"/>
        </w:rPr>
        <w:t>Ранние патенты и исследования</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lang w:eastAsia="ru-RU"/>
        </w:rPr>
        <w:t>Примеры систем стереоскопической съемки до 1952 года</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2.3 Появление </w:t>
      </w:r>
      <w:r>
        <w:rPr>
          <w:rFonts w:cs="Times New Roman" w:ascii="Times New Roman" w:hAnsi="Times New Roman"/>
          <w:sz w:val="28"/>
          <w:szCs w:val="28"/>
          <w:lang w:val="en-US" w:eastAsia="ru-RU"/>
        </w:rPr>
        <w:t>Polaroid</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Золотой век» (1952-1955)</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2.5 Новая волна (1960-1979), одноплёночный формат</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2.6 Вершина возрождения (1980-1984)</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2.7 2003-2009 годы</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2.8 Стереоскопические фильмы в России и СССР</w:t>
      </w:r>
    </w:p>
    <w:p>
      <w:pPr>
        <w:pStyle w:val="Normal"/>
        <w:tabs>
          <w:tab w:val="clear" w:pos="708"/>
          <w:tab w:val="right" w:pos="9355" w:leader="dot"/>
        </w:tabs>
        <w:spacing w:lineRule="auto" w:line="360" w:before="0" w:after="0"/>
        <w:contextualSpacing/>
        <w:jc w:val="both"/>
        <w:rPr>
          <w:rFonts w:ascii="Times New Roman" w:hAnsi="Times New Roman" w:cs="Times New Roman"/>
          <w:sz w:val="28"/>
        </w:rPr>
      </w:pPr>
      <w:r>
        <w:rPr>
          <w:rFonts w:cs="Times New Roman" w:ascii="Times New Roman" w:hAnsi="Times New Roman"/>
          <w:kern w:val="2"/>
          <w:sz w:val="28"/>
          <w:szCs w:val="28"/>
          <w:lang w:eastAsia="ru-RU"/>
        </w:rPr>
        <w:t>Заключение</w:t>
      </w:r>
    </w:p>
    <w:p>
      <w:pPr>
        <w:pStyle w:val="Contents2"/>
        <w:tabs>
          <w:tab w:val="clear" w:pos="708"/>
          <w:tab w:val="right" w:pos="9355" w:leader="dot"/>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11"/>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лучить представление об объемности окружающего мира человеку позволяет ряд явлений: геометрическая и воздушная перспектива, тени и блики на поверхностях объектов, относительные размеры объектов. Изобразительные приемы, моделирующие эти явления, используются художниками с давних пор для передачи объемности трехмерных предметов, нарисованных на плоскости. Природа наделила человека бинокулярным зрением - парой глаз, расположенных на расстоянии 60-70 мм. За счет этого человек видит мир одновременно с двух точек наблюдения. В результате изображения, получаемые левым и правым глазом, слегка отличаются. Эти два изображения принято называть стереопарой. Анализируя различия между изображениями стереопары, мозг человека получает информацию об объеме и удаленности наблюдаемых объектов (рис.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1240" cy="1733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9" r="-6" b="-9"/>
                    <a:stretch>
                      <a:fillRect/>
                    </a:stretch>
                  </pic:blipFill>
                  <pic:spPr bwMode="auto">
                    <a:xfrm>
                      <a:off x="0" y="0"/>
                      <a:ext cx="2301240" cy="17335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 Параллак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глаз видит предмет по-своему; мозг оценивает разницу и формирует объемный образ. Кажущееся смещение рассматриваемого объекта, вызванное изменением точки наблюдения, называется параллаксом и является главным фактором в восприятии трехмерности мира. </w:t>
      </w:r>
      <w:r>
        <w:br w:type="page"/>
      </w:r>
    </w:p>
    <w:p>
      <w:pPr>
        <w:pStyle w:val="11"/>
        <w:rPr>
          <w:kern w:val="2"/>
          <w:lang w:eastAsia="ru-RU"/>
        </w:rPr>
      </w:pPr>
      <w:r>
        <w:rPr>
          <w:kern w:val="2"/>
          <w:lang w:eastAsia="ru-RU"/>
        </w:rPr>
        <w:t>1. 3D стерео (стереоскопические) технологии</w:t>
      </w:r>
    </w:p>
    <w:p>
      <w:pPr>
        <w:pStyle w:val="11"/>
        <w:rPr>
          <w:lang w:eastAsia="ru-RU"/>
        </w:rPr>
      </w:pPr>
      <w:r>
        <w:rPr>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м мире технологии, которые позволяют видеть 3D объемные изображения на плоском экране, называются стереоскопическими (stereoscopic) или 3D стереоскопическими технологиями. Однако в России больше принят термин 3D технологии, который ведет к путанице, так как под 3D технологиями может подразумевается вся компьютерная графи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ринципом всех современных 3D стерео технологий является разнесение изображения отдельно для каждого глаза. В настоящее время в мире развивается несколько 3D стерео технологий. Каждая 3D технология имеет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rPr/>
      </w:pPr>
      <w:r>
        <w:rPr>
          <w:lang w:eastAsia="ru-RU"/>
        </w:rPr>
        <w:t>1.1 Анаглиф</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contextualSpacing/>
        <w:jc w:val="both"/>
        <w:rPr/>
      </w:pPr>
      <w:r>
        <w:rPr>
          <w:rFonts w:cs="Times New Roman" w:ascii="Times New Roman" w:hAnsi="Times New Roman"/>
          <w:bCs/>
          <w:sz w:val="28"/>
          <w:szCs w:val="28"/>
        </w:rPr>
        <w:t>Анаглифному методу</w:t>
      </w:r>
      <w:r>
        <w:rPr>
          <w:rFonts w:cs="Times New Roman" w:ascii="Times New Roman" w:hAnsi="Times New Roman"/>
          <w:sz w:val="28"/>
          <w:szCs w:val="28"/>
        </w:rPr>
        <w:t xml:space="preserve"> показа 150 лет. Метод предложен Дальмейда и Дюко дю Ороном в 1858 году. Реализован в кино Луи Люмьером в 1935-м. Анаглифный метод (от греч. anagliphos - рельефный) состоит в окрашивании изображений стереопары в дополнительные цвета. Оба кадра стереопары формируют одно изображение. Разделение левого и правого кадра происходит с помощью цветных очков, окрашенных в соответствующие цвета. </w:t>
      </w:r>
      <w:r>
        <w:rPr>
          <w:rFonts w:cs="Times New Roman" w:ascii="Times New Roman" w:hAnsi="Times New Roman"/>
          <w:sz w:val="28"/>
          <w:szCs w:val="28"/>
          <w:lang w:eastAsia="ru-RU"/>
        </w:rPr>
        <w:t>Традиционно в стереоскопических технологиях левое изображение преимущественно красного цвета, а правое – синего. Стерео очки (рис. 2) для наблюдения тоже имеют соответствующие светофильтры (красный и синий).</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60270" cy="1433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5" t="-52" r="-35" b="-52"/>
                    <a:stretch>
                      <a:fillRect/>
                    </a:stretch>
                  </pic:blipFill>
                  <pic:spPr bwMode="auto">
                    <a:xfrm>
                      <a:off x="0" y="0"/>
                      <a:ext cx="2160270" cy="143319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Рис.2 </w:t>
      </w:r>
      <w:r>
        <w:rPr>
          <w:rFonts w:cs="Times New Roman" w:ascii="Times New Roman" w:hAnsi="Times New Roman"/>
          <w:kern w:val="2"/>
          <w:sz w:val="28"/>
          <w:szCs w:val="28"/>
          <w:lang w:eastAsia="ru-RU"/>
        </w:rPr>
        <w:t>Сине-красные стерео очки</w:t>
      </w:r>
    </w:p>
    <w:p>
      <w:pPr>
        <w:pStyle w:val="Normal"/>
        <w:spacing w:lineRule="auto" w:line="360" w:before="0" w:after="0"/>
        <w:ind w:firstLine="709"/>
        <w:contextualSpacing/>
        <w:jc w:val="both"/>
        <w:rPr/>
      </w:pPr>
      <w:r>
        <w:rPr>
          <w:rFonts w:cs="Times New Roman" w:ascii="Times New Roman" w:hAnsi="Times New Roman"/>
          <w:sz w:val="28"/>
          <w:szCs w:val="28"/>
        </w:rPr>
        <w:t xml:space="preserve">Анаглифный метод используется и в кинопоказе, и в телевизионных трансляциях. Этот метод работает практически на любых цветных телевизорах и мониторах. Достоинство метода - простота и дешевизна реализации, недостаток - потеря части цветов и необходимость использования очков. </w:t>
      </w:r>
      <w:r>
        <w:rPr>
          <w:rFonts w:cs="Times New Roman" w:ascii="Times New Roman" w:hAnsi="Times New Roman"/>
          <w:sz w:val="28"/>
          <w:szCs w:val="28"/>
          <w:lang w:eastAsia="ru-RU"/>
        </w:rPr>
        <w:t>Преимущества 3D технологии цветового разделения: низкая стоимость технологии, простота использования стереоскопии, не требуется специального монитора или проектора. Недостатки 3D анаглиф технологии цветового разделения: искажения в отображении цветов, плохое качество стереоскопии, быстрая утомляемость глаз. Стереотехнология анаглиф (цветового разделения) активно применяется в 3D фотографии. Заменяется более современными стереоскопическими технологиями.</w:t>
      </w:r>
    </w:p>
    <w:p>
      <w:pPr>
        <w:pStyle w:val="Normal"/>
        <w:numPr>
          <w:ilvl w:val="0"/>
          <w:numId w:val="0"/>
        </w:numPr>
        <w:spacing w:lineRule="auto" w:line="360" w:before="0" w:after="0"/>
        <w:ind w:firstLine="709"/>
        <w:contextualSpacing/>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ереоскопическая технология - цветовое разделение внутри спектра цветов (Infitec)</w:t>
      </w:r>
    </w:p>
    <w:p>
      <w:pPr>
        <w:pStyle w:val="Normal"/>
        <w:spacing w:lineRule="auto" w:line="360" w:before="0" w:after="0"/>
        <w:ind w:firstLine="709"/>
        <w:contextualSpacing/>
        <w:jc w:val="both"/>
        <w:rPr/>
      </w:pPr>
      <w:r>
        <w:rPr>
          <w:rFonts w:cs="Times New Roman" w:ascii="Times New Roman" w:hAnsi="Times New Roman"/>
          <w:sz w:val="28"/>
          <w:szCs w:val="28"/>
          <w:lang w:eastAsia="ru-RU"/>
        </w:rPr>
        <w:t>В 3D технологии цветового разделения внутри спектра цветов (Infitec) изображения для левого и правого глаза используют разные цвета (анаглифическое разделение). Но в данной 3D технологии разделение происходит не на красный и синий, а на отдельные полоски внутри спектра этих цветов. Данная особенность стереоскопической технологии позволяет повысить качество стереоизображения, избежать искажения цветов. 3D очки (рис. 3), применяемые в данной стереотехнологии, тоже имеют соответствующие светофильтры, однако эти светофильтры очень сложны, так как должны разделять спектр цвет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49475" cy="12287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9" t="-50" r="-29" b="-50"/>
                    <a:stretch>
                      <a:fillRect/>
                    </a:stretch>
                  </pic:blipFill>
                  <pic:spPr bwMode="auto">
                    <a:xfrm>
                      <a:off x="0" y="0"/>
                      <a:ext cx="2149475" cy="1228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3 Стерео очки Infitec</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3D технологии цветового разделения внутри спектра (Infitec): высокое качество стереоскопии, не требуется специальный 3D экра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стереотехнологии цветового разделения внутри спектра: бывает небольшое искажение в отображении цветов, дороговизна 3D очков, данная стереоскопическая технология требует специализированного 3D обеспечения от производителя, данная 3D технология требует места для размещения 3D оборудов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применение технология Infitec нашла в 3D кинотеатр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rPr>
          <w:lang w:eastAsia="ru-RU"/>
        </w:rPr>
      </w:pPr>
      <w:r>
        <w:rPr>
          <w:lang w:eastAsia="ru-RU"/>
        </w:rPr>
        <w:t>1.2 Затворный мето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Другие названия — «эклипсный», «светоклапанный». Технология заключается в попеременной демонстрации на экране изображений, предназначенных для левого и правого глаза, и также поочерёдном затемнении стёкол очков, так что каждый глаз поочерёдно видит предназначенное только ему изображение. Смена «левого» и «правого» изображения на экране и затемнение соответствующих стёкол жёстко синхронизированы и осуществляются с очень высокой частотой, так что за счёт эффекта инерции зрения у человека создаётся иллюзия, что он видит цельное трёхмерное изображение. Метод предложил Д’Альмейда в 1858 году. В кинематографе этот метод впервые реализовал Э. Банкли в 1936 году.</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настоящее время набирают популярность жидкокристаллические затворные очки, где вместо механических затворов используются ЖК-заслонки. Основными производителями 3D очков для данной технологии (рис. 4) являются NVidia (очки 3D VISION), Xpand (очки Xpand), скоро появятся очки от других крупнейших компаний.</w:t>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1714500" cy="94297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21" t="-38" r="-21" b="-38"/>
                    <a:stretch>
                      <a:fillRect/>
                    </a:stretch>
                  </pic:blipFill>
                  <pic:spPr bwMode="auto">
                    <a:xfrm>
                      <a:off x="0" y="0"/>
                      <a:ext cx="1714500" cy="9429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Рис.4 очки 3D VISION</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3D технология затворного разделения применяется для домашних и бизнес решений, для выставок и презентаций и в других направлениях. Для данной технологии требуется специальные 3D мониторы или 3D проекторы, поддерживающие 120 Гц. Все больше новых мониторов и проекторов поддерживают 120 Гц (мониторы Samsung,ViewSonic, Acer и др.; проекторы BenQ, ViewSonic, Mitsubishi, Acer и др.).</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стереоскопической технологии затворного разделения: высокое качество изображения 3D, простота установки и настройки, поддержка многих производителей, доступность, лучшее решение для дома, возможность интеграции сложных 3D систе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3D технологии затворного разделения: специальные требования к 3D оборудованию (высокая частота 3D монитора/3D проектора - 120 Гц), дорогие 3D очки, неудобна для массовых мероприятий; увеличенное ослабление светового потока, что требует повышения яркости лампы проектора; эффект раздвоения изображения быстро движущихся объектов; повышенная утомляемость глаз; повышенный вес очков, создающий нагрузку на переносицу; очки с электроникой плохо поддаются санобработк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rPr>
          <w:lang w:eastAsia="ru-RU"/>
        </w:rPr>
      </w:pPr>
      <w:r>
        <w:rPr>
          <w:lang w:eastAsia="ru-RU"/>
        </w:rPr>
        <w:t>1.3 Поляризационные системы</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contextualSpacing/>
        <w:jc w:val="both"/>
        <w:rPr/>
      </w:pPr>
      <w:r>
        <w:rPr>
          <w:rFonts w:cs="Times New Roman" w:ascii="Times New Roman" w:hAnsi="Times New Roman"/>
          <w:bCs/>
          <w:sz w:val="28"/>
          <w:szCs w:val="28"/>
        </w:rPr>
        <w:t>Поляризационному методу</w:t>
      </w:r>
      <w:r>
        <w:rPr>
          <w:rFonts w:cs="Times New Roman" w:ascii="Times New Roman" w:hAnsi="Times New Roman"/>
          <w:sz w:val="28"/>
          <w:szCs w:val="28"/>
        </w:rPr>
        <w:t xml:space="preserve"> стереопроекции около 120 лет. Предложен Ж. Андертоном в 1891 году. Получил широкое распространение после </w:t>
      </w:r>
      <w:r>
        <w:rPr>
          <w:rFonts w:cs="Times New Roman" w:ascii="Times New Roman" w:hAnsi="Times New Roman"/>
          <w:bCs/>
          <w:sz w:val="28"/>
          <w:szCs w:val="28"/>
        </w:rPr>
        <w:t>изобретения в 1935-м Е. Лэндом поляроидной пленки. При использовании линейной поляризации два изображения накладываются друг на друга на один и тот же экран через ортогональные (расположенные под углом 90 градусов друг к другу) поляризационные фильтры в проекторах. При этом необходимо использование специального посеребрённого экрана, который позволяет избежать деполяризации и компенсировать потерю яркости (поскольку на экран падает только 0,71 света излученного каждым проектором).</w:t>
      </w:r>
    </w:p>
    <w:p>
      <w:pPr>
        <w:pStyle w:val="Style17"/>
        <w:spacing w:lineRule="auto" w:line="360" w:before="0" w:after="0"/>
        <w:ind w:firstLine="709"/>
        <w:contextualSpacing/>
        <w:jc w:val="both"/>
        <w:rPr/>
      </w:pPr>
      <w:r>
        <w:rPr>
          <w:bCs/>
          <w:sz w:val="28"/>
          <w:szCs w:val="28"/>
          <w:lang w:eastAsia="en-US"/>
        </w:rPr>
        <w:t>Зритель надевает очки (рис. 4), в которые также встроены ортогональные поляризационные фильтры; таким образом, каждый фильтр пропускает только ту часть световых волн, чья поляризация соответствует поляризации фильтра, и блокирует ортогонально поляризованный свет. Линейно поляризованные очки требуют, чтобы зритель держал голову на одном уровне, не наклоняя её, иначе эффект теряется.</w:t>
      </w:r>
    </w:p>
    <w:p>
      <w:pPr>
        <w:pStyle w:val="Style17"/>
        <w:spacing w:lineRule="auto" w:line="360" w:before="0" w:after="0"/>
        <w:ind w:firstLine="709"/>
        <w:contextualSpacing/>
        <w:jc w:val="both"/>
        <w:rPr>
          <w:bCs/>
          <w:sz w:val="28"/>
          <w:szCs w:val="28"/>
          <w:lang w:eastAsia="en-US"/>
        </w:rPr>
      </w:pPr>
      <w:r>
        <w:rPr>
          <w:bCs/>
          <w:sz w:val="28"/>
          <w:szCs w:val="28"/>
          <w:lang w:eastAsia="en-US"/>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50110" cy="17862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8" t="-33" r="-28" b="-33"/>
                    <a:stretch>
                      <a:fillRect/>
                    </a:stretch>
                  </pic:blipFill>
                  <pic:spPr bwMode="auto">
                    <a:xfrm>
                      <a:off x="0" y="0"/>
                      <a:ext cx="2150110" cy="178625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lang w:eastAsia="ru-RU"/>
        </w:rPr>
        <w:t>Рис.5 Стерео очки для 3</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с поляризационной технологией</w:t>
      </w:r>
    </w:p>
    <w:p>
      <w:pPr>
        <w:pStyle w:val="Style17"/>
        <w:spacing w:lineRule="auto" w:line="360" w:before="0" w:after="0"/>
        <w:ind w:firstLine="709"/>
        <w:contextualSpacing/>
        <w:jc w:val="both"/>
        <w:rPr>
          <w:rFonts w:ascii="Times New Roman" w:hAnsi="Times New Roman" w:cs="Times New Roman"/>
          <w:bCs/>
          <w:sz w:val="28"/>
          <w:szCs w:val="28"/>
          <w:lang w:eastAsia="en-US"/>
        </w:rPr>
      </w:pPr>
      <w:r>
        <w:rPr>
          <w:rFonts w:cs="Times New Roman"/>
          <w:bCs/>
          <w:sz w:val="28"/>
          <w:szCs w:val="28"/>
          <w:lang w:eastAsia="en-US"/>
        </w:rPr>
      </w:r>
    </w:p>
    <w:p>
      <w:pPr>
        <w:pStyle w:val="Style17"/>
        <w:spacing w:lineRule="auto" w:line="360" w:before="0" w:after="0"/>
        <w:ind w:firstLine="709"/>
        <w:contextualSpacing/>
        <w:jc w:val="both"/>
        <w:rPr/>
      </w:pPr>
      <w:r>
        <w:rPr>
          <w:bCs/>
          <w:sz w:val="28"/>
          <w:szCs w:val="28"/>
          <w:lang w:eastAsia="en-US"/>
        </w:rPr>
        <w:t>Пример технологии, использующей линейную поляризацию — IMAX 3D (</w:t>
      </w:r>
      <w:r>
        <w:rPr>
          <w:sz w:val="28"/>
          <w:szCs w:val="28"/>
          <w:lang w:eastAsia="en-US"/>
        </w:rPr>
        <w:t>IMAX</w:t>
      </w:r>
      <w:r>
        <w:rPr>
          <w:bCs/>
          <w:sz w:val="28"/>
          <w:szCs w:val="28"/>
          <w:lang w:eastAsia="en-US"/>
        </w:rPr>
        <w:t xml:space="preserve"> - англ. </w:t>
      </w:r>
      <w:r>
        <w:rPr>
          <w:sz w:val="28"/>
          <w:szCs w:val="28"/>
          <w:lang w:eastAsia="en-US"/>
        </w:rPr>
        <w:t>I</w:t>
      </w:r>
      <w:r>
        <w:rPr>
          <w:bCs/>
          <w:sz w:val="28"/>
          <w:szCs w:val="28"/>
          <w:lang w:eastAsia="en-US"/>
        </w:rPr>
        <w:t xml:space="preserve">mage </w:t>
      </w:r>
      <w:r>
        <w:rPr>
          <w:sz w:val="28"/>
          <w:szCs w:val="28"/>
          <w:lang w:eastAsia="en-US"/>
        </w:rPr>
        <w:t>Max</w:t>
      </w:r>
      <w:r>
        <w:rPr>
          <w:bCs/>
          <w:sz w:val="28"/>
          <w:szCs w:val="28"/>
          <w:lang w:eastAsia="en-US"/>
        </w:rPr>
        <w:t>imum - «максимальное изображение») — формат фильмов и кинотеатров, разработанный канадской компанией IMAX Corporation в начале 1970-х годов. Формат рассчитан на бо́льшие размеры экрана в сравнении с обычным кино и лучше оптимизирован для просмотра 3D-кино анаглифными системами. Стандартный размер экрана в кинотеатре IMAX — 22 м в ширину и 16 м в высоту. Экран занимает почти всё пространство перед зрителем, что обеспечивает максимальный «эффект присутствия».)</w:t>
      </w:r>
    </w:p>
    <w:p>
      <w:pPr>
        <w:pStyle w:val="Style17"/>
        <w:spacing w:lineRule="auto" w:line="360" w:before="0" w:after="0"/>
        <w:ind w:firstLine="709"/>
        <w:contextualSpacing/>
        <w:jc w:val="both"/>
        <w:rPr>
          <w:bCs/>
          <w:sz w:val="28"/>
          <w:szCs w:val="28"/>
          <w:lang w:eastAsia="en-US"/>
        </w:rPr>
      </w:pPr>
      <w:r>
        <w:rPr>
          <w:bCs/>
          <w:sz w:val="28"/>
          <w:szCs w:val="28"/>
          <w:lang w:eastAsia="en-US"/>
        </w:rPr>
        <w:t>При использовании круговой поляризации два изображения так же накладываются друг на друга через фильтры с противоположно направленной поляризацией. В очки, предназначенные для зрителя, встроены «анализирующие» фильтры (с противоположно направленной поляризацией). В отличие от линейной поляризации, если зритель наклоняет голову, разделение левого и правого изображений сохраняется, а соответственно сохраняется и иллюзия стереоизображения.</w:t>
      </w:r>
    </w:p>
    <w:p>
      <w:pPr>
        <w:pStyle w:val="Style17"/>
        <w:spacing w:lineRule="auto" w:line="360" w:before="0" w:after="0"/>
        <w:ind w:firstLine="709"/>
        <w:contextualSpacing/>
        <w:jc w:val="both"/>
        <w:rPr/>
      </w:pPr>
      <w:r>
        <w:rPr>
          <w:bCs/>
          <w:sz w:val="28"/>
          <w:szCs w:val="28"/>
          <w:lang w:eastAsia="en-US"/>
        </w:rPr>
        <w:t>Пример технологии с круговой поляризацией - RealD Cinema (</w:t>
      </w:r>
      <w:r>
        <w:rPr>
          <w:sz w:val="28"/>
          <w:szCs w:val="28"/>
          <w:lang w:eastAsia="en-US"/>
        </w:rPr>
        <w:t>RealD Cinema</w:t>
      </w:r>
      <w:r>
        <w:rPr>
          <w:bCs/>
          <w:sz w:val="28"/>
          <w:szCs w:val="28"/>
          <w:lang w:eastAsia="en-US"/>
        </w:rPr>
        <w:t xml:space="preserve"> - технология цифрового стереоскопического проецирования. Является наиболее часто используемой технологией для показа стереоскопических фильмов в кинотеатрах. В отличие от технологии IMAX 3D, RealD не требует двух проекторов. Компания Sony имеет эксклюзивное соглашение на использование технологии RealD для показа фильмов с помощью своих 3D-проекторов).</w:t>
      </w:r>
    </w:p>
    <w:p>
      <w:pPr>
        <w:pStyle w:val="Style17"/>
        <w:spacing w:lineRule="auto" w:line="360" w:before="0" w:after="0"/>
        <w:ind w:firstLine="709"/>
        <w:contextualSpacing/>
        <w:jc w:val="both"/>
        <w:rPr/>
      </w:pPr>
      <w:r>
        <w:rPr>
          <w:bCs/>
          <w:sz w:val="28"/>
          <w:szCs w:val="28"/>
          <w:lang w:eastAsia="en-US"/>
        </w:rPr>
        <w:t xml:space="preserve">Благодаря последним технологическим достижениям поляризационные технологии стремительно набирают популярность. </w:t>
      </w:r>
      <w:r>
        <w:rPr>
          <w:bCs/>
          <w:sz w:val="28"/>
          <w:szCs w:val="28"/>
        </w:rPr>
        <w:t xml:space="preserve">Поляризационный метод получил широкое распространение в кинопрокате благодаря четкому разделению стереопары, сохранению цветности; недостатки - необходимость использования дорогостоящего оборудования, специальных устройств визуализации и очки, которые зритель должен надевать. </w:t>
      </w:r>
    </w:p>
    <w:p>
      <w:pPr>
        <w:pStyle w:val="Style17"/>
        <w:spacing w:lineRule="auto" w:line="360" w:before="0" w:after="0"/>
        <w:ind w:firstLine="709"/>
        <w:contextualSpacing/>
        <w:jc w:val="both"/>
        <w:rPr>
          <w:bCs/>
          <w:sz w:val="28"/>
          <w:szCs w:val="28"/>
        </w:rPr>
      </w:pPr>
      <w:r>
        <w:rPr>
          <w:bCs/>
          <w:sz w:val="28"/>
          <w:szCs w:val="28"/>
        </w:rPr>
      </w:r>
    </w:p>
    <w:p>
      <w:pPr>
        <w:pStyle w:val="11"/>
        <w:rPr/>
      </w:pPr>
      <w:r>
        <w:rPr/>
        <w:t>1.4 Технология интерференционных фильтров</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В проектор, перед лампой, устанавливают синхронизированный через контроллер специальный съёмный вращающийся дисковый фильтр с сегментами формирующий через кадр изображение для каждого глаза отдельно, которое смешивается с помощью пассивных спектральных очков многоразового пользования, выдаваемых зрителям. Принцип работы диска достаточно прост - две половины круга являются фильтрами для изображений левого и правого глаза, при работе диск вращается с очень высокой скоростью, обеспечивая попеременное переключение фильтрующих элементов разных длин волн. На каждом кадре фильма диск проворачивается 3 раза, то есть, при стандартной частоте фильма 24 кадра в секунду, он вращается со скоростью 3x24x60=4320 оборотов в минуту</w:t>
      </w:r>
    </w:p>
    <w:p>
      <w:pPr>
        <w:pStyle w:val="Style17"/>
        <w:spacing w:lineRule="auto" w:line="360" w:before="0" w:after="0"/>
        <w:ind w:firstLine="709"/>
        <w:jc w:val="both"/>
        <w:rPr/>
      </w:pPr>
      <w:r>
        <w:rPr>
          <w:sz w:val="28"/>
          <w:szCs w:val="28"/>
        </w:rPr>
        <w:t>Технология, используемая для создания стереоэффекта, называется «визуализация через волновое умножение» или технология интерферентной фильтрации и лицензирована Dolby у немецкой компании Infitec GmbH (сокращение от Interferenzfiltertechnik). Dolby 3D</w:t>
      </w:r>
      <w:r>
        <w:rPr>
          <w:b/>
          <w:sz w:val="28"/>
          <w:szCs w:val="28"/>
        </w:rPr>
        <w:t xml:space="preserve"> </w:t>
      </w:r>
      <w:r>
        <w:rPr>
          <w:sz w:val="28"/>
          <w:szCs w:val="28"/>
        </w:rPr>
        <w:t>(ранее известная как Dolby 3D Digital Cinema)</w:t>
      </w:r>
      <w:r>
        <w:rPr>
          <w:b/>
          <w:sz w:val="28"/>
          <w:szCs w:val="28"/>
        </w:rPr>
        <w:t xml:space="preserve"> </w:t>
      </w:r>
      <w:r>
        <w:rPr>
          <w:sz w:val="28"/>
          <w:szCs w:val="28"/>
        </w:rPr>
        <w:t>— торговая марка</w:t>
      </w:r>
      <w:r>
        <w:rPr>
          <w:b/>
          <w:sz w:val="28"/>
          <w:szCs w:val="28"/>
        </w:rPr>
        <w:t xml:space="preserve"> </w:t>
      </w:r>
      <w:r>
        <w:rPr>
          <w:sz w:val="28"/>
          <w:szCs w:val="28"/>
        </w:rPr>
        <w:t>Dolby Laboratories, Inc.</w:t>
      </w:r>
      <w:r>
        <w:rPr>
          <w:b/>
          <w:sz w:val="28"/>
          <w:szCs w:val="28"/>
        </w:rPr>
        <w:t xml:space="preserve"> </w:t>
      </w:r>
      <w:r>
        <w:rPr>
          <w:sz w:val="28"/>
          <w:szCs w:val="28"/>
        </w:rPr>
        <w:t>для показа</w:t>
      </w:r>
      <w:r>
        <w:rPr>
          <w:b/>
          <w:sz w:val="28"/>
          <w:szCs w:val="28"/>
        </w:rPr>
        <w:t xml:space="preserve"> </w:t>
      </w:r>
      <w:r>
        <w:rPr>
          <w:sz w:val="28"/>
          <w:szCs w:val="28"/>
        </w:rPr>
        <w:t>трёхмерного кино</w:t>
      </w:r>
      <w:r>
        <w:rPr>
          <w:b/>
          <w:sz w:val="28"/>
          <w:szCs w:val="28"/>
        </w:rPr>
        <w:t xml:space="preserve"> </w:t>
      </w:r>
      <w:r>
        <w:rPr>
          <w:sz w:val="28"/>
          <w:szCs w:val="28"/>
        </w:rPr>
        <w:t>в</w:t>
      </w:r>
      <w:r>
        <w:rPr>
          <w:b/>
          <w:sz w:val="28"/>
          <w:szCs w:val="28"/>
        </w:rPr>
        <w:t xml:space="preserve"> </w:t>
      </w:r>
      <w:r>
        <w:rPr>
          <w:sz w:val="28"/>
          <w:szCs w:val="28"/>
        </w:rPr>
        <w:t>цифровых кинотеатрах. Главное преимущество перед конкурирующими системами с пассивными</w:t>
      </w:r>
      <w:r>
        <w:rPr>
          <w:b/>
          <w:sz w:val="28"/>
          <w:szCs w:val="28"/>
        </w:rPr>
        <w:t xml:space="preserve"> </w:t>
      </w:r>
      <w:r>
        <w:rPr>
          <w:sz w:val="28"/>
          <w:szCs w:val="28"/>
        </w:rPr>
        <w:t>поляризационными</w:t>
      </w:r>
      <w:r>
        <w:rPr>
          <w:b/>
          <w:sz w:val="28"/>
          <w:szCs w:val="28"/>
        </w:rPr>
        <w:t xml:space="preserve"> </w:t>
      </w:r>
      <w:r>
        <w:rPr>
          <w:sz w:val="28"/>
          <w:szCs w:val="28"/>
        </w:rPr>
        <w:t>очками для зрителей в том, что данный метод позволяет сэкономить на стоимости экрана (не требуется посеребрённый или алюминированный экран), но стоимость самих фильтр-очков оказывается намного выше.</w:t>
      </w:r>
    </w:p>
    <w:p>
      <w:pPr>
        <w:pStyle w:val="Heading3"/>
        <w:spacing w:lineRule="auto" w:line="360" w:before="0" w:after="0"/>
        <w:ind w:firstLine="709"/>
        <w:contextualSpacing/>
        <w:jc w:val="both"/>
        <w:rPr>
          <w:b w:val="false"/>
          <w:b w:val="false"/>
          <w:sz w:val="28"/>
          <w:szCs w:val="28"/>
        </w:rPr>
      </w:pPr>
      <w:r>
        <w:rPr>
          <w:b w:val="false"/>
          <w:sz w:val="28"/>
          <w:szCs w:val="28"/>
        </w:rPr>
      </w:r>
    </w:p>
    <w:p>
      <w:pPr>
        <w:pStyle w:val="11"/>
        <w:rPr/>
      </w:pPr>
      <w:r>
        <w:rPr>
          <w:lang w:eastAsia="ru-RU"/>
        </w:rPr>
        <w:t>1.5 Эффект Пульфрих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Использование эффекта Пульфриха нельзя отнести к стереоскопическим методам, поскольку при этом не формируются разные картинки для правого и левого глаз. Эффект Пульфриха заключается в том, что при запаздывании нервного сигнала от одного глаза, движение объекта справа налево (или слева направо, но не вверх или вниз) кажется изменяющим глубину, к наблюдателю или от наблюдателя. Такое запаздывание может быть вызвано размещением нейтрального (серого) затемняющего фильтра перед одним глазом.</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кольку эффект Пульфриха зависит от движения в определенном направлении, его применимость сильно ограничен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имуществом метода является возможность просмотра «обычным» способом, без специальных очков, при этом изображение не двоится, в отличие от стереоскопических методов, а только пропадает иллюзия глубины.</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
        <w:rPr/>
      </w:pPr>
      <w:r>
        <w:rPr>
          <w:lang w:eastAsia="ru-RU"/>
        </w:rPr>
        <w:t>1.6 Безочковые (автостереоскопические) методы</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ключают несколько технологий, не требующие от зрителя ношения специализированных очков для создания иллюзии стереоизображения. Используются в экспериментальных видеопанелях. В основном, представлены растровыми системами. (Кроме растрового, из безочковых методов известен также игольчатый, но сведений о его применении в кинематографе нет).</w:t>
      </w:r>
    </w:p>
    <w:p>
      <w:pPr>
        <w:pStyle w:val="Normal"/>
        <w:spacing w:lineRule="auto" w:line="360" w:before="0" w:after="0"/>
        <w:ind w:firstLine="709"/>
        <w:contextualSpacing/>
        <w:jc w:val="both"/>
        <w:rPr/>
      </w:pPr>
      <w:r>
        <w:rPr>
          <w:rFonts w:cs="Times New Roman" w:ascii="Times New Roman" w:hAnsi="Times New Roman"/>
          <w:bCs/>
          <w:sz w:val="28"/>
          <w:szCs w:val="28"/>
        </w:rPr>
        <w:t>Растровому стерео</w:t>
      </w:r>
      <w:r>
        <w:rPr>
          <w:rFonts w:cs="Times New Roman" w:ascii="Times New Roman" w:hAnsi="Times New Roman"/>
          <w:sz w:val="28"/>
          <w:szCs w:val="28"/>
        </w:rPr>
        <w:t xml:space="preserve"> более 110 лет. Впервые метод безочкового стерео с применением параллельного светопоглощающего растра предложен одновременно Бертье и Лизегангом в 1896 году. Впервые в мире для демонстрации стереокино этот метод был предложен в СССР С. Ивановым и А. Андриевским и реализован под руководством Б. Иванова в 1942-м. Первый в мире кинотеатр с растрово-линзовым экраном "Стереокино" был открыт в Москве в 1947-м. Размеры экрана составляли 3х3 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каза через растр исходная стереопара кадров "нарезается" на вертикальные полоски, которые затем чередуются так, чтобы под каждой линзой оказалась пара полос: одна от левого кадра, другая -- от правого. Такое "полосатое" изображение называют кодированным. Принцип действия линзово-растрового экрана показан на рис. 6. Поток света, исходящий от кодированного изображения, проходя через линзы, разделяется таким образом, что левый глаз наблюдателя видит левое изображение стереопары, правый глаз - прав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68400" cy="15125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 t="-11" r="-14" b="-11"/>
                    <a:stretch>
                      <a:fillRect/>
                    </a:stretch>
                  </pic:blipFill>
                  <pic:spPr bwMode="auto">
                    <a:xfrm>
                      <a:off x="0" y="0"/>
                      <a:ext cx="1168400" cy="151257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6"/>
        </w:rPr>
        <w:t>Рис. 6 Схема разделения кодированного изображения стереопары с помощью линзового ра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растра - оптический (также называемый щелевым или барьерным) и линзовый (лентикуля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й растр состоит из вертикальных непрозрачных полос, с щелями между ними. Полосы затеняют для каждого глаза «несоответствующие» части изображения.</w:t>
      </w:r>
    </w:p>
    <w:p>
      <w:pPr>
        <w:pStyle w:val="Normal"/>
        <w:spacing w:lineRule="auto" w:line="360" w:before="0" w:after="0"/>
        <w:ind w:firstLine="709"/>
        <w:jc w:val="both"/>
        <w:rPr/>
      </w:pPr>
      <w:r>
        <w:rPr>
          <w:rFonts w:cs="Times New Roman" w:ascii="Times New Roman" w:hAnsi="Times New Roman"/>
          <w:sz w:val="28"/>
          <w:szCs w:val="28"/>
        </w:rPr>
        <w:t>Линзовый растр (более применимый в настоящее время) состоит из вертикально расположенных цилиндрических плоско-выпуклых линз. Линза одновременно выполняет функции щели и затеняющей полосы. Этот метод также применяется при изготовлении стереооткр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растровых методов: 1) качественное изображение наблюдается только при некоторых ракурсах, что, помимо необходимости расположения зрителей в фиксированных секторах обзора, накладывает ограничения на размер экрана; 2) эффективное разрешение изображения по горизонтали уменьшается в два р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оинство растрового метода в том, что устройство сепарации объединено с самим изображением и зрителю нет необходимости надевать какие-либо очки для просмотра. Кроме того, формирование объемного изображения из серии кадров, снятых с различных точек зрения, позволяет придать большую реалистичность сцене. </w:t>
      </w:r>
      <w:r>
        <w:br w:type="page"/>
      </w:r>
    </w:p>
    <w:p>
      <w:pPr>
        <w:pStyle w:val="11"/>
        <w:rPr/>
      </w:pPr>
      <w:r>
        <w:rPr>
          <w:lang w:eastAsia="ru-RU"/>
        </w:rPr>
        <w:t>1.7 3D-диспле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же в настоящее время на мировом рынке активно продвигаются 3D дисплеи. 3D-дисплей – любое устройство, способное вывести изображение, воспринимаемое человеком как объемное, без очков или других дополнительных устройств. 3D-дисплеи подразделяются на 3 ви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утостереоскопические. Воспроизводят два ракурса объемной сцены, один из которых предназначен для левого, а другой - для правого глаза. </w:t>
      </w:r>
    </w:p>
    <w:p>
      <w:pPr>
        <w:pStyle w:val="Style17"/>
        <w:spacing w:lineRule="auto" w:line="360" w:before="0" w:after="0"/>
        <w:ind w:firstLine="709"/>
        <w:contextualSpacing/>
        <w:jc w:val="both"/>
        <w:rPr>
          <w:sz w:val="28"/>
          <w:szCs w:val="28"/>
        </w:rPr>
      </w:pPr>
      <w:r>
        <w:rPr>
          <w:sz w:val="28"/>
          <w:szCs w:val="28"/>
        </w:rPr>
        <w:t xml:space="preserve">2) волюметрические. Воспроизводят изображение в виде набора точек (вокселей) или векторов, физически разнесенных в ограниченном рабочем пространстве дисплея (объеме воспроизведения). </w:t>
      </w:r>
    </w:p>
    <w:p>
      <w:pPr>
        <w:pStyle w:val="Style17"/>
        <w:spacing w:lineRule="auto" w:line="360" w:before="0" w:after="0"/>
        <w:ind w:firstLine="709"/>
        <w:contextualSpacing/>
        <w:jc w:val="both"/>
        <w:rPr>
          <w:sz w:val="28"/>
          <w:szCs w:val="28"/>
        </w:rPr>
      </w:pPr>
      <w:r>
        <w:rPr>
          <w:sz w:val="28"/>
          <w:szCs w:val="28"/>
        </w:rPr>
        <w:t>3) голографические. Воспроизводят непрерывное световое поле, соответствующее световому полю реальной 3D сцены.</w:t>
      </w:r>
    </w:p>
    <w:p>
      <w:pPr>
        <w:pStyle w:val="Style17"/>
        <w:spacing w:lineRule="auto" w:line="360" w:before="0" w:after="0"/>
        <w:ind w:firstLine="709"/>
        <w:contextualSpacing/>
        <w:jc w:val="both"/>
        <w:rPr>
          <w:sz w:val="28"/>
          <w:szCs w:val="28"/>
        </w:rPr>
      </w:pPr>
      <w:r>
        <w:rPr>
          <w:sz w:val="28"/>
          <w:szCs w:val="28"/>
        </w:rPr>
        <w:t>1. Аутостереоскопические.</w:t>
      </w:r>
    </w:p>
    <w:p>
      <w:pPr>
        <w:pStyle w:val="Style17"/>
        <w:spacing w:lineRule="auto" w:line="360" w:before="0" w:after="0"/>
        <w:ind w:firstLine="709"/>
        <w:contextualSpacing/>
        <w:jc w:val="both"/>
        <w:rPr>
          <w:sz w:val="28"/>
          <w:szCs w:val="28"/>
        </w:rPr>
      </w:pPr>
      <w:r>
        <w:rPr>
          <w:sz w:val="28"/>
          <w:szCs w:val="28"/>
        </w:rPr>
        <w:t>На сегодняшний день к этому типу относятся практически все серийно выпускаемые устройства, какими бы эпитетами вроде "реальное 3D", "суперобъемный", "ошеломляюще реалистичный", "голографический" и пр. не украшались их рекламные буклеты и пресс-релизы.</w:t>
      </w:r>
    </w:p>
    <w:p>
      <w:pPr>
        <w:pStyle w:val="Style17"/>
        <w:spacing w:lineRule="auto" w:line="360" w:before="0" w:after="0"/>
        <w:ind w:firstLine="709"/>
        <w:contextualSpacing/>
        <w:jc w:val="both"/>
        <w:rPr>
          <w:sz w:val="28"/>
          <w:szCs w:val="28"/>
        </w:rPr>
      </w:pPr>
      <w:r>
        <w:rPr>
          <w:sz w:val="28"/>
          <w:szCs w:val="28"/>
        </w:rPr>
        <w:t>Принцип: разделение объема воспроизведения на две части условной вертикальной плоскостью, перпендикулярной плоскости экрана и проходящей через его центр. Слева от плоскости наблюдается изображение для левого глаза, справа - для правого (рис. 7).</w:t>
      </w:r>
    </w:p>
    <w:p>
      <w:pPr>
        <w:pStyle w:val="Style17"/>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419100</wp:posOffset>
            </wp:positionH>
            <wp:positionV relativeFrom="paragraph">
              <wp:posOffset>225425</wp:posOffset>
            </wp:positionV>
            <wp:extent cx="1714500" cy="1428750"/>
            <wp:effectExtent l="0" t="0" r="0" b="0"/>
            <wp:wrapNone/>
            <wp:docPr id="7"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 descr=""/>
                    <pic:cNvPicPr>
                      <a:picLocks noChangeAspect="1" noChangeArrowheads="1"/>
                    </pic:cNvPicPr>
                  </pic:nvPicPr>
                  <pic:blipFill>
                    <a:blip r:embed="rId8"/>
                    <a:srcRect l="-21" t="-25" r="-21" b="-25"/>
                    <a:stretch>
                      <a:fillRect/>
                    </a:stretch>
                  </pic:blipFill>
                  <pic:spPr bwMode="auto">
                    <a:xfrm>
                      <a:off x="0" y="0"/>
                      <a:ext cx="1714500" cy="1428750"/>
                    </a:xfrm>
                    <a:prstGeom prst="rect">
                      <a:avLst/>
                    </a:prstGeom>
                  </pic:spPr>
                </pic:pic>
              </a:graphicData>
            </a:graphic>
          </wp:anchor>
        </w:drawing>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6"/>
        </w:rPr>
      </w:pPr>
      <w:r>
        <w:rPr>
          <w:sz w:val="28"/>
          <w:szCs w:val="26"/>
        </w:rPr>
        <w:t>Рис.7 Принцип работы аутостереоскопического дисплея</w:t>
      </w:r>
    </w:p>
    <w:p>
      <w:pPr>
        <w:pStyle w:val="Style17"/>
        <w:spacing w:lineRule="auto" w:line="360" w:before="0" w:after="0"/>
        <w:ind w:firstLine="709"/>
        <w:contextualSpacing/>
        <w:jc w:val="both"/>
        <w:rPr>
          <w:sz w:val="28"/>
          <w:szCs w:val="28"/>
        </w:rPr>
      </w:pPr>
      <w:r>
        <w:rPr>
          <w:sz w:val="28"/>
          <w:szCs w:val="28"/>
        </w:rPr>
        <w:t>Очевидно, что для наблюдения стереоизображения человек должен располагать голову так, чтобы каждый глаз находился в "своем" пространстве, а это несколько утомительно.</w:t>
      </w:r>
    </w:p>
    <w:p>
      <w:pPr>
        <w:pStyle w:val="Style17"/>
        <w:spacing w:lineRule="auto" w:line="360" w:before="0" w:after="0"/>
        <w:ind w:firstLine="709"/>
        <w:contextualSpacing/>
        <w:jc w:val="both"/>
        <w:rPr>
          <w:sz w:val="28"/>
          <w:szCs w:val="28"/>
        </w:rPr>
      </w:pPr>
      <w:r>
        <w:rPr>
          <w:sz w:val="28"/>
          <w:szCs w:val="28"/>
        </w:rPr>
        <w:t xml:space="preserve">Достоинства: 1) относительная простота изготовления, есть серийно выпускаемые модели; 2) невысокая себестоимость, возможно снижение цены в обозримом будущем; 3) реально достижимая скорость потока данных (двукратное увеличение от моно); 4) наличие инструментария для создания контента, драйверов, программ; </w:t>
      </w:r>
    </w:p>
    <w:p>
      <w:pPr>
        <w:pStyle w:val="Style17"/>
        <w:spacing w:lineRule="auto" w:line="360" w:before="0" w:after="0"/>
        <w:ind w:firstLine="709"/>
        <w:contextualSpacing/>
        <w:jc w:val="both"/>
        <w:rPr>
          <w:sz w:val="28"/>
          <w:szCs w:val="28"/>
        </w:rPr>
      </w:pPr>
      <w:r>
        <w:rPr>
          <w:sz w:val="28"/>
          <w:szCs w:val="28"/>
        </w:rPr>
        <w:t>Недостатки: 1) невозможность "оглядывания" и динамического параллакса; 2) некоторая ограниченность зоны стереоэффекта; 3) наличие зон "неправильного" псевдоскопического эффекта; 4) вдвое меньшее горизонтальное разрешение в стереорежиме.</w:t>
      </w:r>
    </w:p>
    <w:p>
      <w:pPr>
        <w:pStyle w:val="Style17"/>
        <w:spacing w:lineRule="auto" w:line="360" w:before="0" w:after="0"/>
        <w:ind w:firstLine="709"/>
        <w:contextualSpacing/>
        <w:jc w:val="both"/>
        <w:rPr/>
      </w:pPr>
      <w:r>
        <w:rPr>
          <w:sz w:val="28"/>
          <w:szCs w:val="28"/>
        </w:rPr>
        <w:t>Цены на аутостереоскопические 3D дисплеи в данный момент выше чем на LCD мониторы (панели) аналогичных размеров, но тем не менее аутостереоскопические 3D дисплеи себя очень хорошо зарекомендовали в рекламной индустрии.</w:t>
      </w:r>
    </w:p>
    <w:p>
      <w:pPr>
        <w:pStyle w:val="Style17"/>
        <w:spacing w:lineRule="auto" w:line="360" w:before="0" w:after="0"/>
        <w:ind w:firstLine="709"/>
        <w:contextualSpacing/>
        <w:jc w:val="both"/>
        <w:rPr/>
      </w:pPr>
      <w:r>
        <w:rPr>
          <w:sz w:val="28"/>
          <w:szCs w:val="28"/>
        </w:rPr>
        <w:t>Аутостереоскопические 3D дисплеи широко применяются на выставках, в шоу-румах, в торговых залах для привлечения потребителей, при этом вызывая гораздо больше эмоций, чем обычные плазменные панели.</w:t>
      </w:r>
    </w:p>
    <w:p>
      <w:pPr>
        <w:pStyle w:val="Style17"/>
        <w:spacing w:lineRule="auto" w:line="360" w:before="0" w:after="0"/>
        <w:ind w:firstLine="709"/>
        <w:contextualSpacing/>
        <w:jc w:val="both"/>
        <w:rPr>
          <w:sz w:val="28"/>
          <w:szCs w:val="28"/>
        </w:rPr>
      </w:pPr>
      <w:r>
        <w:rPr>
          <w:sz w:val="28"/>
          <w:szCs w:val="28"/>
        </w:rPr>
        <w:t xml:space="preserve">2. Волюметрические 3D дисплеи (V3D). </w:t>
      </w:r>
    </w:p>
    <w:p>
      <w:pPr>
        <w:pStyle w:val="Style17"/>
        <w:spacing w:lineRule="auto" w:line="360" w:before="0" w:after="0"/>
        <w:ind w:firstLine="709"/>
        <w:contextualSpacing/>
        <w:jc w:val="both"/>
        <w:rPr>
          <w:sz w:val="28"/>
          <w:szCs w:val="28"/>
        </w:rPr>
      </w:pPr>
      <w:r>
        <w:rPr>
          <w:sz w:val="28"/>
          <w:szCs w:val="28"/>
        </w:rPr>
        <w:t>Существенно отличаются от всех рассмотренных выше типов 3D дисплеев, формирующих изображение с помощью элементов, расположенных в одной плоскости.</w:t>
      </w:r>
    </w:p>
    <w:p>
      <w:pPr>
        <w:pStyle w:val="Style17"/>
        <w:spacing w:lineRule="auto" w:line="360" w:before="0" w:after="0"/>
        <w:ind w:firstLine="709"/>
        <w:contextualSpacing/>
        <w:jc w:val="both"/>
        <w:rPr>
          <w:sz w:val="28"/>
          <w:szCs w:val="28"/>
        </w:rPr>
      </w:pPr>
      <w:r>
        <w:rPr>
          <w:sz w:val="28"/>
          <w:szCs w:val="28"/>
        </w:rPr>
        <w:t>Принцип: воспроизведение объемного изображения в виде вокселов или векторов, реально разнесенных в рабочем объеме дисплея (объеме воспроизведения), четко ограниченном его конструкцией (рис. 8).</w:t>
      </w:r>
    </w:p>
    <w:p>
      <w:pPr>
        <w:pStyle w:val="Style17"/>
        <w:spacing w:lineRule="auto" w:line="360" w:before="0" w:after="0"/>
        <w:ind w:firstLine="709"/>
        <w:contextualSpacing/>
        <w:jc w:val="both"/>
        <w:rPr>
          <w:sz w:val="28"/>
          <w:szCs w:val="28"/>
        </w:rPr>
      </w:pPr>
      <w:r>
        <w:rPr>
          <w:sz w:val="28"/>
          <w:szCs w:val="28"/>
          <w:lang w:val="en-US" w:eastAsia="en-US"/>
        </w:rPr>
        <w:drawing>
          <wp:inline distT="0" distB="0" distL="0" distR="0">
            <wp:extent cx="4671060" cy="1820545"/>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5" t="-12" r="-5" b="-12"/>
                    <a:stretch>
                      <a:fillRect/>
                    </a:stretch>
                  </pic:blipFill>
                  <pic:spPr bwMode="auto">
                    <a:xfrm>
                      <a:off x="0" y="0"/>
                      <a:ext cx="4671060" cy="1820545"/>
                    </a:xfrm>
                    <a:prstGeom prst="rect">
                      <a:avLst/>
                    </a:prstGeom>
                  </pic:spPr>
                </pic:pic>
              </a:graphicData>
            </a:graphic>
          </wp:inline>
        </w:drawing>
      </w:r>
    </w:p>
    <w:p>
      <w:pPr>
        <w:pStyle w:val="Style17"/>
        <w:spacing w:lineRule="auto" w:line="360" w:before="0" w:after="0"/>
        <w:ind w:firstLine="709"/>
        <w:contextualSpacing/>
        <w:jc w:val="both"/>
        <w:rPr>
          <w:sz w:val="28"/>
          <w:szCs w:val="26"/>
        </w:rPr>
      </w:pPr>
      <w:r>
        <w:rPr>
          <w:sz w:val="28"/>
          <w:szCs w:val="26"/>
        </w:rPr>
        <w:t>Рис.8 Принцип волюметрического диспле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 xml:space="preserve">Достоинства: 1) истинно объемное изображение, обеспечивающее естественную связь между конвергенцией и аккомодацией, динамический параллакс и другие пространственные эффекты; 2) большой угол обзора, вплоть до 360 градусов по горизонтали и 270 градусов по вертикали; </w:t>
      </w:r>
    </w:p>
    <w:p>
      <w:pPr>
        <w:pStyle w:val="Style17"/>
        <w:spacing w:lineRule="auto" w:line="360" w:before="0" w:after="0"/>
        <w:ind w:firstLine="709"/>
        <w:contextualSpacing/>
        <w:jc w:val="both"/>
        <w:rPr/>
      </w:pPr>
      <w:r>
        <w:rPr>
          <w:sz w:val="28"/>
          <w:szCs w:val="28"/>
        </w:rPr>
        <w:t>Недостатки: 1) невозможность отображения непрозрачных объектов, нельзя отобразить реалистичную графику и видео; 2) объем воспроизведения закрыт физически, невозможно совмещение с реальными объектами; 3) требуется очень большая скорость потока данных; 4) очень высокая стоимость, от многих десятков но нескольких сотен тысяч долларов.</w:t>
      </w:r>
    </w:p>
    <w:p>
      <w:pPr>
        <w:pStyle w:val="Style17"/>
        <w:spacing w:lineRule="auto" w:line="360" w:before="0" w:after="0"/>
        <w:ind w:firstLine="709"/>
        <w:contextualSpacing/>
        <w:jc w:val="both"/>
        <w:rPr>
          <w:sz w:val="28"/>
          <w:szCs w:val="28"/>
        </w:rPr>
      </w:pPr>
      <w:r>
        <w:rPr>
          <w:sz w:val="28"/>
          <w:szCs w:val="28"/>
        </w:rPr>
        <w:t>3. Голографические 3D дисплеи (H3D)</w:t>
      </w:r>
    </w:p>
    <w:p>
      <w:pPr>
        <w:pStyle w:val="Style17"/>
        <w:spacing w:lineRule="auto" w:line="360" w:before="0" w:after="0"/>
        <w:ind w:firstLine="709"/>
        <w:contextualSpacing/>
        <w:jc w:val="both"/>
        <w:rPr>
          <w:sz w:val="28"/>
          <w:szCs w:val="28"/>
        </w:rPr>
      </w:pPr>
      <w:r>
        <w:rPr>
          <w:sz w:val="28"/>
          <w:szCs w:val="28"/>
        </w:rPr>
        <w:t>Воспроизводят непрерывное световое поле, соответствующее световому полю реальной 3D сцены. Однако, современная техника немыслима без цифровой обработки сигналов, стало быть, любая непрерывная функция с некоторой точностью апроксимируется рядом дискретных значений.</w:t>
      </w:r>
    </w:p>
    <w:p>
      <w:pPr>
        <w:pStyle w:val="Style17"/>
        <w:spacing w:lineRule="auto" w:line="360" w:before="0" w:after="0"/>
        <w:ind w:firstLine="709"/>
        <w:contextualSpacing/>
        <w:jc w:val="both"/>
        <w:rPr>
          <w:sz w:val="28"/>
          <w:szCs w:val="28"/>
        </w:rPr>
      </w:pPr>
      <w:r>
        <w:rPr>
          <w:sz w:val="28"/>
          <w:szCs w:val="28"/>
        </w:rPr>
        <w:t>Принцип: разделение объема воспроизведения множеством условных вертикальных плоскостей, проходящих через центр экрана. В каждой части разбитого плоскостями пространства наблюдается свой вид (ракурс) объемной сцены (рис. 9).</w:t>
      </w:r>
    </w:p>
    <w:p>
      <w:pPr>
        <w:pStyle w:val="Style17"/>
        <w:spacing w:lineRule="auto" w:line="360" w:before="0" w:after="0"/>
        <w:ind w:firstLine="709"/>
        <w:contextualSpacing/>
        <w:jc w:val="both"/>
        <w:rPr>
          <w:sz w:val="28"/>
          <w:szCs w:val="28"/>
        </w:rPr>
      </w:pPr>
      <w:r>
        <w:rPr>
          <w:sz w:val="28"/>
          <w:lang w:val="en-US" w:eastAsia="en-US"/>
        </w:rPr>
        <w:drawing>
          <wp:inline distT="0" distB="0" distL="0" distR="0">
            <wp:extent cx="2127250" cy="1416685"/>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8" t="-12" r="-8" b="-12"/>
                    <a:stretch>
                      <a:fillRect/>
                    </a:stretch>
                  </pic:blipFill>
                  <pic:spPr bwMode="auto">
                    <a:xfrm>
                      <a:off x="0" y="0"/>
                      <a:ext cx="2127250" cy="1416685"/>
                    </a:xfrm>
                    <a:prstGeom prst="rect">
                      <a:avLst/>
                    </a:prstGeom>
                  </pic:spPr>
                </pic:pic>
              </a:graphicData>
            </a:graphic>
          </wp:inline>
        </w:drawing>
      </w:r>
    </w:p>
    <w:p>
      <w:pPr>
        <w:pStyle w:val="Style17"/>
        <w:spacing w:lineRule="auto" w:line="360" w:before="0" w:after="0"/>
        <w:ind w:firstLine="709"/>
        <w:contextualSpacing/>
        <w:jc w:val="both"/>
        <w:rPr>
          <w:sz w:val="28"/>
          <w:szCs w:val="26"/>
        </w:rPr>
      </w:pPr>
      <w:r>
        <w:rPr>
          <w:sz w:val="28"/>
          <w:szCs w:val="26"/>
        </w:rPr>
        <w:t>Рис.9 Голографический дисплей</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 xml:space="preserve">Достоинства: самое реалистичное 3D изображение, обладающее всеми оптическими свойствами отображаемого реального объекта; </w:t>
      </w:r>
    </w:p>
    <w:p>
      <w:pPr>
        <w:pStyle w:val="Style17"/>
        <w:spacing w:lineRule="auto" w:line="360" w:before="0" w:after="0"/>
        <w:ind w:firstLine="709"/>
        <w:contextualSpacing/>
        <w:jc w:val="both"/>
        <w:rPr>
          <w:sz w:val="28"/>
          <w:szCs w:val="28"/>
        </w:rPr>
      </w:pPr>
      <w:r>
        <w:rPr>
          <w:sz w:val="28"/>
          <w:szCs w:val="28"/>
        </w:rPr>
        <w:t>Недостатки: 1) техническая сложность на пределе современных возможностей аппаратуры; 2) вычислительных мощностей хватает только для статических изображений.</w:t>
      </w:r>
      <w:r>
        <w:br w:type="page"/>
      </w:r>
    </w:p>
    <w:p>
      <w:pPr>
        <w:pStyle w:val="11"/>
        <w:rPr/>
      </w:pPr>
      <w:r>
        <w:rPr/>
        <w:t>2. Стереоскопический кинематограф</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Стереокинематограф нельзя назвать полноценным способом демонстрации объёмных изображений, поскольку он основывается лишь на бинокулярном зрении. Если закрыть один глаз, объёмный эффект пропадает. В то же время, смотря на реальные объекты, закрыв один глаз, человек может без труда определить, объёмный ли перед ним объект, или плоская картинка.</w:t>
      </w:r>
    </w:p>
    <w:p>
      <w:pPr>
        <w:pStyle w:val="Style17"/>
        <w:spacing w:lineRule="auto" w:line="360" w:before="0" w:after="0"/>
        <w:ind w:firstLine="709"/>
        <w:contextualSpacing/>
        <w:jc w:val="both"/>
        <w:rPr>
          <w:sz w:val="28"/>
          <w:szCs w:val="28"/>
        </w:rPr>
      </w:pPr>
      <w:r>
        <w:rPr>
          <w:sz w:val="28"/>
          <w:szCs w:val="28"/>
        </w:rPr>
        <w:t>За счёт того, что стереокинематограф основан только на бинокулярном эффекте, часто объекты кажутся плоскими, но размещёнными друг за другом, в разных параллельных плоскостях.</w:t>
      </w:r>
    </w:p>
    <w:p>
      <w:pPr>
        <w:pStyle w:val="Style17"/>
        <w:spacing w:lineRule="auto" w:line="360" w:before="0" w:after="0"/>
        <w:ind w:firstLine="709"/>
        <w:contextualSpacing/>
        <w:jc w:val="both"/>
        <w:rPr>
          <w:sz w:val="28"/>
          <w:szCs w:val="28"/>
        </w:rPr>
      </w:pPr>
      <w:r>
        <w:rPr>
          <w:sz w:val="28"/>
          <w:szCs w:val="28"/>
        </w:rPr>
        <w:t>Разглядывая объёмную картинку, человек интуитивно ожидает, что можно будет рассматривать разные её части по своему желанию: сначала сфокусировать взгляд на ближнем объекте, затем на предмете подальше, однако, стереоскопическое кино, картинки для которого формируются тем же способом, что и для обычного плоского кинематографа, навязывает точку фокусировки. Резко изображается то, что хотел выделить режиссёр, а второстепенные на его взгляд детали размываются. И если зритель пожелает рассмотреть второстепенные детали, то у него это никак не получится: они будут оставаться размытыми в любом случае. В обычном, плоском, кино этот эффект привычен и понятен мозгу, но в стереорежиме сильно мешает просмотру.</w:t>
      </w:r>
    </w:p>
    <w:p>
      <w:pPr>
        <w:pStyle w:val="Style17"/>
        <w:spacing w:lineRule="auto" w:line="360" w:before="0" w:after="0"/>
        <w:ind w:firstLine="709"/>
        <w:contextualSpacing/>
        <w:jc w:val="both"/>
        <w:rPr/>
      </w:pPr>
      <w:r>
        <w:rPr>
          <w:sz w:val="28"/>
          <w:szCs w:val="28"/>
        </w:rPr>
        <w:t>По этим причинам стереокино не рекомендуется смотреть людям с такими дефектами зрения, как косоглазие.</w:t>
      </w:r>
    </w:p>
    <w:p>
      <w:pPr>
        <w:pStyle w:val="Style17"/>
        <w:spacing w:lineRule="auto" w:line="360" w:before="0" w:after="0"/>
        <w:ind w:firstLine="709"/>
        <w:contextualSpacing/>
        <w:jc w:val="both"/>
        <w:rPr>
          <w:sz w:val="28"/>
          <w:szCs w:val="28"/>
        </w:rPr>
      </w:pPr>
      <w:r>
        <w:rPr>
          <w:sz w:val="28"/>
          <w:szCs w:val="28"/>
        </w:rPr>
      </w:r>
    </w:p>
    <w:p>
      <w:pPr>
        <w:pStyle w:val="11"/>
        <w:rPr/>
      </w:pPr>
      <w:r>
        <w:rPr/>
        <w:t>2.1 Ранние патенты и исследования</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Эра стереоскопического кинематографа началась в конце 1890-х годов, когда британский первопроходец кинематографа Уильям Фриз-Грин подал патентную заявку на метод производства стерескопического фильма. В описании процесса указывалось, что изображения с двух плёнок проецируются на экран рядом друг с другом; зритель надевает стереоскоп, который совмещает два изображения в одно целое. Однако из-за того, что метод подразумевал использование слишком громоздкой аппаратуры, использование его в театрах представлялось непрактичным. Фредрик Юджин Ив запатентовал установку для стереосъёмки в 1900 году. Его камера оснащалась двумя объективами, расставленными на расстоянии 1,75 дюйма (~4,44 см). 10 июня 1915 года Эдвин Портер и Уильям Уодделл представили в Нью-Йоркском театре «Астор» серию экспериментальных фильмов, снятых по анаглифическому методу (в красном и зелёном цвете).</w:t>
      </w:r>
    </w:p>
    <w:p>
      <w:pPr>
        <w:pStyle w:val="Style17"/>
        <w:spacing w:lineRule="auto" w:line="360" w:before="0" w:after="0"/>
        <w:ind w:firstLine="709"/>
        <w:contextualSpacing/>
        <w:jc w:val="both"/>
        <w:rPr>
          <w:sz w:val="28"/>
          <w:szCs w:val="28"/>
        </w:rPr>
      </w:pPr>
      <w:r>
        <w:rPr>
          <w:sz w:val="28"/>
          <w:szCs w:val="28"/>
        </w:rPr>
      </w:r>
    </w:p>
    <w:p>
      <w:pPr>
        <w:pStyle w:val="11"/>
        <w:rPr/>
      </w:pPr>
      <w:r>
        <w:rPr/>
        <w:t>2.2 Примеры систем стереоскопической киносъёмки до 1952 года</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 xml:space="preserve">Считается, что первым стереофильмом, демонстрировавшимся публично в коммерческом порядке, была кинолента «Сила Любви», представленная в Ambassador Hotel Theater в Лос-Анджелесе 27 сентября 1922 года. Камера была разработана продюсером фильма Гарри Фейроллом и кинематографистом Робертом Элдером. Фильм демонстрировался с двойной плёнки в красно-зелёном анаглифе. Таким образом, это был первый случай применения двойной плёнки и первый случай применения анаглифических очков. После демонстрации фильма прокатчикам и прессе в Нью-Йорке фильм пропал из виду и теперь считается утраченным. В начале декабря 1922 года Уильям Ван Дорен Келли, изобретатель цветной системы Prizma, решил воспользоваться растущим интересом к стереокинематографу, возникшему после демонстрации фильма Фейролла, и снял короткометражную ленту с помощью стереокамеры собственной разработки. Позднее Келли заключил сделку с Сэмюэлем Ротафелем о демонстрации первой серии из числа его короткометраж Plasticon — «Movies of the Future» («Фильмы Будущего») в нью-йоркском Rivoli Theater. Келли, один из ранних производителей цветных фильмов, использовал технологию Prizma для печати и анаглифических фильмов. Известно, что в начале 1923 года он безрезультатно искал прокатчиков для своей второй ленты серии Plasticon «Сквозь деревья — Вашингтон, округ Колумбия» (Through the Trees — Washington D.C.). Фильм представлял собой стереоскопическую кинозарисовку города Вашингтон, выполненную Уильямом Креспинелом. Также в декабре 1922 года инженер Лоуренс Хаммонд (изобретатель знаменитого электрооргана) и Уильям Кэссиди представили публике свою систему Teleview. Teleview представлял собой самый ранний пример реализации «затворного» метода: два проектора поочерёдно, на высокой скорости транслировали кадры, предназначенные для левого и правого глаза; встроенные в подлокотники зрительских кресел синхронизированные визоры открывались и закрывались соответствующим образом, так что, эксплуатируя инерционность человеческого зрения, создавалась эффектная стереоскопическая иллюзия. Единственным театром, который установил у себя эту систему, оказался нью-йоркский Selwyn Theater. Для этой системы был снят всего один полнометражный фильм The Man From M.A.R.S. (позднее перевыпущенный под названием Radio-Mania) 27 декабря 1922 года. Стоит заметить, что идея самому Хаммонду не принадлежала, но он смог добиться её жизнеспособной реализации. </w:t>
      </w:r>
    </w:p>
    <w:p>
      <w:pPr>
        <w:pStyle w:val="Style17"/>
        <w:spacing w:lineRule="auto" w:line="360" w:before="0" w:after="0"/>
        <w:ind w:firstLine="709"/>
        <w:contextualSpacing/>
        <w:jc w:val="both"/>
        <w:rPr/>
      </w:pPr>
      <w:r>
        <w:rPr>
          <w:sz w:val="28"/>
          <w:szCs w:val="28"/>
        </w:rPr>
        <w:t>В 1923 году Фредерик Юджин Ив и Джэкоб Левенталь начали выпускать стереоскопические короткометражные фильмы, снятые за трёхгодичный период. Первый, называвшийся «Plastigrams», распространялся на территории США компанией Educational Pictures в красно-синем анаглифическом формате. Конец 1920-х и начало 1930-х — время, когда интерес к стереокинематографу практически сошёл на нет, во многом из-за Великой Депрессии. Луи Люмьер снял свой первый стереофильм в Париже в сентябре 1933 года. На следующий год он выпустил римейк своего «Прибытия поезда» 1895 года в анаглифическом формате.</w:t>
      </w:r>
    </w:p>
    <w:p>
      <w:pPr>
        <w:pStyle w:val="Style17"/>
        <w:spacing w:lineRule="auto" w:line="360" w:before="0" w:after="0"/>
        <w:ind w:firstLine="709"/>
        <w:contextualSpacing/>
        <w:jc w:val="both"/>
        <w:rPr/>
      </w:pPr>
      <w:r>
        <w:rPr>
          <w:sz w:val="28"/>
          <w:szCs w:val="28"/>
        </w:rPr>
        <w:t>В 1936 году Левенталя и Джона Норлинга привлекли к съёмкам серии «Audioscopiks» студии MGM. Плёнки выпускались фирмой Technicolor в красно-зелёном анаглифическом формате. Первый фильм под названием Audioscopiks, был представлен 11 января 1936 года и номинирован на «Оскар» за технологические новшества. Следующий фильм — The New Audioscopiks был представлен 15 января 1938.</w:t>
      </w:r>
    </w:p>
    <w:p>
      <w:pPr>
        <w:pStyle w:val="Style17"/>
        <w:spacing w:lineRule="auto" w:line="360" w:before="0" w:after="0"/>
        <w:ind w:firstLine="709"/>
        <w:contextualSpacing/>
        <w:jc w:val="both"/>
        <w:rPr/>
      </w:pPr>
      <w:r>
        <w:rPr>
          <w:sz w:val="28"/>
          <w:szCs w:val="28"/>
        </w:rPr>
        <w:t>Воодушевлённые успехом двух фильмов серии Audioscopiks, MGM выпустила ещё один анаглифический стереофильм »Убийство в трёх измерениях» (1941). В отличие от предшествующих лент, эта короткометражка снималась с помощью стереокамеры, построенной внутри самой студии. Плёнку в формате красно-синего анаглифа выпускала Technicolor.</w:t>
      </w:r>
    </w:p>
    <w:p>
      <w:pPr>
        <w:pStyle w:val="Style17"/>
        <w:spacing w:lineRule="auto" w:line="360" w:before="0" w:after="0"/>
        <w:ind w:firstLine="709"/>
        <w:contextualSpacing/>
        <w:jc w:val="both"/>
        <w:rPr>
          <w:sz w:val="28"/>
          <w:szCs w:val="28"/>
        </w:rPr>
      </w:pPr>
      <w:r>
        <w:rPr>
          <w:sz w:val="28"/>
          <w:szCs w:val="28"/>
        </w:rPr>
        <w:t>Хотя ленты для анаглифических фильмов печатались в цвете, ни один из этих фильмов цветным, строго говоря, не являлся, цвет нужен был только для достижения анаглифического эффекта.</w:t>
      </w:r>
    </w:p>
    <w:p>
      <w:pPr>
        <w:pStyle w:val="Style17"/>
        <w:spacing w:lineRule="auto" w:line="360" w:before="0" w:after="0"/>
        <w:ind w:firstLine="709"/>
        <w:contextualSpacing/>
        <w:jc w:val="both"/>
        <w:rPr>
          <w:sz w:val="28"/>
          <w:szCs w:val="28"/>
        </w:rPr>
      </w:pPr>
      <w:r>
        <w:rPr>
          <w:sz w:val="28"/>
          <w:szCs w:val="28"/>
        </w:rPr>
      </w:r>
    </w:p>
    <w:p>
      <w:pPr>
        <w:pStyle w:val="11"/>
        <w:rPr/>
      </w:pPr>
      <w:r>
        <w:rPr/>
        <w:t>2.3 Появление Polaroid</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Во время обучения в Гарвардском университете у Эдвина Лэнда возникла мысль использовать поляризацию света для коммерческих нужд (в частности, для защиты от автомобильных фар и от солнечных лучей). К 1929 году Лэнд в своей лаборатории изобрёл и запатентовал поляризующую (поляроидную) плёнку, которую к 1932 вывел на рынок в качестве коммерческого продукта. Хотя изначально Лэнд разрабатывал фильтр для защиты от блеска автомобильных фар, Лэнд вполне отдавал себе отчёт, что его изобретение может пригодиться и на рынке стереоскопии. Использование Polaroid-фильтров означало, впрочем, необходимость разработки принципиально новых проекторов. Две плёнки, каждая из которых содержала изображения для одного глаза, необходимо было проецировать в строгой синхронизации, что потребовало применение внешнего синхронизирующего мотора. Более того, обычный матовый экран не отражал поляризованный свет, требовалось использовать экран, изготовленный из каких-либо отражающих материалов (или с посеребрённой поверхностью). В 1939 году начинается вторая мировая война, и на протяжении всех 1940-х годов интерес кинопроизводителей к стереокинематографу практически исчезает.</w:t>
      </w:r>
    </w:p>
    <w:p>
      <w:pPr>
        <w:pStyle w:val="Style17"/>
        <w:spacing w:lineRule="auto" w:line="360" w:before="0" w:after="0"/>
        <w:ind w:firstLine="709"/>
        <w:contextualSpacing/>
        <w:jc w:val="both"/>
        <w:rPr>
          <w:sz w:val="28"/>
          <w:szCs w:val="28"/>
        </w:rPr>
      </w:pPr>
      <w:r>
        <w:rPr>
          <w:sz w:val="28"/>
          <w:szCs w:val="28"/>
        </w:rPr>
      </w:r>
    </w:p>
    <w:p>
      <w:pPr>
        <w:pStyle w:val="11"/>
        <w:rPr/>
      </w:pPr>
      <w:r>
        <w:rPr/>
        <w:t>2.4 «Золотой век» (1952—1955)</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Считается, что «золотой век» стереокинематографа начался в 1952 году, когда свет увидела первая стереоскопическая цветная кинолента «Bwana Devil», снятая Архом Оболером. Фильм снимался по технологии Natural Vision, разработанной М. Гунцбергом и его соратниками. Изобретатель предлагал свою камеру сразу нескольким студиям, но заинтересовался ею только Оболер. Как и практически все остальные полнометражные стереофильмы эпохи, «Bwana Devil» демонстрировался с помощью двойного проектора, и предполагал использование поляроидных фильтров. Каждый из проекторов вмещал плёнки не более, чем на один час фильма, в связи с чем возникала необходимость в антрактах. В апреле 1953 года Columbia Pictures выпускает стереофильм «Человек в темноте» (Man in the Dark), а Warner Brothers — House of Wax («Восковой Дом»), второй из которых стал первым в истории фильмом, озвученным в стерео. Благодаря «Восковому дому» актёр Винсент Прайс превратился в звезду фильмов ужасов, а заодно — и «королём 3D», поскольку он же снимался в главных ролях и в нескольких других стереоскопических лентах того же времени.</w:t>
      </w:r>
    </w:p>
    <w:p>
      <w:pPr>
        <w:pStyle w:val="Style17"/>
        <w:spacing w:lineRule="auto" w:line="360" w:before="0" w:after="0"/>
        <w:ind w:firstLine="709"/>
        <w:contextualSpacing/>
        <w:jc w:val="both"/>
        <w:rPr/>
      </w:pPr>
      <w:r>
        <w:rPr>
          <w:sz w:val="28"/>
          <w:szCs w:val="28"/>
        </w:rPr>
        <w:t>Успех этих двух фильмов помог киностудиям в нелёгкой борьбе с телевидением, отбиравшим у кинотеатров в ту пору всё большую часть аудитории. Практически все крупные студии, так или иначе, оказались причастны к 3D-буму, не исключая The Walt Disney Company, выпустившей в 1953 году короткометражные стереомультфильмы Adventures in Music: Melody и Working for Peanuts. В том же 1953 году, однако, появились первые признаки спада интереса к стереофильмам. Причин к тому было несколько:</w:t>
      </w:r>
    </w:p>
    <w:p>
      <w:pPr>
        <w:pStyle w:val="Style17"/>
        <w:spacing w:lineRule="auto" w:line="360" w:before="0" w:after="0"/>
        <w:ind w:firstLine="709"/>
        <w:contextualSpacing/>
        <w:jc w:val="both"/>
        <w:rPr>
          <w:sz w:val="28"/>
          <w:szCs w:val="28"/>
        </w:rPr>
      </w:pPr>
      <w:r>
        <w:rPr>
          <w:sz w:val="28"/>
          <w:szCs w:val="28"/>
        </w:rPr>
        <w:t>1) Обе плёнки необходимо было проецировать одновременно.</w:t>
      </w:r>
    </w:p>
    <w:p>
      <w:pPr>
        <w:pStyle w:val="Style17"/>
        <w:spacing w:lineRule="auto" w:line="360" w:before="0" w:after="0"/>
        <w:ind w:firstLine="709"/>
        <w:contextualSpacing/>
        <w:jc w:val="both"/>
        <w:rPr>
          <w:sz w:val="28"/>
          <w:szCs w:val="28"/>
        </w:rPr>
      </w:pPr>
      <w:r>
        <w:rPr>
          <w:sz w:val="28"/>
          <w:szCs w:val="28"/>
        </w:rPr>
        <w:t>2) После ремонта обе плёнки должны были сохранять исходные параметры, иначе происходила рассинхронизация.</w:t>
      </w:r>
    </w:p>
    <w:p>
      <w:pPr>
        <w:pStyle w:val="Style17"/>
        <w:spacing w:lineRule="auto" w:line="360" w:before="0" w:after="0"/>
        <w:ind w:firstLine="709"/>
        <w:contextualSpacing/>
        <w:jc w:val="both"/>
        <w:rPr>
          <w:sz w:val="28"/>
          <w:szCs w:val="28"/>
        </w:rPr>
      </w:pPr>
      <w:r>
        <w:rPr>
          <w:sz w:val="28"/>
          <w:szCs w:val="28"/>
        </w:rPr>
        <w:t>3) Сохранение синхронизации требовало подчас усилий сразу двух человек.</w:t>
      </w:r>
    </w:p>
    <w:p>
      <w:pPr>
        <w:pStyle w:val="Style17"/>
        <w:spacing w:lineRule="auto" w:line="360" w:before="0" w:after="0"/>
        <w:ind w:firstLine="709"/>
        <w:contextualSpacing/>
        <w:jc w:val="both"/>
        <w:rPr>
          <w:sz w:val="28"/>
          <w:szCs w:val="28"/>
        </w:rPr>
      </w:pPr>
      <w:r>
        <w:rPr>
          <w:sz w:val="28"/>
          <w:szCs w:val="28"/>
        </w:rPr>
        <w:t>4) Когда либо плёнки, либо затворы на визорах рассинхронизировались, смотреть фильм было практически невозможно. Жалобы на зрительное утомление и головную боль были нередки.</w:t>
      </w:r>
    </w:p>
    <w:p>
      <w:pPr>
        <w:pStyle w:val="Style17"/>
        <w:spacing w:lineRule="auto" w:line="360" w:before="0" w:after="0"/>
        <w:ind w:firstLine="709"/>
        <w:contextualSpacing/>
        <w:jc w:val="both"/>
        <w:rPr>
          <w:sz w:val="28"/>
          <w:szCs w:val="28"/>
        </w:rPr>
      </w:pPr>
      <w:r>
        <w:rPr>
          <w:sz w:val="28"/>
          <w:szCs w:val="28"/>
        </w:rPr>
        <w:t>5) Посеребрённые экраны требовали, чтобы зрители находились прямо напротив них, с боковых мест ничего не было видно.</w:t>
      </w:r>
    </w:p>
    <w:p>
      <w:pPr>
        <w:pStyle w:val="Style17"/>
        <w:spacing w:lineRule="auto" w:line="360" w:before="0" w:after="0"/>
        <w:ind w:firstLine="709"/>
        <w:contextualSpacing/>
        <w:jc w:val="both"/>
        <w:rPr/>
      </w:pPr>
      <w:r>
        <w:rPr>
          <w:sz w:val="28"/>
          <w:szCs w:val="28"/>
        </w:rPr>
        <w:t>Конец 1953-го и начало 1954-го годов, при всём при этом, оказался вполне успешным для стереокинематографа сезоном: свет увидели полтора десятка весьма успешных стереофильмов (в их числе экранизация мюзикла Kiss Me, Kate (Поцелуй меня, Кейт) и фильм Альфреда Хичкока Dial M for Murder («Наберите «У» для Убийства). Как минимум часть из этих фильмов, впрочем, выпускалась также и для широкоэкранных кинотеатров (становившихся главным конкурентом стереокинематографа, как за счёт качества изображения, так и простоты демонстрации (не требовалось двух плёнок, синхронизацию которых необходимо было бы поддерживать). К тому же в рекламных целях некоторые студии именовали широкоэкранные системы «3D», что приводило к изрядной путанице.</w:t>
      </w:r>
    </w:p>
    <w:p>
      <w:pPr>
        <w:pStyle w:val="Style17"/>
        <w:spacing w:lineRule="auto" w:line="360" w:before="0" w:after="0"/>
        <w:ind w:firstLine="709"/>
        <w:contextualSpacing/>
        <w:jc w:val="both"/>
        <w:rPr>
          <w:sz w:val="28"/>
          <w:szCs w:val="28"/>
        </w:rPr>
      </w:pPr>
      <w:r>
        <w:rPr>
          <w:sz w:val="28"/>
          <w:szCs w:val="28"/>
        </w:rPr>
        <w:t>Очередной упадок начался в конце весны 1954 года: стереоформат не выдерживал конкуренции с широкоэкранным форматом. И хотя фирма Polaroid выпустила новейшие фильтры, которые распознавали сбои в синхронизации и позволяли их исправлять, прокатчики предпочитали более не связываться со стереокинематографом. Последний стереофильм, относившийся к «Золотому веку», стал Revenge of the Creature («Месть твари», 1955 год), по иронии судьбы, ставший весьма популярным у зрителей и показавший отличные результаты по сборам</w:t>
      </w:r>
      <w:r>
        <w:br w:type="page"/>
      </w:r>
    </w:p>
    <w:p>
      <w:pPr>
        <w:pStyle w:val="11"/>
        <w:rPr/>
      </w:pPr>
      <w:r>
        <w:rPr/>
        <w:t>2.5 Новая волна (1960—1979), одноплёночный формат</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Стереоскопические фильмы в первой половине 1960-х годов появлялись редко; практически все, снятые в эти годы ленты, демонстрировались в анаглифическом формате. В 1961 году, например, студии Beaver-Champion/Warner Bros. выпустили фильм «Маска», большая часть которого была снята в стандартном 2D-формате; стереоскопическими оказались только те сцены, где главный герой надевал проклятую ритуальную маску. Эти сцены были напечатаны на плёнке Technicolor в красно-зелёном анаглифическом формате.</w:t>
      </w:r>
    </w:p>
    <w:p>
      <w:pPr>
        <w:pStyle w:val="Style17"/>
        <w:spacing w:lineRule="auto" w:line="360" w:before="0" w:after="0"/>
        <w:ind w:firstLine="709"/>
        <w:contextualSpacing/>
        <w:jc w:val="both"/>
        <w:rPr/>
      </w:pPr>
      <w:r>
        <w:rPr>
          <w:sz w:val="28"/>
          <w:szCs w:val="28"/>
        </w:rPr>
        <w:t>«Вторая волна» стереокинематографа началась, как и в 1950-е годы, с Арха Оболера, снявшего фильм «Пузырь» (Bubble), применив новую технологию Space-Vision 3D. В случае с этой технологией стереоскопические фильмы печатались на одной плёнке стандартного размера (изображения для левого и правого глаза располагались друг над другом), и для их демонстрации нужны были только специализированные линзы для проекторов. У этой системы было множество достоинств по сравнению с прежними решениями, но был и недостаток: изображение оказывалось более тёмным и тусклым. Фильм Оболера критика разругала в пух и прах, однако у зрителей он пользовался изрядной популярностью, а сама технология стала выглядеть довольно привлекательно для кинопроизводителей, особенно для независимых студий, у которых не было средств на дорогостоящие двухплёночные стереосистемы.</w:t>
      </w:r>
    </w:p>
    <w:p>
      <w:pPr>
        <w:pStyle w:val="Style17"/>
        <w:spacing w:lineRule="auto" w:line="360" w:before="0" w:after="0"/>
        <w:ind w:firstLine="709"/>
        <w:contextualSpacing/>
        <w:jc w:val="both"/>
        <w:rPr/>
      </w:pPr>
      <w:r>
        <w:rPr>
          <w:sz w:val="28"/>
          <w:szCs w:val="28"/>
        </w:rPr>
        <w:t>В 1970-м году компания Stereovision, основанная режиссёром и изобретателем Алланом Силлифантом и специалистом по оптике Крисом Кондоном, выпустила на рынок новое решение для демонстрации стереофильмов. В отличие от Space-Vision 3D, два дополняющих друг друга изображения располагались не друг над другом, а рядом (всё также в одном кадре, будучи «сплющёнными» по горизонтали). Для демонстрации требовались анаморфические линзы и поляроидные фильтры на визорах (благодаря чем «сплющенные» изображения растягивались). Компании Sherpix и Stereovision выпустили в кинотеатры эротическую комедию «Стюардессы» с бюджетом 100 тысяч долларов. Прокат этой ленты принёс создателям 27 миллионов долларов в одной только Северной Америке (около 114 миллионов долларов в пересчёте на современный курс), даже при том, что фильм шёл менее чем в 800 кинотеатрах. «Стюардессы» оказался самым прибыльным стереофильмом в истории кинематографа, и одним из самых прибыльных фильмов вообще. Впоследствии его перевыпустили в 70-миллиметровым формате, а в 2009 году его планируется перевыпустить в форматах XpanD, RealD Cinema и Dolby 3D.</w:t>
      </w:r>
    </w:p>
    <w:p>
      <w:pPr>
        <w:pStyle w:val="Style17"/>
        <w:spacing w:lineRule="auto" w:line="360" w:before="0" w:after="0"/>
        <w:ind w:firstLine="709"/>
        <w:contextualSpacing/>
        <w:jc w:val="both"/>
        <w:rPr>
          <w:sz w:val="28"/>
          <w:szCs w:val="28"/>
        </w:rPr>
      </w:pPr>
      <w:r>
        <w:rPr>
          <w:sz w:val="28"/>
          <w:szCs w:val="28"/>
        </w:rPr>
      </w:r>
    </w:p>
    <w:p>
      <w:pPr>
        <w:pStyle w:val="11"/>
        <w:rPr/>
      </w:pPr>
      <w:r>
        <w:rPr/>
        <w:t>2.6 Вершина возрождения (1980—1984)</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В восьмидесятые годы своё триумфальное шествие по миру начинает IMAX (крупноформатный 70-мм стереоформат с изображениями, размещёнными друг рядом с другом); преимущественно в формате IMAX выпускаются документальные фильмы, первым из которых был «Переходы» («Transitions»), подготовленный для выставки Expo’86 в Ванкувере (Канада). Первой художественной лентой, выпущенной в IMAX 3D, оказались «Крылья Отваги», 45-минутный фильм о писателе и пилоте Антуане де Сент-Экзюпери.</w:t>
      </w:r>
    </w:p>
    <w:p>
      <w:pPr>
        <w:pStyle w:val="Style17"/>
        <w:spacing w:lineRule="auto" w:line="360" w:before="0" w:after="0"/>
        <w:ind w:firstLine="709"/>
        <w:contextualSpacing/>
        <w:jc w:val="both"/>
        <w:rPr/>
      </w:pPr>
      <w:r>
        <w:rPr>
          <w:sz w:val="28"/>
          <w:szCs w:val="28"/>
        </w:rPr>
        <w:t>За этим последовала целая череда фильмов, рассчитанных на широкую аудиторию, в их числе «Челюсти 3D», «Пятница, 13-е, часть III» и множество других.</w:t>
      </w:r>
    </w:p>
    <w:p>
      <w:pPr>
        <w:pStyle w:val="11"/>
        <w:rPr>
          <w:sz w:val="28"/>
          <w:szCs w:val="28"/>
        </w:rPr>
      </w:pPr>
      <w:r>
        <w:rPr>
          <w:sz w:val="28"/>
          <w:szCs w:val="28"/>
        </w:rPr>
      </w:r>
    </w:p>
    <w:p>
      <w:pPr>
        <w:pStyle w:val="11"/>
        <w:rPr/>
      </w:pPr>
      <w:r>
        <w:rPr/>
        <w:t>2.7 2003—2009 год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В сентябре 2003 года компания Sabucat Productions организовала первый фестиваль «Всемирная Стереоэкспозиция» (World 3-D Exposition) в честь полувекового юбилея первой «стереолихорадки». Спустя три года Фонд сохранения стереокинематографа (3-D Film Preservation Fund) провёл второй фестиваль под тем же названием, и на нём демонстрировались старинные стереофильмы, которых никто никогда не видел после их премьеры, а также ряд фильмов, ранее в стереоформате не выпускавшиеся. В 2003 году свет увидел первый полнометражный стереофильм в формате IMAX — «Призраки Бездны» Джеймса Кэмерона. Фильм был снят с помощью системы цифровых камер Reality Camera System, разработанной совместно Кэмероном и оператором Винсом Пейсом. Впоследствии эта же система использовалась для съёмок таких фильмов, как «Дети Шпионов 3D: Конец игры» (2003), «Пришельцы из Глубин IMAX» (2005) и «Приключения Шаркбоя и Лавы в 3D» (2005).</w:t>
      </w:r>
    </w:p>
    <w:p>
      <w:pPr>
        <w:pStyle w:val="Style17"/>
        <w:spacing w:lineRule="auto" w:line="360" w:before="0" w:after="0"/>
        <w:ind w:firstLine="709"/>
        <w:contextualSpacing/>
        <w:jc w:val="both"/>
        <w:rPr/>
      </w:pPr>
      <w:r>
        <w:rPr>
          <w:sz w:val="28"/>
          <w:szCs w:val="28"/>
        </w:rPr>
        <w:t>В августе 2004 года рэп-группа Insane Clown Posse выпустила очередной студийный альбом «Hell’s Pit», в одной из двух версий которого содержался DVD-диск с клипом на песню Bowling Balls, снятым в 3D в HD-формате. В ноябре 2004 года мультфильм «Полярный Экспресс» вышел в прокат в 66 кинотеатрах IMAX 3D. Также он был выпущен в 3584 обычных кинотеатрах. Однако четверть общего дохода фильма поступила именно из сети IMAX, и в среднем каждая демонстрация в IMAX приносила в 14 раз больше прибыли, чем демонстрация в обычных кинотеатрах. Это в очередной раз подхлестнуло интерес кинопроизводителей к стереоформату.</w:t>
      </w:r>
    </w:p>
    <w:p>
      <w:pPr>
        <w:pStyle w:val="Style17"/>
        <w:spacing w:lineRule="auto" w:line="360" w:before="0" w:after="0"/>
        <w:ind w:firstLine="709"/>
        <w:contextualSpacing/>
        <w:jc w:val="both"/>
        <w:rPr/>
      </w:pPr>
      <w:r>
        <w:rPr>
          <w:sz w:val="28"/>
          <w:szCs w:val="28"/>
        </w:rPr>
        <w:t>В мае 2007 года начался показ фильма «Шрам 3D», — первой полнометражной картины, снятой в США в формате RealD 3D. Фильм лидировал по сборам с проката во многих странах, в том числе России.</w:t>
      </w:r>
    </w:p>
    <w:p>
      <w:pPr>
        <w:pStyle w:val="Style17"/>
        <w:spacing w:lineRule="auto" w:line="360" w:before="0" w:after="0"/>
        <w:ind w:firstLine="709"/>
        <w:contextualSpacing/>
        <w:jc w:val="both"/>
        <w:rPr/>
      </w:pPr>
      <w:r>
        <w:rPr>
          <w:sz w:val="28"/>
          <w:szCs w:val="28"/>
        </w:rPr>
        <w:t>В январе 2008 года 3Ality Digital и National Geographic Entertainment выпустили U2 3D, документальный фильм, снятый целиком в цифровом стереоформате на концертах группы U2 (камера и сопутствующее ПО разрабатывалось компанией 3ality Digital).</w:t>
      </w:r>
    </w:p>
    <w:p>
      <w:pPr>
        <w:pStyle w:val="Style17"/>
        <w:spacing w:lineRule="auto" w:line="360" w:before="0" w:after="0"/>
        <w:ind w:firstLine="709"/>
        <w:contextualSpacing/>
        <w:jc w:val="both"/>
        <w:rPr/>
      </w:pPr>
      <w:r>
        <w:rPr>
          <w:sz w:val="28"/>
          <w:szCs w:val="28"/>
        </w:rPr>
        <w:t>29 мая 2009 года в прокат вышел стереовариант фильма «Вверх» — первый стереофильм, снятый студией Pixar.</w:t>
      </w:r>
    </w:p>
    <w:p>
      <w:pPr>
        <w:pStyle w:val="Style17"/>
        <w:spacing w:lineRule="auto" w:line="360" w:before="0" w:after="0"/>
        <w:ind w:firstLine="709"/>
        <w:contextualSpacing/>
        <w:jc w:val="both"/>
        <w:rPr>
          <w:sz w:val="28"/>
          <w:szCs w:val="28"/>
        </w:rPr>
      </w:pPr>
      <w:r>
        <w:rPr>
          <w:sz w:val="28"/>
          <w:szCs w:val="28"/>
        </w:rPr>
        <w:t>Это лишь некоторые примеры художественных и анимационных фильмов, выпущенных в 3D/стереоформате. На фоне падения продаж билетов в традиционные кинотеатры, прибыли от 3D/стереопроката продолжают расти, в то время, как технологии стереосъёмок и конвертации обычного изображения в стереоскопическое развиваются и становятся всё менее проблемными. Джеймс Кэмерон в конце 2009 выпустил фильм «Аватар в цифровом стереоформате, как для обычных кинотеатров, так и для IMAX, и собирается снять фильм «Боевой Ангел Алита» таким же образом.</w:t>
      </w:r>
    </w:p>
    <w:p>
      <w:pPr>
        <w:pStyle w:val="Style17"/>
        <w:spacing w:lineRule="auto" w:line="360" w:before="0" w:after="0"/>
        <w:ind w:firstLine="709"/>
        <w:contextualSpacing/>
        <w:jc w:val="both"/>
        <w:rPr>
          <w:sz w:val="28"/>
          <w:szCs w:val="28"/>
        </w:rPr>
      </w:pPr>
      <w:r>
        <w:rPr>
          <w:sz w:val="28"/>
          <w:szCs w:val="28"/>
        </w:rPr>
        <w:t>Естественно, растёт и интерес к этой области и среди ведущих режиссёров. Ещё в 2005 году Стивен Спилберг заявил, что планирует запатентовать стереокинематографическую систему, которая не потребует от зрителей надевать стереоочки.</w:t>
      </w:r>
    </w:p>
    <w:p>
      <w:pPr>
        <w:pStyle w:val="Style17"/>
        <w:spacing w:lineRule="auto" w:line="360" w:before="0" w:after="0"/>
        <w:ind w:firstLine="709"/>
        <w:contextualSpacing/>
        <w:jc w:val="both"/>
        <w:rPr>
          <w:sz w:val="28"/>
          <w:szCs w:val="28"/>
        </w:rPr>
      </w:pPr>
      <w:r>
        <w:rPr>
          <w:sz w:val="28"/>
          <w:szCs w:val="28"/>
        </w:rPr>
      </w:r>
    </w:p>
    <w:p>
      <w:pPr>
        <w:pStyle w:val="11"/>
        <w:rPr/>
      </w:pPr>
      <w:r>
        <w:rPr/>
        <w:t>2.8 Стереоскопические фильмы в России и СССР</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pPr>
      <w:r>
        <w:rPr>
          <w:sz w:val="28"/>
          <w:szCs w:val="28"/>
        </w:rPr>
        <w:t>В СССР работы в области стереокино шли с 20-х годов. С середины 30-х годов основные исследования велись во Всесоюзном научно-исследовательском кинофотоинституте (НИКФИ). В 1940 году в Москве, в малом зале кинотеатра «Художественный» состоялся демонстрационный показ фильма «Выходной день в Москве». Для просмотра использовалось поляризационное разделение изображений.</w:t>
      </w:r>
    </w:p>
    <w:p>
      <w:pPr>
        <w:pStyle w:val="Style17"/>
        <w:spacing w:lineRule="auto" w:line="360" w:before="0" w:after="0"/>
        <w:ind w:firstLine="709"/>
        <w:contextualSpacing/>
        <w:jc w:val="both"/>
        <w:rPr/>
      </w:pPr>
      <w:r>
        <w:rPr>
          <w:sz w:val="28"/>
          <w:szCs w:val="28"/>
        </w:rPr>
        <w:t>Первым стереокинотеатром стал московский кинотеатр «Москва», премъерный показ в котором открылся в феврале 1941 стереофильмом «Концерт». Смотреть фильмы можно было без очков, благодаря использованию специального экрана со щелевым растром. В 1963 году в связи с распространением широкоформатных фильмов в НИКФИ была разработана система «СТЕРЕО 70«, в 1990 году удостоенная награды «Оскар» в номинации «За техническое достижение». В настоящее время система «СТЕРЕО 70» устарела в связи с прекращением производства широкоформатных фильмов на плёнке требуемого для этой системы формата (70 мм, 5 перфораций на шаг). В России на данный момент уже нет лабораторий, обрабатывающих такие плёнки. За рубежом таких лабораторий остались единицы. Следует отметить, что в НИКФИ в 1981—1985 годах также была доведена до экспериментального образца система голографического кино — с подлинно объёмным многоракурсным изображением. Использование современных технологий стереопоказа в России началось с анимационного кукольного фильма «ЧУЧЕЛО«, снятого в 2007 году совместно НИКФИ и студией «NUKUFILM» по технологии, разработанной А. Мелкумовым и С. Рожковым. Презентацей этого фильма в Ванкувере (Канада) на международной конференции GSCA (Ассоциация производителей фильмов для Гигантского экрана) было зарегистрировано первенство России в создании первого кукольного стереофильма для Гигантского экрана IMAX.</w:t>
      </w:r>
      <w:r>
        <w:br w:type="page"/>
      </w:r>
    </w:p>
    <w:p>
      <w:pPr>
        <w:pStyle w:val="11"/>
        <w:rPr>
          <w:lang w:eastAsia="ru-RU"/>
        </w:rPr>
      </w:pPr>
      <w:r>
        <w:rPr>
          <w:lang w:eastAsia="ru-RU"/>
        </w:rPr>
        <w:t>Заключ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Во всем мире технологии, которые позволяют видеть 3D объемные изображения на плоском экране, называются стереоскопическими (stereoscopic) или 3D стереоскопическими технологиями. Однако в России больше принят термин 3D-технологии, который ведет к путанице, так как под 3D технологиями может подразумевается вся компьютерная граф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тереокинематограф — демонстрационная система, имитирующая наличие третьего измерения, или вызывающая у зрителя иллюзию глубины. В основе лежит феномене бинокулярного зрения человека. При просмотре каждый глаз зрителя видит только предназначенную для него часть кадра одновременно, в результате чего зрительная зона коры головного мозга воспринимает эти изображения как одно целое, которое выглядит объёмным.</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производства и демонстрации стереокинофильмов использовалось и используется множество разных методик, популярность которых менялась с годами: анаглифический метод, затворный метод, поляризационный метод, технология интерференционных фильтров, эффект Пульфриха, безочковые (аутостереоскопические) методы.</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же в последнее время становятся все более популярными 3D дисплеи, способные вывести изображение, воспринимаемое человеком как объемное, без очков или других дополнительных устройств. 3D дисплеи подразделяются на 3 вида: аутостереоскопические, волюметрические, голографически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ачественного 3D стереоизображения требует специального высокотехнологичного оборудования (3D очков, компьютера, 3D монитора или проектора, драйверов, 3D фильмов или игр). Еще несколько лет назад 3D оборудование было доступно только крупным организациям и стоило сотни тысяч долларов. Однако за последние годы производительность и характеристики техники растут так быстро, что теперь рядовой пользователь техники может поставить себе на стол последние достижения и новинки 3D технологий.</w:t>
      </w:r>
      <w:r>
        <w:br w:type="page"/>
      </w:r>
    </w:p>
    <w:p>
      <w:pPr>
        <w:pStyle w:val="11"/>
        <w:rPr>
          <w:lang w:eastAsia="ru-RU"/>
        </w:rPr>
      </w:pPr>
      <w:r>
        <w:rPr>
          <w:lang w:eastAsia="ru-RU"/>
        </w:rPr>
        <w:t>Библиографический списо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both"/>
        <w:rPr/>
      </w:pPr>
      <w:r>
        <w:rPr>
          <w:rFonts w:cs="Times New Roman" w:ascii="Times New Roman" w:hAnsi="Times New Roman"/>
          <w:sz w:val="28"/>
          <w:szCs w:val="28"/>
          <w:lang w:eastAsia="ru-RU"/>
        </w:rPr>
        <w:t>1) Валюс Н.А. Стереоскопия. М.Издательство академии наук СССР, 1962.</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ереокинематограф – Википедия: [электронный ресурс] – Режим доступа: http://ru.wikipedia.org/wiki/%D0%A1%D1%82%D0%B5%D1%80%D0%B5%D0%BE%D0%BA%D0%B8%D0%BD%D0%B5%D0%BC%D0%B0%D1%82%D0%BE%D0%B3%D1%80%D0%B0%D1%84</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IMAX – Википедия: [электронный ресурс] – Режим доступа: http://ru.wikipedia.org/wiki/IMAX</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Dolby 3D – Википедия: [электронный ресурс] – Режим доступа: http://ru.wikipedia.org/wiki/Dolby_3D</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RealD Cinema– Википедия: [электронный ресурс] – Режим доступа: http://ru.wikipedia.org/wiki/RealD_Cinema</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Технологии 3D– 3D Лига: [электронный ресурс] – Режим доступа: http://www.3dliga.ru/3d-aboutus-technology.html</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3D мониторы– 3D мониторы: [электронный ресурс] – Режим доступа: http://www.3dmonitors.ru/index.php?option=com_content&amp;task=view&amp;id=32&amp;Itemid=1</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Голографический дисплей – Анаглиф: [электронный ресурс] – Режим доступа: http://anaglif.ucoz.ru/news/innovision_pokazala_trekhmernyj_golograficheskij_displej_vesom_95_kg/2010-06-23-93</w:t>
      </w:r>
    </w:p>
    <w:p>
      <w:pPr>
        <w:pStyle w:val="Normal"/>
        <w:spacing w:lineRule="auto" w:line="360" w:before="0" w:after="0"/>
        <w:contextualSpacing/>
        <w:jc w:val="both"/>
        <w:rPr/>
      </w:pPr>
      <w:r>
        <w:rPr>
          <w:rFonts w:cs="Times New Roman" w:ascii="Times New Roman" w:hAnsi="Times New Roman"/>
          <w:sz w:val="28"/>
          <w:szCs w:val="28"/>
          <w:lang w:eastAsia="ru-RU"/>
        </w:rPr>
        <w:t>9) 3</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в современном мире – Технологии мультимедиа : [электронный ресурс] – Режим доступа: http://www.infox.ru/hi-tech/multimedia/2010/10/14/3D.phtml</w:t>
      </w:r>
    </w:p>
    <w:p>
      <w:pPr>
        <w:pStyle w:val="Normal"/>
        <w:spacing w:lineRule="auto" w:line="360" w:before="0" w:after="0"/>
        <w:contextualSpacing/>
        <w:jc w:val="both"/>
        <w:rPr/>
      </w:pPr>
      <w:r>
        <w:rPr>
          <w:rFonts w:cs="Times New Roman" w:ascii="Times New Roman" w:hAnsi="Times New Roman"/>
          <w:sz w:val="28"/>
          <w:szCs w:val="28"/>
          <w:lang w:eastAsia="ru-RU"/>
        </w:rPr>
        <w:t>10) Мир 3</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Компания </w:t>
      </w:r>
      <w:r>
        <w:rPr>
          <w:rFonts w:cs="Times New Roman" w:ascii="Times New Roman" w:hAnsi="Times New Roman"/>
          <w:sz w:val="28"/>
          <w:szCs w:val="28"/>
          <w:lang w:val="en-US" w:eastAsia="ru-RU"/>
        </w:rPr>
        <w:t>V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roup</w:t>
      </w:r>
      <w:r>
        <w:rPr>
          <w:rFonts w:cs="Times New Roman" w:ascii="Times New Roman" w:hAnsi="Times New Roman"/>
          <w:sz w:val="28"/>
          <w:szCs w:val="28"/>
          <w:lang w:eastAsia="ru-RU"/>
        </w:rPr>
        <w:t>: [электронный ресурс] – Режим доступа: http://www.ve-group.ru/products163.html</w:t>
      </w:r>
    </w:p>
    <w:sectPr>
      <w:footerReference w:type="default" r:id="rId11"/>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Style15"/>
    <w:qFormat/>
    <w:pPr>
      <w:spacing w:lineRule="auto" w:line="360" w:before="0" w:after="0"/>
      <w:ind w:firstLine="709"/>
      <w:contextualSpacing/>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Admin</dc:creator>
  <dc:description/>
  <cp:keywords/>
  <dc:language>en-US</dc:language>
  <cp:lastModifiedBy>SYSTEM</cp:lastModifiedBy>
  <dcterms:modified xsi:type="dcterms:W3CDTF">2011-09-08T10:49:00Z</dcterms:modified>
  <cp:revision>2</cp:revision>
  <dc:subject/>
  <dc:title>Содержание</dc:title>
</cp:coreProperties>
</file>