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09.wmf" ContentType="image/x-wmf"/>
  <Override PartName="/word/media/image151.wmf" ContentType="image/x-wmf"/>
  <Override PartName="/word/media/image148.png" ContentType="image/png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регионам страны изучается зависимость ВРП на душу населения (y</w:t>
      </w:r>
      <w:r>
        <w:rPr/>
        <w:t xml:space="preserve"> тыс. руб.) от инвестиций в основной капитал (x - тыс. руб.):</w:t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, тыс. руб.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, тыс. руб.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йте поле корреляции, характеризующее зависимость ВРП на душу населения от размера инвестиций в основной капита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е параметры уравнения парной линейной регрессии. Дайте интерпретацию коэффициента регрессии и знака при свободном члене уравн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ссчитайте линейный коэффициент корреляции и поясните его смысл. Определите коэффициент детерминации и дайте его интерпретаци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дите среднюю ошибку аппроксим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йте стандартную ошибку регресс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вероятностью 0,95 оцените статистическую значимость уравнения регрессии в целом, а также его параметров. Сделайте вывод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вероятностью 0,95 постройте доверительный интервал ожидаемого значения ВРП на душу населения в предложении, что инвестиции в основной капитал составят 80% от максимального значения. Сделайте вы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ение поля корреляции производится по исходным данным о парах значений ВРП на душу населения и инвестиций в основной капитал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82640" cy="39700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параметров уравнения парной линейной регрессии производится обычным методом наименьших квадратов (МН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расчета параметров a и b линейной регрессии y = a + b*x решаем систему нормальных уравнений относительно a и b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625600" cy="558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сходным данным (табл. 1.1) рассчитываем Σy, Σx, Σyx, Σx</w:t>
      </w:r>
      <w:r>
        <w:rPr>
          <w:sz w:val="28"/>
          <w:vertAlign w:val="superscript"/>
        </w:rPr>
        <w:t>2</w:t>
      </w:r>
      <w:r>
        <w:rPr>
          <w:sz w:val="28"/>
        </w:rPr>
        <w:t>, Σy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1.1 </w:t>
      </w:r>
      <w:r>
        <w:rPr/>
        <w:t>Расчетная таблица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39"/>
        <w:gridCol w:w="666"/>
        <w:gridCol w:w="1116"/>
        <w:gridCol w:w="1049"/>
        <w:gridCol w:w="1116"/>
        <w:gridCol w:w="1020"/>
        <w:gridCol w:w="1053"/>
        <w:gridCol w:w="8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3168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14" r="-1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1651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31686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14" r="-1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5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6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7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8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27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5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3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9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6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6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7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3,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27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нормальных уравнений состав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4572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ем следующие формулы для нахождения парамет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469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,79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05,6 - 2,799*5,47 = 15,25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авнение парной линейной регресс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3048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15,251 + 2,799* x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коэффициента регрессии </w:t>
      </w:r>
      <w:r>
        <w:rPr>
          <w:sz w:val="28"/>
          <w:lang w:val="en-US"/>
        </w:rPr>
        <w:t>b</w:t>
      </w:r>
      <w:r>
        <w:rPr>
          <w:sz w:val="28"/>
        </w:rPr>
        <w:t xml:space="preserve"> = 2,799 означает, что с ростом инвестиций в основной капитал на 1 тыс. руб. доля ВРП на душу населения растет в среднем на 2,80 %-ных пун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к при свободном члене уравнения положительный, следовательно связь пряма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считаем линейный коэффициент корреляции: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482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787400" cy="457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41400" cy="3168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66800" cy="330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ие квадратические отклонения признаков x и y, соответствен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1384300" cy="2794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,23, </w:t>
      </w:r>
      <w:r>
        <w:rPr>
          <w:sz w:val="28"/>
        </w:rPr>
        <w:drawing>
          <wp:inline distT="0" distB="0" distL="0" distR="0">
            <wp:extent cx="1548765" cy="2921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7,098, 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4191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79, что означает тесную прямую связь рассматриваемых призна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 детерминации состав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77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ция результата (</w:t>
      </w:r>
      <w:r>
        <w:rPr>
          <w:sz w:val="28"/>
          <w:lang w:val="en-US"/>
        </w:rPr>
        <w:t>y</w:t>
      </w:r>
      <w:r>
        <w:rPr>
          <w:sz w:val="28"/>
        </w:rPr>
        <w:t>) на 77,3% объясняется вариацией фактора (</w:t>
      </w:r>
      <w:r>
        <w:rPr>
          <w:sz w:val="28"/>
          <w:lang w:val="en-US"/>
        </w:rPr>
        <w:t>x</w:t>
      </w:r>
      <w:r>
        <w:rPr>
          <w:sz w:val="28"/>
        </w:rPr>
        <w:t>). На долю прочих факторов, не учитываемых в регрессии, приходится 22,7%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яя ошибка аппроксимации (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находится как средняя арифметическая простая из индивидуальных ошибок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63436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82600" cy="3937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9%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см. последнюю графу расчетной табл. 1.1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шибка аппроксимации показывает хорошее соответствие расчетных (</w:t>
      </w:r>
      <w:r>
        <w:rPr>
          <w:sz w:val="28"/>
        </w:rPr>
        <w:drawing>
          <wp:inline distT="0" distB="0" distL="0" distR="0">
            <wp:extent cx="203200" cy="31686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фактических (</w:t>
      </w:r>
      <w:r>
        <w:rPr>
          <w:sz w:val="28"/>
          <w:lang w:val="en-US"/>
        </w:rPr>
        <w:t>y</w:t>
      </w:r>
      <w:r>
        <w:rPr>
          <w:sz w:val="28"/>
        </w:rPr>
        <w:t>) данных: среднее отклонение составляет 7,9%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дартная ошибка регрессии рассчитывается по следующей формуле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6858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число параметров при переменных 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шем примере стандартная ошибка регре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4445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,78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Оценку статистической значимости построенное модели регрессии в целом производится с помощью </w:t>
      </w:r>
      <w:r>
        <w:rPr>
          <w:sz w:val="28"/>
          <w:lang w:val="en-US"/>
        </w:rPr>
        <w:t>F</w:t>
      </w:r>
      <w:r>
        <w:rPr>
          <w:sz w:val="28"/>
        </w:rPr>
        <w:t xml:space="preserve">-критерия Фишера. Фактическое значение </w:t>
      </w:r>
      <w:r>
        <w:rPr>
          <w:sz w:val="28"/>
          <w:lang w:val="en-US"/>
        </w:rPr>
        <w:t>F</w:t>
      </w:r>
      <w:r>
        <w:rPr>
          <w:sz w:val="28"/>
        </w:rPr>
        <w:t>-критерия для парного линейного уравнения регрессии определяется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019300" cy="4572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787400" cy="4572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факторная, или объясненная регрессия, сумма квадратов; С</w:t>
      </w:r>
      <w:r>
        <w:rPr>
          <w:sz w:val="28"/>
          <w:vertAlign w:val="subscript"/>
        </w:rPr>
        <w:t>ост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876300" cy="4572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статочная сумма квадра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165" cy="1905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детермин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шем примере </w:t>
      </w:r>
      <w:r>
        <w:rPr>
          <w:sz w:val="28"/>
          <w:lang w:val="en-US"/>
        </w:rPr>
        <w:t>F</w:t>
      </w:r>
      <w:r>
        <w:rPr>
          <w:sz w:val="28"/>
        </w:rPr>
        <w:t>-критерий Фишера будет равен (см. приложение №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762000" cy="4191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7,2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чное значение </w:t>
      </w:r>
      <w:r>
        <w:rPr>
          <w:sz w:val="28"/>
          <w:lang w:val="en-US"/>
        </w:rPr>
        <w:t>F</w:t>
      </w:r>
      <w:r>
        <w:rPr>
          <w:sz w:val="28"/>
        </w:rPr>
        <w:t xml:space="preserve">-критерия при числе степеней свободы 1 и 8 и уровне значимости 0,05 составит: </w:t>
      </w:r>
      <w:r>
        <w:rPr>
          <w:sz w:val="28"/>
          <w:vertAlign w:val="subscript"/>
        </w:rPr>
        <w:t xml:space="preserve">0,05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1,8 </w:t>
      </w:r>
      <w:r>
        <w:rPr>
          <w:sz w:val="28"/>
        </w:rPr>
        <w:t xml:space="preserve">= 5,32, т. е. фактическое значение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27,233) превышает табличное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 = 5,32), и можно сделать вывод, что уравнение регрессии статистически значимо. Следовательно гипотеза 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отклоня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тобы оценить значимость отдельных параметров уравнения, надо по каждому из параметров определить его стандартные ошибки: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дартная ошибка коэффициента регресси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422400" cy="7620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838200" cy="5588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остаточная дисперсия на одну степень своб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ндартная ошибка параметра </w:t>
      </w:r>
      <w:r>
        <w:rPr>
          <w:sz w:val="28"/>
          <w:lang w:val="en-US"/>
        </w:rPr>
        <w:t>a</w:t>
      </w:r>
      <w:r>
        <w:rPr>
          <w:sz w:val="28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384300" cy="5842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хождения стандартных ошибок строим расчетную таблицу (см. приложение №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шего примера величина стандартной ошибки коэффициента регрессии состав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812800" cy="4699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53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стандартной ошибки параметра </w:t>
      </w:r>
      <w:r>
        <w:rPr>
          <w:sz w:val="28"/>
          <w:lang w:val="en-US"/>
        </w:rPr>
        <w:t>a</w:t>
      </w:r>
      <w:r>
        <w:rPr>
          <w:sz w:val="28"/>
        </w:rPr>
        <w:t xml:space="preserve"> составил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651000" cy="4699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,1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ценки существенности коэффициента регрессии и параметра </w:t>
      </w:r>
      <w:r>
        <w:rPr>
          <w:sz w:val="28"/>
          <w:lang w:val="en-US"/>
        </w:rPr>
        <w:t>a</w:t>
      </w:r>
      <w:r>
        <w:rPr>
          <w:sz w:val="28"/>
        </w:rPr>
        <w:t xml:space="preserve"> их величины сравниваются с их стандартными ошибками, т. е. определяются фактические значения </w:t>
      </w:r>
      <w:r>
        <w:rPr>
          <w:sz w:val="28"/>
          <w:lang w:val="en-US"/>
        </w:rPr>
        <w:t>t</w:t>
      </w:r>
      <w:r>
        <w:rPr>
          <w:sz w:val="28"/>
        </w:rPr>
        <w:t>-критерия Стьюд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54000" cy="4318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66700" cy="4318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шего прим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405765" cy="4191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5,222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457200" cy="4191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,8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ктические значения </w:t>
      </w:r>
      <w:r>
        <w:rPr>
          <w:sz w:val="28"/>
          <w:lang w:val="en-US"/>
        </w:rPr>
        <w:t>t</w:t>
      </w:r>
      <w:r>
        <w:rPr>
          <w:sz w:val="28"/>
        </w:rPr>
        <w:t>-критерии превосходят табличные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5,222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 = 2,306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4,814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 = 2,3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гипотеза Н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отклоняется, т. е.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не случайно отличаются от нуля, а статистически значи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Полученные оценки уравнения регрессии позволяют использовать его для прогноза. Для расчета точечного прогноза </w:t>
      </w:r>
      <w:r>
        <w:rPr>
          <w:sz w:val="28"/>
        </w:rPr>
        <w:drawing>
          <wp:inline distT="0" distB="0" distL="0" distR="0">
            <wp:extent cx="228600" cy="3302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ставим в уравнение регрессии заданное значение факторного признака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Если прогнозное значение инвестиций в основной капитал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2413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9,4*0,8 = 7,52 тыс.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рогнозное значение ВРП на душу населения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3302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5,251 + 2,799* 7,52 = 36,299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верительный интервал прогноза определяется с вероятностью (0,95)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3302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27100" cy="2540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 – табличное значение </w:t>
      </w:r>
      <w:r>
        <w:rPr>
          <w:sz w:val="28"/>
          <w:lang w:val="en-US"/>
        </w:rPr>
        <w:t>t</w:t>
      </w:r>
      <w:r>
        <w:rPr>
          <w:sz w:val="28"/>
        </w:rPr>
        <w:t xml:space="preserve">-критерия Стьюдента для уровня значимости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-0,95) и числа степеней свободы (</w:t>
      </w:r>
      <w:r>
        <w:rPr>
          <w:sz w:val="28"/>
          <w:lang w:val="en-US"/>
        </w:rPr>
        <w:t>n</w:t>
      </w:r>
      <w:r>
        <w:rPr>
          <w:sz w:val="28"/>
        </w:rPr>
        <w:t xml:space="preserve">-2) для парной линейной регрессии; </w:t>
      </w:r>
      <w:r>
        <w:rPr>
          <w:sz w:val="28"/>
        </w:rPr>
        <w:drawing>
          <wp:inline distT="0" distB="0" distL="0" distR="0">
            <wp:extent cx="393700" cy="2540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андартная ошибка точечного прогноза, которая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6731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примере стандартная ошибка прогноза состави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84500" cy="54546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,1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ая ошибка прогноза, которая в 95% случаев не будет превышена,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765" cy="31686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00100" cy="2540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,306 * 4,116 = 9,491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верительный интервал прогноза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γ</w:t>
      </w:r>
      <w:r>
        <w:rPr>
          <w:sz w:val="28"/>
        </w:rPr>
        <w:drawing>
          <wp:inline distT="0" distB="0" distL="0" distR="0">
            <wp:extent cx="152400" cy="31686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6,299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9,491;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γ</w:t>
      </w:r>
      <w:r>
        <w:rPr>
          <w:sz w:val="28"/>
        </w:rPr>
        <w:drawing>
          <wp:inline distT="0" distB="0" distL="0" distR="0">
            <wp:extent cx="152400" cy="31686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36,299 – 9,491 = 26,808 тыс. руб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γ</w:t>
      </w:r>
      <w:r>
        <w:rPr>
          <w:sz w:val="28"/>
        </w:rPr>
        <w:drawing>
          <wp:inline distT="0" distB="0" distL="0" distR="0">
            <wp:extent cx="152400" cy="31686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36,299 + 9,491 = 45,79 тыс. руб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енный прогноз ВРП на душу населения оказался надежным (р = 1 -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5), но не точным, так как диапазон верхней и нижней границ доверительного интервал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γ</w:t>
      </w:r>
      <w:r>
        <w:rPr>
          <w:sz w:val="28"/>
        </w:rPr>
        <w:t xml:space="preserve"> составляет 1,708 раза: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γ</w:t>
      </w:r>
      <w:r>
        <w:rPr>
          <w:sz w:val="28"/>
        </w:rPr>
        <w:t xml:space="preserve"> = γ</w:t>
      </w:r>
      <w:r>
        <w:rPr>
          <w:sz w:val="28"/>
        </w:rPr>
        <w:drawing>
          <wp:inline distT="0" distB="0" distL="0" distR="0">
            <wp:extent cx="152400" cy="31686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/ γ</w:t>
      </w:r>
      <w:r>
        <w:rPr>
          <w:sz w:val="28"/>
        </w:rPr>
        <w:drawing>
          <wp:inline distT="0" distB="0" distL="0" distR="0">
            <wp:extent cx="152400" cy="31686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45,79 / 26,808 = 1,7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исимость валовой продукции сельского хозяйства (</w:t>
      </w:r>
      <w:r>
        <w:rPr>
          <w:sz w:val="28"/>
          <w:lang w:val="en-US"/>
        </w:rPr>
        <w:t>y</w:t>
      </w:r>
      <w:r>
        <w:rPr>
          <w:sz w:val="28"/>
        </w:rPr>
        <w:t xml:space="preserve"> – млн. руб.) от валового производства молока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тыс. руб.) и мяса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тыс. руб.) на 100 га сельскохозяйственных угодий по 26 районам области характеризу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305" cy="3048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- 2,229 + 0,039*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0,303*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95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трица парных коэффициентов корреляции и средние значения: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14"/>
        <w:gridCol w:w="1914"/>
        <w:gridCol w:w="1914"/>
        <w:gridCol w:w="19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цените значимость уравнения регрессии с помощью </w:t>
      </w:r>
      <w:r>
        <w:rPr>
          <w:sz w:val="28"/>
          <w:lang w:val="en-US"/>
        </w:rPr>
        <w:t>F</w:t>
      </w:r>
      <w:r>
        <w:rPr>
          <w:sz w:val="28"/>
        </w:rPr>
        <w:t>-критерия Фишера с вероятностью 0,95. Сделайте вывод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дите скорректированный коэффициент множественной корреляц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йте уравнение множественной регрессии в стандартизованном масштабе и сделайте вывод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дите частные средние коэффициенты эластичности и корреляции; сделайте вывод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стройте таблицу дисперсионного анализа для оценки целесообразности включения в модель фактор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сле фактор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если известно, что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350,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цените значимость интервала при фактор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через </w:t>
      </w:r>
      <w:r>
        <w:rPr>
          <w:sz w:val="28"/>
          <w:lang w:val="en-US"/>
        </w:rPr>
        <w:t>t</w:t>
      </w:r>
      <w:r>
        <w:rPr>
          <w:sz w:val="28"/>
        </w:rPr>
        <w:t>-критерий Стьюдента и дайте интервальную оценку коэффициента регрессии с вероятностью 0,9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дите стандартную ошибку регре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ценку значимости уравнения регрессии в целом дает </w:t>
      </w:r>
      <w:r>
        <w:rPr>
          <w:sz w:val="28"/>
          <w:lang w:val="en-US"/>
        </w:rPr>
        <w:t>F</w:t>
      </w:r>
      <w:r>
        <w:rPr>
          <w:sz w:val="28"/>
        </w:rPr>
        <w:t>-критерия Фишера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168400" cy="4191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- число факторных признаков в уравнении регрессии; </w:t>
      </w:r>
      <w:r>
        <w:rPr>
          <w:sz w:val="28"/>
          <w:lang w:val="en-US"/>
        </w:rPr>
        <w:t>R</w:t>
      </w:r>
      <w:r>
        <w:rPr>
          <w:sz w:val="28"/>
        </w:rPr>
        <w:t xml:space="preserve"> – линейный коэффициент множественной корре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шем примере </w:t>
      </w:r>
      <w:r>
        <w:rPr>
          <w:sz w:val="28"/>
          <w:lang w:val="en-US"/>
        </w:rPr>
        <w:t>F</w:t>
      </w:r>
      <w:r>
        <w:rPr>
          <w:sz w:val="28"/>
        </w:rPr>
        <w:t>-критерий Фишера составля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358900" cy="4191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49,8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 = 3,42; α = 0,05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авнива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факт</w:t>
      </w:r>
      <w:r>
        <w:rPr>
          <w:sz w:val="28"/>
        </w:rPr>
        <w:t>, приходим к выводу о необходимости отклонить гипотезу Н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так как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 = 3,42 &lt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249,864. С вероятностью 0,95 делаем заключение о статистической значимости уравнения в целом и показателя тесноты связи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орректированный коэффициент множественной корреляции находится как корень из скорректированного коэффициента множественной детерминации (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корр</w:t>
      </w:r>
      <w:r>
        <w:rPr>
          <w:sz w:val="28"/>
        </w:rPr>
        <w:t>)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кор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336800" cy="4699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841500" cy="4699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97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инейное уравнение множественной регрессии </w:t>
      </w:r>
      <w:r>
        <w:rPr>
          <w:sz w:val="28"/>
          <w:lang w:val="en-US"/>
        </w:rPr>
        <w:t>y</w:t>
      </w:r>
      <w:r>
        <w:rPr>
          <w:sz w:val="28"/>
        </w:rPr>
        <w:t xml:space="preserve"> от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меет вид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условию оно нам дано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305" cy="3048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- 2,229 + 0,039*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0,303*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остроим искомое уравнение в стандартизованном масштабе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β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β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</w:t>
      </w:r>
      <w:r>
        <w:rPr>
          <w:sz w:val="28"/>
          <w:lang w:val="en-US"/>
        </w:rPr>
        <w:t>β</w:t>
      </w:r>
      <w:r>
        <w:rPr>
          <w:sz w:val="28"/>
        </w:rPr>
        <w:t>-коэффициентов выполним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901700" cy="4318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371600" cy="4318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34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901700" cy="4318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371600" cy="4318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76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 урав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0,345*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0,761*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характеристики относительной силы влияния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</w:t>
      </w:r>
      <w:r>
        <w:rPr>
          <w:sz w:val="28"/>
          <w:lang w:val="en-US"/>
        </w:rPr>
        <w:t>y</w:t>
      </w:r>
      <w:r>
        <w:rPr>
          <w:sz w:val="28"/>
        </w:rPr>
        <w:t xml:space="preserve"> рассчитаем средние коэффициенты эластичности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4953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4191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552%; </w:t>
      </w:r>
      <w:r>
        <w:rPr>
          <w:sz w:val="28"/>
        </w:rPr>
        <w:drawing>
          <wp:inline distT="0" distB="0" distL="0" distR="0">
            <wp:extent cx="1206500" cy="4191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53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увеличением валового производства молок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 1% от его среднего уровня валовая продукция сельского хозяйства </w:t>
      </w:r>
      <w:r>
        <w:rPr>
          <w:sz w:val="28"/>
          <w:lang w:val="en-US"/>
        </w:rPr>
        <w:t>y</w:t>
      </w:r>
      <w:r>
        <w:rPr>
          <w:sz w:val="28"/>
        </w:rPr>
        <w:t xml:space="preserve"> возрастает на 0,55% от своего среднего уровня; при повышении валового производства мяс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1% валовая продукция сельского хозяйства </w:t>
      </w:r>
      <w:r>
        <w:rPr>
          <w:sz w:val="28"/>
          <w:lang w:val="en-US"/>
        </w:rPr>
        <w:t>y</w:t>
      </w:r>
      <w:r>
        <w:rPr>
          <w:sz w:val="28"/>
        </w:rPr>
        <w:t xml:space="preserve"> возрастает на 0,53% от своего среднего уровня. Очевидно, что сила влияния валового производства молок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 валовую продукцию сельского хозяйства </w:t>
      </w:r>
      <w:r>
        <w:rPr>
          <w:sz w:val="28"/>
          <w:lang w:val="en-US"/>
        </w:rPr>
        <w:t>y</w:t>
      </w:r>
      <w:r>
        <w:rPr>
          <w:sz w:val="28"/>
        </w:rPr>
        <w:t xml:space="preserve"> оказалась большей, чем сила влияния валового производства мяс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 но правда не нам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ные коэффициенты корреляции рассчитыва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953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727200" cy="4699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17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е. при закреплении фактор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постоянном уровне корреляция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казывается более высокой (0,817 против 0,717)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953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701800" cy="4699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953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 е. при закреплении фактор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 постоянном уровне влияние фактор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</w:t>
      </w:r>
      <w:r>
        <w:rPr>
          <w:sz w:val="28"/>
          <w:lang w:val="en-US"/>
        </w:rPr>
        <w:t>y</w:t>
      </w:r>
      <w:r>
        <w:rPr>
          <w:sz w:val="28"/>
        </w:rPr>
        <w:t xml:space="preserve"> оказывается более высокой (0,953 против 0,93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953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676400" cy="4699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- 0,69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ультаты дисперсионного анализа представлены в табл. 2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tbl>
      <w:tblPr>
        <w:tblW w:w="84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74"/>
        <w:gridCol w:w="1584"/>
        <w:gridCol w:w="1579"/>
        <w:gridCol w:w="1075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ция результата,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епеней своб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вадратов отклонений,</w:t>
            </w:r>
            <w:r>
              <w:rPr>
                <w:sz w:val="20"/>
                <w:szCs w:val="20"/>
                <w:lang w:val="en-US"/>
              </w:rPr>
              <w:t xml:space="preserve"> 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сперсия на одну степень свободы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таб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=0,05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2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n-1 = 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- за счет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дополнительного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m = 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568,0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2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8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4,0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2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6,8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1 = 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97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350,5 * 26 = 3511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350,5 * 26 * 0,956 = 33568,02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факт 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350,5 * 26 * 0,71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8051,20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факт 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-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факт 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3568,028 – 18051,207 = 15516,82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ост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-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 = 35113 – 33568,028 = 1544,97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  <w:lang w:val="en-US"/>
        </w:rPr>
        <w:t>F</w:t>
      </w:r>
      <w:r>
        <w:rPr>
          <w:sz w:val="28"/>
          <w:szCs w:val="22"/>
          <w:vertAlign w:val="subscript"/>
        </w:rPr>
        <w:t>факт</w:t>
      </w:r>
      <w:r>
        <w:rPr>
          <w:sz w:val="28"/>
          <w:szCs w:val="22"/>
        </w:rPr>
        <w:t xml:space="preserve"> = </w:t>
      </w:r>
      <w:r>
        <w:rPr>
          <w:sz w:val="28"/>
          <w:szCs w:val="22"/>
        </w:rPr>
        <w:drawing>
          <wp:inline distT="0" distB="0" distL="0" distR="0">
            <wp:extent cx="1091565" cy="4572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= </w:t>
      </w:r>
      <w:r>
        <w:rPr>
          <w:sz w:val="28"/>
        </w:rPr>
        <w:drawing>
          <wp:inline distT="0" distB="0" distL="0" distR="0">
            <wp:extent cx="1016000" cy="4191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49,864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  <w:lang w:val="en-US"/>
        </w:rPr>
        <w:t>F</w:t>
      </w:r>
      <w:r>
        <w:rPr>
          <w:sz w:val="28"/>
          <w:szCs w:val="22"/>
          <w:vertAlign w:val="subscript"/>
        </w:rPr>
        <w:t>факт</w:t>
      </w:r>
      <w:r>
        <w:rPr>
          <w:sz w:val="28"/>
          <w:szCs w:val="22"/>
          <w:vertAlign w:val="subscript"/>
          <w:lang w:val="en-US"/>
        </w:rPr>
        <w:t>x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 = </w:t>
      </w:r>
      <w:r>
        <w:rPr>
          <w:sz w:val="28"/>
          <w:szCs w:val="22"/>
        </w:rPr>
        <w:drawing>
          <wp:inline distT="0" distB="0" distL="0" distR="0">
            <wp:extent cx="1168400" cy="4572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= </w:t>
      </w:r>
      <w:r>
        <w:rPr>
          <w:sz w:val="28"/>
        </w:rPr>
        <w:drawing>
          <wp:inline distT="0" distB="0" distL="0" distR="0">
            <wp:extent cx="1002665" cy="4191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68,72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  <w:lang w:val="en-US"/>
        </w:rPr>
        <w:t>F</w:t>
      </w:r>
      <w:r>
        <w:rPr>
          <w:sz w:val="28"/>
          <w:szCs w:val="22"/>
          <w:vertAlign w:val="subscript"/>
        </w:rPr>
        <w:t>частн</w:t>
      </w:r>
      <w:r>
        <w:rPr>
          <w:sz w:val="28"/>
          <w:szCs w:val="22"/>
          <w:vertAlign w:val="subscript"/>
          <w:lang w:val="en-US"/>
        </w:rPr>
        <w:t>x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= </w:t>
      </w:r>
      <w:r>
        <w:rPr>
          <w:sz w:val="28"/>
          <w:szCs w:val="22"/>
        </w:rPr>
        <w:drawing>
          <wp:inline distT="0" distB="0" distL="0" distR="0">
            <wp:extent cx="1612900" cy="4445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= </w:t>
      </w:r>
      <w:r>
        <w:rPr>
          <w:sz w:val="28"/>
        </w:rPr>
        <w:drawing>
          <wp:inline distT="0" distB="0" distL="0" distR="0">
            <wp:extent cx="1257300" cy="4445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30,99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4318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6784,01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3937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22"/>
        </w:rPr>
        <w:t>15516,821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3937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8051,2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ключение в модель фактор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сле фактор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казалось статистически значимым и оправданным: прирост факторной дисперсии (в расчете на одну степень свободы) оказался существенным, т. е. следствием дополнительного включения в модель систематически действующего фактора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так как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  <w:vertAlign w:val="subscript"/>
        </w:rPr>
        <w:t>частн</w:t>
      </w:r>
      <w:r>
        <w:rPr>
          <w:sz w:val="28"/>
          <w:szCs w:val="22"/>
          <w:vertAlign w:val="subscript"/>
          <w:lang w:val="en-US"/>
        </w:rPr>
        <w:t>x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= 230,999 &gt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 = 4,28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ценка с помощью </w:t>
      </w:r>
      <w:r>
        <w:rPr>
          <w:sz w:val="28"/>
          <w:lang w:val="en-US"/>
        </w:rPr>
        <w:t>t</w:t>
      </w:r>
      <w:r>
        <w:rPr>
          <w:sz w:val="28"/>
        </w:rPr>
        <w:t xml:space="preserve">-критерия Стьюдента значимости коэффициента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вязана с сопоставлением его значения с величиной его случайной ошибки: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значения </w:t>
      </w:r>
      <w:r>
        <w:rPr>
          <w:sz w:val="28"/>
          <w:lang w:val="en-US"/>
        </w:rPr>
        <w:t>t</w:t>
      </w:r>
      <w:r>
        <w:rPr>
          <w:sz w:val="28"/>
        </w:rPr>
        <w:t>-критерия Стьюдента для коэффициента регрессии линейного уравнения находи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667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5,19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α = 0,05; </w:t>
      </w:r>
      <w:r>
        <w:rPr>
          <w:sz w:val="28"/>
          <w:lang w:val="en-US"/>
        </w:rPr>
        <w:t>df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m</w:t>
      </w:r>
      <w:r>
        <w:rPr>
          <w:sz w:val="28"/>
        </w:rPr>
        <w:t xml:space="preserve">-1 = 26-2-1 = 23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 = 2,07. Сравнива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акт</w:t>
      </w:r>
      <w:r>
        <w:rPr>
          <w:sz w:val="28"/>
        </w:rPr>
        <w:t xml:space="preserve">, приходим к выводу, что так как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5,199 &gt; 2,07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абл</w:t>
      </w:r>
      <w:r>
        <w:rPr>
          <w:sz w:val="28"/>
        </w:rPr>
        <w:t xml:space="preserve">, коэффициент регресси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является статистически значимым, надежным, на него можно опираться в анализе и в прогнозе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дартная ошибка регрессии рассчитыва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6858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574800" cy="4445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8,19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ется модель ви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7112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расходы на потребление в текущий период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расходы на потребление в предыдущий период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доход текущего период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доход предыдущего период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инвестиции текуще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й соответствует следующая приведенная форма (построена по районам облас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7112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ите идентификацию модел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ажите способы оценки параметров каждого уравнения структурной модел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айдите структурные коэффициенты каждого уравнения, если известны следующие данные:</w:t>
      </w:r>
    </w:p>
    <w:tbl>
      <w:tblPr>
        <w:tblW w:w="88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дель имеет три эндогенные Н (</w:t>
      </w: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Y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). Причем переменна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задана тождеством. Поэтому практически статистическое решение необходимо только для первых двух уравнений системы, которые необходимо проверить на идентификацию. Модель содержит две предопределенные </w:t>
      </w:r>
      <w:r>
        <w:rPr>
          <w:sz w:val="28"/>
          <w:lang w:val="en-US"/>
        </w:rPr>
        <w:t>D</w:t>
      </w:r>
      <w:r>
        <w:rPr>
          <w:sz w:val="28"/>
        </w:rPr>
        <w:t xml:space="preserve"> (</w:t>
      </w: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  <w:vertAlign w:val="subscript"/>
        </w:rPr>
        <w:t>-1</w:t>
      </w:r>
      <w:r>
        <w:rPr>
          <w:sz w:val="28"/>
        </w:rPr>
        <w:t xml:space="preserve">,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  <w:vertAlign w:val="subscript"/>
        </w:rPr>
        <w:t>-1</w:t>
      </w:r>
      <w:r>
        <w:rPr>
          <w:sz w:val="28"/>
        </w:rPr>
        <w:t xml:space="preserve">) перемен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каждое уравнение системы на необходимое и достаточное условия идент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необходимое условие идентификации для уравнений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урав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: эндогенных переменных – 2 (</w:t>
      </w: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), отсутствующих предопределенных переменных – 1 (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  <w:vertAlign w:val="subscript"/>
        </w:rPr>
        <w:t>-1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по счетному правилу </w:t>
      </w:r>
      <w:r>
        <w:rPr>
          <w:sz w:val="28"/>
          <w:lang w:val="en-US"/>
        </w:rPr>
        <w:t>D</w:t>
      </w:r>
      <w:r>
        <w:rPr>
          <w:sz w:val="28"/>
        </w:rPr>
        <w:t xml:space="preserve"> + 1 = </w:t>
      </w:r>
      <w:r>
        <w:rPr>
          <w:sz w:val="28"/>
          <w:lang w:val="en-US"/>
        </w:rPr>
        <w:t>H</w:t>
      </w:r>
      <w:r>
        <w:rPr>
          <w:sz w:val="28"/>
        </w:rPr>
        <w:t xml:space="preserve"> (1 + 1 = 2) уравнение идентифицируем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урав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: эндогенных переменных – 1 (</w:t>
      </w:r>
      <w:r>
        <w:rPr>
          <w:sz w:val="28"/>
          <w:szCs w:val="22"/>
          <w:lang w:val="en-US"/>
        </w:rPr>
        <w:t>Y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</w:rPr>
        <w:t xml:space="preserve">); переменна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в данном уравнении не рассматривается как эндогенная, так как она участвует в уравнении не самостоятельно, а вместе с переменной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  <w:vertAlign w:val="subscript"/>
        </w:rPr>
        <w:t>-1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сутствующих предопределенных переменных – 1 (</w:t>
      </w: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  <w:vertAlign w:val="subscript"/>
        </w:rPr>
        <w:t>-1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по счетному правилу </w:t>
      </w:r>
      <w:r>
        <w:rPr>
          <w:sz w:val="28"/>
          <w:lang w:val="en-US"/>
        </w:rPr>
        <w:t>D</w:t>
      </w:r>
      <w:r>
        <w:rPr>
          <w:sz w:val="28"/>
        </w:rPr>
        <w:t xml:space="preserve"> + 1 &gt; </w:t>
      </w:r>
      <w:r>
        <w:rPr>
          <w:sz w:val="28"/>
          <w:lang w:val="en-US"/>
        </w:rPr>
        <w:t>H</w:t>
      </w:r>
      <w:r>
        <w:rPr>
          <w:sz w:val="28"/>
        </w:rPr>
        <w:t xml:space="preserve"> (1 + 1 &gt; 1) уравнение сверхидентифицирова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урав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етье уравнение представляет собой тождество, параметры которого известны. Необходимости в его идентификации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рассматриваемая в целом структурная модель сверхидентифицируема по счетному прави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верим для каждого из уравнений достаточное условие идент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этого составим матрицу коэффициентов при переменных модели:</w:t>
      </w:r>
    </w:p>
    <w:tbl>
      <w:tblPr>
        <w:tblW w:w="9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066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уравн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авн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b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уравн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остаточным условием идентификации определитель матрицы коэффициентов при переменных, не входящих в исследуемое уравнение, не должен быть равен нулю, а ранг матрицы должен быть равен числу эндогенных переменных модели минус 1, т. е. 3-1=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урав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трица коэффициентов при переменных, не входящих в уравнение, имеет вид:</w:t>
      </w:r>
    </w:p>
    <w:tbl>
      <w:tblPr>
        <w:tblW w:w="88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90"/>
        <w:gridCol w:w="319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щие переменные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ль матрицы не равен 0 (</w:t>
      </w:r>
      <w:r>
        <w:rPr>
          <w:sz w:val="28"/>
          <w:lang w:val="en-US"/>
        </w:rPr>
        <w:t>De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= -1*0 – (1*-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), ранг матрицы равен 2; следовательно, выполняется достаточное условие идент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урав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трица коэффициентов при переменных, не входящих в уравнение, имеет вид:</w:t>
      </w:r>
    </w:p>
    <w:tbl>
      <w:tblPr>
        <w:tblW w:w="85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4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щие переменны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-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итель матрицы не равен 0 (</w:t>
      </w:r>
      <w:r>
        <w:rPr>
          <w:sz w:val="28"/>
          <w:lang w:val="en-US"/>
        </w:rPr>
        <w:t>De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= -1*0 – (1*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.), ранг матрицы равен 2; следовательно, выполняется достаточное условие идентификаци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ервое уравнение идентифицируемое, следовательно, для его решения применяется косвенный метод наименьших квадра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Косвенный метод наименьших квадратов (МНК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3"/>
        </w:rPr>
        <w:t>Составить приведенную форму модели и определить численные значения параметров каждого уравнения системы обычным МН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3"/>
        </w:rPr>
        <w:t>Путем алгебраических преобразований переходим от приведенной формы к уравнениям структурной формы модели и получаем численные оценки структурных пара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второго уравнения, а оно у нас сверхидентифицируемое, применяется – двухшаговый метод наименьших квад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ушшаговый мет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3"/>
        </w:rPr>
        <w:t>Составить приведенную форму модели и определить численные значения параметров каждого уравнения системы обычным МН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- Выявляем эндогенные переменные, находящиеся в правой части структурного уравнения, параметры которого определяют двухшаговым МНК, и находим расчетные значения по соответствующим уравнениям приведенной формы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- Обычным МНК определяем параметры структурного уравнения, используя в качестве исходных данных фактические значения предопределенных переменных и расчетные значения эндогенных переменных, стоящих в правой части данного структурного урав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йдем структурные коэффициенты первого и второго уравнений на основании исходных данны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ставим расчетную таблицу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; обозначим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-1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3.1 </w:t>
      </w:r>
      <w:r>
        <w:rPr/>
        <w:t>Расчетная таблица</w:t>
      </w:r>
    </w:p>
    <w:tbl>
      <w:tblPr>
        <w:tblW w:w="9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567"/>
        <w:gridCol w:w="636"/>
        <w:gridCol w:w="636"/>
        <w:gridCol w:w="516"/>
        <w:gridCol w:w="593"/>
        <w:gridCol w:w="799"/>
        <w:gridCol w:w="709"/>
        <w:gridCol w:w="616"/>
        <w:gridCol w:w="835"/>
        <w:gridCol w:w="709"/>
        <w:gridCol w:w="709"/>
        <w:gridCol w:w="89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*d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d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C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  <w:r>
              <w:rPr>
                <w:sz w:val="20"/>
                <w:szCs w:val="20"/>
                <w:lang w:val="en-US"/>
              </w:rPr>
              <w:t>*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*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C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*C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уравнений найдем методом наименьший квадра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8382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7112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7112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решение системы найдено в программе </w:t>
      </w:r>
      <w:r>
        <w:rPr>
          <w:sz w:val="28"/>
          <w:lang w:val="en-US"/>
        </w:rPr>
        <w:t>MATLAB</w:t>
      </w:r>
      <w:r>
        <w:rPr>
          <w:sz w:val="28"/>
        </w:rPr>
        <w:t>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5588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4826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4826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лучена система структурных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7112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номинальной среднемесячной заработной платы одного работника области характеризуется следующими данными:</w:t>
      </w:r>
    </w:p>
    <w:tbl>
      <w:tblPr>
        <w:tblW w:w="89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466"/>
        <w:gridCol w:w="526"/>
        <w:gridCol w:w="567"/>
        <w:gridCol w:w="567"/>
        <w:gridCol w:w="733"/>
        <w:gridCol w:w="733"/>
        <w:gridCol w:w="733"/>
        <w:gridCol w:w="733"/>
        <w:gridCol w:w="734"/>
        <w:gridCol w:w="734"/>
        <w:gridCol w:w="7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е коэффициент автокорреляции первого порядка и дайте его интерпретаци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йте линейное уравнение тренда. Дайте интерпретацию параметра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помощью критерия Дарбина – Уотсона сделайте выводы относительно автокорреляции в остатках в рассматриваемом уравнен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йте интервальный прогноз ожидаемого уровня номинальной заработной платы на январь следующе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автокорреляции первого порядка рассчитывается по следующей формуле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634365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50900" cy="4826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52500" cy="4826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коэффициента автокорреляции первого порядка составим расчетную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4.1 </w:t>
      </w:r>
      <w:r>
        <w:rPr/>
        <w:t>Расчетная таблица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66"/>
        <w:gridCol w:w="636"/>
        <w:gridCol w:w="1021"/>
        <w:gridCol w:w="1149"/>
        <w:gridCol w:w="2396"/>
        <w:gridCol w:w="1435"/>
        <w:gridCol w:w="127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-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54000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54000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4300" cy="254000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4065" cy="254000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254000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7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7,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34765" cy="3937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,99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8100" cy="3937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39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автокорреляции первого порядка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4445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82600" cy="4191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значение (0,1) свидетельствует о слабой зависимости текущих уровней ряда от непосредственно им предшествующих уровней, т. е. слабой зависимости между номинальной среднемесячной заработной платы текущего и непосредственно предшествующего месяц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нейное уравнение трендов имеет вид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316865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Параметры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этой модели определяются обычным МНК. Система нормальных уравнений следующ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39725</wp:posOffset>
            </wp:positionH>
            <wp:positionV relativeFrom="paragraph">
              <wp:posOffset>-6350</wp:posOffset>
            </wp:positionV>
            <wp:extent cx="1593850" cy="565150"/>
            <wp:effectExtent l="0" t="0" r="0" b="0"/>
            <wp:wrapNone/>
            <wp:docPr id="1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565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сходным данным составит расчетную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4.2 </w:t>
      </w:r>
      <w:r>
        <w:rPr/>
        <w:t>Расчетная таблица</w:t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785"/>
        <w:gridCol w:w="1404"/>
        <w:gridCol w:w="1477"/>
        <w:gridCol w:w="1693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28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5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нормальных уравнений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572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ем следующие формулы для нахождения парамет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4699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15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2,92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ейное уравнение тре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0" w:name="OLE_LINK4"/>
      <w:bookmarkStart w:id="1" w:name="OLE_LINK3"/>
      <w:r>
        <w:rPr>
          <w:sz w:val="28"/>
        </w:rPr>
        <w:drawing>
          <wp:inline distT="0" distB="0" distL="0" distR="0">
            <wp:extent cx="177165" cy="31686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2,927 + 0,153* </w:t>
      </w:r>
      <w:r>
        <w:rPr>
          <w:sz w:val="28"/>
          <w:lang w:val="en-US"/>
        </w:rPr>
        <w:t>t</w:t>
      </w:r>
      <w:bookmarkEnd w:id="0"/>
      <w:bookmarkEnd w:id="1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раметр </w:t>
      </w:r>
      <w:r>
        <w:rPr>
          <w:sz w:val="28"/>
          <w:lang w:val="en-US"/>
        </w:rPr>
        <w:t>b</w:t>
      </w:r>
      <w:r>
        <w:rPr>
          <w:sz w:val="28"/>
        </w:rPr>
        <w:t xml:space="preserve"> = 0,153 означает, что с увеличение месяца на 1 месяц номинальная среднемесячная заработная плата увеличивается в среднем на 0,153 тыс. ру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оценки существенности автокорреляции остатков используют критерий Дарбина – Уотсона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5842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автокорреляции остатков первого порядка может определятся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5842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каждого момента (периода)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= 1 : </w:t>
      </w:r>
      <w:r>
        <w:rPr>
          <w:sz w:val="28"/>
          <w:lang w:val="en-US"/>
        </w:rPr>
        <w:t>n</w:t>
      </w:r>
      <w:r>
        <w:rPr>
          <w:sz w:val="28"/>
        </w:rPr>
        <w:t xml:space="preserve"> значение компонента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31686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расчетную таблиц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4.3 </w:t>
      </w:r>
      <w:r>
        <w:rPr/>
        <w:t>Расчетная таблица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594"/>
        <w:gridCol w:w="669"/>
        <w:gridCol w:w="889"/>
        <w:gridCol w:w="863"/>
        <w:gridCol w:w="867"/>
        <w:gridCol w:w="1070"/>
        <w:gridCol w:w="1183"/>
        <w:gridCol w:w="853"/>
        <w:gridCol w:w="756"/>
        <w:gridCol w:w="1036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316865"/>
                  <wp:effectExtent l="0" t="0" r="0" b="0"/>
                  <wp:docPr id="130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03" t="-114" r="-20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3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3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28600"/>
                  <wp:effectExtent l="0" t="0" r="0" b="0"/>
                  <wp:docPr id="133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0410" cy="245745"/>
                  <wp:effectExtent l="0" t="0" r="0" b="0"/>
                  <wp:docPr id="134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135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136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28600"/>
                  <wp:effectExtent l="0" t="0" r="0" b="0"/>
                  <wp:docPr id="137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6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4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7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1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,7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0,0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итерий Дарбина – Уотсона равен </w:t>
      </w:r>
      <w:r>
        <w:rPr>
          <w:sz w:val="28"/>
        </w:rPr>
        <w:drawing>
          <wp:inline distT="0" distB="0" distL="0" distR="0">
            <wp:extent cx="266700" cy="17716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5765" cy="4191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60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автокорреляции равен </w:t>
      </w:r>
      <w:r>
        <w:rPr>
          <w:sz w:val="28"/>
        </w:rPr>
        <w:drawing>
          <wp:inline distT="0" distB="0" distL="0" distR="0">
            <wp:extent cx="850900" cy="4191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- 0,09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актическое значение </w:t>
      </w:r>
      <w:r>
        <w:rPr>
          <w:sz w:val="28"/>
          <w:lang w:val="en-US"/>
        </w:rPr>
        <w:t>d</w:t>
      </w:r>
      <w:r>
        <w:rPr>
          <w:sz w:val="28"/>
        </w:rPr>
        <w:t xml:space="preserve"> сравниваем с табличными значениями при 5%-ном уровне значимости. 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12 месяцев и </w:t>
      </w:r>
      <w:r>
        <w:rPr>
          <w:sz w:val="28"/>
          <w:lang w:val="en-US"/>
        </w:rPr>
        <w:t>m</w:t>
      </w:r>
      <w:r>
        <w:rPr>
          <w:sz w:val="28"/>
        </w:rPr>
        <w:t xml:space="preserve"> = 1 (число факторов) нижнее значение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 равно 0,97, а верхнее – 1,33. Фактическое значение </w:t>
      </w:r>
      <w:r>
        <w:rPr>
          <w:sz w:val="28"/>
          <w:lang w:val="en-US"/>
        </w:rPr>
        <w:t>d</w:t>
      </w:r>
      <w:r>
        <w:rPr>
          <w:sz w:val="28"/>
        </w:rPr>
        <w:t xml:space="preserve">=1,604 &gt;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’</w:t>
      </w:r>
      <w:r>
        <w:rPr>
          <w:sz w:val="28"/>
        </w:rPr>
        <w:t>=1,33, следовательно, автокорреляция остатков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проверить значимость отрицательного коэффициента автокорреляции, сравним фактическое значение </w:t>
      </w:r>
      <w:r>
        <w:rPr>
          <w:sz w:val="28"/>
          <w:lang w:val="en-US"/>
        </w:rPr>
        <w:t>d</w:t>
      </w:r>
      <w:r>
        <w:rPr>
          <w:sz w:val="28"/>
        </w:rPr>
        <w:t xml:space="preserve"> с (4-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 и (4-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аблицы видно, что в обоих случаях фактическое значение меньше сравниваемых. Это означает отсутствие в остатках автокорреля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же принято считать, что если фактическое значение </w:t>
      </w:r>
      <w:r>
        <w:rPr>
          <w:sz w:val="28"/>
          <w:lang w:val="en-US"/>
        </w:rPr>
        <w:t>d</w:t>
      </w:r>
      <w:r>
        <w:rPr>
          <w:sz w:val="28"/>
        </w:rPr>
        <w:t xml:space="preserve"> близко к 2, то автокорреляции остатков нет. В нашем примере это совпадает.</w:t>
      </w:r>
    </w:p>
    <w:p>
      <w:pPr>
        <w:pStyle w:val="32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В соответствии с интерпретацией параметров линейного тренда, каждый последующий уровень ряда есть сумма предыдущего уровня и среднего цепного абсолютного прироста. Тог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Точечный прогноз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чечный прогноз по уравнению тренда – это расчетное значение переменной </w:t>
      </w:r>
      <w:r>
        <w:rPr>
          <w:sz w:val="28"/>
          <w:lang w:val="en-US"/>
        </w:rPr>
        <w:drawing>
          <wp:inline distT="0" distB="0" distL="0" distR="0">
            <wp:extent cx="177165" cy="31686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лученное путем подстановки в уравнение тренда значе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 xml:space="preserve"> – длина динамического ряда, </w:t>
      </w:r>
      <w:r>
        <w:rPr>
          <w:sz w:val="28"/>
          <w:lang w:val="en-US"/>
        </w:rPr>
        <w:t>l</w:t>
      </w:r>
      <w:r>
        <w:rPr>
          <w:sz w:val="28"/>
        </w:rPr>
        <w:t xml:space="preserve"> – период упреждения)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77165" cy="31686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= 2,927 + 0,153* (12 + 1) = 4,916 (тыс. руб.)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жидаемый уровень номинальной заработной платы на январь следующего года.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б) </w:t>
      </w:r>
      <w:r>
        <w:rPr>
          <w:iCs/>
          <w:szCs w:val="24"/>
        </w:rPr>
        <w:t>Интервальный прогноз составит: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оверительный интервал прогноза определяется с вероятностью 0,95, как: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7165" cy="31686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9000" cy="2413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где,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табл</w:t>
      </w:r>
      <w:r>
        <w:rPr>
          <w:szCs w:val="24"/>
        </w:rPr>
        <w:t xml:space="preserve">=2,2281 - табличное значение </w:t>
      </w:r>
      <w:r>
        <w:rPr>
          <w:szCs w:val="24"/>
          <w:lang w:val="en-US"/>
        </w:rPr>
        <w:t>t</w:t>
      </w:r>
      <w:r>
        <w:rPr>
          <w:szCs w:val="24"/>
        </w:rPr>
        <w:t>-критерия Стьюдента для уровня значимости α=0,05 и числа степеней свободы (</w:t>
      </w:r>
      <w:r>
        <w:rPr>
          <w:szCs w:val="24"/>
          <w:lang w:val="en-US"/>
        </w:rPr>
        <w:t>n</w:t>
      </w:r>
      <w:r>
        <w:rPr>
          <w:szCs w:val="24"/>
        </w:rPr>
        <w:t xml:space="preserve"> – 2 = 12 – 2 = 10); </w:t>
      </w:r>
      <w:r>
        <w:rPr>
          <w:szCs w:val="24"/>
        </w:rPr>
        <w:drawing>
          <wp:inline distT="0" distB="0" distL="0" distR="0">
            <wp:extent cx="355600" cy="2413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стандартная ошибка точечного прогноза, которая рассчитывается по формуле: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6731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Данные необходимые для расчета представим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4.4 </w:t>
      </w:r>
      <w:r>
        <w:rPr/>
        <w:t>Расчетная таблица</w:t>
      </w:r>
    </w:p>
    <w:tbl>
      <w:tblPr>
        <w:tblW w:w="9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6"/>
        <w:gridCol w:w="636"/>
        <w:gridCol w:w="876"/>
        <w:gridCol w:w="456"/>
        <w:gridCol w:w="635"/>
        <w:gridCol w:w="850"/>
        <w:gridCol w:w="1156"/>
        <w:gridCol w:w="1236"/>
        <w:gridCol w:w="936"/>
        <w:gridCol w:w="10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316865"/>
                  <wp:effectExtent l="0" t="0" r="0" b="0"/>
                  <wp:docPr id="148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03" t="-114" r="-20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228600"/>
                  <wp:effectExtent l="0" t="0" r="0" b="0"/>
                  <wp:docPr id="14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269240"/>
                  <wp:effectExtent l="0" t="0" r="0" b="0"/>
                  <wp:docPr id="15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457200" cy="254000"/>
                  <wp:effectExtent l="0" t="0" r="0" b="0"/>
                  <wp:docPr id="15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152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153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269240"/>
                  <wp:effectExtent l="0" t="0" r="0" b="0"/>
                  <wp:docPr id="15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254000"/>
                  <wp:effectExtent l="0" t="0" r="0" b="0"/>
                  <wp:docPr id="15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7,0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7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ре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0" cy="2540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= 0,714 - остаточная сумма квадратов.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371600" cy="4445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= 0,267 – среднее квадратическое отклонение остаточной суммы квадратов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5600" cy="2413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/>
        <w:drawing>
          <wp:inline distT="0" distB="0" distL="0" distR="0">
            <wp:extent cx="4114800" cy="6731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szCs w:val="24"/>
        </w:rPr>
        <w:t xml:space="preserve">0,313 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ким образом, прогнозируемый уровень номинальной заработной платы на январь следующего года составит</w:t>
      </w:r>
    </w:p>
    <w:p>
      <w:pPr>
        <w:pStyle w:val="3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7165" cy="31686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9000" cy="2413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4"/>
        </w:rPr>
        <w:t>= 4,916 ± 2,2281*0,313 = 4,916 ± 0,697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енный прогноз уровня номинальной заработной платы на январь следующего года оказался надежным (р = 1 -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95), и не точным, так как диапазон верхней и нижней границ доверительного интервал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γ</w:t>
      </w:r>
      <w:r>
        <w:rPr>
          <w:sz w:val="28"/>
        </w:rPr>
        <w:t xml:space="preserve"> составляет 1,33 р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γ</w:t>
      </w:r>
      <w:r>
        <w:rPr>
          <w:sz w:val="28"/>
        </w:rPr>
        <w:t xml:space="preserve"> = γ</w:t>
      </w:r>
      <w:r>
        <w:rPr>
          <w:sz w:val="28"/>
        </w:rPr>
        <w:drawing>
          <wp:inline distT="0" distB="0" distL="0" distR="0">
            <wp:extent cx="139700" cy="3048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/ γ</w:t>
      </w:r>
      <w:r>
        <w:rPr>
          <w:sz w:val="28"/>
        </w:rPr>
        <w:drawing>
          <wp:inline distT="0" distB="0" distL="0" distR="0">
            <wp:extent cx="139700" cy="3048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5,613 / 4,219 = 1,33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численности незанятых граждан и объема платных услуг населению в регионе характеризуется следующими дан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42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езанятых граждан тыс.чел .,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ъем платных услуг населению млрд.руб.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аналитического выравнивания получены следующие уравнения трендов и коэффициент детерминации(</w:t>
      </w:r>
      <w:r>
        <w:rPr>
          <w:sz w:val="28"/>
          <w:lang w:val="en-US"/>
        </w:rPr>
        <w:t>t</w:t>
      </w:r>
      <w:r>
        <w:rPr>
          <w:sz w:val="28"/>
        </w:rPr>
        <w:t>=1÷12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ля объема платных услуг насел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Ŷ</w:t>
      </w:r>
      <w:r>
        <w:rPr>
          <w:sz w:val="28"/>
          <w:vertAlign w:val="subscript"/>
        </w:rPr>
        <w:t>1</w:t>
      </w:r>
      <w:r>
        <w:rPr>
          <w:sz w:val="28"/>
        </w:rPr>
        <w:t>=6,3061+0,2196</w:t>
      </w:r>
      <w:r>
        <w:rPr>
          <w:sz w:val="28"/>
          <w:lang w:val="en-US"/>
        </w:rPr>
        <w:t>t</w:t>
      </w:r>
      <w:r>
        <w:rPr>
          <w:sz w:val="28"/>
        </w:rPr>
        <w:t xml:space="preserve"> ,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>=0,925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ля численности незанятых гражд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</w:rPr>
        <w:t>̂</w:t>
      </w:r>
      <w:r>
        <w:rPr>
          <w:sz w:val="28"/>
        </w:rPr>
        <w:t>х</w:t>
      </w:r>
      <w:r>
        <w:rPr>
          <w:strike/>
          <w:sz w:val="28"/>
          <w:vertAlign w:val="subscript"/>
        </w:rPr>
        <w:t>1</w:t>
      </w:r>
      <w:r>
        <w:rPr>
          <w:sz w:val="28"/>
        </w:rPr>
        <w:t>=43,724+0,8937</w:t>
      </w:r>
      <w:r>
        <w:rPr>
          <w:sz w:val="28"/>
          <w:lang w:val="en-US"/>
        </w:rPr>
        <w:t>t</w:t>
      </w:r>
      <w:r>
        <w:rPr>
          <w:sz w:val="28"/>
        </w:rPr>
        <w:t xml:space="preserve"> ,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>=0,98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Дайте интерпретацию параметров уровней трен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Определите коэффициент корреляции между временными рядами, использу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непосредственно исходные уровн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)о тклонения от основной тенденц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. Сделайте вывод о тесноте связи между временными ря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4). Постройте вывод о тесноте связи между временными рядами. Дайте интерпретацию параметров урав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простую экономическую интерпретацию имеют параметры линейного тренда. Параметры линейного тренда можно интерпретировать та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 – начальный уровень временного ряда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= 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средний за период абсолютный прирост уровней ря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исходной задачи начальный уровень ряда для выпуска товаров соответствует значению 6,3061 млрд. руб., средний за период абсолютный прирост уровней ряда составляет 0,2196 млрд. руб. Параметр </w:t>
      </w:r>
      <w:r>
        <w:rPr>
          <w:sz w:val="28"/>
          <w:lang w:val="en-US"/>
        </w:rPr>
        <w:t>b</w:t>
      </w:r>
      <w:r>
        <w:rPr>
          <w:sz w:val="28"/>
        </w:rPr>
        <w:t xml:space="preserve"> &gt; 0, значит уровни ряда равномерно возрастают на 0,2196 млрд. руб. каждый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числа незанятых граждан тыс,чел коэффициент а - начальный уровень ряда соответствует значению 43,724 тыс. чел.; абсолютное ускорение увеличения среднесписочной численности работников соответствует 0,893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коэффициент корреляции между временными рядами, используя непосредственно исходные уровни. Коэффициент корреляции характеризует тесноту линейной связи между изучаемыми признаками. Определяем его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y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774065" cy="4699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чет параметров коэффициента корре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8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4"/>
        <w:gridCol w:w="479"/>
        <w:gridCol w:w="708"/>
        <w:gridCol w:w="239"/>
        <w:gridCol w:w="984"/>
        <w:gridCol w:w="239"/>
        <w:gridCol w:w="1001"/>
        <w:gridCol w:w="954"/>
        <w:gridCol w:w="1050"/>
        <w:gridCol w:w="239"/>
        <w:gridCol w:w="1171"/>
      </w:tblGrid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·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635</wp:posOffset>
                  </wp:positionV>
                  <wp:extent cx="85725" cy="209550"/>
                  <wp:effectExtent l="0" t="0" r="0" b="0"/>
                  <wp:wrapNone/>
                  <wp:docPr id="16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4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cs="Arial CYR"/>
                      <w:sz w:val="20"/>
                      <w:szCs w:val="20"/>
                    </w:rPr>
                  </w:pPr>
                  <w:r>
                    <w:rPr>
                      <w:rFonts w:cs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9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,9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0,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297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0,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8249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,08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4,4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4,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088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,34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81,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26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,98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10,8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3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,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62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90,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4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395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50,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,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703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22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93,6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5,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,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791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54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35,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4,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791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85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62,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6,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,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054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92,0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3,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318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46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∑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4,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606,6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63,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7,74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1,49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.зна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5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3333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67,2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0,26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,4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3116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70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711200" cy="304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3589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,0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736600" cy="304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270000" cy="279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0,82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-20,7110 - связь слабая, прям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мерении корреляции между двумя временными рядами следует учитывать возможное существование ложной корреляции, что связано с наличием во временных рядах тенденции, т.е. зависимости обоих рядов от общего фактора времени. Для того чтобы устранить ложную корреляцию, следует коррелировать не сами уровни временных рядов, а их последовательные (первые или вторые) разности или отклонения от трендов (если последние не содержат тенден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 между временными рядами существует прямая слабая взаимосвяз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ейная регрессия сводится к нахождению уравнения ви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x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ческий подход к оцениванию параметров линейной регрессии основан на методе наименьших квад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линейных и нелинейных уравнений, приводимых к линейным, решается следующая система относительно a и b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508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воспользоваться готовыми формулами, которые вытекают из эт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 = </w:t>
      </w: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774065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00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= 0,00286 – 0,701*0 = 7,33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равнение регрессии по отклонениям от тре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,334+ 0,008*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ктикум по эконометрике: Учеб. пособие / И. И. Елисеева, С. В. Курышева, Н. М. Гордеенко и др.; Под ред. И. И. Елисеевой. – М.: Финансы и статистика, 2001. – 192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онометрика: Учебник / Под ред. И. И. Елисеевой. – М.: Финансы и статистика, 2001. – 344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хитарян В.С., Архипова М.Ю. Эконометрика Московский международный институт эконометрики, информатики, финансов и права. - М., 2004. - 69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Эконометрия - УП – Суслов – Ибрагимов – Талышева - Цыплаков - 2005 – 744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1.2 </w:t>
      </w:r>
      <w:r>
        <w:rPr/>
        <w:t>Расчетная таблица</w:t>
      </w:r>
    </w:p>
    <w:tbl>
      <w:tblPr>
        <w:tblW w:w="13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0"/>
        <w:gridCol w:w="720"/>
        <w:gridCol w:w="1080"/>
        <w:gridCol w:w="1260"/>
        <w:gridCol w:w="1080"/>
        <w:gridCol w:w="1197"/>
        <w:gridCol w:w="1442"/>
        <w:gridCol w:w="937"/>
        <w:gridCol w:w="1223"/>
        <w:gridCol w:w="1080"/>
        <w:gridCol w:w="16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31686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67" t="-114" r="-16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0690" cy="32258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83" t="-114" r="-8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13715" cy="37020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3" t="-114" r="-8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31686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9" t="-114" r="-7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71170" cy="31940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9" t="-114" r="-7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6410" cy="28511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97205" cy="29146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4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0,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0,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89,4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4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9,722</w:t>
            </w:r>
          </w:p>
        </w:tc>
      </w:tr>
      <w:tr>
        <w:trPr>
          <w:trHeight w:val="2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 зн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ложение 2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блица значений </w:t>
      </w:r>
      <w:r>
        <w:rPr>
          <w:sz w:val="28"/>
          <w:lang w:val="en-US"/>
        </w:rPr>
        <w:t>F</w:t>
      </w:r>
      <w:r>
        <w:rPr/>
        <w:t>-критерия Фишера (двусторонний)</w:t>
      </w:r>
    </w:p>
    <w:tbl>
      <w:tblPr>
        <w:tblW w:w="11624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9"/>
        <w:gridCol w:w="709"/>
        <w:gridCol w:w="709"/>
        <w:gridCol w:w="708"/>
        <w:gridCol w:w="709"/>
        <w:gridCol w:w="709"/>
        <w:gridCol w:w="709"/>
        <w:gridCol w:w="850"/>
        <w:gridCol w:w="709"/>
        <w:gridCol w:w="709"/>
        <w:gridCol w:w="850"/>
        <w:gridCol w:w="851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- 1) степени свободы остаточной дисперсии</w:t>
            </w:r>
          </w:p>
        </w:tc>
        <w:tc>
          <w:tcPr>
            <w:tcW w:w="89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и свободы факторной дисперсии –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</w:tr>
      <w:tr>
        <w:trPr>
          <w:trHeight w:val="232" w:hRule="atLeast"/>
          <w:cantSplit w:val="true"/>
        </w:trPr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=1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=2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=3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=4</w:t>
            </w:r>
          </w:p>
        </w:tc>
      </w:tr>
      <w:tr>
        <w:trPr>
          <w:trHeight w:val="256" w:hRule="atLeast"/>
          <w:cantSplit w:val="true"/>
        </w:trPr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Уровень значимости, α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1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Шкала атрибутивных оценок тесноты корреляционной зависимости</w:t>
      </w:r>
    </w:p>
    <w:tbl>
      <w:tblPr>
        <w:tblW w:w="8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27"/>
        <w:gridCol w:w="3786"/>
      </w:tblGrid>
      <w:tr>
        <w:trPr>
          <w:trHeight w:val="7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я показателей корреляции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ивная оценка тесноты выявленной зависимости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я показателей детерминации, %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60400" cy="2413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0,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</w:tr>
      <w:tr>
        <w:trPr>
          <w:trHeight w:val="2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– 0,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25</w:t>
            </w:r>
          </w:p>
        </w:tc>
      </w:tr>
      <w:tr>
        <w:trPr>
          <w:trHeight w:val="2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0,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тная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50</w:t>
            </w:r>
          </w:p>
        </w:tc>
      </w:tr>
      <w:tr>
        <w:trPr>
          <w:trHeight w:val="2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– 0,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ная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– 80</w:t>
            </w:r>
          </w:p>
        </w:tc>
      </w:tr>
      <w:tr>
        <w:trPr>
          <w:trHeight w:val="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и боле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ма тесная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и боле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4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лучайная ошибка коэффициента асимметрии для выборок разного объем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544"/>
        <w:gridCol w:w="241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выборки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0" cy="4699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4445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9" t="-81" r="-4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center"/>
      <w:outlineLvl w:val="2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sz w:val="24"/>
      <w:lang w:val="en-US"/>
    </w:rPr>
  </w:style>
  <w:style w:type="character" w:styleId="6">
    <w:name w:val="Заголовок 6 Знак"/>
    <w:qFormat/>
    <w:rPr>
      <w:rFonts w:cs="Times New Roman"/>
      <w:sz w:val="28"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3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39.wmf"/><Relationship Id="rId45" Type="http://schemas.openxmlformats.org/officeDocument/2006/relationships/image" Target="media/image39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49.wmf"/><Relationship Id="rId56" Type="http://schemas.openxmlformats.org/officeDocument/2006/relationships/image" Target="media/image49.wmf"/><Relationship Id="rId57" Type="http://schemas.openxmlformats.org/officeDocument/2006/relationships/image" Target="media/image43.wmf"/><Relationship Id="rId58" Type="http://schemas.openxmlformats.org/officeDocument/2006/relationships/image" Target="media/image49.wmf"/><Relationship Id="rId59" Type="http://schemas.openxmlformats.org/officeDocument/2006/relationships/image" Target="media/image49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1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23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29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19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33.wmf"/><Relationship Id="rId160" Type="http://schemas.openxmlformats.org/officeDocument/2006/relationships/image" Target="media/image144.wmf"/><Relationship Id="rId161" Type="http://schemas.openxmlformats.org/officeDocument/2006/relationships/image" Target="media/image129.wmf"/><Relationship Id="rId162" Type="http://schemas.openxmlformats.org/officeDocument/2006/relationships/image" Target="media/image132.wmf"/><Relationship Id="rId163" Type="http://schemas.openxmlformats.org/officeDocument/2006/relationships/image" Target="media/image43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png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5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image" Target="media/image168.wmf"/><Relationship Id="rId189" Type="http://schemas.openxmlformats.org/officeDocument/2006/relationships/image" Target="media/image169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72.wmf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9:00Z</dcterms:created>
  <dc:creator>Татьяна</dc:creator>
  <dc:description/>
  <cp:keywords/>
  <dc:language>en-US</dc:language>
  <cp:lastModifiedBy>SYSTEM</cp:lastModifiedBy>
  <dcterms:modified xsi:type="dcterms:W3CDTF">2011-09-08T10:39:00Z</dcterms:modified>
  <cp:revision>2</cp:revision>
  <dc:subject/>
  <dc:title>Задача 1</dc:title>
</cp:coreProperties>
</file>