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png" ContentType="image/png"/>
  <Override PartName="/word/media/image49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png" ContentType="image/png"/>
  <Override PartName="/word/media/image36.png" ContentType="image/png"/>
  <Override PartName="/word/media/image34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3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2.png" ContentType="image/png"/>
  <Override PartName="/word/media/image62.wmf" ContentType="image/x-wmf"/>
  <Override PartName="/word/media/image23.png" ContentType="image/png"/>
  <Override PartName="/word/media/image63.wmf" ContentType="image/x-wmf"/>
  <Override PartName="/word/media/image25.png" ContentType="image/png"/>
  <Override PartName="/word/media/image65.wmf" ContentType="image/x-wmf"/>
  <Override PartName="/word/media/image1.wmf" ContentType="image/x-wmf"/>
  <Override PartName="/word/media/image61.wmf" ContentType="image/x-wmf"/>
  <Override PartName="/word/media/image21.png" ContentType="image/png"/>
  <Override PartName="/word/media/image64.wmf" ContentType="image/x-wmf"/>
  <Override PartName="/word/media/image81.png" ContentType="image/png"/>
  <Override PartName="/word/media/image79.png" ContentType="image/png"/>
  <Override PartName="/word/media/image18.png" ContentType="image/png"/>
  <Override PartName="/word/media/image83.png" ContentType="image/png"/>
  <Override PartName="/word/media/image66.wmf" ContentType="image/x-wmf"/>
  <Override PartName="/word/media/image77.png" ContentType="image/png"/>
  <Override PartName="/word/media/image76.wmf" ContentType="image/x-wmf"/>
  <Override PartName="/word/media/image60.wmf" ContentType="image/x-wmf"/>
  <Override PartName="/word/media/image75.png" ContentType="image/png"/>
  <Override PartName="/word/media/image6.wmf" ContentType="image/x-wmf"/>
  <Override PartName="/word/media/image74.png" ContentType="image/png"/>
  <Override PartName="/word/media/image73.png" ContentType="image/png"/>
  <Override PartName="/word/media/image15.png" ContentType="image/png"/>
  <Override PartName="/word/media/image55.wmf" ContentType="image/x-wmf"/>
  <Override PartName="/word/media/image72.wmf" ContentType="image/x-wmf"/>
  <Override PartName="/word/media/image69.wmf" ContentType="image/x-wmf"/>
  <Override PartName="/word/media/image71.wmf" ContentType="image/x-wmf"/>
  <Override PartName="/word/media/image68.png" ContentType="image/png"/>
  <Override PartName="/word/media/image2.wmf" ContentType="image/x-wmf"/>
  <Override PartName="/word/media/image14.wmf" ContentType="image/x-wmf"/>
  <Override PartName="/word/media/image53.png" ContentType="image/png"/>
  <Override PartName="/word/media/image67.png" ContentType="image/png"/>
  <Override PartName="/word/media/image24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59.png" ContentType="image/png"/>
  <Override PartName="/word/media/image4.wmf" ContentType="image/x-wmf"/>
  <Override PartName="/word/media/image16.wmf" ContentType="image/x-wmf"/>
  <Override PartName="/word/media/image10.png" ContentType="image/png"/>
  <Override PartName="/word/media/image47.png" ContentType="image/png"/>
  <Override PartName="/word/media/image28.png" ContentType="image/png"/>
  <Override PartName="/word/media/image50.wmf" ContentType="image/x-wmf"/>
  <Override PartName="/word/media/image82.wmf" ContentType="image/x-wmf"/>
  <Override PartName="/word/media/image5.wmf" ContentType="image/x-wmf"/>
  <Override PartName="/word/media/image17.wmf" ContentType="image/x-wmf"/>
  <Override PartName="/word/media/image35.wmf" ContentType="image/x-wmf"/>
  <Override PartName="/word/media/image78.png" ContentType="image/png"/>
  <Override PartName="/word/media/image11.png" ContentType="image/png"/>
  <Override PartName="/word/media/image70.wmf" ContentType="image/x-wmf"/>
  <Override PartName="/word/media/image48.png" ContentType="image/png"/>
  <Override PartName="/word/media/image29.png" ContentType="image/png"/>
  <Override PartName="/word/media/image51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и институциональной экономики</w:t>
      </w:r>
    </w:p>
    <w:p>
      <w:pPr>
        <w:pStyle w:val="Heading2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52"/>
        </w:rPr>
      </w:pPr>
      <w:r>
        <w:rPr>
          <w:b w:val="false"/>
          <w:sz w:val="28"/>
          <w:szCs w:val="52"/>
        </w:rPr>
      </w:r>
    </w:p>
    <w:p>
      <w:pPr>
        <w:pStyle w:val="Heading2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52"/>
        </w:rPr>
      </w:pPr>
      <w:r>
        <w:rPr>
          <w:b w:val="false"/>
          <w:sz w:val="28"/>
          <w:szCs w:val="52"/>
        </w:rPr>
      </w:r>
    </w:p>
    <w:p>
      <w:pPr>
        <w:pStyle w:val="Heading2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52"/>
        </w:rPr>
      </w:pPr>
      <w:r>
        <w:rPr>
          <w:b w:val="false"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Эконометрика и прогнозирование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</w:t>
      </w:r>
    </w:p>
    <w:p>
      <w:pPr>
        <w:pStyle w:val="Heading2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52"/>
        </w:rPr>
      </w:pPr>
      <w:r>
        <w:rPr>
          <w:b w:val="false"/>
          <w:sz w:val="28"/>
          <w:szCs w:val="52"/>
        </w:rPr>
        <w:t>«Построение эконометрической модели и исследование проблемы гетероскедастичности с помощью тестов Вайта, Бреуша-Пагана-Годфри и Парка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ка третьего курса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ения «Экономическая теория»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ова Ольга Александров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акумова Юлия Георгиевна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Теоретический разде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Аналитический разде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Построение базовой регрессионной модели и оценка её качест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Исследование проблемы гетероскедастичности с помощью тестов Вайта, Бреуша-Пагана-Годфри и Пар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Устранение гетероскедастичности в модел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я история развития человечества неразрывно связана с изменениями динамики численности и воспроизводства населения. Современные очень высокие темпы роста численности населения мира в решающей степени определяются темпами его увеличения в развивающихся стра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«взрыв» населения в развивающихся странах имеет существенные особенности. Главная особенность заключается в том, что если в Европе быстрый рост населения был обусловлен в первую очередь социально-экономическими изменениями, т.е. следовал за экономическим ростом и изменениями в социальной сфере, то в развивающихся странах мы наблюдаем прямо противоположную картину: быстрый рост населения значительно опережает их экономическое и социальное развитие, усугубляя тем самым и без того ложные проблемы занятости, социальной сферы, обеспечения продовольствием, эк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наблюдаемым во второй половине XX века демографическим взрывом проявился и демографический кризис, затронувший в первую очередь развитые страны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современного демографического кризиса заключается не только в резком ухудшении развития народонаселения, что выражается в резком уменьшении темпов роста численности населения в развитых странах, а в некоторых из них и снижении этого показателя за нулевую отметку, но и в определенном кризисе института семьи, в некотором ухудшении качества развития населения, в демографическом стар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мая в развитых странах мира тенденция к резкому падению рождаемости значительно ниже уровня, обеспечивающего простое воспроизводств населения, ведет к значительному демографическому старению, сокращению трудовых ресурсов и увеличению «экономической нагрузки» на экономически активное население, на старение населения или увеличение доли пожилых и стары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изменение показателя общей численности населения происходит под воздействием целого ряда прямых и косвенных факторов. В своей работе я бы хотела рассмотреть влияние показателей рождаемости, смертности и численности пожилого населения в разных странах мира на общую численность населения этих стр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й выбор обусловлен, в первую очередь, целью моей работы – проверка регрессионной модели на гетероскедастичность (т.к. эта проблема в большей степени присуща пространственным данным и редко встречается во временных рядах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остроенная мною модедь содержит следующие объясняющие переме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енность рожденных детей за 2007г. (чел.),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численность умерших за 2007г. (чел),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численность населения в возрасте от 65 лет и старше (чел.), и объясняемую переменную: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Y – общая численность населения на начало 2008г. (чел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по странам взяты за период 2007г, влияющие на общую численность населения начала 2008г. (Таблица 1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010"/>
        <w:gridCol w:w="1877"/>
        <w:gridCol w:w="1699"/>
        <w:gridCol w:w="2090"/>
      </w:tblGrid>
      <w:tr>
        <w:trPr>
          <w:trHeight w:val="604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аны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0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численность населения на начало года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1- численность рожненных детей за 2007г.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2 - смертность за 2007г.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X3 - численность населения старше 65 лет за 2007г. 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льг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66866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66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.0553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4034.086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олгар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0238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4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693.2108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1761.174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х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8113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3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5.3592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4501.59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75791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8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6.328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7796.023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ерман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21808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27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4.26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79917.98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стон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0935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7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.875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299.885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рланд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9859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62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.3051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604.349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ец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14992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04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.1824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85988.512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ан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83259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33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6.8395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2304.253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ранц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75314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6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2.7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28008.68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ал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618114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323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0.2968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64004.69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ипр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458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8798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733.34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атв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70894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7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.4751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8322.874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тва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6357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4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.8414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5151.692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юксембург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799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7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8586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731.86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нгр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450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.84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7155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льта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584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.1615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60.592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идерланды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04282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8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1.6162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8620.89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стр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3193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.125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8096.17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ьша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15641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87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327.238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7495.894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ртугал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17575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49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8.4728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6840.475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мын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28627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72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6.736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7765.423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ловен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866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3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.8716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112.694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ловак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0998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42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.9864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718.762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лянд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0484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72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.5683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4579.86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вец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9182927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42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.5525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7829.298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ликобритан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85981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65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7.9295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89756.96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урция 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586256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10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33.7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58692.896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ланд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321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3112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75.557</w:t>
            </w:r>
          </w:p>
        </w:tc>
      </w:tr>
      <w:tr>
        <w:trPr>
          <w:trHeight w:val="280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рвег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7171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45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.2229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1626.966</w:t>
            </w:r>
          </w:p>
        </w:tc>
      </w:tr>
      <w:tr>
        <w:trPr>
          <w:trHeight w:val="297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вейцари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91414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44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.316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9809.0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. 1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ий раз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ктическом проведении регрессионного анализ модели с помощью МНК необходимо обращать внимание на проблемы, связанные с выполнимостью свойств случайных отклонений модели, т.к. свойства оценок коэффициентов регрессии напрямую зависят от свойств случайного члена в уравнении регрессии. Для получения качественных оценок необходимо следить за выполнимостью предпосылок МНК (условий Гаусса-Маркова), т.к. при их нарушении МНК может давать оценки с плохими статистическими свойст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ключевых предпосылок МНК является условие постоянства дисперсий случайных отклонений: </w:t>
      </w:r>
      <w:r>
        <w:rPr>
          <w:iCs/>
          <w:sz w:val="28"/>
          <w:szCs w:val="28"/>
        </w:rPr>
        <w:t xml:space="preserve">т.е. D( </w:t>
      </w:r>
      <w:r>
        <w:rPr>
          <w:rFonts w:eastAsia="SymbolMT;Arial Unicode MS"/>
          <w:sz w:val="28"/>
          <w:szCs w:val="28"/>
        </w:rPr>
        <w:t>ε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 xml:space="preserve"> ) = D( </w:t>
      </w:r>
      <w:r>
        <w:rPr>
          <w:rFonts w:eastAsia="SymbolMT;Arial Unicode MS"/>
          <w:sz w:val="28"/>
          <w:szCs w:val="28"/>
        </w:rPr>
        <w:t>ε</w:t>
      </w:r>
      <w:r>
        <w:rPr>
          <w:iCs/>
          <w:sz w:val="28"/>
          <w:szCs w:val="28"/>
          <w:vertAlign w:val="subscript"/>
        </w:rPr>
        <w:t>j</w:t>
      </w:r>
      <w:r>
        <w:rPr>
          <w:iCs/>
          <w:sz w:val="28"/>
          <w:szCs w:val="28"/>
        </w:rPr>
        <w:t xml:space="preserve"> ) = </w:t>
      </w:r>
      <w:r>
        <w:rPr>
          <w:rFonts w:eastAsia="SymbolMT;Arial Unicode MS"/>
          <w:sz w:val="28"/>
          <w:szCs w:val="28"/>
        </w:rPr>
        <w:t>σ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для любых наблюдений i и j. </w:t>
      </w:r>
      <w:r>
        <w:rPr>
          <w:sz w:val="28"/>
          <w:szCs w:val="28"/>
        </w:rPr>
        <w:t xml:space="preserve">Выполнимость данной предпосылки называется </w:t>
      </w:r>
      <w:r>
        <w:rPr>
          <w:iCs/>
          <w:sz w:val="28"/>
          <w:szCs w:val="28"/>
        </w:rPr>
        <w:t>гомоскедастичностью (постоянством дисперсии отклонений)</w:t>
      </w:r>
      <w:r>
        <w:rPr>
          <w:sz w:val="28"/>
          <w:szCs w:val="28"/>
        </w:rPr>
        <w:t xml:space="preserve">. Невыполнимость данной предпосылки называется </w:t>
      </w:r>
      <w:r>
        <w:rPr>
          <w:iCs/>
          <w:sz w:val="28"/>
          <w:szCs w:val="28"/>
        </w:rPr>
        <w:t>гетероскедастичностью (непостоянством дисперсий отклонений</w:t>
      </w:r>
      <w:r>
        <w:rPr>
          <w:rFonts w:cs="TimesNewRoman,Italic;Times New Roman"/>
          <w:iCs/>
          <w:sz w:val="28"/>
          <w:szCs w:val="28"/>
        </w:rPr>
        <w:t>)</w:t>
      </w:r>
      <w:r>
        <w:rPr>
          <w:rFonts w:cs="TimesNewRoman;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ие гетероскедастичности может привести к снижению эффективности оценок, полученных по МНК, к смещению дисперсий, к ненадежности интервальных оценок, получаемых на основе соответствующи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татистик. Таким образом, статистические выводы, получаемые при стандартных проверках качества оценок, могут быть ошибочными и приводить к неверным заключения по построенной модели. Вполне вероятно, что стандартные ошибки коэффициентов будут занижены, а следовательно можно признать статистически значимыми коэффициенты, которые таковыми не являются. Причиной гетероскедастичности могут быть выбросы (резко выделяющиеся наблюдения), ошибки спецификации модели, ошибки в преобразовании данных, ассиметрия распределения какой-либо из объясняющих переменных. Чаще всего, появление проблемы гетероскедастичности можно предвидеть и попытаться устранить этот недостаток еще на этапе спецификации. Однако обычно приходиться решать эту проблему уже после построения уравнения регрессии. Не существует какого-либо однозначного метода определения гетероскедастичности. Существует довольно большое количество тестов и критериев, наиболее популярными и наглядными из которых являются: графический анализ отклонений, тест ранговой корреляции Спирмена, тест Парка, тест Глейзера, тест Голдфельда-Квандта и тест Уайта. Моя работа посвящена исследованию поледних двух тес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Уай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горитм этого теста заключается в том, что сперва оценивается исходная модель и определяются остатки </w:t>
      </w:r>
      <w:r>
        <w:rPr>
          <w:rFonts w:eastAsia="SymbolMT;Arial Unicode MS"/>
          <w:sz w:val="28"/>
          <w:szCs w:val="28"/>
        </w:rPr>
        <w:t>ε</w:t>
      </w:r>
      <w:r>
        <w:rPr>
          <w:iCs/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, затем строится вспомогательно уравнение регрессии и определяется его коэффициент детерминации, произвед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^2 сравнивается со значением χ^2- распределения и делается вывод о наличии или об отсутствии гетероскедаст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Па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 в свою очередь предложил следующую функциональную зависим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5410" cy="36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тес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цениваем исходное уравнение и определяем 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ениваем урав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статистическую значимость коэффициента β уравнения на основе стати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β значим, то гетероскедастичность. Если нет, то гомоскедасти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Бреуша-Пагана-Годфр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исходная модель и определяются остатки</w:t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" cy="33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ся оце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3275" cy="478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регрессия</w:t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6640" cy="398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096260" cy="327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присутствия гетероскедастичности возникает необходимость преобразования модели с целью устранения данного недостатка. Сначала можно попробовать устранить возможную причину гетероскедастичности, скорректировав исходные данные, затем попробовать изменить спецификацию модели, а в случае, если не помогут эти меры, использовать метод взвешенных наименьших квад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ее в работе проведем довольно полный анализ базовой модели, включая непосредственно тесты на обнаружение гетероскедаст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алитический раз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Построение базовой регрессионной модели и оценка её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1 построим исходную модель с помощью пакета </w:t>
      </w:r>
      <w:r>
        <w:rPr>
          <w:sz w:val="28"/>
          <w:szCs w:val="28"/>
          <w:lang w:val="en-US"/>
        </w:rPr>
        <w:t>Eviews</w:t>
      </w:r>
      <w:r>
        <w:rPr>
          <w:sz w:val="28"/>
          <w:szCs w:val="28"/>
        </w:rPr>
        <w:t>3.1. Получим следующее уравнение построенной мод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8750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pulation</w:t>
      </w:r>
      <w:r>
        <w:rPr>
          <w:sz w:val="28"/>
          <w:szCs w:val="28"/>
        </w:rPr>
        <w:t xml:space="preserve"> – общая численность населения на начало 2008г. (чел.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irth</w:t>
      </w:r>
      <w:r>
        <w:rPr>
          <w:sz w:val="28"/>
          <w:szCs w:val="28"/>
        </w:rPr>
        <w:t xml:space="preserve"> – численность рожденных детей за 2007г. (чел.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rtality</w:t>
      </w:r>
      <w:r>
        <w:rPr>
          <w:sz w:val="28"/>
          <w:szCs w:val="28"/>
        </w:rPr>
        <w:t xml:space="preserve"> – численность умерших за 2007г. (чел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– численность населения в возрасте от 65 лет и старше (чел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4640" cy="3123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на значимость коэффициенты уравнения регрессии. Для этого оцен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у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81675" cy="885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2060" cy="264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м в данном случае уровень значимости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критическ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и соответств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25060" cy="447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 рассматриваемых переменных больше критического значения (критерий Стьюдента), следовательно делаем вывод о их значимости. По анализу исследованны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 и коэффициента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квадрат делаем предварительный вывод об адекватности построенной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я оценивать общее качество модели, используем критерий Фиш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108960" cy="862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862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303270" cy="455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455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0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квадрат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1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квадрат&gt;</w:t>
      </w:r>
      <w:r>
        <w:rPr>
          <w:sz w:val="28"/>
          <w:szCs w:val="28"/>
          <w:lang w:val="be-BY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наблюдаемое больш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ического, принимаем гипотезу Н1, согласно которой модель адекватна. Поскольку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наблюдаемого велико, можно сделать предположение о наличии мультиколлинеарности, что будет проверено мною в дальнейш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также распределение остатков в мод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99125" cy="3169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0,06, следовательно присутствует нормальное распределение оста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верим модель на присутствие автокорреляции. Для этого будем использовать тесты Бреуша-Годфри и Дарбина-Уотс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) Первоначально воспользуемся тестом</w:t>
      </w:r>
      <w:r>
        <w:rPr>
          <w:sz w:val="28"/>
        </w:rPr>
        <w:t xml:space="preserve"> </w:t>
      </w:r>
      <w:r>
        <w:rPr>
          <w:sz w:val="28"/>
          <w:szCs w:val="28"/>
        </w:rPr>
        <w:t>Бреуша-Годфри и оценим модель на присутствие автокорреляции по трем лаг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значение </w:t>
      </w:r>
      <w:r>
        <w:rPr>
          <w:sz w:val="28"/>
          <w:szCs w:val="28"/>
        </w:rPr>
        <w:drawing>
          <wp:inline distT="0" distB="0" distL="0" distR="0">
            <wp:extent cx="3556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ия для последующего сравнения с </w:t>
      </w: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quared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7885" cy="585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результаты теста с </w:t>
      </w:r>
      <w:r>
        <w:rPr>
          <w:sz w:val="28"/>
          <w:szCs w:val="28"/>
          <w:lang w:val="en-US"/>
        </w:rPr>
        <w:t>lag</w:t>
      </w:r>
      <w:r>
        <w:rPr>
          <w:sz w:val="28"/>
          <w:szCs w:val="28"/>
        </w:rPr>
        <w:t xml:space="preserve"> =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9890" cy="876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lag</w:t>
      </w:r>
      <w:r>
        <w:rPr>
          <w:sz w:val="28"/>
          <w:szCs w:val="28"/>
        </w:rPr>
        <w:t xml:space="preserve"> = 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2265" cy="504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lag</w:t>
      </w:r>
      <w:r>
        <w:rPr>
          <w:sz w:val="28"/>
          <w:szCs w:val="28"/>
        </w:rPr>
        <w:t xml:space="preserve"> = 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9415" cy="571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ем выводы об отсутствии серийной корреляции, так как во всех трех случаях </w:t>
      </w: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quared</w:t>
      </w:r>
      <w:r>
        <w:rPr>
          <w:sz w:val="28"/>
          <w:szCs w:val="28"/>
        </w:rPr>
        <w:t xml:space="preserve"> меньш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вероятность статистики Бреуша-Годфри больше уровня значим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спользуемся также тестом Дарбина-Уотс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значение стат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</w:rPr>
        <w:drawing>
          <wp:inline distT="0" distB="0" distL="0" distR="0">
            <wp:extent cx="423799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ритических точ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9315" cy="426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уровне значимости </w:t>
      </w:r>
      <w:r>
        <w:rPr>
          <w:sz w:val="28"/>
          <w:szCs w:val="28"/>
        </w:rPr>
        <w:drawing>
          <wp:inline distT="0" distB="0" distL="0" distR="0">
            <wp:extent cx="810260" cy="288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drawing>
          <wp:inline distT="0" distB="0" distL="0" distR="0">
            <wp:extent cx="2050415" cy="15506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</w:rPr>
        <w:drawing>
          <wp:inline distT="0" distB="0" distL="0" distR="0">
            <wp:extent cx="5248910" cy="18910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аем вывод об отсутствии автокорреляции, т.к. значение статисти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 данном случае близко к 2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проверку регрессионной модели на мультиколлинеар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корреляционную матрицу коэффици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90240" cy="885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астные коэффициенты корре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43830" cy="2869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3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ем вывод о наличии высокой зависимости (коллинеарности) между переменными в каждом из трех случаев. Следовательно в модели присутствует мультиколлинеарность. Эта проблема оказывает определенное влияние на качество модели, однако ее устранение не является обязательным этапом, поэтому перейдем к дальнейшему исследованию качества регрессионной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32"/>
        </w:rPr>
        <w:t>2. Исследование проблемы гетероскедастичности с помощью тестов Вайта, Бреуша-Пагана-Годфри и Па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им непосредственно к основной теме курсвой - проверяем модель на наличие гетероскедастичности. Для этого первоначально проведем тест Вайта и оценим его результ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1725" cy="371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1425" cy="654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6090" cy="838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9995" cy="657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2265" cy="771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знач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 вероятности в обоих случаях теста Уайта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s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s</w:t>
      </w:r>
      <w:r>
        <w:rPr>
          <w:sz w:val="28"/>
          <w:szCs w:val="28"/>
        </w:rPr>
        <w:t xml:space="preserve">) меньше уровня значим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681355" cy="288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quared</w:t>
      </w:r>
      <w:r>
        <w:rPr>
          <w:sz w:val="28"/>
          <w:szCs w:val="28"/>
        </w:rPr>
        <w:t xml:space="preserve"> превыша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602615" cy="5930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ринимаем гипотезу о наличии гетероскедастичности в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жно использовать графический анализ ряда остатков, который подтверждает вывод о наличии гетероскедастичности, т.к. график имеет выбросы и не укладывается в полосу постоянной ширины, параллельную оси ОХ (-1000000,100000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60695" cy="3339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этой модели мы имеем две проблемы – мультиколлинеарность и гетероскедастичность, в связи с чем нельзя доверять статистическим выводам и оценкам качества регрессионной модели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одолжим дальнейший анализ модели с помощью теста Парка. Данный тест не предполагает особой свободы выбора и мы строим три регрессионные модели натуральных логарифмов остатков базовой модели на натуральные логарифмы каждой объясняющей переменной отде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вспомогательную модель 1 теста Пар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пишем уравнение вспомогательной модели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</w:rPr>
        <w:drawing>
          <wp:inline distT="0" distB="0" distL="0" distR="0">
            <wp:extent cx="4276725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940" cy="30073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2" r="-9" b="3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PUL2=ln (population^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IRTH2=ln(birth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Оценим </w:t>
      </w:r>
      <w:r>
        <w:rPr>
          <w:sz w:val="28"/>
          <w:szCs w:val="28"/>
        </w:rPr>
        <w:t xml:space="preserve">значимость коэффициентов уравнения регрессии. Для этого оцен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</w:rPr>
        <w:drawing>
          <wp:inline distT="0" distB="0" distL="0" distR="0">
            <wp:extent cx="4276725" cy="7048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Найдем критическ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и на уровне значим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828675" cy="2882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/>
        <w:drawing>
          <wp:inline distT="0" distB="0" distL="0" distR="0">
            <wp:extent cx="5271770" cy="43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8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5133975" cy="847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После проведенного теста можно сделать вывод о наличии гетероскедастичности по переменной </w:t>
      </w:r>
      <w:r>
        <w:rPr>
          <w:sz w:val="28"/>
          <w:szCs w:val="28"/>
          <w:lang w:val="en-US"/>
        </w:rPr>
        <w:t>Birth</w:t>
      </w:r>
      <w:r>
        <w:rPr>
          <w:sz w:val="28"/>
          <w:szCs w:val="28"/>
        </w:rPr>
        <w:t xml:space="preserve"> в следствие того, что коэффициент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анной переменной является значим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едставим вспомогательную модель 2 теста Пар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</w:rPr>
        <w:drawing>
          <wp:inline distT="0" distB="0" distL="0" distR="0">
            <wp:extent cx="4276090" cy="31330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PUL2=ln (population^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RTALITY2=ln(mortality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апишем уравнение вспомогательной модели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e-BY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4676775" cy="962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Оценим </w:t>
      </w:r>
      <w:r>
        <w:rPr>
          <w:sz w:val="28"/>
          <w:szCs w:val="28"/>
        </w:rPr>
        <w:t xml:space="preserve">значимость коэффициентов уравнения регрессии. Для этого оцен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у. </w:t>
      </w:r>
      <w:r>
        <w:rPr>
          <w:sz w:val="28"/>
          <w:szCs w:val="28"/>
          <w:lang w:val="be-BY"/>
        </w:rPr>
        <w:t xml:space="preserve">Найдем критическ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и на уровне значимости (</w:t>
      </w:r>
      <w:r>
        <w:rPr>
          <w:sz w:val="28"/>
          <w:szCs w:val="28"/>
        </w:rPr>
        <w:drawing>
          <wp:inline distT="0" distB="0" distL="0" distR="0">
            <wp:extent cx="662940" cy="2882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/>
        <w:drawing>
          <wp:inline distT="0" distB="0" distL="0" distR="0">
            <wp:extent cx="5271770" cy="4387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8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0650" cy="4387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38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осле проведенного теста можно сделать вывод о наличии гетероскедастичности по переменной </w:t>
      </w:r>
      <w:r>
        <w:rPr>
          <w:sz w:val="28"/>
          <w:szCs w:val="28"/>
          <w:lang w:val="en-US"/>
        </w:rPr>
        <w:t>Mortality</w:t>
      </w:r>
      <w:r>
        <w:rPr>
          <w:sz w:val="28"/>
          <w:szCs w:val="28"/>
        </w:rPr>
        <w:t xml:space="preserve"> в следствие того, что коэффициент </w:t>
      </w:r>
      <w:r>
        <w:rPr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анной переменной является значим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редставим вспомогательную модель </w:t>
      </w:r>
      <w:r>
        <w:rPr>
          <w:sz w:val="28"/>
          <w:szCs w:val="28"/>
        </w:rPr>
        <w:t>3</w:t>
      </w:r>
      <w:r>
        <w:rPr>
          <w:sz w:val="28"/>
          <w:szCs w:val="28"/>
          <w:lang w:val="be-BY"/>
        </w:rPr>
        <w:t xml:space="preserve"> теста Пар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</w:rPr>
        <w:drawing>
          <wp:inline distT="0" distB="0" distL="0" distR="0">
            <wp:extent cx="4142740" cy="31140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PUL2=ln (population^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LD2=ln(old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Запишем уравнение вспомогательной модели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e-BY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</w:rPr>
        <w:drawing>
          <wp:inline distT="0" distB="0" distL="0" distR="0">
            <wp:extent cx="4010025" cy="904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Оценим </w:t>
      </w:r>
      <w:r>
        <w:rPr>
          <w:sz w:val="28"/>
          <w:szCs w:val="28"/>
        </w:rPr>
        <w:t xml:space="preserve">значимость коэффициентов уравнения регрессии. Для этого оцен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у. </w:t>
      </w:r>
      <w:r>
        <w:rPr>
          <w:sz w:val="28"/>
          <w:szCs w:val="28"/>
          <w:lang w:val="be-BY"/>
        </w:rPr>
        <w:t xml:space="preserve">Найдем критическ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и на уровне значимости (</w:t>
      </w:r>
      <w:r>
        <w:rPr>
          <w:sz w:val="28"/>
          <w:szCs w:val="28"/>
        </w:rPr>
        <w:drawing>
          <wp:inline distT="0" distB="0" distL="0" distR="0">
            <wp:extent cx="662940" cy="2882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/>
        <w:drawing>
          <wp:inline distT="0" distB="0" distL="0" distR="0">
            <wp:extent cx="5271770" cy="438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8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осле проведенного теста можно сделать вывод о наличии гетероскедастичности по переменной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в следствие того, что коэффициент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анной переменной является значим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Оценив каждую переменную по тесту парка в отдельности подтверждаем выводы сделанные ранее по тесту Вайта о гетероскедастичности исходной моде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еперь используем тест Бреуша-Пагана для окончательного подтвержения гетероскедастичности. Для начала строим временной ряд квадратов остатков, деленных на велич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1292225" cy="686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затем строим для него саму регрессионную мод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7040" cy="3199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ходим необходимые для анализа параметры вспомогательной регре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1335" cy="5670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</w:rPr>
        <w:drawing>
          <wp:inline distT="0" distB="0" distL="0" distR="0">
            <wp:extent cx="2162810" cy="5683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</w:rPr>
        <w:drawing>
          <wp:inline distT="0" distB="0" distL="0" distR="0">
            <wp:extent cx="3399790" cy="12274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елаем вывод об очевидном присутствии в модели гетероскедастичности, так ка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&gt;</w:t>
      </w:r>
      <w:r>
        <w:rPr>
          <w:sz w:val="28"/>
        </w:rPr>
        <w:drawing>
          <wp:inline distT="0" distB="0" distL="0" distR="0">
            <wp:extent cx="629285" cy="6140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странение гетероскедастичности в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После проведения тестов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Вайта, Бреуша-Пагана-Годфри и Парка было выявлено очевидное наличие проблемы гетероскедастичности остатков в базовой модели регрессии. Приступим к ее устранению при помощи веса, выбранного соответственно тесту Бреуша-Пагана. Предпологаем форму выявленной гетероскедастич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5325" cy="2882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Вес: </w:t>
      </w:r>
      <w:r>
        <w:rPr>
          <w:sz w:val="28"/>
          <w:szCs w:val="28"/>
        </w:rPr>
        <w:drawing>
          <wp:inline distT="0" distB="0" distL="0" distR="0">
            <wp:extent cx="2258695" cy="6578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цененная с помощью метода взвешанных наименьших квадратов базовая регрессия выглядит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</w:rPr>
        <w:drawing>
          <wp:inline distT="0" distB="0" distL="0" distR="0">
            <wp:extent cx="4133215" cy="32092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следующее уравнение построенной модели-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12765" cy="8286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еременные, скорректированные на ве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pulationNEW</w:t>
      </w:r>
      <w:r>
        <w:rPr>
          <w:sz w:val="28"/>
          <w:szCs w:val="28"/>
        </w:rPr>
        <w:t xml:space="preserve"> – общая численность населения на начало 2008г. (чел.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NEW</w:t>
      </w:r>
      <w:r>
        <w:rPr>
          <w:sz w:val="28"/>
          <w:szCs w:val="28"/>
        </w:rPr>
        <w:t xml:space="preserve"> – константа базовой модели, деленная на вес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irthNEW</w:t>
      </w:r>
      <w:r>
        <w:rPr>
          <w:sz w:val="28"/>
          <w:szCs w:val="28"/>
        </w:rPr>
        <w:t xml:space="preserve"> – численность рожденных детей за 2007г. (чел.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rtalityNEW</w:t>
      </w:r>
      <w:r>
        <w:rPr>
          <w:sz w:val="28"/>
          <w:szCs w:val="28"/>
        </w:rPr>
        <w:t xml:space="preserve"> – численность умерших за 2007г. (чел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ldNEW</w:t>
      </w:r>
      <w:r>
        <w:rPr>
          <w:sz w:val="28"/>
          <w:szCs w:val="28"/>
        </w:rPr>
        <w:t xml:space="preserve"> – численность населения в возрасте от 65 лет и старше (чел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на значимость коэффициенты уравнения регрессии. Для этого оцен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у. Используем в данном случае уровень значимости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критическ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и соответств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271770" cy="4387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8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 рассматриваемых переменных больше критического значения (критерий Стьюдента), следовательно делаем вывод о их значимости. Лишь одна переменная, являющаяся в прошлой базовой модели константой в данном случае незначима, что логично, ведь она не имеет реального смысла, т.е. не описывает реальным образом объясняемую переменную. По анализу исследованны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 и коэффициента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квадрат делаем предварительный вывод об адекватности построенной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я оценивать общее качество модели, используем критерий Фишер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004820" cy="8623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862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298440" cy="455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455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0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квадрат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1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квадрат&gt;</w:t>
      </w:r>
      <w:r>
        <w:rPr>
          <w:sz w:val="28"/>
          <w:szCs w:val="28"/>
          <w:lang w:val="be-BY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наблюдаемое больш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ического, принимаем гипотезу Н1, согласно которой модель адекват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модель на присутствие автокорреляции. Для этого будем использовать тесты Бреуша-Годфри и Дарбина-Уотс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) Первоначально воспользуемся тестом</w:t>
      </w:r>
      <w:r>
        <w:rPr>
          <w:sz w:val="28"/>
        </w:rPr>
        <w:t xml:space="preserve"> </w:t>
      </w:r>
      <w:r>
        <w:rPr>
          <w:sz w:val="28"/>
          <w:szCs w:val="28"/>
        </w:rPr>
        <w:t>Бреуша-Годфри и оценим модель на присутствие автокорреляции по трем лаг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значение </w:t>
      </w:r>
      <w:r>
        <w:rPr>
          <w:sz w:val="28"/>
          <w:szCs w:val="28"/>
        </w:rPr>
        <w:drawing>
          <wp:inline distT="0" distB="0" distL="0" distR="0">
            <wp:extent cx="355600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ия для последующего сравнения с </w:t>
      </w: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quared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6470" cy="5854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результаты теста с </w:t>
      </w:r>
      <w:r>
        <w:rPr>
          <w:sz w:val="28"/>
          <w:szCs w:val="28"/>
          <w:lang w:val="en-US"/>
        </w:rPr>
        <w:t>lag</w:t>
      </w:r>
      <w:r>
        <w:rPr>
          <w:sz w:val="28"/>
          <w:szCs w:val="28"/>
        </w:rPr>
        <w:t xml:space="preserve"> =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6090" cy="7810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lag</w:t>
      </w:r>
      <w:r>
        <w:rPr>
          <w:sz w:val="28"/>
          <w:szCs w:val="28"/>
        </w:rPr>
        <w:t xml:space="preserve"> = 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0365" cy="542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lag</w:t>
      </w:r>
      <w:r>
        <w:rPr>
          <w:sz w:val="28"/>
          <w:szCs w:val="28"/>
        </w:rPr>
        <w:t xml:space="preserve"> = 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0365" cy="561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ем выводы об отсутствии серийной корреляции, так как во всех трех случаях </w:t>
      </w: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quared</w:t>
      </w:r>
      <w:r>
        <w:rPr>
          <w:sz w:val="28"/>
          <w:szCs w:val="28"/>
        </w:rPr>
        <w:t xml:space="preserve"> меньш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82420" cy="4178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вероятность статистики Бреуша-Годфри больше уровня значим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спользуемся также тестом Дарбина-Уотс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значение стат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</w:rPr>
        <w:drawing>
          <wp:inline distT="0" distB="0" distL="0" distR="0">
            <wp:extent cx="4142740" cy="2571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критических точе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9315" cy="4267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уровне значимости </w:t>
      </w:r>
      <w:r>
        <w:rPr>
          <w:sz w:val="28"/>
          <w:szCs w:val="28"/>
        </w:rPr>
        <w:drawing>
          <wp:inline distT="0" distB="0" distL="0" distR="0">
            <wp:extent cx="810260" cy="2882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drawing>
          <wp:inline distT="0" distB="0" distL="0" distR="0">
            <wp:extent cx="2228850" cy="1762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</w:rPr>
        <w:drawing>
          <wp:inline distT="0" distB="0" distL="0" distR="0">
            <wp:extent cx="4667885" cy="17449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аем вывод об отсутствии автокорреляции, т.к. значение статисти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 данном случае близко к 2. 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Проверим скорректированную модель на наличие гетероскедастичности с помощью теста Вайта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2371725" cy="3714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2167255" cy="5486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133215" cy="37471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0430" cy="5245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2740" cy="55619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знач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 вероятности в обоих случаях теста Уайта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s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s</w:t>
      </w:r>
      <w:r>
        <w:rPr>
          <w:sz w:val="28"/>
          <w:szCs w:val="28"/>
        </w:rPr>
        <w:t>) больше уровня значим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810260" cy="2882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quared</w:t>
      </w:r>
      <w:r>
        <w:rPr>
          <w:sz w:val="28"/>
          <w:szCs w:val="28"/>
        </w:rPr>
        <w:t xml:space="preserve"> превышае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602615" cy="5930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ринимаем гипотезу об отсутствии гетероскедастичности в модели (гомоскедастичнос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оей курсовой работе я построила регрессионную модель по реальным данным. Я разбиралась с моделью зависимости общей численности населения от показателей рождаемости, смертности и численности пожилого населения, их влиянием друг на друга и на объясняемую переменную. Так как целью моей работы являлось проверить, как работают на практике тесты Уайта и Бреуша-Пагана-Годфри и Парка, то я использовала пространственные данные, которые позволяют наиболее наглядно проиллюстрировать проблему гетероскедастичности и способы ее уст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достаточно наглядно продемонстрирована работа тестов для выявления гетероскедастичности, также удалось решить задачу с выбором веса для ВН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 ходе курсовой работы мне удалось скорректировать модель с помощью метода взвешенных наименьших квадратов, правильно подобрав вес при помощи теста Бреуша-Пагана, поскольку тест Вайта, к примеру, не дает нам точного ответа на вопрос о весе для ВНК. Построенная в конце моего исследования модель-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значима и является качественной, остатки ее в свою очередь гомоскедастич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писок использованных источн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одич С.А. Вводный курс эконометрики: Учеб. пособие. – Мн.; БГУ, 2000. – 209, 227, 245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дич С.А. Эконометрика: Учеб. пособие. – Мн.; Новое знание, 2006. – 237, 238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угерти К. Введение в эконометрику: Пер. с англ. – М.; ИНФРА-М, 1997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анные </w:t>
      </w:r>
      <w:r>
        <w:rPr>
          <w:sz w:val="28"/>
          <w:szCs w:val="28"/>
          <w:lang w:val="en-US"/>
        </w:rPr>
        <w:t>Eurost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uro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urop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tal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14.wmf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png"/><Relationship Id="rId48" Type="http://schemas.openxmlformats.org/officeDocument/2006/relationships/image" Target="media/image46.wmf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png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14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19.wmf"/><Relationship Id="rId76" Type="http://schemas.openxmlformats.org/officeDocument/2006/relationships/image" Target="media/image72.wmf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2.wmf"/><Relationship Id="rId81" Type="http://schemas.openxmlformats.org/officeDocument/2006/relationships/image" Target="media/image76.wmf"/><Relationship Id="rId82" Type="http://schemas.openxmlformats.org/officeDocument/2006/relationships/image" Target="media/image77.png"/><Relationship Id="rId83" Type="http://schemas.openxmlformats.org/officeDocument/2006/relationships/image" Target="media/image26.wmf"/><Relationship Id="rId84" Type="http://schemas.openxmlformats.org/officeDocument/2006/relationships/image" Target="media/image27.wmf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32.png"/><Relationship Id="rId88" Type="http://schemas.openxmlformats.org/officeDocument/2006/relationships/image" Target="media/image80.wmf"/><Relationship Id="rId89" Type="http://schemas.openxmlformats.org/officeDocument/2006/relationships/image" Target="media/image81.png"/><Relationship Id="rId90" Type="http://schemas.openxmlformats.org/officeDocument/2006/relationships/image" Target="media/image82.wmf"/><Relationship Id="rId91" Type="http://schemas.openxmlformats.org/officeDocument/2006/relationships/image" Target="media/image83.png"/><Relationship Id="rId92" Type="http://schemas.openxmlformats.org/officeDocument/2006/relationships/image" Target="media/image84.wmf"/><Relationship Id="rId93" Type="http://schemas.openxmlformats.org/officeDocument/2006/relationships/image" Target="media/image38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3:00Z</dcterms:created>
  <dc:creator>Admin</dc:creator>
  <dc:description/>
  <cp:keywords/>
  <dc:language>en-US</dc:language>
  <cp:lastModifiedBy>SYSTEM</cp:lastModifiedBy>
  <dcterms:modified xsi:type="dcterms:W3CDTF">2011-09-08T10:23:00Z</dcterms:modified>
  <cp:revision>2</cp:revision>
  <dc:subject/>
  <dc:title/>
</cp:coreProperties>
</file>