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  <w:t>Оглавление</w:t>
      </w:r>
    </w:p>
    <w:p>
      <w:pPr>
        <w:pStyle w:val="Style33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возникновения межгрупповых отнош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жгрупповые отнош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ия групповой идентич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сихология межгруппового взаимодействия раскрывает особенности поведения, деятельности индивидов, их принадлежность к определенным группам, ситуации межгруппового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Word1"/>
          <w:rFonts w:cs="Times New Roman"/>
          <w:bCs/>
          <w:u w:val="none"/>
        </w:rPr>
        <w:t>Межгрупповые отношения</w:t>
      </w:r>
      <w:r>
        <w:rPr>
          <w:bCs/>
        </w:rPr>
        <w:t xml:space="preserve"> - совокупность социально-психологических явлений, характеризующих субъективное отражение (восприятие) многообразных связей, возникающих между социальными группами, а также обусловленный ими способ взаимодействия груп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о можно образно сравнить с "живым организмом", балансирующим на точке справедливости межгрупповых воздействий в процессе постоянного обмена социально-психологическими отношениями между его элементами, то есть такого обмена, в каждом акте которого в виде побочного продукта воссоздается сущность, то есть принцип устройства, участвующих в нем социальных групп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я групп становятся звеном социальной системы и основой культуры сообщества, позволяющей ему сохранять себя и развиваться в соответствии с социальным контекстом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о-экономические и общественно-политические отношения, обусловливающие необходимость объединения и взаимодействия между людьми для выполнения совместной деятельности, а также необходимость взаимодействия между этими группами людей, служат объективной основой, базисом, на котором действуе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 межгрупповых отношении.</w:t>
      </w:r>
      <w:r>
        <w:br w:type="page"/>
      </w:r>
    </w:p>
    <w:p>
      <w:pPr>
        <w:pStyle w:val="Heading1"/>
        <w:ind w:hanging="0"/>
        <w:rPr/>
      </w:pPr>
      <w:r>
        <w:rPr/>
        <w:t>История возникновения межгрупповых отношений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я межгрупповых отношений является одним из наиболее молодых и быстро развивающихся направлений в психологии. Первые попытки описания и анализа межгруппового взаимодействия и прежде всего - межгрупповой агрессии - представлены уже в работах таких классиков, как Г. Лебон и У. Макдугалл. Однако регулярные эмпирические (в том числе - экспериментальные) исследования в этой области начались только после Второй мировой войны. Одну из причин этого специалисты видят в специфике самого объекта исследований, который является традиционным для социологической науки. Между тем постановка проблемы межгрупповых отношений как социально-психологической имеет исключительное значение для теории и методологии. Рассматривая специфику предмета социальной психологии, Б.Ф. Поршнев отмечает, что социальная психология только тогда может претендовать на статус самостоятельной научной дисциплины, когда исходной единицей психологического знал и за становятся не отношения между индивидами, а отношения между общностя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.Ф. Поршнев считает, что специфическим объектом социально-психологической науки, изучение которого предполагает выход за рамки индивидуально-психологического исследования, является общность, понимаемая не только как социальное объективное, но и как субъективное психологическое объединение людей. Общая теория социальной психологии, по мнению Б.Ф. Поршнева, является не чем иным, как всесторонним психологическим анализом этого центрального понятия - понятия общности. В качестве психологической первопричины образования общности Б.Ф. Поршнев выделяет не межличностные отношения и взаимодействия, складывающиеся между отдельными индивидами и объединяющие людей в группы, а межгрупповые отношения, строящиеся по типу противопоставления и обособления, на основе которого формируются групповое самосознание и чувство общности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обление отдельной социальной общности, даже противопоставление ее другим является, по мнению автора, необходимым условием и изначальным импульсом объединения людей к их познанию себя как общности. Субъективная сторона всякой реально существующем общности, всякого коллектива конституируется путем этою двуединого или двустороннего психологического явления, которое мы обозначили выражением "мы" и "они", путем отличения от других общностей, коллективов, групп вовне и одновременного уподобления в чем-либо людей друг другу внутри" Процесс уподобления и процесс обособления, по мнению Б Ф Поршнева, взаимно противоположны, но в то же время они взаимодействуют, находятся в разнообразнейших сочетаниях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людей с общности, протекающее как процесс обособления и противопоставления внешнему социальному окружению с одновременным уподоблением и единением общности внутри, является универсальным социально-психологическим механизмом, посредством которого реализуются и воспроизводятся отношения между социальными группами - то есть общественные отношения. При этом социально-психологические общности или "сцепления" являются, по меткому определению автора, своеобразной формой, которая в конкретных экономических и общественно-исторических условиях наполняется объективным общественным содержанием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/>
        <w:t>Межгрупповые отношения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о-экономические и общественно-политические отношения, обусловливающие необходимость объединения и взаимодействия между людьми для выполнения совместной деятельности, а также необходимость взаимодействия между этими группами людей, служат объективной основой, базисом, на котором действуе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 межгрупповых отношении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ой особенностью постановки проблемы межгрупповых отношений в западной социальной психологии является сочетание многообразия теоретических подходов с неизменностью тех реальных феноменов общественной жизни, которые эти подходы старались объяснить. Речь идет прежде всего о феномене внешнегрупповой враждебности, универсальность и неизбежность которой в межгрупповом взаимодействии постулируют практически все западные социальные психологи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тельной особенностью межгрупповых отношений является субъективность, пристрастность межгруппового восприятия и оценивания, которая проявляется в таких феноменах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ереотипы и предрассуд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ервых ученых, обративших внимание на психологические закономерности отношении между группами, был У. Самнер, описавший в опубликованной в 1906 г работе "Народные обычаи" феном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тноцентризма. Этноцентризм проявляется в чувстве превосходства своей этнической и культурной группы и одновременной неприязни, враждебности по отношению к другим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пции этноцентризма У. Самнера преувеличение позитивных характеристик, приписываемых собственной этнической группе, и чувство превосходства своего этноса над другими неотделимо от проявлений негативного отношения и враждебности по отношению к представителям других этносов. При этом собственная этническая группа, ее культура, традиции, ценности и другие психологические особенности выступают в качестве эталона, центра восприятия и оценки других этнических групп.У. Самнер рассматривал этноцентризм как универсальным механизм взаимодействия между этническими группами, в соответствии с которым проявление негативизма и враждебности по отношению к другим этносам является необходимым условием поддержания внутригруппового единства в рамках собственного этноса. Изучению закономерностей и факторов, влияющих на проявление этноцентризма во взаимоотношениях между этническими группами посвящено значительное число эмпирических исследова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, посвященные психологии межгрупповых отношении, можно условно объединить в рамках основных подходов. Так, уже в поздних работах 3. Фрейда излагается система взглядов на природу и функции межгрупповой враждебности. Однозначно связывая внешне труп новую враждебность и внутригрупповую сплоченность, источники этих явлений 3. Фрейд ищет в мотивационной сфере индивидов, привлекая в качестве объяснительной схемы Эдипов комплекс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ые отношения в семье характеризуются Фрейдом как взаимосвязь любви и ненависти, которые одновременно испытывает ребенок по отношению к отцу, стремясь, с одной стороны, быть похожим на него, идентифицируя себя с ним, а с другой - испытывая ненависть и агрессивность, связанные с сексуальным соперничеством. В процессе социализации эти двойственные чувства проецируются индивидом на социальное окружение в форме идентификации со "своей" группой и особенно с ее лидерами и враждебности по отношению к представителям других групп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егрупповая враждебность и агрессивность как способ разрешения внутриличностных конфликтов и фрустраций используется в качестве объяснительной схемы в целом ряде исследований: авторитарной или этноцентрической личности, генерализации агрессии, возникающей в результате фрустрируюшего воздействия на личность, роли этнических стереотипов в регуляции отношений между представителями различных этносов и рас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Адорно показал, что враждебное отношение к представителям других этнических групп связано с определенным набором психологических качеств, характерных для так называем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вторитарной или этноцентрической лич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а на неукоснительное почитание внутригрупповых авторитетов, чрезмерная озабоченность вопросами статуса и власти, стереотипность суждений и оценок, нетерпимость к неопределенности, склонность подчиняться людям, наделенным властью, и нетерпимость к тем, кто находится на более низком статусном уровне.И. Берковитц продемонстрировал в своих исследованиях феном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генерализации агрессии: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испытуемым фильмов со сценами жестокости приводит к усилению проявлении агрессивности в отношении представителей других групп, сходных с теми, кто выступал в роли источника фрустрации или был жертвой демонстрируемых актов жестокости. Эти исследования получили широкую известность я оказали значительное влияние на общественную жизнь стран Западной Европы и США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нципиально иных теоретических позиций подходит к проблеме межгрупповых конфликтов М. Шериф. Истоки межгрупповой враждебности он видит в объективном конфликте целей и интересов различных групп, неизбежно возникающем в ситуации конкурентного взаимодействия представителей этих групп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именты М. Шерифа проводились в середине 50-х годов в американском местечке Роберс Кейве, в летнем лагере для подростков на протяжении нескольких лет. Основной целью исследовании было изучение влияния характера межгруппового взаимодействия (кооперативною или конкурентного) на характер взаимоотношений, складывающихся между группами и внутри групп. С этой целью администрация лагеря специально организовывала взаимодействие между группами подростков таким образом, чтобы оно носило выраженный характер соревнования, в котором только одна из соревнующихся групп могла одержать победу. По результатам наблюдений и опросов исследователи зафиксировали проявление межгрупповой враждебности в отношениях между группами (агрессивность по отношению к представителям других групп, негативные стереотипы в восприятии других групп) и одновременное усиление внутри групповой сплоченности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рупп на разных этапах эксперимента осуществлялось no-разному. В одном случае в начале эксперимента подростки занимались обшей деятельностью по уборке территории лагеря и исследователи не вмешивались в стихийный процесс установления знакомства и формирования взаимоотношении между подростками. Однако затем подростков разделили на две группы таким образом, чтобы разрушить дружеские связи, сложившиеся во время знакомства. При этом было зафиксировано отсутствие проявлений враждебности в отношениях между представителями разных групп до начала конкурентного взаимодействия между ними. В другом случае подростки, приезжавшие в лагерь, были заранее поделены на две группы, и в этом случае некоторые проявления межгрупповой враждебности или по крайней мере различия в установках по отношению к "своим" и "чужим" отмечались в самом начале совместного проживания в лагере, т.е. в отсутствие конкурентного взаимодействия между группами. В этот эксперимент исследователи ввели еще одну переменную: первоначально разделенные и конкурирующие группы были, затем поставлены в проблемную ситуацию, преодоление которой требовало объединения усилии обеих групп (поломка водопровода, неисправность грузовика, подвозившего продовольствие). На этом этапе исследования авторы зафиксировали снижение межгрупповой враждебности, хотя устранить ее полностью так и не удалось. На основании результатов этих экспериментов М. Шериф сделал вывод о том, что основной причиной возникновения межгрупповых конфликтов является характер взаимодействия - кооперативного или конкурентного - между группами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вые эксперименты М. Шерифа положили начало экспериментальному направлению в исследовании психологии межгрупповых отношений. В них впервые была сделана попытка научного изучения межгрупповых отношений в естественных условиях межгруппового взаимодействия и в динамике их развития в зависимости от этих условий. Наконец, в исследованиях М. Шерифа была теоретически обоснована и экспериментально доказана возможность снижения межгрупповой враждебности за счет изменения ситуации межгруппового взаимодействия (постановка общих целей, привлекательных для каждой из групп и требующих сотрудничества для их достижения)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едливо подчеркивая важную роль особенностей межгруппового взаимодействия в формировании межгрупповых отношений, концепция М. Шерифа не может объяснить многочисленные факты, зафиксированные в экспериментальных исследованиях, не укладывающиеся в рамки этой теории. Речь идет о проявлениях внешнегрупповой враждебности и предубежденности в оценках своей и чужой группы, возникающих в отсутствие объективного конфликта интересов и вообще предшествующего опыта межгруппового взаимодействия.</w:t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иментальные исследования и теоретическое осмысление этих феноменов (эксперименты по минимальной межгрупповой дискриминации} послужили основой создания оригинальной теории межгрупповых отношений Г. Тэджфела и Дж. Тернера.Г. Тэджфел, его сотрудники и последователи провели серию лабораторных экспериментов, получивших в социальной психологии название "эксперименты с матрицами Тэджфела" или "эксперименты по минимальной межгрупповой дискриминации". В этих экспериментах испытуемые - студенты - случайным образом делились на две группы, при этом отнесение их к той или иной группе проводилось на основе частных, незначимых критериев (например, предпочтение одного из двух художников-абстракционистов и др.). Исследователи специально исключали из ситуации эксперимента все факт, которые могли бы рассматриваться в качестве объективных причин межгрупповой дискриминации: взаимодействие между испытуемыми, конфликт интересов, предшествующая враждебность и т.д. На втором этапе экспериментов испытуемые индивидуально распределяли плату за участие в эксперименте между двумя другими участниками, о которых им было известно только то, к какой из двух групп те принадлежали. Определение суммы, причитающейся другим участникам, производилось с помощью специально разработанных таблиц, в которых фиксировались в различных вариантах абсолютные размеры сумм, причитающихся представителю "своей" и "другой" группы, и их соотношение. При этом испытуемые могли сделать выбор между различными вариантами стратегий распределения: уравнительное (справедливое), максимальная сумма для обоих участников, максимальная выгода для представителя своей группы, максимальное различие в пользу представителя своей группы и, наконец, - интегральный ингрупповой фаворитизм как сочетание двух предыдущих стратегий. В результате этих экспериментов было зафиксировано преобладание у испытуемых стратегии, связанной с установлением максимальных различий между суммами, выделяемыми для представителей своей и другой группы, в пользу первых. Причем эта стратегия выбиралась даже в тех случаях, когда абсолютный размер суммы, причитающейся представителю своей группы, был меньше максимально возможного. То есть главной целью испытуемых было установление максимальных различий между группами в пользу своей группы. Это явление, связанное с тенденцией оказывать предпочтение своей группе в противовес интересам другой группы, получило название внутригрупповой фаворитизм (от лат. favor - благосклонность). Тенденция к установлению различий в оценках своей и другой группы (как правило, в пользу первой) получила название межгрупповой дискриминации. По мнению Г. Тэджфела внутригрупповой фаворитизм и внешнегрупповая дискриминация являются универсальными феноменами психологии мсжгрупповых отношений.</w:t>
      </w:r>
      <w:r>
        <w:br w:type="page"/>
      </w:r>
    </w:p>
    <w:p>
      <w:pPr>
        <w:pStyle w:val="Heading1"/>
        <w:ind w:hanging="0"/>
        <w:rPr/>
      </w:pPr>
      <w:r>
        <w:rPr/>
        <w:t>Теория групповой идентич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Mainmy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нователи этой те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Г. Тэджфела и Д. Тернера объясняет феномены внутри группового фаворитизма и внешнегрупповой дискриминации как результат серии когнитивных процессов, связанных с установлением сходства и различий между представителями различных социальных груп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 xml:space="preserve">Социальная категоризация - </w:t>
      </w:r>
      <w:r>
        <w:rPr>
          <w:i/>
          <w:iCs/>
        </w:rPr>
        <w:t>когнитивный процесс упорядочивания индивидом своего социального окружения путем распределения социальных объектов (в том числе - окружающих людей и себя самого) по группам ("категориям"), имеющим сходство по значимым для индивида критер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Социальная идентификация</w:t>
      </w:r>
      <w:r>
        <w:rPr>
          <w:i/>
          <w:iCs/>
        </w:rPr>
        <w:t xml:space="preserve"> - процесс отнесения индивидом себя к тем или иным социальным категориям, субъективное переживание им своей групповой социальной принадлеж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Социальное сравнение</w:t>
      </w:r>
      <w:r>
        <w:rPr>
          <w:i/>
          <w:iCs/>
        </w:rPr>
        <w:t xml:space="preserve"> - процесс соотнесения качественных признаков различных социальных групп, результатом которого является установление различии между ними, т.е. межгрупповая дифференци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игрупповой фаворитизм и внешнегрупповая дискриминация являются заключительным звеном в серии когнитивных процессов, их неизбежность диктуется потребностью личности в позитивной социальной идентичности, необходимой для поддержания позитивного образа "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такого, по преимуществу когнитивного, понимания природы межгрупповой предубежденности и враждебности, по-новому ставится и вопрос о предотвращении или уменьшении межгруппового конфликта. Так, С. Уорчел считает, что для улучшения межгрупповых отношений важна не просто смена конкурентного взаимодействия на кооперативное, но устранение или уменьшение воспринимаемых различий между группами и максимизация сходства между представителями разных групп, позволяющего им воспринимать себя как членов одной группы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рия групповой идентичности позволяет более конструктивно подойти к проблеме межгрупповой дифференциации и внутригрупповой интеграции в условиях социально-экономических изменений, связанных с появлением новых социальных групп и изменениями в социальной стратификации. Она, в частности, предполагает возможность несоответствия реальной, объективной принадлежности индивида к той или иной социальной группе и субъективного осознания своего группового членства. При этом возможны ситуации кризиса социальной идентичности, когда индивид затрудняется определить свою групповую идентичность (принадлежность к конкретной социальной категории) и свое отношение к представителям своей и других груп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я итоги анализа состояния проблемы межгрупповых отношений в западной социальной психологии, можно сказать, что в ней накоплен большой опыт исследований, выражающих различные теоретические и методические подходы. Они позволяют с разных точек зрения подойти к анализу теоретических проблем и наметить различные подходы к разрешению практических задач. Вместе с тем в западной социальной психологии проблема межгрупповых отношений в значительной степени ставится и решается именно как проблема межгрупповой враждебности. В традиционных положениях западной социальной психологии проявление негативных установок по отношению к другим группам, определяемое терминами "межгрупповая дискриминация", "межгрупповая враждебность", понимается как универсальная социально-психологическая закономерность, являющаяся обратной стороной проявления позитивного отношения к собственной группе. Существуют лишь расхождения во мнении о том, какие социально-психологические процессы (межгрупповые или внутригрупповые) являются в данном случае исходными, определяющими, и о характере взаимосвязи явления внутригруппового фаворитизма с объективными противоречиями, возникающими в процессе межгруппового взаимодействия. В одних случаях внутригрупповой фаворитизм трактуется как их следствие, в других - как прич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ановка и разработка теории межгрупповых отношений в западной социальной психологии во многом была обусловлена содержанием реальностей и проблем общественной жизни: экономической, политической и культурной дифференциации общества, социальных и этнических конфликтов. Именно этим во многом объясняется тот факт, что основное внимание в распространенных на Западе концепциях межгрупповых отношений уделялось процессам, связанным с межгрупповой дифференциацией и дезинтеграцией, предубежденностью и враждебностью по отношению к представителям других групп, межгрупповыми конфликтами. В гораздо меньшей степени в этих исследованиях затрагиваются процессы и явления, выражающие тенденции к межгрупповой интеграции, т.е. установление связей и отношений между группами, способствующих их объединению в рамках более широкой общности как единого целого. Вопрос о динамике межгрупповых отношений в рассматриваемых исследованиях ставился лишь в плане изучения влияния той или иной переменной на степень выраженности эффекта внутригруппового фаворитизма и внешнегрупповой дискриминации. Недостаточно исследован вопрос о соотношении процессов межгрупповой дифференциации и интеграции в динамике внутригрупповых и межгрупповых отнош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Style33"/>
        <w:rPr/>
      </w:pPr>
      <w:r>
        <w:rPr/>
        <w:t>Факторы детерминации межгрупповых отнош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сследований, выполненных в отечественной социальной психологии, характерно особое внимание к проблеме взаимосвязи и взаимной обусловленности субъективных, психологических аспектов межгрупповых отношений и объективных социальных условий, в которых эти отношения складываются. При этом в качестве главного фактора детерминации межгруппового взаимодействия и восприятия рассматриваются характеристики совместной деятельности групп и возникающие на ее основе социальные связи и зависимости между ними. Такой подход предполагает выход за рамки лабораторного эксперимента и изучение взаимоотношений, складывающихся между группами в реальных социальных общностях: учебных (B. C. Агеев) и трудовых (И.Р. Сушков, В.П. Позняков) коллективах. Результаты эмпирического исследования В.С. Агеева показали зависимость адекватности межгруппового восприятии от конкретных факторов межгруппового взаимодействия. В частности, было отмечено, что межгрупповая дискриминация (в форме внутригруппового фаворитизма и внешнегрупповой враждебности) может быть снята или существенно ослаблена в зависимости от целей и характера организации межгруппового взаимодействия. Выбрав в качестве основного предмета эмпирического исследования особенности межгруппового восприятия, В.С. Агеев не ограничивается анализом только перцептивных феноменов, но включает в концептуальную схему исследования объективные условия совместной деятельности групп и характер непосредственного межгруппового взаимо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Р. Сушков исследовал межгрупповые отношения в производственной организации, возникающие в процессе совместной производственной деятельности и субъективно отражающиеся в системах групповых установок, ориентации, ожиданий. В результате проведенного исследования автор делает вывод, что в условиях совместной деятельности в производственной организации у представителей различных групп подразделений этой организации формируются системы взаимных межгрупповых требовании к своей и другим группам как партнерам по совместной деятельности. На основании этих требований происходит сравнение и оценка своей группы и группы-партнера по совместной деятельности. В исследовании выявлена зависимость значимости ряда качеств и требований, предъявляемых к: своей группе и другим группам, от характера распределения ответственности за конечные результаты совмест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следовании В.П. Познякова изучалась динамика межгрупповых отношений трудовых коллективов в условиях организационно-экономического нововведения, связанного с изменением формы собственности на предприятии. Эмпирическое исследование проводилось в коллективах производственных подразделений одного из сельскохозяйственных предприятии в период перехода на арендный подря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показали, что в условиях изменения формы собственности на предприятии происходят качественные изменения социально-психологических отношений как внутри арендных подразделений, так и между ним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ключение хотелось бы сказать, прежде всего, о том, что характер отношений групп между собой, прежде всего, зависит от качественных условий, в которых группы на тот момент находятся. То есть, если в окружающей обстановке присутствует некий дух соревнования, то нередко может возникнуть легкая враждебность одной группы по отношению к другой. Если же группы сотрудничают между собой, выполняют какую-либо работу вместе, то соответственно, уровень некой враждебности снижается или совсем исчезает. Из всего вышесказанного можно сделать вывод, что отношения между группами могут складываться как по линии сотрудничества и взаимопомощи, так и по линии соперничества и даже некоторой враж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задач исследования был анализ того, как сказывается изменение характера межгрупповых отношении на результатах межгруппового сравнения и оценки. Межгрупповое сравнение и оценка проводились в коллективах производственных арендных подразделении в виде двух последовательных "срезов", на II этапе исследования, т.е. непосредственно после создания арендных коллективов и заключения договоров, и на III его этапе, т.е. через год после начала работы в новых условиях. Использовалась специально разработанная оригинальная методика, сочетающая технику попарного сравнения и оценку групповых качеств (отношений) с помощью зрительно-аналоговой шкалы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31"/>
        <w:rPr/>
      </w:pPr>
      <w:r>
        <w:rPr/>
        <w:t>1. Агеев B. C. Психология межгрупповых отношений. - М., 1983</w:t>
      </w:r>
    </w:p>
    <w:p>
      <w:pPr>
        <w:pStyle w:val="Style31"/>
        <w:rPr/>
      </w:pPr>
      <w:r>
        <w:rPr/>
        <w:t>2. Маклаков А.Г. Общая психология. - СПб., 2001</w:t>
      </w:r>
    </w:p>
    <w:p>
      <w:pPr>
        <w:pStyle w:val="Style31"/>
        <w:rPr/>
      </w:pPr>
      <w:r>
        <w:rPr/>
        <w:t>3. Пряжников Н.С. Психология труда и человеческого достоинства. - М., 2001</w:t>
      </w:r>
    </w:p>
    <w:p>
      <w:pPr>
        <w:pStyle w:val="Style31"/>
        <w:rPr/>
      </w:pPr>
      <w:r>
        <w:rPr/>
        <w:t>4. Донцов А.И. Психология коллектива. - М., 1984</w:t>
      </w:r>
    </w:p>
    <w:p>
      <w:pPr>
        <w:pStyle w:val="Style31"/>
        <w:rPr/>
      </w:pPr>
      <w:r>
        <w:rPr/>
        <w:t>5. Петровский А.В. Личность, деятельность, коллектив. - М., 1982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лаков А.Г. Общая психолог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еев В.С. Психология межгрупповых отноше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яжников Н.С. Психология труда и человеческого достоин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нцов А.И. Психология коллектив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ский А.В. Личность, деятельность, коллекти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яжников Н.С. Психология труда и человеческого достои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ru-RU" w:bidi="ar-SA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8">
    <w:name w:val="Заголовок 8 Знак"/>
    <w:qFormat/>
    <w:rPr>
      <w:rFonts w:cs="Times New Roman"/>
      <w:sz w:val="28"/>
      <w:szCs w:val="28"/>
      <w:lang w:val="ru-RU" w:bidi="ar-SA"/>
    </w:rPr>
  </w:style>
  <w:style w:type="character" w:styleId="9">
    <w:name w:val="Заголовок 9 Знак"/>
    <w:qFormat/>
    <w:rPr>
      <w:rFonts w:cs="Times New Roman"/>
      <w:i/>
      <w:caps/>
      <w:spacing w:val="10"/>
      <w:sz w:val="18"/>
      <w:szCs w:val="18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6">
    <w:name w:val="Название Знак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Emphasis">
    <w:name w:val="Emphasis"/>
    <w:qFormat/>
    <w:rPr>
      <w:rFonts w:cs="Times New Roman"/>
      <w:caps/>
      <w:color w:val="243F60"/>
      <w:spacing w:val="5"/>
    </w:rPr>
  </w:style>
  <w:style w:type="character" w:styleId="Style7">
    <w:name w:val="Подзаголовок Знак"/>
    <w:qFormat/>
    <w:rPr>
      <w:rFonts w:cs="Times New Roman"/>
      <w:caps/>
      <w:color w:val="595959"/>
      <w:spacing w:val="10"/>
      <w:sz w:val="24"/>
      <w:szCs w:val="24"/>
    </w:rPr>
  </w:style>
  <w:style w:type="character" w:styleId="Style8">
    <w:name w:val="Без интервала Знак"/>
    <w:qFormat/>
    <w:rPr>
      <w:rFonts w:cs="Times New Roman"/>
      <w:sz w:val="20"/>
      <w:szCs w:val="20"/>
    </w:rPr>
  </w:style>
  <w:style w:type="character" w:styleId="21">
    <w:name w:val="Цитата 2 Знак"/>
    <w:qFormat/>
    <w:rPr>
      <w:rFonts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color w:val="243F60"/>
    </w:rPr>
  </w:style>
  <w:style w:type="character" w:styleId="Style10">
    <w:name w:val="Выделенная цитата Знак"/>
    <w:qFormat/>
    <w:rPr>
      <w:rFonts w:cs="Times New Roman"/>
      <w:i/>
      <w:iCs/>
      <w:color w:val="4F81BD"/>
      <w:sz w:val="20"/>
      <w:szCs w:val="20"/>
    </w:rPr>
  </w:style>
  <w:style w:type="character" w:styleId="Style11">
    <w:name w:val="Сильное выделение"/>
    <w:qFormat/>
    <w:rPr>
      <w:b/>
      <w:caps/>
      <w:color w:val="243F60"/>
      <w:spacing w:val="10"/>
    </w:rPr>
  </w:style>
  <w:style w:type="character" w:styleId="Style12">
    <w:name w:val="Слабая ссылка"/>
    <w:qFormat/>
    <w:rPr>
      <w:b/>
      <w:color w:val="4F81BD"/>
    </w:rPr>
  </w:style>
  <w:style w:type="character" w:styleId="Style13">
    <w:name w:val="Сильная ссылка"/>
    <w:qFormat/>
    <w:rPr>
      <w:b/>
      <w:i/>
      <w:caps/>
      <w:color w:val="4F81BD"/>
    </w:rPr>
  </w:style>
  <w:style w:type="character" w:styleId="Style14">
    <w:name w:val="Название книги"/>
    <w:qFormat/>
    <w:rPr>
      <w:b/>
      <w:i/>
      <w:spacing w:val="9"/>
    </w:rPr>
  </w:style>
  <w:style w:type="character" w:styleId="Word1">
    <w:name w:val="word1"/>
    <w:qFormat/>
    <w:rPr>
      <w:rFonts w:ascii="Arial" w:hAnsi="Arial" w:cs="Arial"/>
      <w:u w:val="single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12">
    <w:name w:val="Текст сноски Знак1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2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9">
    <w:name w:val="номер страницы"/>
    <w:qFormat/>
    <w:rPr>
      <w:rFonts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2">
    <w:name w:val="Текст сноски Знак"/>
    <w:qFormat/>
    <w:rPr>
      <w:rFonts w:cs="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240"/>
    </w:pPr>
    <w:rPr/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ainmy">
    <w:name w:val="main_my"/>
    <w:basedOn w:val="Normal"/>
    <w:qFormat/>
    <w:pPr>
      <w:spacing w:lineRule="atLeast" w:line="270" w:before="280" w:after="280"/>
    </w:pPr>
    <w:rPr>
      <w:rFonts w:ascii="Arial" w:hAnsi="Arial" w:cs="Arial"/>
      <w:color w:val="262626"/>
      <w:sz w:val="18"/>
      <w:szCs w:val="18"/>
    </w:rPr>
  </w:style>
  <w:style w:type="paragraph" w:styleId="Style28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3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32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3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3:00Z</dcterms:created>
  <dc:creator>Admin</dc:creator>
  <dc:description/>
  <cp:keywords/>
  <dc:language>en-US</dc:language>
  <cp:lastModifiedBy>SYSTEM</cp:lastModifiedBy>
  <cp:lastPrinted>2010-11-01T09:24:00Z</cp:lastPrinted>
  <dcterms:modified xsi:type="dcterms:W3CDTF">2011-09-08T10:13:00Z</dcterms:modified>
  <cp:revision>2</cp:revision>
  <dc:subject/>
  <dc:title>ОГЛАВЛЕНИЕ</dc:title>
</cp:coreProperties>
</file>