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ое Агентство по образованию и науке Российской Федерации ГОУ ВПО «Марийский государственный университет»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на тему: «</w:t>
      </w:r>
      <w:r>
        <w:rPr>
          <w:b/>
          <w:sz w:val="28"/>
          <w:szCs w:val="28"/>
        </w:rPr>
        <w:t>Развитие воображения у детей с нарушениями слух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"/>
        <w:spacing w:before="0" w:after="0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TextBody"/>
        <w:spacing w:before="0" w:after="0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spacing w:lineRule="auto" w:line="360"/>
        <w:rPr/>
      </w:pPr>
      <w:r>
        <w:rPr>
          <w:b w:val="false"/>
          <w:bCs/>
          <w:sz w:val="28"/>
          <w:szCs w:val="28"/>
        </w:rPr>
        <w:t>Йошкар-Ола 2010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Content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азвитие воображения и его роль в жизни ребен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собенности развития воображения у детей с нарушениями слу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Упражнения направленные на развития вообра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ериодизации психического развития, предложенной Л.С. Выготским, воображение является центральным психологическим новообразованием дошкольного возра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оворождённого ребёнка воображения ещё нет. Воображение складывается в процессе жизни ребёнка, в его деятельности, под определяющим влиянием условий жизни, обучения и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воображение в игровой деятельности, которая является ведущей в этом возрастном периоде. Для развития воображения необходимо накопление соответствующего опыта, расширение круга представлений об окружающей действительности. Этот опыт приобретается как путём личных наблюдений ребёнка, так и через взрослых, передающих ему свои знания об окружающих предметах и явлениях, свой творческий опы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ется интенсивно в возрасте от 5 до 15 лет. И если в этот период воображение специально не развивать, в последующем наступает быстрое снижение активности этой функции. Вместе с уменьшением способности фантазировать у человека обедняется личность, снижаются возможности творческого мышления, гаснет интерес к искусству и науке.</w:t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тие воображения и его роль в жизни ребен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воображения как познавательного процесса заключается в преобразовании представлений, создании новых образов на основе имеющихся. Воображение выражается в построении образа средств и конечного результата деятельности, в создании программы поведения в тех случаях, когда ситуация неопределенна, в воссоздании образов, соответствующих описанию объе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нтогенезе постепенно формируются основные функции воображения. Познавательная его функция реализуется благодаря отделению предмета от образа и обозначению его с помощью слова, в результате у ребенка формируется способность составлять план предстоящих действ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ффективно-защитная функция обуславливает возможность предохранить легкоранимую личность ребенка от тяжелых переживаний, душевных травм. С помощью создания воображаемой ситуации может происходить разрядка возникающего напряжения и своеобразное символическое разрешение конфликтов, которые трудно снять иными способами, например, ребенок строит воображаемые ситуации, снимающие угрозы его "я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ошкольном возрасте воображение формируется в ведущей деятельности данного периода - сюжетно-ролевой игре, все структурные компоненты которой способствуют этому – воображаемая ситуация, творческое принятие на себя роли, использование предметов-замест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звитием речи и мышления воображение детей развивается, освобождается от конкретных образных компонентов. Участие в воображении понятий освобождает от скованности конкретной ситуацией, обеспечивает возможность творческой переработки и преобразования имеющихся представлений, создания новых представл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е воображение может быть воссоздающим и творческим. Воссоздающее воображение заключается в создании образов, соответствующих описанию. Творческое воображение предполагает создание образов, реализуемых в оригинальных продуктах деятельности. </w:t>
      </w:r>
    </w:p>
    <w:p>
      <w:pPr>
        <w:pStyle w:val="Heading3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обенности развития воображения у детей с нарушениями слух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етей с нарушениями слуха специфические особенности воображения обусловлены замедленным формированием их речи, в частности своеобразным развитием значений слов, отставанием в развитии сюжетно-ролевой игры и мышления. Как показали исследования Г.Л.Выгодской, глухие дошкольники долго не переходят от предметно-процессуальных игр, главным в которых является воспроизведение действий с предметами, к сюжетно-ролевым, требующим создания воображаемой игровой ситуации. Их сюжетные игры более однообразны, стереотипны, чем у слышащих детей, они больше склонны к простому подражанию. Воображение глухих дошкольников как бы дольше "привязано" сначала к восприятию, а потом к памяти. Глухие дети часто не могут использовать предметы-заместители, у них наблюдаются трудности в формировании познавательной функции воображения, позже, чем у слышащих, происходит разделение в цепочке "предмет - образ - слово". Таким образом, уже на ранних этапах онтогенеза глухие дети начинают отставать от слышащих сверстников в развитии воображения. И хотя образы памяти у них отличаются достаточной яркостью и живостью, отставание в развитии понятийного мышления мешает отвлечению от конкретного значения слова. Это затрудняет как воссоздание образов по словесному описанию, так и формирование новых образ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особенностей воссоздающего воображения, проведенное М. М. Нудельманом, показало, что образы, возникающие у глухих школьников при чтении литературных произведений, не всегда соответствуют описанию. Такое несоответствие часто является результатом неполного понимания детьми смысла прочитанного. В рисунках, сделанных к рассказу, изображаемая обстановка не всегда соответствует его содержанию. Большие расхождения между текстом и рисунком возникают из-за того, что дети вносят в рисунки много подробностей из своего прошлого опыта, так как текст рассказа актуализирует образы хорошо знакомых детям предметов, больше относящихся к образам памяти, чем воображения. Так, глухие дети часто иллюстрировали эпизоды, имеющие лишь косвенное отношение к событиям (в 16% случаев, у слышащих детей этого не наблюдалось). С этим же связаны трудности в воссоздании окраски объектов - лишь в 40 % случаев изображенные объекты были окрашены в соответствии с текстом. Дети воспроизводили многократно виденные объекты определенной окраски, формы, размера. М. М. Нудельман приводит высказывание школьника, подтверждающее этот факт: "Красной крыши не бывает, у нас зеленая крыша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е трудности наблюдаются у глухих детей в воссоздании пространственных отношений между объектами, описанными в литературном произведении. Ученики IV класса делали ошибки в 77% случаев (против 17% у слышащих сверстников), причем некоторые даже не пытались правильно расположить объекты, а просто без всякой связи выстраивали их в ряд. Восьмиклассники лучше представляли пространственное расположение объектов, но и у них ошибки встречались достаточно часто (в 47% случаев). Это связано прежде всего с трудностями понимания соответствующих отрывков: обычно пространственные отношения выражаются при помощи сложных обратимых конструкций, в которых используются предлоги "под", "над" и т.д. Основная сложность заключается в том, что схемы отношений должны быть заменены последовательной цепью звеньев. Для облегчения понимания эти конструкции могут быть преобразованы, например расчленены на части. Еще одной причиной отставания в развитии воссоздающего воображения является бедность запаса представлений, неумение их перестраив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школьного обучения происходит развитие воссоздающего воображения: так, восьмиклассники уже точнее изображают описанные в рассказе события, выбирая главные; они стремятся передать динамику события, правильно воссоздают цвет и размеры объе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нению М. М. Нудельмана, большой интерес представляет исследование творческого воображения глухих детей, так как ограниченность общения со взрослыми и сверстниками не дает им возможности получать достаточное количество информации, а отставание в развитии мышления и речи препятствует усвоению приемов и способов переработки имеющихся представлений. В младшем школьном возрасте наблюдается отставание в развитии творческого воображения. Как показали исследования Е. Г. Речицкой и Е.А Сошиной, глухие первоклассники проявляют недостаточную гибкость в использовании идей (требовалось дорисовать простые геометрические фигуры, такие, как круг, квадрат и т.п., или неопределенные конфигурации). Типичными были рисунки, в которых одна и та же фигура превращалась в один и тот же предмет (круг - в колесо), которые представляли собой повторяющиеся композиции (круг, квадрат - часы). Созданные глухими детьми композиции оказались менее оригинальными, чем у слышащих детей, более стереотипными и шаблонными, дети больше зависели от заданных моделей, образцов действий. Отставание глухих младших школьников в развитии творческого воображения объясняется недостаточностью их сенсорного опыта, его малым разнообразием, а главное - несформированностью комбинаторных механизмов воображения, что приводит к трудностям в переструктурировании прошлого опы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творческого воображения глухих подростков с помощью таких методических приемов, как "творческая реконструкция басни", "творческое описание картины" и другие, показали, что и у них сохраняется ряд особенностей - зависимость от ранее усвоенных представлений или реальных объектов, отсутствие полноценных трансформаций текста басни, описание событий только в настоящем времени (без прошлого и будущего), т.е. отсутствие представлений о протяженности события во времени (М. М. Нудельман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условиями развития воображения у детей с нарушениями слуха являются, во-первых, обогащение их опыта, знаний и представлений о мире (например, в младшем школьном возрасте за счет использования на уроках и во внеклассной работе широкого ассортимента разнообразных природных и синтетических материалов), воспитание интереса к чтению художественной литературы; во-вторых, формирование умений мысленно оперировать представлениями и образами, преобразовывать их, т. е. способствовать развитию операциональных компонентов творческого воображения. Для этого можно использовать разные виды конструирования, иллюстрирования прочитанных литературных произведений; проведение ролевой игры по рассказу, драматизации. Одновременная реализация этих условий приводит к положительным сдвигам в развитии воображения детей с нарушениями слуха уже в младшем школьном возрасте (Е. Г. Речицкая, Е.А. Сошина). Таким образом, при оптимальной организации обучения глухих детей, при совершенствовании их мышления и речи достигается компенсаторное развитие воображения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жнения, направленные на развитие вообра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уществуют специальные упражнения для детей дошкольного возраста, направленные на развитие воображения и фантазии. Все игры условно можно разделить на графические - в которых основным средством создания образа является зрительный, словесные, где используется слово, и двигательные, предполагающие создание образа через движение. Преимуществом всех предложенных упражнений является их увлекательность и игровое начало. 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конченные фиг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ям раздаются листы бумаги с нарисованными на них фигурками (кругами, квадратами, треугольниками, разными ломаными линиями и т. д.). У каждого ребёнка наборы фигурок должны быть одинаковыми. Дети должны за 5 - 10 минут пририсовать к фигуркам всё, что угодно так, чтобы получились предметные изображения. Когда ребёнок сдаёт листочек, экспериментатор обязательно спрашивает, как можно назвать каждый из восьми рисунков и подписывает под каждой картинкой её названи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географической кар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ёнку даётся карта - туристская маршрутная схема, с изображением какой - либо реки. По берегам реки нанесены схематические изображения городов, деревень, железной дороги, мостов и т. д. Детям говорят: «Видишь, по реке плывёт теплоход. Представь себе, что ты стоишь на палубе, смотришь на берега. И вот обо всём, что ты видишь и чувствуешь, расскажи, пожалуйста, мн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такие варианты рассказо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добросовестно перечисляют всё, что видят на карте, ничего не добавляя от себя, никаких образов у них не возникает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жетный рассказ отсутствует, но дети рассказывают много, иногда очень эмоционально, свободно представляют себя плывущим на теплоход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дают связный рассказ о воображаемом путешествии. Такие рассказы эмоциональны, красочны, большую роль в них играет воображение, но оно постоянно контролируется сознанием, которое направляет его в определенное русл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шебные клякс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чала игры изготавливается несколько клякс: на середину листа бумаги выливается немного чернил или туши, и лист складывается пополам. Затем лист разворачивается, и можно начинать игру. Играющие по очереди говорят, какие именно предметные изображения они видят в кляксе или в отдельных её частях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ршение расск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начало, какого - либо рассказа. Например: «Стоял ясный солнечный день. По улице шла девочка и вела на поводке смешного щенка. Вдруг откуда ни возьмись…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думать продолжение и окончание рассказа. Время работы - 10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 можно оценить по следующим критерия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енность рассказ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кость и оригинальность образ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ычность поворота и сюже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жиданность концовк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рассказа с использованием отдельных с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ются отдельные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вочка, дерево, птиц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люч, шляпа, лодка, сторож, кабинет, дорога, дож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составить связный рассказ, используя эти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я детское воображение, необходимо добиваться, чтобы оно было связано с жизнью, чтобы оно было творческим отображением нашей действ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ясь на прогулках, в беседах с воспитателями с окружающей жизнью, ребёнок затем отражает воспринятое в своих рисунках, играх, и в процессе этой творческой переработки накопленного опыта формируется вообра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мнить, что воображение дошкольника развивается в деятельности: в игре, в рисовании, в занятиях по родному языку. Поэтому организация этих видов деятельности, педагогическое руководство ими имеют решающее значение для развития вооб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pазвитии воображения имеет художественное воспитание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я сказки и художественные рассказы, присутствуя на спектаклях, рассматривая доступные его пониманию произведения живописи и скульптуры, ребёнок научается представлять себе изображённые события, у него развивается вообра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следует подчеркнуть, что воображение является основной двигательной силой творческого процесса человека и играет огромную роль во всей его жизни. Воображение значительно расширяет и углубляет процесс познания. Оно играет огромную роль и в преобразовании объективного мира. Прежде чем изменить что-то практически, человек изменяет это мысленно. Необходимым условием развития творческого воображения детей является включение субъекта в активные формы деятельности и, прежде всего, предметно-творческой. Изобразительная деятельность может быть успешно использована в развитии творческого воображения у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ми путями для его развития на занятиях рисования могут быть: применение художественно-дидактических игр; рисование на темы; выразительные средства живописи. Но особенно большую роль играет применение игр на занятиях по изобразите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удельман М.М. Воссоздающее воображение у глухих детей: Об элементарных формах творческого воображения у глухих школьников // Психология глухих детей / Под ред. И. М. Соловьева и др. - М., 1971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Pay М. Ю. Развитие воображения глухих детей средствами изобразительной деятельности // Дефектология. - 1984. - № 5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Речицкая Б. Г., Сашина Е.А. Развитие творческого воображения младших школьников в условиях нормального и нарушенного слуха. - М., 1999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готский Л.С. Воображение и творчество в детском возрасте. - М., 1995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ьяченко О.М. Воображение дошкольника. - М., 1986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eastAsia="Times New Roman" w:cs="Times New Roman"/>
      <w:sz w:val="22"/>
      <w:szCs w:val="22"/>
      <w:lang w:val="ru-RU" w:bidi="ar-SA"/>
    </w:rPr>
  </w:style>
  <w:style w:type="character" w:styleId="Style14">
    <w:name w:val="Название Знак"/>
    <w:qFormat/>
    <w:rPr>
      <w:rFonts w:cs="Times New Roman"/>
      <w:b/>
      <w:sz w:val="40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340"/>
      <w:ind w:firstLine="709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both"/>
    </w:pPr>
    <w:rPr>
      <w:sz w:val="28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/>
      <w:ind w:firstLine="220"/>
      <w:jc w:val="both"/>
    </w:pPr>
    <w:rPr>
      <w:sz w:val="28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0:00Z</dcterms:created>
  <dc:creator>1</dc:creator>
  <dc:description/>
  <cp:keywords/>
  <dc:language>en-US</dc:language>
  <cp:lastModifiedBy>SYSTEM</cp:lastModifiedBy>
  <dcterms:modified xsi:type="dcterms:W3CDTF">2011-09-08T10:10:00Z</dcterms:modified>
  <cp:revision>2</cp:revision>
  <dc:subject/>
  <dc:title/>
</cp:coreProperties>
</file>