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ТСТВО ПО ОБРАЗОВАНИЮ</w:t>
      </w:r>
    </w:p>
    <w:p>
      <w:pPr>
        <w:pStyle w:val="Normal"/>
        <w:spacing w:lineRule="auto" w:line="360"/>
        <w:jc w:val="center"/>
        <w:rPr/>
      </w:pPr>
      <w:r>
        <w:rPr>
          <w:b/>
          <w:bCs/>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АЛТАЙСКИЙ ГОСУДАРСТВЕННЫЙ УНИВЕРСИТЕТ»</w:t>
      </w:r>
    </w:p>
    <w:p>
      <w:pPr>
        <w:pStyle w:val="Normal"/>
        <w:spacing w:lineRule="auto" w:line="360"/>
        <w:jc w:val="center"/>
        <w:rPr/>
      </w:pPr>
      <w:r>
        <w:rPr>
          <w:b/>
          <w:bCs/>
          <w:sz w:val="28"/>
          <w:szCs w:val="28"/>
        </w:rPr>
        <w:t>МЕЖДУНАРОДНЫЙ ИНСТИТУТ ЭКОНОМИКИ, МЕНЕДЖМЕТА И ИНФОРМАЦИОННЫХ СИСТЕМ</w:t>
      </w:r>
    </w:p>
    <w:p>
      <w:pPr>
        <w:pStyle w:val="Normal"/>
        <w:spacing w:lineRule="auto" w:line="360"/>
        <w:jc w:val="center"/>
        <w:rPr>
          <w:sz w:val="28"/>
          <w:szCs w:val="28"/>
        </w:rPr>
      </w:pPr>
      <w:r>
        <w:rPr>
          <w:sz w:val="28"/>
          <w:szCs w:val="28"/>
        </w:rPr>
        <w:t>Кафедра информационных систем в экономик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 по теме:</w:t>
      </w:r>
    </w:p>
    <w:p>
      <w:pPr>
        <w:pStyle w:val="Style15"/>
        <w:widowControl w:val="false"/>
        <w:spacing w:lineRule="auto" w:line="360"/>
        <w:jc w:val="center"/>
        <w:rPr/>
      </w:pPr>
      <w:r>
        <w:rPr>
          <w:rFonts w:cs="Times New Roman" w:ascii="Times New Roman" w:hAnsi="Times New Roman"/>
          <w:b/>
          <w:bCs/>
          <w:sz w:val="28"/>
          <w:szCs w:val="28"/>
        </w:rPr>
        <w:t>Физиологический механизм воздействия аутогенной тренировки на организм человека</w:t>
      </w:r>
    </w:p>
    <w:p>
      <w:pPr>
        <w:pStyle w:val="Style15"/>
        <w:widowControl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sz w:val="28"/>
          <w:szCs w:val="28"/>
        </w:rPr>
      </w:pPr>
      <w:r>
        <w:rPr>
          <w:sz w:val="28"/>
          <w:szCs w:val="28"/>
        </w:rPr>
        <w:t>Барнаул 2010</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Аутогенная тренировка как самостоятельный метод предложена </w:t>
      </w:r>
      <w:r>
        <w:rPr>
          <w:color w:val="000000"/>
          <w:sz w:val="28"/>
          <w:szCs w:val="28"/>
          <w:lang w:val="en-US"/>
        </w:rPr>
        <w:t>I</w:t>
      </w:r>
      <w:r>
        <w:rPr>
          <w:color w:val="000000"/>
          <w:sz w:val="28"/>
          <w:szCs w:val="28"/>
        </w:rPr>
        <w:t xml:space="preserve">. </w:t>
      </w:r>
      <w:r>
        <w:rPr>
          <w:color w:val="000000"/>
          <w:sz w:val="28"/>
          <w:szCs w:val="28"/>
          <w:lang w:val="en-US"/>
        </w:rPr>
        <w:t>Schultz</w:t>
      </w:r>
      <w:r>
        <w:rPr>
          <w:color w:val="000000"/>
          <w:sz w:val="28"/>
          <w:szCs w:val="28"/>
        </w:rPr>
        <w:t xml:space="preserve"> в 1932 г. Начиная с 50-х годов интерес к методу и число научных и популярных изданий по аутогенной тренировке неуклонно возрастают.</w:t>
      </w:r>
    </w:p>
    <w:p>
      <w:pPr>
        <w:pStyle w:val="Normal"/>
        <w:spacing w:lineRule="auto" w:line="360"/>
        <w:ind w:firstLine="709"/>
        <w:jc w:val="both"/>
        <w:rPr>
          <w:color w:val="000000"/>
          <w:sz w:val="28"/>
          <w:szCs w:val="28"/>
        </w:rPr>
      </w:pPr>
      <w:r>
        <w:rPr>
          <w:color w:val="000000"/>
          <w:sz w:val="28"/>
          <w:szCs w:val="28"/>
        </w:rPr>
        <w:t>Общепризнанным создателем метода аутогенной тренировки является Иоганнес Генрих Шульц. Ему же принадлежит и сам термин «аутогенная тренировка», который, однако, не все специалисты считают удачным.</w:t>
      </w:r>
    </w:p>
    <w:p>
      <w:pPr>
        <w:pStyle w:val="Normal"/>
        <w:spacing w:lineRule="auto" w:line="360"/>
        <w:ind w:firstLine="709"/>
        <w:jc w:val="both"/>
        <w:rPr>
          <w:color w:val="000000"/>
          <w:sz w:val="28"/>
          <w:szCs w:val="28"/>
        </w:rPr>
      </w:pPr>
      <w:r>
        <w:rPr>
          <w:color w:val="000000"/>
          <w:sz w:val="28"/>
          <w:szCs w:val="28"/>
        </w:rPr>
        <w:t>Достигаемые с помощью аутогенной тренировки саморегуляция эмоционально-вегетативных функций, оптимизация состояний покоя и активности, повышение возможностей реализации психофизиологических резервов организма и личности позволяют использовать метод не только в клинической практике, но и в области авиационной и космической медицины, общей и военной педагогике, при подготовке спортсменов, обучении и профессиональной адаптации специалистов операторского профиля, деятельность которых связана с воздействием экстремальных факторов труда и обитания, моделировании различных состояний человека, в том числе - в сценическом актерском искусстве, а также в ряде других профессий.</w:t>
      </w:r>
    </w:p>
    <w:p>
      <w:pPr>
        <w:pStyle w:val="Normal"/>
        <w:spacing w:lineRule="auto" w:line="360"/>
        <w:ind w:firstLine="709"/>
        <w:jc w:val="both"/>
        <w:rPr>
          <w:color w:val="000000"/>
          <w:sz w:val="28"/>
          <w:szCs w:val="28"/>
        </w:rPr>
      </w:pPr>
      <w:r>
        <w:rPr>
          <w:color w:val="000000"/>
          <w:sz w:val="28"/>
          <w:szCs w:val="28"/>
        </w:rPr>
        <w:t>Определяющим и базисным элементом аутогенной тренировки является тренированная мышечная релаксация, на фоне которой реализуются специфические приемы аутодидактики и аутосуггестии.</w:t>
      </w:r>
    </w:p>
    <w:p>
      <w:pPr>
        <w:pStyle w:val="Normal"/>
        <w:spacing w:lineRule="auto" w:line="360"/>
        <w:ind w:firstLine="709"/>
        <w:jc w:val="both"/>
        <w:rPr>
          <w:color w:val="000000"/>
          <w:sz w:val="28"/>
          <w:szCs w:val="28"/>
        </w:rPr>
      </w:pPr>
      <w:r>
        <w:rPr>
          <w:color w:val="000000"/>
          <w:sz w:val="28"/>
          <w:szCs w:val="28"/>
        </w:rPr>
        <w:t>В настоящее время существует несколько десятков различных модификаций аутогенной тренировки, отличия которых, как правило, связаны с особенностями тех нозологических форм или спецификой деятельности специалистов, применительно к которым они разрабатывались. В нашей стране опубликовано несколько методических рекомендаций, пособий, кратких руководств, популярных изданий по аутогенной тренировке.</w:t>
      </w:r>
      <w:r>
        <w:br w:type="page"/>
      </w:r>
    </w:p>
    <w:p>
      <w:pPr>
        <w:pStyle w:val="Normal"/>
        <w:spacing w:lineRule="auto" w:line="360"/>
        <w:ind w:firstLine="709"/>
        <w:jc w:val="both"/>
        <w:rPr>
          <w:b/>
          <w:b/>
          <w:bCs/>
          <w:sz w:val="28"/>
          <w:szCs w:val="28"/>
        </w:rPr>
      </w:pPr>
      <w:r>
        <w:rPr>
          <w:b/>
          <w:bCs/>
          <w:sz w:val="28"/>
          <w:szCs w:val="28"/>
        </w:rPr>
        <w:t>ИСТОЧНИКИ ФОРМИРОВАНИЯ АУТОГЕННОЙ ТРЕНИР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атривая аутогенную тренировку как синтетический метод, можно выделить пять основных источников, с которыми в той или иной степени она связана и на основе которых сформировалась в ее современном виде: это практика использования самовнушения так называемой малой нансийской школой (Ch. Baudouin, E. Coue), эмпирические находки древнеиндийской системы йогов и исследования ощущений людей при гипнотическом внушении (работы I. Schultz), психофизиологические исследования нервно-мышечного компонента эмоций (Е. Jacobson), а также разъясняющая (рациональная) психотерапия. Рассмотрим каждый из этих источников более подробно.</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САМОВНУШЕНИ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sz w:val="28"/>
          <w:szCs w:val="28"/>
        </w:rPr>
      </w:pPr>
      <w:r>
        <w:rPr>
          <w:color w:val="000000"/>
          <w:sz w:val="28"/>
          <w:szCs w:val="28"/>
        </w:rPr>
        <w:t xml:space="preserve">Наибольшее распространение среди методик самовнушения в начале века получила система французского аптекаря Эмиля Куэ. </w:t>
      </w:r>
    </w:p>
    <w:p>
      <w:pPr>
        <w:pStyle w:val="Normal"/>
        <w:spacing w:lineRule="auto" w:line="360"/>
        <w:ind w:firstLine="709"/>
        <w:jc w:val="both"/>
        <w:rPr>
          <w:sz w:val="28"/>
          <w:szCs w:val="28"/>
        </w:rPr>
      </w:pPr>
      <w:r>
        <w:rPr>
          <w:color w:val="000000"/>
          <w:sz w:val="28"/>
          <w:szCs w:val="28"/>
        </w:rPr>
        <w:t xml:space="preserve">Метод Е. </w:t>
      </w:r>
      <w:r>
        <w:rPr>
          <w:color w:val="000000"/>
          <w:sz w:val="28"/>
          <w:szCs w:val="28"/>
          <w:lang w:val="en-US"/>
        </w:rPr>
        <w:t>Coue</w:t>
      </w:r>
      <w:r>
        <w:rPr>
          <w:color w:val="000000"/>
          <w:sz w:val="28"/>
          <w:szCs w:val="28"/>
        </w:rPr>
        <w:t xml:space="preserve"> развил и аргументировал </w:t>
      </w:r>
      <w:r>
        <w:rPr>
          <w:color w:val="000000"/>
          <w:sz w:val="28"/>
          <w:szCs w:val="28"/>
          <w:lang w:val="en-US"/>
        </w:rPr>
        <w:t>Ch</w:t>
      </w:r>
      <w:r>
        <w:rPr>
          <w:color w:val="000000"/>
          <w:sz w:val="28"/>
          <w:szCs w:val="28"/>
        </w:rPr>
        <w:t xml:space="preserve">. </w:t>
      </w:r>
      <w:r>
        <w:rPr>
          <w:color w:val="000000"/>
          <w:sz w:val="28"/>
          <w:szCs w:val="28"/>
          <w:lang w:val="en-US"/>
        </w:rPr>
        <w:t>Baudouin</w:t>
      </w:r>
      <w:r>
        <w:rPr>
          <w:color w:val="000000"/>
          <w:sz w:val="28"/>
          <w:szCs w:val="28"/>
        </w:rPr>
        <w:t xml:space="preserve">, исходивший (по-видимому, не без влияния начавших распространяться идей </w:t>
      </w:r>
      <w:r>
        <w:rPr>
          <w:color w:val="000000"/>
          <w:sz w:val="28"/>
          <w:szCs w:val="28"/>
          <w:lang w:val="en-US"/>
        </w:rPr>
        <w:t>S</w:t>
      </w:r>
      <w:r>
        <w:rPr>
          <w:color w:val="000000"/>
          <w:sz w:val="28"/>
          <w:szCs w:val="28"/>
        </w:rPr>
        <w:t xml:space="preserve">. </w:t>
      </w:r>
      <w:r>
        <w:rPr>
          <w:color w:val="000000"/>
          <w:sz w:val="28"/>
          <w:szCs w:val="28"/>
          <w:lang w:val="en-US"/>
        </w:rPr>
        <w:t>Freud</w:t>
      </w:r>
      <w:r>
        <w:rPr>
          <w:color w:val="000000"/>
          <w:sz w:val="28"/>
          <w:szCs w:val="28"/>
        </w:rPr>
        <w:t>) из предположения о том, что поведением человека управляют воображение и подсознательные влечения. По его мнению, многократное мысленное повторение одних и тех же фраз создает внутреннее сосредоточение, «уверенно действующее на бессознательное». Исходя из идеалистических представлений, Куэ и Бодуэн непомерно преувеличивали роль самовнушения в индивидуальной и общественной жизни. В частности, они предполагали, что самовнушение может изменить мировоззрение людей, и даже пытались создать утопическую по своей сути систему совершенствования современного общества.</w:t>
      </w:r>
    </w:p>
    <w:p>
      <w:pPr>
        <w:pStyle w:val="Normal"/>
        <w:spacing w:lineRule="auto" w:line="360"/>
        <w:ind w:firstLine="709"/>
        <w:jc w:val="both"/>
        <w:rPr>
          <w:sz w:val="28"/>
          <w:szCs w:val="28"/>
        </w:rPr>
      </w:pPr>
      <w:r>
        <w:rPr>
          <w:color w:val="000000"/>
          <w:sz w:val="28"/>
          <w:szCs w:val="28"/>
        </w:rPr>
        <w:t xml:space="preserve">В основных правилах своей «системы» Куэ неоднократно подчеркивал, что самовнушение должно осуществляться без каких-либо волевых усилий. «Если вы сознательно внушаете себе что-либо, делайте это совсем естественно, совсем просто, с убеждением и особенно без всякого усилия. Если бессознательное самовнушение, часто дурного характера, бывает стольуспешным, то это оттого, что оно осуществляется без усилий», - писал Куэ. И далее: «Если некоторые не добиваются удовлетворительного результата с помощью самовнушения, это или потому, что не доверяют себе, или, чаще, потому, что совершают усилия. Чтобы добиться результата, совершенно необходимо отсутствие усилий. Ибо они предполагают участие воли, в то время как именно она должна остаться в стороне. Должно прибегать лишь к воображению» (Е. </w:t>
      </w:r>
      <w:r>
        <w:rPr>
          <w:color w:val="000000"/>
          <w:sz w:val="28"/>
          <w:szCs w:val="28"/>
          <w:lang w:val="en-US"/>
        </w:rPr>
        <w:t>Coue</w:t>
      </w:r>
      <w:r>
        <w:rPr>
          <w:color w:val="000000"/>
          <w:sz w:val="28"/>
          <w:szCs w:val="28"/>
        </w:rPr>
        <w:t xml:space="preserve">). Позднее мы увидим, как эти представления Куэ были использованы </w:t>
      </w:r>
      <w:r>
        <w:rPr>
          <w:color w:val="000000"/>
          <w:sz w:val="28"/>
          <w:szCs w:val="28"/>
          <w:lang w:val="en-US"/>
        </w:rPr>
        <w:t>I</w:t>
      </w:r>
      <w:r>
        <w:rPr>
          <w:color w:val="000000"/>
          <w:sz w:val="28"/>
          <w:szCs w:val="28"/>
        </w:rPr>
        <w:t xml:space="preserve">. </w:t>
      </w:r>
      <w:r>
        <w:rPr>
          <w:color w:val="000000"/>
          <w:sz w:val="28"/>
          <w:szCs w:val="28"/>
          <w:lang w:val="en-US"/>
        </w:rPr>
        <w:t>Schultz</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пулярность самовнушения по Куэ - Бодуэну была широкой, но кратковременной. В нашей стране «куэизм» подвергался обоснованной критике со стороны ведущих психотерапевтов, прежде всего в связис тем, что им игнорировались нозологические особенности заболевания и личность больного, что создавало условия для обычного шарлатанства и компрометировало метод. </w:t>
      </w:r>
    </w:p>
    <w:p>
      <w:pPr>
        <w:pStyle w:val="Normal"/>
        <w:spacing w:lineRule="auto" w:line="360"/>
        <w:ind w:firstLine="709"/>
        <w:jc w:val="both"/>
        <w:rPr>
          <w:sz w:val="28"/>
          <w:szCs w:val="28"/>
        </w:rPr>
      </w:pPr>
      <w:r>
        <w:rPr>
          <w:color w:val="000000"/>
          <w:sz w:val="28"/>
          <w:szCs w:val="28"/>
        </w:rPr>
        <w:t xml:space="preserve">В наши дни самовнушение, освобожденное от методологических недостатков «куэизма», многими авторами успешно применяется в качестве самостоятельного лечебного приема, в том числе входит во все современные модификации аутогенной тренировки. </w:t>
      </w:r>
    </w:p>
    <w:p>
      <w:pPr>
        <w:pStyle w:val="Heading2"/>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color w:val="000000"/>
        </w:rPr>
        <w:t>ИНДИЙСКАЯ СИСТЕМА ХАТХА-ЙОГА И РАДЖА-ЙОГ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sz w:val="28"/>
          <w:szCs w:val="28"/>
        </w:rPr>
      </w:pPr>
      <w:r>
        <w:rPr>
          <w:color w:val="000000"/>
          <w:sz w:val="28"/>
          <w:szCs w:val="28"/>
        </w:rPr>
        <w:t>Философское учение йога (</w:t>
      </w:r>
      <w:r>
        <w:rPr>
          <w:color w:val="000000"/>
          <w:sz w:val="28"/>
          <w:szCs w:val="28"/>
          <w:lang w:val="en-US"/>
        </w:rPr>
        <w:t>Yoga</w:t>
      </w:r>
      <w:r>
        <w:rPr>
          <w:color w:val="000000"/>
          <w:sz w:val="28"/>
          <w:szCs w:val="28"/>
        </w:rPr>
        <w:t xml:space="preserve"> -санскр., соединение), основателем которого считается древнеиндийский философ Патанджали, имеет почти 2000-летнюю историю (по другим источникам - 3000-летнюю). Представляя собой сложную смесь религиозных теорий и эмпирических находок древнеиндийской медицины, на протяжении последних десятилетий йогизм то становился предметом шумных дискуссий, то предавался практически полному забвению. В то же время необходимо отметить, что, несмотря на огромное количество научных и научно-популярных публикаций, достаточно глубокий анализ физиологического воздействия упражнений хатха-йоги, судя по доступной литературе, пока не проводился.</w:t>
      </w:r>
    </w:p>
    <w:p>
      <w:pPr>
        <w:pStyle w:val="Normal"/>
        <w:spacing w:lineRule="auto" w:line="360"/>
        <w:ind w:firstLine="709"/>
        <w:jc w:val="both"/>
        <w:rPr>
          <w:sz w:val="28"/>
          <w:szCs w:val="28"/>
        </w:rPr>
      </w:pPr>
      <w:r>
        <w:rPr>
          <w:color w:val="000000"/>
          <w:sz w:val="28"/>
          <w:szCs w:val="28"/>
        </w:rPr>
        <w:t>По своей сути философия йогов - законченное идеалистическое учение. Основным постулатом йогизма является то, что путем самоуглубления, самосозерцания и возведенного в культ аскетизма (и эгоцентризма) можно овладеть «сверхъестественными силами и соединиться со вседушою Брамы». В основе учения йогов о влиянии на психофизиологические функции лежат примитивные представления психофизического энергетизма, в частности о некой индивидуальной жизненной силе - кундалини, «центром сосредоточения» которой является нижняя часть позвоночного столба. Цель упражнений йогов - «в объединении кундалини с праной» (жизнетворящей силой). По их представлениям, это наделяет человека сверхъестественными силами и способностями. К средствам, которыми это достигается, относятся: воздержание («иама»), культура питания, труда и отдыха («нияма»), позы («асана»), контроль дыхания («пранояма»), удаление чувств («пратьяхара»), концентрация внимания («дхарана»), созерцание («дхъяна») и сосредоточение («самадхи»).</w:t>
      </w:r>
    </w:p>
    <w:p>
      <w:pPr>
        <w:pStyle w:val="Normal"/>
        <w:spacing w:lineRule="auto" w:line="360"/>
        <w:ind w:firstLine="709"/>
        <w:jc w:val="both"/>
        <w:rPr>
          <w:color w:val="000000"/>
          <w:sz w:val="28"/>
          <w:szCs w:val="28"/>
        </w:rPr>
      </w:pPr>
      <w:r>
        <w:rPr>
          <w:color w:val="000000"/>
          <w:sz w:val="28"/>
          <w:szCs w:val="28"/>
        </w:rPr>
        <w:t xml:space="preserve">Если первых четыре комплекса упражнений (ступеней) направлены главным образом на основательную) физическую и физиологическую подготовку (с элементами специфической этики йогов), то четыре последних относятся уже полностью к психической сфере; при этом их структура и содержание направлены на воспитание ярко выраженного индивидуализма. </w:t>
      </w:r>
    </w:p>
    <w:p>
      <w:pPr>
        <w:pStyle w:val="Normal"/>
        <w:spacing w:lineRule="auto" w:line="360"/>
        <w:ind w:firstLine="709"/>
        <w:jc w:val="both"/>
        <w:rPr>
          <w:sz w:val="28"/>
          <w:szCs w:val="28"/>
        </w:rPr>
      </w:pPr>
      <w:r>
        <w:rPr>
          <w:color w:val="000000"/>
          <w:sz w:val="28"/>
          <w:szCs w:val="28"/>
        </w:rPr>
        <w:t>После освоения первых 8 ступеней дальнейшее «совершенствование» может идти через раджа-йогу, сущность которой заключается в развитии неограниченной власти над своими поступками, карма-йогу, определяющую религиозные представления о долгеи уделе человека в земной жизни, или бхакти-йогу, вершиной которой является растворение во всепоглощающей любви к Богу.</w:t>
      </w:r>
    </w:p>
    <w:p>
      <w:pPr>
        <w:pStyle w:val="Normal"/>
        <w:spacing w:lineRule="auto" w:line="360"/>
        <w:ind w:firstLine="709"/>
        <w:jc w:val="both"/>
        <w:rPr>
          <w:sz w:val="28"/>
          <w:szCs w:val="28"/>
        </w:rPr>
      </w:pPr>
      <w:r>
        <w:rPr>
          <w:color w:val="000000"/>
          <w:sz w:val="28"/>
          <w:szCs w:val="28"/>
        </w:rPr>
        <w:t>Многие упражнения йогов (хатха-йога, раджа-йога) имеют глубокий физиологический смысл. Приемы саморегуляции некоторых физиологических процессов (хатха-йога) и целенаправленной тренировки психических функций, в частности внимания и памяти (раджа-йога), являются вторым источником, существенно повлиявшим на создание методики аутогенной тренировки. Эти упражнения, лишенные мистической основы и религиозной ритуальности, представляют существенный интерес для психоневрологии. Если рассмотреть способы, применяемые для достижения так называемого «сна йогов», то легко убедиться в их подобии приемам, применяемым, как правило, при гипнотизации: уединение, длительное пребывание в определенном положении, концентрация внимания или фиксация взгляда, повторение «магических слов» и т. п. Все перечисленные факторы можно рассматривать как непосредственно гипногенные. Целью этих упражнений является достижение «самадхи» - «последовательности умственных состояний, которые становятся все более и более простыми, пока не завершаются в бессознательности» (Радж - Кришнан). «Сон йогов» представляет собой состояние аутогипноза с явлениями гипобиоза, при котором функции дыхания, кровообращения и обменных процессов в организме существенно замедляются.</w:t>
      </w:r>
    </w:p>
    <w:p>
      <w:pPr>
        <w:pStyle w:val="Normal"/>
        <w:spacing w:lineRule="auto" w:line="360"/>
        <w:ind w:firstLine="709"/>
        <w:jc w:val="both"/>
        <w:rPr>
          <w:sz w:val="28"/>
          <w:szCs w:val="28"/>
        </w:rPr>
      </w:pPr>
      <w:r>
        <w:rPr>
          <w:color w:val="000000"/>
          <w:sz w:val="28"/>
          <w:szCs w:val="28"/>
        </w:rPr>
        <w:t>Особого внимания заслуживает сложная система дыхательной гимнастики йогов, которая приводит не только к улучшению вентиляции легких и насыщению крови кислородом, но и, учитывая увеличение экскурсий диафрагмы, к самомассажу и улучшению кровообращения внутренних органов. Наряду с этим следует подчеркнуть существование прямых и обратных нервных связей между центрами, управляющими состоянием функции дыхания и эмоциональными ощущениями (например, стесненное, поверхностное или прерывистое дыхание при отрицательных эмоциях).</w:t>
      </w:r>
    </w:p>
    <w:p>
      <w:pPr>
        <w:pStyle w:val="Normal"/>
        <w:spacing w:lineRule="auto" w:line="360"/>
        <w:ind w:firstLine="709"/>
        <w:jc w:val="both"/>
        <w:rPr>
          <w:sz w:val="28"/>
          <w:szCs w:val="28"/>
        </w:rPr>
      </w:pPr>
      <w:r>
        <w:rPr>
          <w:color w:val="000000"/>
          <w:sz w:val="28"/>
          <w:szCs w:val="28"/>
        </w:rPr>
        <w:t>Второй важной находкой индийской системы йогов является установление связи эмоционального состояния человека с тонусом мускулатуры и мимикой. Используя мышечную систему, как наиболее поддающуюся волевому контролю, путем многолетней тренировки нервно-мышечных процессов йоги приобретают навыки самовоздействия на эмоционально-вегетативную сферу. Например, успокаивающая поза «шавасана» связана с полным расслаблением мышц. Статические позы («асаны»), требующие выносливости, сосредоточенности и развитого самоконтроля, связаны с тренировкой волевых процессов. Этим, в частности, объясняются физиологические и психотерапевтические эффекты гимнастики йогов. Исследования йогинов показали, что у них обнаруживается чрезвычайно развитый контроль над автономными функциями организма, обеспечивающий способность к управлению обменом веществ, терморегуляцией, сердечной деятельностью, дыханием, а также мышечной сферой.</w:t>
      </w:r>
    </w:p>
    <w:p>
      <w:pPr>
        <w:pStyle w:val="Normal"/>
        <w:spacing w:lineRule="auto" w:line="360"/>
        <w:ind w:firstLine="709"/>
        <w:jc w:val="both"/>
        <w:rPr>
          <w:sz w:val="28"/>
          <w:szCs w:val="28"/>
        </w:rPr>
      </w:pPr>
      <w:r>
        <w:rPr>
          <w:color w:val="000000"/>
          <w:sz w:val="28"/>
          <w:szCs w:val="28"/>
        </w:rPr>
        <w:t>Отдельные элементы йоги уже нашли достаточно широкое применение: статические мышечные упражнения стали основой изометрической гимнастики (при которой сила мышц растет быстрее их массы); задержки дыхания используются для создания гипоксических режимов в процессе тренировок спортсменов; антиортостатические позы применяются при подготовке космонавтов; расслабление мышц вошло в качестве одного из составных элементов в технику прогрессирующей релаксации по Джейкобсону и в методику аутогенной тренировки. В своей работе «Высшая ступень аутогенной тренировки и раджа-йога» Шульц подробно анализирует сходство и различия методов аутогенной тренировки и приемов системы йогов. В частности, он указывает, что аутогенная тренировка в положении лежа на спине с расслабленными мышцами ближе всего стоит к позе «шавасана». Выполнение аутогенных упражнений в положении сидя соответствует позе созерцания («садхасана»), в некоторой степени позе лотоса («падмасана») и позе льва («син-хасана»). Считается, что эти позы обладают тонизирующим действием и усиливают сексуальную потенцию. В этих позах голова опущена, подбородок прижимается к груди, рот приоткрыт, мимическая мускулатура расслаблена, язык прижат к небу, взгляд направлен вверх и к переносице. Шульц подчеркивает, что внутренне-верхнее с одновременной конвергенцией положение глазных яблок является одним из старейших гипнотических прием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ГИПНОЗ</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sz w:val="28"/>
          <w:szCs w:val="28"/>
        </w:rPr>
      </w:pPr>
      <w:r>
        <w:rPr>
          <w:color w:val="000000"/>
          <w:sz w:val="28"/>
          <w:szCs w:val="28"/>
        </w:rPr>
        <w:t>Несколько лет творческой жизни Шульца было отдано гипнотерапии, которую он применял в созданной им в 20-е годы в Бреслау амбулатории лечебного гипноза. Одновременно с терапевтическим применением гипноза Шульц проводил опыты по гипнотизации здоровых людей. К этому периоду относятся два интересных открытия, существенно повлиявших на создание аутогенной тренировки. Анализируя самоотчеты больных, Шульц обратил внимание, что в тех случаях, когда пациенты спонтанно мысленно повторяли формулы внушений, произносимых врачом, эффективность гипнотерапии оказывалась более высокой и выздоровление наступало быстрее. Это побудило Шульца к созданию достаточно простых и легко запоминаемых фраз, предназначенных для самостоятельного использования больными в психотерапевтических целях. Позднее эти фразы были названы «формулами самовнушения».</w:t>
      </w:r>
    </w:p>
    <w:p>
      <w:pPr>
        <w:pStyle w:val="Normal"/>
        <w:spacing w:lineRule="auto" w:line="360"/>
        <w:ind w:firstLine="709"/>
        <w:jc w:val="both"/>
        <w:rPr>
          <w:sz w:val="28"/>
          <w:szCs w:val="28"/>
        </w:rPr>
      </w:pPr>
      <w:r>
        <w:rPr>
          <w:color w:val="000000"/>
          <w:sz w:val="28"/>
          <w:szCs w:val="28"/>
        </w:rPr>
        <w:t>Второе открытие Шульца было связано с уже рассмотренной системой йогов. Изучая протоколы экспериментального гипноза здоровых испытуемых и самоотчеты людей, занимавшихся гимнастикой йогов, Шульц обратил внимание на однотипность испытываемых ими субъективных ощущений, в частности, тяжести и тепла. Чувство тяжести наступало вследствие расслабления мышц, а ощущение тепла - как результат расширения периферических сосудов. Исходя из этих наблюдений, Шульц предположил, что путем сознательного расслабления мышц и самовнушения чувства тепла можно вызвать состояние легкой дремоты, напоминающее начальные стадии гипноза. В последующем оказалось, что только внушением этих двух ощущений - тяжести и тепла - можно погрузить больного в гипнотическое состояние, не прибегая к обычным в таких случаях внушениям сонливости. И, наконец, выявилось, что, ярко представляя себе ощущения мышечной тяжести и тепла, испытуемые могли погружаться в гипнотическое состояние самостоятельно. На основании этих опытов Шульц поставил себе целью «создать систему упражнений, с помощью которой больной мог бы самостоятельно добиться одной из гипнотических фаз и извлечь из этого пользу без длительного воздействия со стороны гипнотизера и сколько-нибудь значительной от него зависимости».</w:t>
      </w:r>
    </w:p>
    <w:p>
      <w:pPr>
        <w:pStyle w:val="Normal"/>
        <w:spacing w:lineRule="auto" w:line="360"/>
        <w:ind w:firstLine="709"/>
        <w:jc w:val="both"/>
        <w:rPr>
          <w:sz w:val="28"/>
          <w:szCs w:val="28"/>
        </w:rPr>
      </w:pPr>
      <w:r>
        <w:rPr>
          <w:color w:val="000000"/>
          <w:sz w:val="28"/>
          <w:szCs w:val="28"/>
        </w:rPr>
        <w:t>Подчеркивая активный характер разработанного им комплекса приемов, Шульц назвал его аутогенной (</w:t>
      </w:r>
      <w:r>
        <w:rPr>
          <w:color w:val="000000"/>
          <w:sz w:val="28"/>
          <w:szCs w:val="28"/>
          <w:lang w:val="en-US"/>
        </w:rPr>
        <w:t>autos</w:t>
      </w:r>
      <w:r>
        <w:rPr>
          <w:color w:val="000000"/>
          <w:sz w:val="28"/>
          <w:szCs w:val="28"/>
        </w:rPr>
        <w:t xml:space="preserve"> - сам; </w:t>
      </w:r>
      <w:r>
        <w:rPr>
          <w:color w:val="000000"/>
          <w:sz w:val="28"/>
          <w:szCs w:val="28"/>
          <w:lang w:val="en-US"/>
        </w:rPr>
        <w:t>genos</w:t>
      </w:r>
      <w:r>
        <w:rPr>
          <w:color w:val="000000"/>
          <w:sz w:val="28"/>
          <w:szCs w:val="28"/>
        </w:rPr>
        <w:t xml:space="preserve"> - род) тренировкой, или «концентрированным саморасслаблением», в то же время полагая, что в основе этих упражнений лежит эффект самогипноза.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АКТИВНАЯ РЕГУЛЯЦИЯ МЫШЕЧНОГО ТОНУСА</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ажная роль в психологических исследованиях и теоретическом обосновании эффекта релаксации принадлежит Е. </w:t>
      </w:r>
      <w:r>
        <w:rPr>
          <w:color w:val="000000"/>
          <w:sz w:val="28"/>
          <w:szCs w:val="28"/>
          <w:lang w:val="en-US"/>
        </w:rPr>
        <w:t>Jacobson</w:t>
      </w:r>
      <w:r>
        <w:rPr>
          <w:color w:val="000000"/>
          <w:sz w:val="28"/>
          <w:szCs w:val="28"/>
        </w:rPr>
        <w:t xml:space="preserve">. Изучая методы объективной регистрации эмоциональных состояний, он установил, что при отрицательных эмоциональных реакциях всегда выявляются напряжение скелетной мускулатуры и соответствующие вегетативно-сосудистые сдвиги. В дальнейшем Джейкобсон предложил собственный терапевтический метод, который получил широкую известность в США как «метод прогрессирующей (последовательной) релаксации». Терапевтическое обоснование этого метода состояло в том, что произвольное расслабление мускулатуры сопровождается снижением нервно-эмоционального напряжения и оказывает седативный эффект. Эти общие элементы послужили причиной того, что в первые годы распространения аутогенной тренировки оба терапевтических приема часто объединялись. </w:t>
      </w:r>
    </w:p>
    <w:p>
      <w:pPr>
        <w:pStyle w:val="Normal"/>
        <w:spacing w:lineRule="auto" w:line="360"/>
        <w:ind w:firstLine="709"/>
        <w:jc w:val="both"/>
        <w:rPr>
          <w:sz w:val="28"/>
          <w:szCs w:val="28"/>
        </w:rPr>
      </w:pPr>
      <w:r>
        <w:rPr>
          <w:color w:val="000000"/>
          <w:sz w:val="28"/>
          <w:szCs w:val="28"/>
        </w:rPr>
        <w:t>По наблюдениям Джейкобсона, который, как уже, отмечалось, занимался изучением методов объективной регистрации эмоциональных состояний, каждому типу эмоционального реагирования соответствует напряжение определенной группы мышц. Депрессивные состояния, например, закономерно сопровождаются напряжением дыхательной мускулатуры; при эмоциях страха возникает спазм мышц артикуляции и фонации и т.д. На основании этих исследований автор пришел к выводу, что эмоциональные реакции могут объективно измеряться по их внешнему мышечному выражению. Нельзя назвать эту мысль новой. В 1863 г. в работе «Рефлексы головного мозга» И.М. Сеченов писал: «Все бесконечное многообразие мозговой деятельности сводится окончательно к одному лишь явлению - мышечному движению.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м является мышечное движение».</w:t>
      </w:r>
    </w:p>
    <w:p>
      <w:pPr>
        <w:pStyle w:val="Normal"/>
        <w:spacing w:lineRule="auto" w:line="360"/>
        <w:ind w:firstLine="709"/>
        <w:jc w:val="both"/>
        <w:rPr>
          <w:sz w:val="28"/>
          <w:szCs w:val="28"/>
        </w:rPr>
      </w:pPr>
      <w:r>
        <w:rPr>
          <w:color w:val="000000"/>
          <w:sz w:val="28"/>
          <w:szCs w:val="28"/>
        </w:rPr>
        <w:t xml:space="preserve">Несколько позднее была создана получившая широкое распространение «моторно-висцеральная» теория эмоций Джеймса - Ланге, основное содержание которой сводилось к тому, что в чувствах нет ничего, чего бы не было в мышечных, сосудистых и других изменениях организма. Будучи представителем прагматического направления, </w:t>
      </w:r>
      <w:r>
        <w:rPr>
          <w:color w:val="000000"/>
          <w:sz w:val="28"/>
          <w:szCs w:val="28"/>
          <w:lang w:val="en-US"/>
        </w:rPr>
        <w:t>W</w:t>
      </w:r>
      <w:r>
        <w:rPr>
          <w:color w:val="000000"/>
          <w:sz w:val="28"/>
          <w:szCs w:val="28"/>
        </w:rPr>
        <w:t xml:space="preserve">. </w:t>
      </w:r>
      <w:r>
        <w:rPr>
          <w:color w:val="000000"/>
          <w:sz w:val="28"/>
          <w:szCs w:val="28"/>
          <w:lang w:val="en-US"/>
        </w:rPr>
        <w:t>James</w:t>
      </w:r>
      <w:r>
        <w:rPr>
          <w:color w:val="000000"/>
          <w:sz w:val="28"/>
          <w:szCs w:val="28"/>
        </w:rPr>
        <w:t xml:space="preserve"> в конечном итоге приходит к биологизаторскому выводу, что «всякое сознание моторно». Вероятно, что эти теоретические предпосылки в значительной степени определяли направление исследований Джейкобсона. В последующем он убедился, что изменение регуляции мышечного тонуса можно использовать не только в целях прикладных исследований, но и как метод, основным содержанием которого являлись релаксирующие упражнения. Под релаксацией Джейкобсон понимал не только расслабление мышц, но и состояние, противоположное психической активности. Снижая «нервно-мышечную активность» путем релаксации определенных групп мышц («дифференцированная релаксация»), по мнению автора, можно уменьшить «чрезмерную церебрально-нервно-мышечную деятельность посредством прямой релаксации перцепторной части этого пути».</w:t>
      </w:r>
    </w:p>
    <w:p>
      <w:pPr>
        <w:pStyle w:val="Normal"/>
        <w:spacing w:lineRule="auto" w:line="360"/>
        <w:ind w:firstLine="709"/>
        <w:jc w:val="both"/>
        <w:rPr>
          <w:sz w:val="28"/>
          <w:szCs w:val="28"/>
        </w:rPr>
      </w:pPr>
      <w:r>
        <w:rPr>
          <w:color w:val="000000"/>
          <w:sz w:val="28"/>
          <w:szCs w:val="28"/>
        </w:rPr>
        <w:t>В свете исследований Джейкобсона понятна обычно повышенная активность поперечнополосатой мускулатуры у больных неврозами, часто сопровождающаяся жалобами пациентов на физическую утомляемость и слабость как в покое, так и, особенно, даже после незначительных физических нагрузок (эффект «неотдыхающих» мышц).</w:t>
      </w:r>
    </w:p>
    <w:p>
      <w:pPr>
        <w:pStyle w:val="Normal"/>
        <w:spacing w:lineRule="auto" w:line="360"/>
        <w:ind w:firstLine="709"/>
        <w:jc w:val="both"/>
        <w:rPr>
          <w:sz w:val="28"/>
          <w:szCs w:val="28"/>
        </w:rPr>
      </w:pPr>
      <w:r>
        <w:rPr>
          <w:color w:val="000000"/>
          <w:sz w:val="28"/>
          <w:szCs w:val="28"/>
        </w:rPr>
        <w:t>Техника релаксации по Джейкобсону заключается в выработке способности к произвольному расслаблению поперечнополосатых мышц в покое. Процесс обучения проводится в 3 этапа. На первом этапе обучаемый, лежа на спине, сгибает и разгибает руки в локтевых суставах, резко напрягая мышцы рук. Затем следует быстрое расслабление - руки должны свободно падать. Упражнение повторяется несколько раз. Задача первого этапа - научить пациента осознавать и чувствовать даже слабое мышечное напряжение, а также обучить целенаправленному расслаблению мышц-сгибателей. После этого продолжаются тренировки в расслаблении остальных поперечнополосатых мышц: шеи, туловища, плечевого пояса, ног, а позднее - мышц лица, глаз, языка и гортани. Второй этап: обучение дифференцированной релаксации. Обучаемый в положении сидя расслабляет мускулатуру, не участвующую в поддержании вертикального положения тела. Аналогичным образом тренируется расслабление мышц при письме, чтении, других занятиях. Третий этап: обучаемому ставится задача - повседневно наблюдая за собой, замечать, какие мышцы напрягаются у него при волнении, страхе, тревоге, смущении, и рекомендуется целенаправленно уменьшать, а затем снимать локальные напряжения мышц. При этом (за счет механизмов обратной связи) наблюдается значительное снижение выраженности субъективных нервно-эмоциональных реакций.</w:t>
      </w:r>
    </w:p>
    <w:p>
      <w:pPr>
        <w:pStyle w:val="Normal"/>
        <w:spacing w:lineRule="auto" w:line="360"/>
        <w:ind w:firstLine="709"/>
        <w:jc w:val="both"/>
        <w:rPr/>
      </w:pPr>
      <w:r>
        <w:rPr>
          <w:color w:val="000000"/>
          <w:sz w:val="28"/>
          <w:szCs w:val="28"/>
        </w:rPr>
        <w:t>Метод прогрессирующей мышечной релаксации, может быть показан при устойчивых реакциях тревоги, страха и при депрессивных состояниях в сочетании с дозированной лечебной физкультурой. Систематическое - в течение 6-8 мес. применение метода способствует снижению артериального давления при нейроциркуляторных дистониях гипертонического типа и в начальных стадиях гипертонической болезни. Активная регуляция мышечного тонуса играет ведущую роль в различных современных модификациях аутогенной тренировки.</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РАЦИОНАЛЬНАЯ ПСИХОТЕРАПИЯ</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Разъясняющую, логически обоснованную терапию трудно выделить в самостоятельный метод. Скорее - это свод общих принципов взаимоотношений врача и больного. Трудно представить врача, который бы в процессе психотерапии не обращался к разуму больного, не разъяснял в той или иной степени сущности и возможных причин болезненного состояния, не указывал пути преодоления болезни. </w:t>
      </w:r>
    </w:p>
    <w:p>
      <w:pPr>
        <w:pStyle w:val="Normal"/>
        <w:spacing w:lineRule="auto" w:line="360"/>
        <w:ind w:firstLine="709"/>
        <w:jc w:val="both"/>
        <w:rPr>
          <w:color w:val="000000"/>
          <w:sz w:val="28"/>
          <w:szCs w:val="28"/>
        </w:rPr>
      </w:pPr>
      <w:r>
        <w:rPr>
          <w:color w:val="000000"/>
          <w:sz w:val="28"/>
          <w:szCs w:val="28"/>
        </w:rPr>
        <w:t xml:space="preserve">Признанным основоположником рациональной психотерапии является швейцарский невропатолог </w:t>
      </w:r>
      <w:r>
        <w:rPr>
          <w:color w:val="000000"/>
          <w:sz w:val="28"/>
          <w:szCs w:val="28"/>
          <w:lang w:val="en-US"/>
        </w:rPr>
        <w:t>P</w:t>
      </w:r>
      <w:r>
        <w:rPr>
          <w:color w:val="000000"/>
          <w:sz w:val="28"/>
          <w:szCs w:val="28"/>
        </w:rPr>
        <w:t xml:space="preserve">. </w:t>
      </w:r>
      <w:r>
        <w:rPr>
          <w:color w:val="000000"/>
          <w:sz w:val="28"/>
          <w:szCs w:val="28"/>
          <w:lang w:val="en-US"/>
        </w:rPr>
        <w:t>Dubois</w:t>
      </w:r>
      <w:r>
        <w:rPr>
          <w:color w:val="000000"/>
          <w:sz w:val="28"/>
          <w:szCs w:val="28"/>
        </w:rPr>
        <w:t xml:space="preserve">, который считал, что неврозы возникают вследствие слабости интеллекта и ошибок суждения. Естественно, что в настоящее время эти теоретические построения не могут быть приняты безоговорочно. В то же время многие наблюдения, выводы и рекомендации Дюбуа, сделанные им в удивительно образной и понятной для больного форме, имеют несомненную практическую ценность. </w:t>
      </w:r>
    </w:p>
    <w:p>
      <w:pPr>
        <w:pStyle w:val="Normal"/>
        <w:spacing w:lineRule="auto" w:line="360"/>
        <w:ind w:firstLine="709"/>
        <w:jc w:val="both"/>
        <w:rPr>
          <w:color w:val="000000"/>
          <w:sz w:val="28"/>
          <w:szCs w:val="28"/>
        </w:rPr>
      </w:pPr>
      <w:r>
        <w:rPr>
          <w:color w:val="000000"/>
          <w:sz w:val="28"/>
          <w:szCs w:val="28"/>
        </w:rPr>
        <w:t xml:space="preserve">Основные принципы рациональной психотерапии, детально разработанные Дюбуа, вне сомнения, должны входить в структуру любого метода лечения. В то же время активная роль интеллектуального (рассудочного) воздействия может существенно изменяться в зависимости как от применяемых методов лечения, так и от курируемого заболевания. В любом случае с самого начала между врачом и пациентом должна установиться надежная связь, основанная на доверии и взаимной симпатии. </w:t>
      </w:r>
    </w:p>
    <w:p>
      <w:pPr>
        <w:pStyle w:val="Normal"/>
        <w:spacing w:lineRule="auto" w:line="360"/>
        <w:ind w:firstLine="709"/>
        <w:jc w:val="both"/>
        <w:rPr>
          <w:sz w:val="28"/>
          <w:szCs w:val="28"/>
        </w:rPr>
      </w:pPr>
      <w:r>
        <w:rPr>
          <w:color w:val="000000"/>
          <w:sz w:val="28"/>
          <w:szCs w:val="28"/>
        </w:rPr>
        <w:t>Опыт показывает, что в отличие от чистых форм аутосуггестии в методике аутогенной тренировки главенствующую роль играет самоубеждение (ауто-дидактика) на основе целенаправленно развиваемой рефлексивной функции сознания. Это положение обосновывается тем, что «внешним» для сознания, т. е. тем, на что оно может активно и преобразующее воздействовать, является не только внешний мир, но и внутренняя среда организма в целом. Основная же суть рефлексивной функции сознания состоит в возможности воздействия на самое себя. При полном сохранении инициативы и самоконтроля это самовоздействие делает аутогенную тренировку интеллектуальным и волевым, чрезвычайно специфическим в своей сути процессом, ведущим к рациональной перестройке личност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color w:val="000000"/>
          <w:sz w:val="28"/>
          <w:szCs w:val="28"/>
        </w:rPr>
        <w:t>АУТОГЕННАЯ ТРЕНИРОВКА И СХОДНЫЕ С НЕЙ МЕТОД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color w:val="000000"/>
          <w:sz w:val="28"/>
          <w:szCs w:val="28"/>
        </w:rPr>
      </w:pPr>
      <w:r>
        <w:rPr>
          <w:rFonts w:cs="Times New Roman" w:ascii="Times New Roman" w:hAnsi="Times New Roman"/>
          <w:b w:val="false"/>
          <w:bCs w:val="false"/>
          <w:i w:val="false"/>
          <w:iCs w:val="false"/>
          <w:caps/>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color w:val="000000"/>
        </w:rPr>
      </w:pPr>
      <w:r>
        <w:rPr>
          <w:rFonts w:cs="Times New Roman" w:ascii="Times New Roman" w:hAnsi="Times New Roman"/>
          <w:b w:val="false"/>
          <w:bCs w:val="false"/>
          <w:i w:val="false"/>
          <w:iCs w:val="false"/>
          <w:caps/>
          <w:color w:val="000000"/>
        </w:rPr>
        <w:t>Коллективная психотерапия</w:t>
      </w:r>
    </w:p>
    <w:p>
      <w:pPr>
        <w:pStyle w:val="Normal"/>
        <w:spacing w:lineRule="auto" w:line="360"/>
        <w:ind w:firstLine="709"/>
        <w:jc w:val="both"/>
        <w:rPr>
          <w:color w:val="000000"/>
          <w:sz w:val="28"/>
          <w:szCs w:val="28"/>
        </w:rPr>
      </w:pPr>
      <w:r>
        <w:rPr>
          <w:color w:val="000000"/>
          <w:sz w:val="28"/>
          <w:szCs w:val="28"/>
        </w:rPr>
        <w:t>Среди методик, родственных аутогенной тренировке, в первую очередь следует назвать варианты коллективной психотерапии. Существует множество видов коллективной психотерапии, к одному из которых, собственно, можно отнести и аутогенную тренировку при групповом варианте ее применения. А.П. Слободяник (1978) приводит краткое описание более двадцати различных методик и модификаций коллективной психотерапии («психотерапия в малой группе», «коллективная психотерапия в условиях совместной деятельности», «комбинированная групповая психотерапия», «семейная психотерапия», «коррективный интерперсональный опыт по Кпо</w:t>
      </w:r>
      <w:r>
        <w:rPr>
          <w:color w:val="000000"/>
          <w:sz w:val="28"/>
          <w:szCs w:val="28"/>
          <w:lang w:val="en-US"/>
        </w:rPr>
        <w:t>bloch</w:t>
      </w:r>
      <w:r>
        <w:rPr>
          <w:color w:val="000000"/>
          <w:sz w:val="28"/>
          <w:szCs w:val="28"/>
        </w:rPr>
        <w:t xml:space="preserve">», коллективная психотерапия «кофе и...» по </w:t>
      </w:r>
      <w:r>
        <w:rPr>
          <w:color w:val="000000"/>
          <w:sz w:val="28"/>
          <w:szCs w:val="28"/>
          <w:lang w:val="en-US"/>
        </w:rPr>
        <w:t>Masnik</w:t>
      </w:r>
      <w:r>
        <w:rPr>
          <w:color w:val="000000"/>
          <w:sz w:val="28"/>
          <w:szCs w:val="28"/>
        </w:rPr>
        <w:t xml:space="preserve"> и др.).</w:t>
      </w:r>
      <w:r>
        <w:br w:type="page"/>
      </w:r>
    </w:p>
    <w:p>
      <w:pPr>
        <w:pStyle w:val="Normal"/>
        <w:spacing w:lineRule="auto" w:line="360"/>
        <w:ind w:firstLine="709"/>
        <w:jc w:val="both"/>
        <w:rPr>
          <w:caps/>
          <w:sz w:val="28"/>
          <w:szCs w:val="28"/>
        </w:rPr>
      </w:pPr>
      <w:r>
        <w:rPr>
          <w:caps/>
          <w:sz w:val="28"/>
          <w:szCs w:val="28"/>
        </w:rPr>
        <w:t xml:space="preserve">Условнорефлекторная терапия </w:t>
      </w:r>
    </w:p>
    <w:p>
      <w:pPr>
        <w:pStyle w:val="Normal"/>
        <w:spacing w:lineRule="auto" w:line="360"/>
        <w:ind w:firstLine="709"/>
        <w:jc w:val="both"/>
        <w:rPr>
          <w:sz w:val="28"/>
          <w:szCs w:val="28"/>
        </w:rPr>
      </w:pPr>
      <w:r>
        <w:rPr>
          <w:color w:val="000000"/>
          <w:sz w:val="28"/>
          <w:szCs w:val="28"/>
        </w:rPr>
        <w:t>Другой группой методов, близких к аутогенной тренировке, являются различные формы условно-рефлекторнои терапии. Основателем этого психотерапевтического направления был В. М. Бехтерев, впервые предложивший принципы сочетательно-(условно)-рефлекторной терапии, исходя из павловского учения об условных рефлексах.</w:t>
      </w:r>
    </w:p>
    <w:p>
      <w:pPr>
        <w:pStyle w:val="Normal"/>
        <w:spacing w:lineRule="auto" w:line="360"/>
        <w:ind w:firstLine="709"/>
        <w:jc w:val="both"/>
        <w:rPr>
          <w:color w:val="000000"/>
          <w:sz w:val="28"/>
          <w:szCs w:val="28"/>
        </w:rPr>
      </w:pPr>
      <w:r>
        <w:rPr>
          <w:color w:val="000000"/>
          <w:sz w:val="28"/>
          <w:szCs w:val="28"/>
        </w:rPr>
        <w:t xml:space="preserve">Одной из разновидностей условнорефлекторнои терапии являются психотерапевтические тренировки, которые, как правило, входят составным элементом в широкий круг врачебных мероприятий при лечении фобий и пограничных состояний. Психотерапевтические приемы при этом направлены на торможение патологических условных связей, их перестройку и обучение желательным, целесообразным формам поведения. </w:t>
      </w:r>
    </w:p>
    <w:p>
      <w:pPr>
        <w:pStyle w:val="Normal"/>
        <w:spacing w:lineRule="auto" w:line="360"/>
        <w:ind w:firstLine="709"/>
        <w:jc w:val="both"/>
        <w:rPr>
          <w:sz w:val="28"/>
          <w:szCs w:val="28"/>
        </w:rPr>
      </w:pPr>
      <w:r>
        <w:rPr>
          <w:color w:val="000000"/>
          <w:sz w:val="28"/>
          <w:szCs w:val="28"/>
        </w:rPr>
        <w:t>Обучающий характер и этапность, лежащие в основе функциональной тренировки, ее направленность на повышение активности пациента сближают этот метод с индивидуальными приемами аутогенной терап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ОЛОГИЧЕСКИЕ ЭФФЕКТЫ АУТОГЕННОЙ ТРЕНИРОВ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Физиологические эффекты аутогенной тренировки в целом и механизмы восстановления под ее влиянием нервной регуляции тех или иных конкретных функций весьма сложны и до настоящего времени полностью не изучены.</w:t>
      </w:r>
    </w:p>
    <w:p>
      <w:pPr>
        <w:pStyle w:val="Normal"/>
        <w:spacing w:lineRule="auto" w:line="360"/>
        <w:ind w:firstLine="709"/>
        <w:jc w:val="both"/>
        <w:rPr/>
      </w:pPr>
      <w:r>
        <w:rPr>
          <w:color w:val="000000"/>
          <w:sz w:val="28"/>
          <w:szCs w:val="28"/>
        </w:rPr>
        <w:t>Центральное место в раскрытии физиологических механизмов аутогенной тренировки занимает изучение вопросов саморегуляции исходно непроизвольных функций организма. Согласно технике Шульца, важным условием для овладения методом являются упражнения в расслаблении мышц, т.е. упражнения в целенаправленных двигательных актах, хотя и крайне редко реализуемых в обыденной жизни (в этом их варианте).</w:t>
      </w:r>
    </w:p>
    <w:p>
      <w:pPr>
        <w:pStyle w:val="Normal"/>
        <w:spacing w:lineRule="auto" w:line="360"/>
        <w:ind w:firstLine="709"/>
        <w:jc w:val="both"/>
        <w:rPr/>
      </w:pPr>
      <w:r>
        <w:rPr>
          <w:color w:val="000000"/>
          <w:sz w:val="28"/>
          <w:szCs w:val="28"/>
        </w:rPr>
        <w:t xml:space="preserve">Тренированная мышечная релаксация, которая является не только пусковым механизмом, но и базисным элементом во всей системе аутогенной тренировки, сопровождается ослаблением тонуса поперечнополосатой и гладкой мускулатуры и снижением эмоциональной напряженности. Во время релаксации даже без целенаправленного воздействия наступает некоторое снижение артериального давления; на 6 -8 ударов в минуту замедляется частота сердечных сокращений, которая является одним из наиболее информативных показателей функционального состояния сердечно-сосудистой системы и нервно-вегетативной регуляции; дыхание становится более редким и поверхностным. При длительном применении метода с помощью специальных упражнений постепенно приобретаются навыки целенаправленного (волевого) управления деятельностью сердца. А. М. Свядощ (1982) описывает опыты, при которых один из его сотрудников, занимающийся аутогенной тренировкой, научился путем самовнушения на фоне релаксации произвольно ускорять частоту сердечных сокращений с 68 до 144 в минуту и по желанию замедлять ее до 46 в минуту. На ЭКГ, по данным </w:t>
      </w:r>
      <w:r>
        <w:rPr>
          <w:color w:val="000000"/>
          <w:sz w:val="28"/>
          <w:szCs w:val="28"/>
          <w:lang w:val="en-US"/>
        </w:rPr>
        <w:t>P</w:t>
      </w:r>
      <w:r>
        <w:rPr>
          <w:color w:val="000000"/>
          <w:sz w:val="28"/>
          <w:szCs w:val="28"/>
        </w:rPr>
        <w:t xml:space="preserve">. </w:t>
      </w:r>
      <w:r>
        <w:rPr>
          <w:color w:val="000000"/>
          <w:sz w:val="28"/>
          <w:szCs w:val="28"/>
          <w:lang w:val="en-US"/>
        </w:rPr>
        <w:t>Polzien</w:t>
      </w:r>
      <w:r>
        <w:rPr>
          <w:color w:val="000000"/>
          <w:sz w:val="28"/>
          <w:szCs w:val="28"/>
        </w:rPr>
        <w:t xml:space="preserve">, в состоянии релаксации у здоровых людей наблюдается снижение или повышение зубца </w:t>
      </w:r>
      <w:r>
        <w:rPr>
          <w:color w:val="000000"/>
          <w:sz w:val="28"/>
          <w:szCs w:val="28"/>
          <w:lang w:val="en-US"/>
        </w:rPr>
        <w:t>ST</w:t>
      </w:r>
      <w:r>
        <w:rPr>
          <w:color w:val="000000"/>
          <w:sz w:val="28"/>
          <w:szCs w:val="28"/>
        </w:rPr>
        <w:t xml:space="preserve"> и увеличение зубца Т.</w:t>
      </w:r>
    </w:p>
    <w:p>
      <w:pPr>
        <w:pStyle w:val="Normal"/>
        <w:spacing w:lineRule="auto" w:line="360"/>
        <w:ind w:firstLine="709"/>
        <w:jc w:val="both"/>
        <w:rPr/>
      </w:pPr>
      <w:r>
        <w:rPr>
          <w:color w:val="000000"/>
          <w:sz w:val="28"/>
          <w:szCs w:val="28"/>
        </w:rPr>
        <w:t xml:space="preserve">Под влиянием релаксации снижается перистальтическая активность желудочно-кишечного тракта, что одновременно способствует редукции болевых ощущений. При сочетании релаксации с внушением тепла в области желудка японские авторы </w:t>
      </w:r>
      <w:r>
        <w:rPr>
          <w:color w:val="000000"/>
          <w:sz w:val="28"/>
          <w:szCs w:val="28"/>
          <w:lang w:val="en-US"/>
        </w:rPr>
        <w:t>Y</w:t>
      </w:r>
      <w:r>
        <w:rPr>
          <w:color w:val="000000"/>
          <w:sz w:val="28"/>
          <w:szCs w:val="28"/>
        </w:rPr>
        <w:t xml:space="preserve">. </w:t>
      </w:r>
      <w:r>
        <w:rPr>
          <w:color w:val="000000"/>
          <w:sz w:val="28"/>
          <w:szCs w:val="28"/>
          <w:lang w:val="en-US"/>
        </w:rPr>
        <w:t>Ikemi</w:t>
      </w:r>
      <w:r>
        <w:rPr>
          <w:color w:val="000000"/>
          <w:sz w:val="28"/>
          <w:szCs w:val="28"/>
        </w:rPr>
        <w:t xml:space="preserve">, </w:t>
      </w:r>
      <w:r>
        <w:rPr>
          <w:color w:val="000000"/>
          <w:sz w:val="28"/>
          <w:szCs w:val="28"/>
          <w:lang w:val="en-US"/>
        </w:rPr>
        <w:t>S</w:t>
      </w:r>
      <w:r>
        <w:rPr>
          <w:color w:val="000000"/>
          <w:sz w:val="28"/>
          <w:szCs w:val="28"/>
        </w:rPr>
        <w:t xml:space="preserve">. </w:t>
      </w:r>
      <w:r>
        <w:rPr>
          <w:color w:val="000000"/>
          <w:sz w:val="28"/>
          <w:szCs w:val="28"/>
          <w:lang w:val="en-US"/>
        </w:rPr>
        <w:t>Nakagawa</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Kimura</w:t>
      </w:r>
      <w:r>
        <w:rPr>
          <w:color w:val="000000"/>
          <w:sz w:val="28"/>
          <w:szCs w:val="28"/>
        </w:rPr>
        <w:t xml:space="preserve"> наблюдали повышение температуры кожи живота на 2°С, увеличение кровотока в стенке желудка и усиление его моторики. </w:t>
      </w:r>
      <w:r>
        <w:rPr>
          <w:color w:val="000000"/>
          <w:sz w:val="28"/>
          <w:szCs w:val="28"/>
          <w:lang w:val="en-US"/>
        </w:rPr>
        <w:t>Y</w:t>
      </w:r>
      <w:r>
        <w:rPr>
          <w:color w:val="000000"/>
          <w:sz w:val="28"/>
          <w:szCs w:val="28"/>
        </w:rPr>
        <w:t xml:space="preserve">. </w:t>
      </w:r>
      <w:r>
        <w:rPr>
          <w:color w:val="000000"/>
          <w:sz w:val="28"/>
          <w:szCs w:val="28"/>
          <w:lang w:val="en-US"/>
        </w:rPr>
        <w:t>Ischida</w:t>
      </w:r>
      <w:r>
        <w:rPr>
          <w:color w:val="000000"/>
          <w:sz w:val="28"/>
          <w:szCs w:val="28"/>
        </w:rPr>
        <w:t xml:space="preserve"> в опытах с выполнением аутогенных упражнений в процессе зондирования желудка было установлено, что при аутогенном расслаблении снижается кислотность желудочного сока</w:t>
      </w:r>
    </w:p>
    <w:p>
      <w:pPr>
        <w:pStyle w:val="Normal"/>
        <w:spacing w:lineRule="auto" w:line="360"/>
        <w:ind w:firstLine="709"/>
        <w:jc w:val="both"/>
        <w:rPr>
          <w:sz w:val="28"/>
          <w:szCs w:val="28"/>
        </w:rPr>
      </w:pPr>
      <w:r>
        <w:rPr>
          <w:color w:val="000000"/>
          <w:sz w:val="28"/>
          <w:szCs w:val="28"/>
        </w:rPr>
        <w:t>Электрографические исследования изменений, наступающих под влиянием мышечной релаксации, показали нормализующее влияние расслабления мышц на моторную функцию желудка. Аналогичные сведения о терапевтическом действии релаксации при дискинезиях желудка, по данным электрогастрографии, приводят А. Г. Панов и соавт. Генерализация эффекта релаксации с поперечнополосатой мускулатуры на гладкие мышцы объясняет многие другие позитивные сдвиги, наблюдаемые в клинических условиях при спазме гортани, пищевода, мочевыводящих путей, спастических колитах, а также изменениях в коронарной сосудистой системе. В упомянутом опыте одного из сотрудников А. М. Свядоща при вызывании яркого образного представления спазма сосудов сердца («коронарные сосуды сжались, участок сердца побелел») тут же на фоне полного здоровья впервые в жизни развился приступ стенокардии, который был самостоятельно купирован представлением тепла в области сердца и в дальнейшем больше не повторялся.</w:t>
      </w:r>
    </w:p>
    <w:p>
      <w:pPr>
        <w:pStyle w:val="Normal"/>
        <w:spacing w:lineRule="auto" w:line="360"/>
        <w:ind w:firstLine="709"/>
        <w:jc w:val="both"/>
        <w:rPr>
          <w:sz w:val="28"/>
          <w:szCs w:val="28"/>
        </w:rPr>
      </w:pPr>
      <w:r>
        <w:rPr>
          <w:color w:val="000000"/>
          <w:sz w:val="28"/>
          <w:szCs w:val="28"/>
        </w:rPr>
        <w:t>Наблюдения за лицами со склонностью к артериальной гипертензии показали, что под влиянием аутогенной тренировки в первую очередь снижается или нормализуется систолическое давление. Нормализация (повышение) систолического давления отмечалась также и у лиц со склонностью к артериальной гипотонии. Разнонаправлен-ность отмеченных эффектов позволяет сделать вывод, что в их основе лежит воздействие на баланс симпато-парасимпатических механизмов регуляции сосудистого тонуса, реализуемое на уровне корковых центров автономной нервной системы.</w:t>
      </w:r>
    </w:p>
    <w:p>
      <w:pPr>
        <w:pStyle w:val="Normal"/>
        <w:spacing w:lineRule="auto" w:line="360"/>
        <w:ind w:firstLine="709"/>
        <w:jc w:val="both"/>
        <w:rPr>
          <w:sz w:val="28"/>
          <w:szCs w:val="28"/>
        </w:rPr>
      </w:pPr>
      <w:r>
        <w:rPr>
          <w:color w:val="000000"/>
          <w:sz w:val="28"/>
          <w:szCs w:val="28"/>
        </w:rPr>
        <w:t>Наши исследования электроэнцефалографических изменений у больных неврозами во время сеансов аутогенной тренировки показали, что по сравнению с фоновыми данными в первой фазе сеанса аутотренинга (релаксация) наблюдается замедление альфа-ритма и появление медленных тетаволн, преимущественно в передних отделах головного мозга (лобные, лобно-теменные и височные отведения). Во второй фазе, при переходе к активному самовнушению, медленных волн становится меньше, и основной фон составляет хорошо выраженный альфа-ритм (индекс альфа-ритма увеличивается). Такая фазность биоэлектрической активности прослеживалась у 75 % больных. Это позволило заключить, что первая фаза аутогенной тренировки проявляется снижением корковой активности и характеризуется преобладанием тормозных процессов в коре больших полушарий. Во второй фазе регистрируемые на ЭЭГ процессы свидетельствуют о концентрации внимания, состоянии бодрствования и активной корковой деятельности (чего не наблюдается при гипнотическом внушении). Нейропсихологические корреляты отмеченных явлений выражались в двух совершенно четко разграничиваемых больными состояниях. Вначале, во время мышечного расслабления, появляется ощущение тяжести во всем теле, которое затем сменяется чувством легкости, «невесомости», «парения в воздухе».</w:t>
      </w:r>
    </w:p>
    <w:p>
      <w:pPr>
        <w:pStyle w:val="Normal"/>
        <w:spacing w:lineRule="auto" w:line="360"/>
        <w:ind w:firstLine="709"/>
        <w:jc w:val="both"/>
        <w:rPr>
          <w:color w:val="000000"/>
          <w:sz w:val="28"/>
          <w:szCs w:val="28"/>
        </w:rPr>
      </w:pPr>
      <w:r>
        <w:rPr>
          <w:color w:val="000000"/>
          <w:sz w:val="28"/>
          <w:szCs w:val="28"/>
        </w:rPr>
        <w:t xml:space="preserve">Релаксация оказывает нормализующее влияние на основной обмен и насыщение крови кислородом, обмен йода и холестерина. Содержание кортизона в сыворотке крови в состоянии релаксации несколько снижается. Плетизмографические исследования показали, что в состоянии релаксации при вызывании ощущений тепла объем циркулирующей крови увеличивается, объективно констатируются изменения лейкоцитарной формулы и содержания сахара в крови. Результаты исследований C. </w:t>
      </w:r>
      <w:r>
        <w:rPr>
          <w:color w:val="000000"/>
          <w:sz w:val="28"/>
          <w:szCs w:val="28"/>
          <w:lang w:val="en-US"/>
        </w:rPr>
        <w:t>Drunkenmolle</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Bartusch</w:t>
      </w:r>
      <w:r>
        <w:rPr>
          <w:color w:val="000000"/>
          <w:sz w:val="28"/>
          <w:szCs w:val="28"/>
        </w:rPr>
        <w:t xml:space="preserve">, которые приводит </w:t>
      </w:r>
      <w:r>
        <w:rPr>
          <w:color w:val="000000"/>
          <w:sz w:val="28"/>
          <w:szCs w:val="28"/>
          <w:lang w:val="en-US"/>
        </w:rPr>
        <w:t>G</w:t>
      </w:r>
      <w:r>
        <w:rPr>
          <w:color w:val="000000"/>
          <w:sz w:val="28"/>
          <w:szCs w:val="28"/>
        </w:rPr>
        <w:t xml:space="preserve">. </w:t>
      </w:r>
      <w:r>
        <w:rPr>
          <w:color w:val="000000"/>
          <w:sz w:val="28"/>
          <w:szCs w:val="28"/>
          <w:lang w:val="en-US"/>
        </w:rPr>
        <w:t>Klumbies</w:t>
      </w:r>
      <w:r>
        <w:rPr>
          <w:color w:val="000000"/>
          <w:sz w:val="28"/>
          <w:szCs w:val="28"/>
        </w:rPr>
        <w:t xml:space="preserve"> (1983), показали, что во время «тепловых упражнений» наблюдаются уменьшение общего периферического сопротивления сосудистого русла и усиление кровообращения в правой руке в среднем у 62% пациентов (методом веноплетизмографии). Н. </w:t>
      </w:r>
      <w:r>
        <w:rPr>
          <w:color w:val="000000"/>
          <w:sz w:val="28"/>
          <w:szCs w:val="28"/>
          <w:lang w:val="en-US"/>
        </w:rPr>
        <w:t>Prill</w:t>
      </w:r>
      <w:r>
        <w:rPr>
          <w:color w:val="000000"/>
          <w:sz w:val="28"/>
          <w:szCs w:val="28"/>
        </w:rPr>
        <w:t>, применявший аутогенную тренировку в гинекологической практике, отмечает нормализацию овариальных функций при дисменорее и вторичной аменорее. Под влиянием аутогенной тренировки снижается и уровень холестерина. Многочисленные физиологические эффекты релаксации, усиливающиеся при целенаправленном самовнушении, определяют широкий спектр показаний к применению метода в клинической практике.</w:t>
      </w:r>
      <w:r>
        <w:br w:type="page"/>
      </w:r>
    </w:p>
    <w:p>
      <w:pPr>
        <w:pStyle w:val="Normal"/>
        <w:spacing w:lineRule="auto" w:line="360"/>
        <w:ind w:firstLine="709"/>
        <w:jc w:val="both"/>
        <w:rPr/>
      </w:pPr>
      <w:r>
        <w:rPr>
          <w:b/>
          <w:bCs/>
          <w:caps/>
          <w:sz w:val="28"/>
          <w:szCs w:val="28"/>
        </w:rPr>
        <w:t xml:space="preserve">Направленная тренировка органов по Н. </w:t>
      </w:r>
      <w:r>
        <w:rPr>
          <w:b/>
          <w:bCs/>
          <w:caps/>
          <w:sz w:val="28"/>
          <w:szCs w:val="28"/>
          <w:lang w:val="en-US"/>
        </w:rPr>
        <w:t>Kleinsor</w:t>
      </w:r>
      <w:r>
        <w:rPr>
          <w:b/>
          <w:bCs/>
          <w:caps/>
          <w:sz w:val="28"/>
          <w:szCs w:val="28"/>
        </w:rPr>
        <w:t>-</w:t>
      </w:r>
      <w:r>
        <w:rPr>
          <w:b/>
          <w:bCs/>
          <w:caps/>
          <w:sz w:val="28"/>
          <w:szCs w:val="28"/>
          <w:lang w:val="en-US"/>
        </w:rPr>
        <w:t>ge</w:t>
      </w:r>
      <w:r>
        <w:rPr>
          <w:b/>
          <w:bCs/>
          <w:caps/>
          <w:sz w:val="28"/>
          <w:szCs w:val="28"/>
        </w:rPr>
        <w:t>-</w:t>
      </w:r>
      <w:r>
        <w:rPr>
          <w:b/>
          <w:bCs/>
          <w:caps/>
          <w:sz w:val="28"/>
          <w:szCs w:val="28"/>
          <w:lang w:val="en-US"/>
        </w:rPr>
        <w:t>G</w:t>
      </w:r>
      <w:r>
        <w:rPr>
          <w:b/>
          <w:bCs/>
          <w:caps/>
          <w:sz w:val="28"/>
          <w:szCs w:val="28"/>
        </w:rPr>
        <w:t xml:space="preserve">. </w:t>
      </w:r>
      <w:r>
        <w:rPr>
          <w:b/>
          <w:bCs/>
          <w:caps/>
          <w:sz w:val="28"/>
          <w:szCs w:val="28"/>
          <w:lang w:val="en-US"/>
        </w:rPr>
        <w:t>Klumbies</w:t>
      </w:r>
      <w:r>
        <w:rPr>
          <w:b/>
          <w:bCs/>
          <w:caps/>
          <w:sz w:val="28"/>
          <w:szCs w:val="28"/>
        </w:rPr>
        <w:t xml:space="preserve"> </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sz w:val="28"/>
          <w:szCs w:val="28"/>
        </w:rPr>
      </w:pPr>
      <w:r>
        <w:rPr>
          <w:color w:val="000000"/>
          <w:sz w:val="28"/>
          <w:szCs w:val="28"/>
        </w:rPr>
        <w:t xml:space="preserve">Идея целенаправленного применения аутогенной тренировки для терапии функциональных нарушений деятельности отдельных органов и систем принадлежит Н. </w:t>
      </w:r>
      <w:r>
        <w:rPr>
          <w:color w:val="000000"/>
          <w:sz w:val="28"/>
          <w:szCs w:val="28"/>
          <w:lang w:val="en-US"/>
        </w:rPr>
        <w:t>Kleinsorge</w:t>
      </w:r>
      <w:r>
        <w:rPr>
          <w:color w:val="000000"/>
          <w:sz w:val="28"/>
          <w:szCs w:val="28"/>
        </w:rPr>
        <w:t xml:space="preserve">, который в последующем совместно с </w:t>
      </w:r>
      <w:r>
        <w:rPr>
          <w:color w:val="000000"/>
          <w:sz w:val="28"/>
          <w:szCs w:val="28"/>
          <w:lang w:val="en-US"/>
        </w:rPr>
        <w:t>G</w:t>
      </w:r>
      <w:r>
        <w:rPr>
          <w:color w:val="000000"/>
          <w:sz w:val="28"/>
          <w:szCs w:val="28"/>
        </w:rPr>
        <w:t xml:space="preserve">. </w:t>
      </w:r>
      <w:r>
        <w:rPr>
          <w:color w:val="000000"/>
          <w:sz w:val="28"/>
          <w:szCs w:val="28"/>
          <w:lang w:val="en-US"/>
        </w:rPr>
        <w:t>Klumbies</w:t>
      </w:r>
      <w:r>
        <w:rPr>
          <w:color w:val="000000"/>
          <w:sz w:val="28"/>
          <w:szCs w:val="28"/>
        </w:rPr>
        <w:t xml:space="preserve"> разработал методику «направленной тренировки органов» («</w:t>
      </w:r>
      <w:r>
        <w:rPr>
          <w:color w:val="000000"/>
          <w:sz w:val="28"/>
          <w:szCs w:val="28"/>
          <w:lang w:val="en-US"/>
        </w:rPr>
        <w:t>gezieltes</w:t>
      </w:r>
      <w:r>
        <w:rPr>
          <w:color w:val="000000"/>
          <w:sz w:val="28"/>
          <w:szCs w:val="28"/>
        </w:rPr>
        <w:t xml:space="preserve"> </w:t>
      </w:r>
      <w:r>
        <w:rPr>
          <w:color w:val="000000"/>
          <w:sz w:val="28"/>
          <w:szCs w:val="28"/>
          <w:lang w:val="en-US"/>
        </w:rPr>
        <w:t>organen</w:t>
      </w:r>
      <w:r>
        <w:rPr>
          <w:color w:val="000000"/>
          <w:sz w:val="28"/>
          <w:szCs w:val="28"/>
        </w:rPr>
        <w:t xml:space="preserve"> </w:t>
      </w:r>
      <w:r>
        <w:rPr>
          <w:color w:val="000000"/>
          <w:sz w:val="28"/>
          <w:szCs w:val="28"/>
          <w:lang w:val="en-US"/>
        </w:rPr>
        <w:t>training</w:t>
      </w:r>
      <w:r>
        <w:rPr>
          <w:color w:val="000000"/>
          <w:sz w:val="28"/>
          <w:szCs w:val="28"/>
        </w:rPr>
        <w:t xml:space="preserve">»). </w:t>
      </w:r>
    </w:p>
    <w:p>
      <w:pPr>
        <w:pStyle w:val="Normal"/>
        <w:spacing w:lineRule="auto" w:line="360"/>
        <w:ind w:firstLine="709"/>
        <w:jc w:val="both"/>
        <w:rPr/>
      </w:pPr>
      <w:r>
        <w:rPr>
          <w:color w:val="000000"/>
          <w:sz w:val="28"/>
          <w:szCs w:val="28"/>
        </w:rPr>
        <w:t xml:space="preserve">Сократив общий курс стандартных упражнений по </w:t>
      </w:r>
      <w:r>
        <w:rPr>
          <w:color w:val="000000"/>
          <w:sz w:val="28"/>
          <w:szCs w:val="28"/>
          <w:lang w:val="en-US"/>
        </w:rPr>
        <w:t>Schultz</w:t>
      </w:r>
      <w:r>
        <w:rPr>
          <w:color w:val="000000"/>
          <w:sz w:val="28"/>
          <w:szCs w:val="28"/>
        </w:rPr>
        <w:t xml:space="preserve">, авторы рекомендуют формировать специализированные лечебные группы по отдельным (сходным) синдромам. Терапия проводится в виде гетеротренинга, отличительной особенностью которого является значительное увеличение роли суггестивного воздействия врача, в том числе и гипнотического. </w:t>
      </w:r>
    </w:p>
    <w:p>
      <w:pPr>
        <w:pStyle w:val="Normal"/>
        <w:spacing w:lineRule="auto" w:line="360"/>
        <w:ind w:firstLine="709"/>
        <w:jc w:val="both"/>
        <w:rPr>
          <w:sz w:val="28"/>
          <w:szCs w:val="28"/>
        </w:rPr>
      </w:pPr>
      <w:r>
        <w:rPr>
          <w:color w:val="000000"/>
          <w:sz w:val="28"/>
          <w:szCs w:val="28"/>
        </w:rPr>
        <w:t xml:space="preserve">В соответствии с психотерапевтической направленностью Н. </w:t>
      </w:r>
      <w:r>
        <w:rPr>
          <w:color w:val="000000"/>
          <w:sz w:val="28"/>
          <w:szCs w:val="28"/>
          <w:lang w:val="en-US"/>
        </w:rPr>
        <w:t>Kleinsorge</w:t>
      </w:r>
      <w:r>
        <w:rPr>
          <w:color w:val="000000"/>
          <w:sz w:val="28"/>
          <w:szCs w:val="28"/>
        </w:rPr>
        <w:t xml:space="preserve"> и </w:t>
      </w:r>
      <w:r>
        <w:rPr>
          <w:color w:val="000000"/>
          <w:sz w:val="28"/>
          <w:szCs w:val="28"/>
          <w:lang w:val="en-US"/>
        </w:rPr>
        <w:t>G</w:t>
      </w:r>
      <w:r>
        <w:rPr>
          <w:color w:val="000000"/>
          <w:sz w:val="28"/>
          <w:szCs w:val="28"/>
        </w:rPr>
        <w:t xml:space="preserve">. </w:t>
      </w:r>
      <w:r>
        <w:rPr>
          <w:color w:val="000000"/>
          <w:sz w:val="28"/>
          <w:szCs w:val="28"/>
          <w:lang w:val="en-US"/>
        </w:rPr>
        <w:t>Klumbies</w:t>
      </w:r>
      <w:r>
        <w:rPr>
          <w:color w:val="000000"/>
          <w:sz w:val="28"/>
          <w:szCs w:val="28"/>
        </w:rPr>
        <w:t xml:space="preserve"> выделяют следующие группы или комплексы:</w:t>
      </w:r>
    </w:p>
    <w:p>
      <w:pPr>
        <w:pStyle w:val="Normal"/>
        <w:numPr>
          <w:ilvl w:val="0"/>
          <w:numId w:val="2"/>
        </w:numPr>
        <w:spacing w:lineRule="auto" w:line="360"/>
        <w:ind w:left="0" w:firstLine="709"/>
        <w:jc w:val="both"/>
        <w:rPr>
          <w:sz w:val="28"/>
          <w:szCs w:val="28"/>
        </w:rPr>
      </w:pPr>
      <w:r>
        <w:rPr>
          <w:color w:val="000000"/>
          <w:sz w:val="28"/>
          <w:szCs w:val="28"/>
        </w:rPr>
        <w:t xml:space="preserve">«покой» (соответствует 1-му стандартному упражнению по </w:t>
      </w:r>
      <w:r>
        <w:rPr>
          <w:color w:val="000000"/>
          <w:sz w:val="28"/>
          <w:szCs w:val="28"/>
          <w:lang w:val="en-US"/>
        </w:rPr>
        <w:t>Schultz</w:t>
      </w:r>
      <w:r>
        <w:rPr>
          <w:color w:val="000000"/>
          <w:sz w:val="28"/>
          <w:szCs w:val="28"/>
        </w:rPr>
        <w:t xml:space="preserve">). Специальные упражнения, частично заимствованные из методики последовательной прогрессирующей релаксации по </w:t>
      </w:r>
      <w:r>
        <w:rPr>
          <w:color w:val="000000"/>
          <w:sz w:val="28"/>
          <w:szCs w:val="28"/>
          <w:lang w:val="en-US"/>
        </w:rPr>
        <w:t>Jacobson</w:t>
      </w:r>
      <w:r>
        <w:rPr>
          <w:color w:val="000000"/>
          <w:sz w:val="28"/>
          <w:szCs w:val="28"/>
        </w:rPr>
        <w:t>, направлены на достижение «телесного покоя». Образные представления связаны преимущественно с картинами природы. Основные показания: эмоциональные нарушения и расстройства сна (самовнушения, относящиеся непосредственно к засыпанию, не рекомендуются); «сосуды». В основе комплекса лежат 1-е и 2-е стандартные упражнения, а также элементы прогрессирующей релаксации. В образных представлениях акцентируется ощущение тепла. Показания: нарушения периферического кровообращения, гипертензивный артериальный синдром, начальная стадия гипертонической болезни. Применение аутогенной тренировки при артериальной гипотонии авторы считают противопоказанным;</w:t>
      </w:r>
    </w:p>
    <w:p>
      <w:pPr>
        <w:pStyle w:val="Normal"/>
        <w:numPr>
          <w:ilvl w:val="0"/>
          <w:numId w:val="2"/>
        </w:numPr>
        <w:spacing w:lineRule="auto" w:line="360"/>
        <w:ind w:left="0" w:firstLine="709"/>
        <w:jc w:val="both"/>
        <w:rPr>
          <w:sz w:val="28"/>
          <w:szCs w:val="28"/>
        </w:rPr>
      </w:pPr>
      <w:r>
        <w:rPr>
          <w:color w:val="000000"/>
          <w:sz w:val="28"/>
          <w:szCs w:val="28"/>
        </w:rPr>
        <w:t xml:space="preserve"> </w:t>
      </w:r>
      <w:r>
        <w:rPr>
          <w:color w:val="000000"/>
          <w:sz w:val="28"/>
          <w:szCs w:val="28"/>
        </w:rPr>
        <w:t>«сердце». Представляет собой модификацию 2-го и 3-го упражнений, адресованных преимущественно к левой руке, расширение кожных сосудов которой, как известно, оказывает выраженное рефлекторное влияние на состояние коронарного кровообращения. Эффективность упражнений авторами подтверждена с помощью ЭКГ-контроля. Показания: стенокардия, функциональные неврогенные аритмии. При выполнении этого упражнения вначале целенаправленно усиливается ощущение тепла в левой руке, а затем используется один из вариантов аутосуггестии, например: «Спокойно и равномерно бьется мое сердце. Мое сердце работает, качает кровь без моей помощи. Я едва чувствую свое сердце - приятное тепло струится от левой руки в левую половину груди. Сосуды руки расширяются. Через сердце струится тепло. Совершенно самостоятельно, совершенно спокойно работает мое сердце. Спокойно и непрерывно качает кровь мое сердце»;</w:t>
      </w:r>
    </w:p>
    <w:p>
      <w:pPr>
        <w:pStyle w:val="Normal"/>
        <w:numPr>
          <w:ilvl w:val="0"/>
          <w:numId w:val="2"/>
        </w:numPr>
        <w:spacing w:lineRule="auto" w:line="360"/>
        <w:ind w:left="0" w:firstLine="709"/>
        <w:jc w:val="both"/>
        <w:rPr>
          <w:sz w:val="28"/>
          <w:szCs w:val="28"/>
        </w:rPr>
      </w:pPr>
      <w:r>
        <w:rPr>
          <w:color w:val="000000"/>
          <w:sz w:val="28"/>
          <w:szCs w:val="28"/>
        </w:rPr>
        <w:t>«легкие». Содержит элементы дыхательной гимнастики. Ритмичность дыхания обеспечивается мысленным счетом временных интервалов фаз вдоха и выдоха. Тренировки рекомендуется проводить лежа в помещении с хорошей вентиляцией. Больные с острыми расстройствами дыхания (кашель, диспноэ) к групповым занятиям не привлекаются в целях предупреждения отрицательной взаимоиндукции. Показания: бронхиальная астма, хронические пневмонии, психогенные диспноэ. Рекомендуемые авторами формулы: «Я совершенно спокоен, совершенно спокоен. Совершенно спокойно мое дыхание. Легко и свободно струится воздух, прохладный и освежающий. Дышится совершенно спокойно, без моего усилия, самопроизвольно. Так прекрасно струится воздух, свободно, свободно и легко. Я совершенно спокоен, совершенно спокоен»;</w:t>
      </w:r>
    </w:p>
    <w:p>
      <w:pPr>
        <w:pStyle w:val="Normal"/>
        <w:numPr>
          <w:ilvl w:val="0"/>
          <w:numId w:val="2"/>
        </w:numPr>
        <w:spacing w:lineRule="auto" w:line="360"/>
        <w:ind w:left="0" w:firstLine="709"/>
        <w:jc w:val="both"/>
        <w:rPr>
          <w:sz w:val="28"/>
          <w:szCs w:val="28"/>
        </w:rPr>
      </w:pPr>
      <w:r>
        <w:rPr>
          <w:color w:val="000000"/>
          <w:sz w:val="28"/>
          <w:szCs w:val="28"/>
        </w:rPr>
        <w:t>«живот». В отличие от 5-го стандартного упражнения, связанного с генерализованным ощущением тепла в брюшной полости, применяются формулы самовнушений, адресованных к отдельным органам - желудку, печени и т.д. Самовнушение «Мое солнечное сплетение излучает тепло» авторами не применяется как недостаточно обоснованное и трудно реализуемое в ощущениях (что не подтверждается нашими исследованиями - В.С. Лобзин, М.М. Решетников). Показания: спастические состояния желудочно-кишечного тракта, гастралгии, дискинезии, колиты;</w:t>
      </w:r>
    </w:p>
    <w:p>
      <w:pPr>
        <w:pStyle w:val="Normal"/>
        <w:numPr>
          <w:ilvl w:val="0"/>
          <w:numId w:val="2"/>
        </w:numPr>
        <w:spacing w:lineRule="auto" w:line="360"/>
        <w:ind w:left="0" w:firstLine="709"/>
        <w:jc w:val="both"/>
        <w:rPr>
          <w:sz w:val="28"/>
          <w:szCs w:val="28"/>
        </w:rPr>
      </w:pPr>
      <w:r>
        <w:rPr>
          <w:color w:val="000000"/>
          <w:sz w:val="28"/>
          <w:szCs w:val="28"/>
        </w:rPr>
        <w:t>«голова». Является акцентуированной формой 6-го стандартного упражнения. Словесные формулы самовнушений, как и в остальных случаях, существенно расширены. Например: «Я совершенно спокоен... Моя голова свободная и легкая... Лоб приятно прохладен... Я ощущаю, как прохлада окутывает голову... Голова становится ясной и свободной... Я могу сосредоточиться на каждой мысли...» и т.д. Авторы отмечают, что примерно в 10% случаев упражнение может вызывать или усиливать головные боли, что объясняется чрезмерным сужением сосудов. В этих случаях рекомендуется вызывать ощущения тепла с локализацией в области лба. Показания: вазомоторные нарушения мозгового кровообращения с синдромом головных болей, мигрень, синдром Меньера, расстройства функции внима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АУТОГЕННОЙ ТРЕНИРОВКИ У ЗДОРОВЫХ ЛЮДЕ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color w:val="000000"/>
          <w:sz w:val="28"/>
          <w:szCs w:val="28"/>
        </w:rPr>
        <w:t>Положительное влияние аутогенной тренировки на процессы восстановления психической и физической работоспособности, возможность с ее помощью регулировать эмоциональное состояние и повышать эффективность использования психофизиологических резервов организма, корригирующее влияние метода на индивидуально-психологические особенности личности дало основание многим авторам рекомендовать его к применению в целях психогигиены и психопрофилактики у здоровых люде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УТОГЕННАЯ ТРЕНИРОВКА В СПОРТИВНОЙ ПРАКТИК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color w:val="000000"/>
          <w:sz w:val="28"/>
          <w:szCs w:val="28"/>
        </w:rPr>
        <w:t>Особенно широкое использование регуляции функционального состояния организма с помощью аутогенной тренировки нашла в спорте. Аутогенная тренировка в настоящее время активно используется в психофизиологической подготовке легкоатлетов, борцов и боксеров, футболистов, баскетболистов и волейболистов, гимнастов, тяжелоатлетов, пловцов, спортсменов, занимающихся подводным спортом, фехтованием, спортивным ориентированием, велосипедным, парашютным, стрелковым и мотоциклетным спортом. Наиболее широкое распространение в спортивной практике получили «психорегулирующая тренировка именуемая как «психомышечная тренировка», и «эмоционально-волевая подготовка» спортсменов. Несмотря на некоторые порой существенные отличия «психомышечная тренировка» и «эмоционально-волевая подготовка» спортсменов имеют много общего. В обоих случаях обучение проводится в форме гетеротренинга под руководством владеющего методом врача, психолога или тренера. В основе обучающего курса лежат упражнения в тренированной мышечной релаксации, вызывающей фазовые состояния в коре головного мозга. В последующем усваиваются упражнения, направленные на общее успокоение; целенаправленно развивается способность к сенсорной репродукции; используются приемы, направленные на повышение способности к самовнушению и активной реализации формул-самоприказов. Основные варианты применения аутогенной тренировки в спорте можно объединить в 3 комплекса упражнений: «мобилизующий», предназначенный для преодоления предстартовой апатии и перетренированности; «успокаивающий», применяющийся при повышенном предстартовом возбуждении, а также после соревнований; «усыпляющий», который используется в случаях напряженности и при нарушениях сна перед соревнованиями. Значительное внимание в названных модификациях уделяется обучению саморегуляции функций внутренних органов, главным образом функции дыхания, сердечной деятельности, а также идеомоторным тренировкам нервно-мышечного аппарата.</w:t>
      </w:r>
    </w:p>
    <w:p>
      <w:pPr>
        <w:pStyle w:val="Normal"/>
        <w:spacing w:lineRule="auto" w:line="360"/>
        <w:ind w:firstLine="709"/>
        <w:jc w:val="both"/>
        <w:rPr>
          <w:sz w:val="28"/>
          <w:szCs w:val="28"/>
        </w:rPr>
      </w:pPr>
      <w:r>
        <w:rPr>
          <w:color w:val="000000"/>
          <w:sz w:val="28"/>
          <w:szCs w:val="28"/>
        </w:rPr>
        <w:t>Психомышечная тренировка (ПМТ). В основе психомышечной тренировки лежат четыре компонента: «умение расслаблять мышцы», «способность максимально ярко, с предельной силой воображения, но не напрягаясь психически, представлять содержание формул самовнушения», «умение удерживать внимание на избранном объекте», «умение воздействовать на самого себя нужными словесными формулами». Обучение данной модификации аутогенной тренировки проводится в виде гетеротренинга. В силу систематических спортивных тренировок, связанных с попеременным напряжением и расслаблением мышц, спортсмены обычно легко осваивают релаксирующие упражнения. Последовательное расслабление различных групп мышц начинается с рук. Используемая методика во многом сходна с приемами, разработанными Джейкобсоном. На вдохе мышцы медленно напрягаются («в половину максимальной силы»), одновременно суггестируется: «мои руки», затем следует задержка дыхания и удерживание мышечного напряжения в течение 2 - 3 с, после чего оно быстро сбрасывается и на фоне спокойного выдоха произносится: «рас-сла-бля-ют-ся...». Снова производится легкий вдох, при котором мысленно проговаривается союз «и...», а на замедленном спокойном выдохе суггестируется - «те-пле-ют...». Это самовнушение сопровождается представлением о растекающемся по рукам тепле. После нескольких тренировок нужное состояние достигается при помощи следующей формулы самовнушения: «Мои руки полностью расслабленные, теплые, неподвижные». Напряжение мышц и дыхательные упражнения в «окончательном» варианте данной модификации не используются.</w:t>
      </w:r>
    </w:p>
    <w:p>
      <w:pPr>
        <w:pStyle w:val="Normal"/>
        <w:spacing w:lineRule="auto" w:line="360"/>
        <w:ind w:firstLine="709"/>
        <w:jc w:val="both"/>
        <w:rPr>
          <w:sz w:val="28"/>
          <w:szCs w:val="28"/>
        </w:rPr>
      </w:pPr>
      <w:r>
        <w:rPr>
          <w:color w:val="000000"/>
          <w:sz w:val="28"/>
          <w:szCs w:val="28"/>
        </w:rPr>
        <w:t>После освоения упражнений для рук обучаемые переходят к мышцам ног, шеи, лица и туловища. Выполнение упражнений строится по аналогичному принципу. Когда процесс «расслабления, согревания, обездвиживания» всех мышц освоен, обучаемые тренируются в достижении генерализованной релаксации (формула самовнушения - «Я расслабляюсь и успокаиваюсь»). Местоимение «Я» сопровождается вдохом, затем, как и на предыдущем этапе, напрягаются сразу все мышцы, и на 2-3 с задерживается дыхание, после чего с выдохом произносится «рас-сла-бля-юсь...»; на следующем коротком вдохе - «и...», на выдохе - «ус-по-ка-и-ва-юсь». Простота и стандартность основного принципа упражнений способствует тому, что психомышечный вариант аутогенной тренировки хорошо усваивается спортсменами. Основная цель обучающего курса состоит в развитии способности «входить в состояние контролируемой дремоты» и тренировке умения «сосредоточивать ненапряженное внимание на решаемой задаче». Занятие завершается формулами: «Состояние глубокого покоя», «Весь мой организм отдыхает», «Я отдохнул и успокоился», «Самочувствие хорошее».</w:t>
      </w:r>
    </w:p>
    <w:p>
      <w:pPr>
        <w:pStyle w:val="Normal"/>
        <w:spacing w:lineRule="auto" w:line="360"/>
        <w:ind w:firstLine="709"/>
        <w:jc w:val="both"/>
        <w:rPr>
          <w:color w:val="000000"/>
          <w:sz w:val="28"/>
          <w:szCs w:val="28"/>
        </w:rPr>
      </w:pPr>
      <w:r>
        <w:rPr>
          <w:color w:val="000000"/>
          <w:sz w:val="28"/>
          <w:szCs w:val="28"/>
        </w:rPr>
        <w:t xml:space="preserve">После освоения основных упражнений ПМТ спортсмены обучаются приемам самовоздействия, направленным на преодоление страха, борьбу с болью и вредными привычками, методам активизации, тонизации и мобилизации психофизиологического состояния, а также облегчающим засыпание. Отмечая, что при хорошей тренированности можно погружаться в самовнушенный сон на любое время и пробуждаться в строго установленное время, например, юные спортсмены, которые научились «засыпать на 5-8 с. во время проплывания дистанции в бассейне, не теряя при этом ни скорости, ни направления». </w:t>
      </w:r>
    </w:p>
    <w:p>
      <w:pPr>
        <w:pStyle w:val="Normal"/>
        <w:spacing w:lineRule="auto" w:line="360"/>
        <w:ind w:firstLine="709"/>
        <w:jc w:val="both"/>
        <w:rPr>
          <w:sz w:val="28"/>
          <w:szCs w:val="28"/>
        </w:rPr>
      </w:pPr>
      <w:r>
        <w:rPr>
          <w:color w:val="000000"/>
          <w:sz w:val="28"/>
          <w:szCs w:val="28"/>
        </w:rPr>
        <w:t>С учетом целевого предназначения ПМТ существенное внимание уделяется обучению приемам саморегуляции функций сердечно-сосудистой и дыхательной системы.</w:t>
      </w:r>
    </w:p>
    <w:p>
      <w:pPr>
        <w:pStyle w:val="Normal"/>
        <w:spacing w:lineRule="auto" w:line="360"/>
        <w:ind w:firstLine="709"/>
        <w:jc w:val="both"/>
        <w:rPr>
          <w:sz w:val="28"/>
          <w:szCs w:val="28"/>
        </w:rPr>
      </w:pPr>
      <w:r>
        <w:rPr>
          <w:color w:val="000000"/>
          <w:sz w:val="28"/>
          <w:szCs w:val="28"/>
        </w:rPr>
        <w:t xml:space="preserve">При «настройке» на предстоящие соревнования активно используются образные представления, которые делится на 3 группы: представления «боевого состояния», «идеальное выполнение движений» и «предоставление ситуаций, в которых выступление было наиболее удачным». Рекомендуется облекать образные представления в «точную словесную оболочку», так как это усиливает их воздействие. В то же время используемые в ПМТ формулы самовнушения достаточно пространны. </w:t>
      </w:r>
    </w:p>
    <w:p>
      <w:pPr>
        <w:pStyle w:val="Normal"/>
        <w:spacing w:lineRule="auto" w:line="360"/>
        <w:ind w:firstLine="709"/>
        <w:jc w:val="both"/>
        <w:rPr>
          <w:sz w:val="28"/>
          <w:szCs w:val="28"/>
        </w:rPr>
      </w:pPr>
      <w:r>
        <w:rPr>
          <w:color w:val="000000"/>
          <w:sz w:val="28"/>
          <w:szCs w:val="28"/>
        </w:rPr>
        <w:t>Такое широкое использование аутосуггестии вряд ли можно считать обоснованным, особенно применительно к задачам «мобилизующих упражнений», направленных, как правило, на обеспечение адекватного и срочного реагирования в экстремальных условиях спортивного состязан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color w:val="000000"/>
          <w:sz w:val="28"/>
          <w:szCs w:val="28"/>
        </w:rPr>
      </w:pPr>
      <w:r>
        <w:rPr>
          <w:rFonts w:cs="Times New Roman" w:ascii="Times New Roman" w:hAnsi="Times New Roman"/>
          <w:b w:val="false"/>
          <w:bCs w:val="false"/>
          <w:i w:val="false"/>
          <w:iCs w:val="false"/>
          <w:caps/>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aps/>
          <w:color w:val="000000"/>
        </w:rPr>
      </w:pPr>
      <w:r>
        <w:rPr>
          <w:rFonts w:cs="Times New Roman" w:ascii="Times New Roman" w:hAnsi="Times New Roman"/>
          <w:i w:val="false"/>
          <w:iCs w:val="false"/>
          <w:caps/>
          <w:color w:val="000000"/>
        </w:rPr>
        <w:t>Система эмоционально-волевой подготовки (ЭВП) спортсменов</w:t>
      </w:r>
    </w:p>
    <w:p>
      <w:pPr>
        <w:pStyle w:val="Normal"/>
        <w:spacing w:lineRule="auto" w:line="36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Normal"/>
        <w:spacing w:lineRule="auto" w:line="360"/>
        <w:ind w:firstLine="709"/>
        <w:jc w:val="both"/>
        <w:rPr>
          <w:sz w:val="28"/>
          <w:szCs w:val="28"/>
        </w:rPr>
      </w:pPr>
      <w:r>
        <w:rPr>
          <w:sz w:val="28"/>
          <w:szCs w:val="28"/>
        </w:rPr>
        <w:t xml:space="preserve">Система эмоционально-волевой подготовки состоит из 10 этапов, которые, в конечном счете можно свести к 5 основным подзадачам: 1) изучение личностных качеств спортсмена; 2) обучение успокаивающему варианту аутогенной тренировки; 3) обучение мобилизующему варианту; 4) применение ЭВП до, во время и после тренировок и соревнований (здесь автором выделяются отдельные «этапы»); 5) работа над совершенствованием личных качеств с помощью ЭВП. </w:t>
      </w:r>
    </w:p>
    <w:p>
      <w:pPr>
        <w:pStyle w:val="Normal"/>
        <w:spacing w:lineRule="auto" w:line="360"/>
        <w:ind w:firstLine="709"/>
        <w:jc w:val="both"/>
        <w:rPr>
          <w:color w:val="000000"/>
          <w:sz w:val="28"/>
          <w:szCs w:val="28"/>
        </w:rPr>
      </w:pPr>
      <w:r>
        <w:rPr>
          <w:color w:val="000000"/>
          <w:sz w:val="28"/>
          <w:szCs w:val="28"/>
        </w:rPr>
        <w:t xml:space="preserve">В процессе ЭВП спортсмены обучаются приемам саморегуляции деятельности сердечно-сосудистой и дыхательной системы, при этом также используются достаточно широкие формулы гетеро- и аутосуггестии, что в известной мере сближает применяемые методы с приемами самогипноза или ступенчатого гипноза. На заключительных этапах ЭВП с помощью психотерапевта, психолога и тренера спортсмен составляет индивидуальный план воспитания необходимых ему черт характера и совершенствования личностных качеств (десятый, заключительный, этап). </w:t>
      </w:r>
    </w:p>
    <w:p>
      <w:pPr>
        <w:pStyle w:val="Heading2"/>
        <w:spacing w:lineRule="auto" w:line="360" w:before="0" w:after="0"/>
        <w:ind w:firstLine="709"/>
        <w:jc w:val="both"/>
        <w:rPr>
          <w:rFonts w:ascii="Times New Roman" w:hAnsi="Times New Roman" w:cs="Times New Roman"/>
          <w:b w:val="false"/>
          <w:b w:val="false"/>
          <w:bCs w:val="false"/>
          <w:i w:val="false"/>
          <w:i w:val="false"/>
          <w:iCs w:val="false"/>
          <w:caps/>
          <w:color w:val="000000"/>
          <w:sz w:val="28"/>
          <w:szCs w:val="28"/>
        </w:rPr>
      </w:pPr>
      <w:r>
        <w:rPr>
          <w:rFonts w:cs="Times New Roman" w:ascii="Times New Roman" w:hAnsi="Times New Roman"/>
          <w:b w:val="false"/>
          <w:bCs w:val="false"/>
          <w:i w:val="false"/>
          <w:iCs w:val="false"/>
          <w:caps/>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aps/>
          <w:color w:val="000000"/>
        </w:rPr>
      </w:pPr>
      <w:r>
        <w:rPr>
          <w:rFonts w:cs="Times New Roman" w:ascii="Times New Roman" w:hAnsi="Times New Roman"/>
          <w:i w:val="false"/>
          <w:iCs w:val="false"/>
          <w:caps/>
          <w:color w:val="000000"/>
        </w:rPr>
        <w:t>Психокоррекция в спорте</w:t>
      </w:r>
    </w:p>
    <w:p>
      <w:pPr>
        <w:pStyle w:val="Normal"/>
        <w:spacing w:lineRule="auto" w:line="360"/>
        <w:ind w:firstLine="709"/>
        <w:jc w:val="both"/>
        <w:rPr>
          <w:rFonts w:ascii="Times New Roman" w:hAnsi="Times New Roman" w:cs="Times New Roman"/>
          <w:i/>
          <w:i/>
          <w:iCs/>
          <w:caps/>
          <w:color w:val="000000"/>
          <w:sz w:val="28"/>
          <w:szCs w:val="28"/>
        </w:rPr>
      </w:pPr>
      <w:r>
        <w:rPr>
          <w:rFonts w:cs="Times New Roman"/>
          <w:i/>
          <w:iCs/>
          <w:caps/>
          <w:color w:val="000000"/>
          <w:sz w:val="28"/>
          <w:szCs w:val="28"/>
        </w:rPr>
      </w:r>
    </w:p>
    <w:p>
      <w:pPr>
        <w:pStyle w:val="Normal"/>
        <w:spacing w:lineRule="auto" w:line="360"/>
        <w:ind w:firstLine="709"/>
        <w:jc w:val="both"/>
        <w:rPr>
          <w:sz w:val="28"/>
          <w:szCs w:val="28"/>
        </w:rPr>
      </w:pPr>
      <w:r>
        <w:rPr>
          <w:color w:val="000000"/>
          <w:sz w:val="28"/>
          <w:szCs w:val="28"/>
        </w:rPr>
        <w:t>Аутогенная тренировка в спорте используется не только в целях «оптимизации боевого состояния» спортсмена и повышения спортивной результативности. Существенная роль отводится методу в коррекции невротических реакций, не так уж редко встречающихся в спортивной практике. Учитывая, что в спортивной медицине эти реакции не рассматриваются как патологические и, следовательно, не являются основанием для ограничений спортивной деятельности, специалистами в области прикладной психотерапии были разработаны свои, отличные от общепринятых, классификации невротических реакций.</w:t>
      </w:r>
    </w:p>
    <w:p>
      <w:pPr>
        <w:pStyle w:val="Normal"/>
        <w:spacing w:lineRule="auto" w:line="360"/>
        <w:ind w:firstLine="709"/>
        <w:jc w:val="both"/>
        <w:rPr>
          <w:sz w:val="28"/>
          <w:szCs w:val="28"/>
        </w:rPr>
      </w:pPr>
      <w:r>
        <w:rPr>
          <w:color w:val="000000"/>
          <w:sz w:val="28"/>
          <w:szCs w:val="28"/>
        </w:rPr>
        <w:t>В настоящее время спортивной медициной накоплен значительный опыт по изучению влияния аутогенной тренировки на психофизиологическое состояние здоровых людей. В частности, было выявлено, что обучение здоровых людей аутогенной тренировке должно носить характер гетеротренинга, однако при этом подчеркивается особая роль самостоятельных занятий в усвоении упражнений. Это обусловлено тем, что, как показали исследования, у здоровых людей аутовнушаемость преобладает над гетеровнушаемостью. В многочисленных исследованиях было показано, что под влиянием аутогенной тренировки происходит повышение физической выносливости спортсмена, улучшаются показатели времени реакции и скорости восприятия, повышается мотивация и волевые качества спортсмена. Важное значение придается коррекции с помощью аутогенной тренировки особенностей личности спортсмена. При этом аутовоздеиствие в первую очередь направлено на мотивационные установки, черты характера и темперамента, которые в основном определяют психическое состояние и реактивность в сложных условиях соревновательной деятельности. Широко применяется в спорте отработка предстоящих физических упражнений на уровне воображения в состоянии аутогенного расслабления («идеомоторная тренировка»).</w:t>
      </w:r>
    </w:p>
    <w:p>
      <w:pPr>
        <w:pStyle w:val="Normal"/>
        <w:spacing w:lineRule="auto" w:line="360"/>
        <w:ind w:firstLine="709"/>
        <w:jc w:val="both"/>
        <w:rPr>
          <w:color w:val="000000"/>
          <w:sz w:val="28"/>
          <w:szCs w:val="28"/>
        </w:rPr>
      </w:pPr>
      <w:r>
        <w:rPr>
          <w:color w:val="000000"/>
          <w:sz w:val="28"/>
          <w:szCs w:val="28"/>
        </w:rPr>
        <w:t xml:space="preserve">При использовании аутогенной тренировки происходит более полное и быстрое восстановление работоспособности, снижается излишнее нервно-эмоциональное напряжение, улучшается настрой на деятельность, повышаются мотивация к достижению успеха и спортивная результативность. Большинство авторов подчеркивают особую роль мышечного расслабления в купировании и коррекции явлений перевозбуждения, страха и апатии перед соревнованиями и стартами. При этом под влиянием целенаправленного аутовоздействия отмечается нормализация основных физиологических показателей и оптимизация психофизиологического реагирования. </w:t>
      </w:r>
    </w:p>
    <w:p>
      <w:pPr>
        <w:pStyle w:val="Normal"/>
        <w:spacing w:lineRule="auto" w:line="360"/>
        <w:ind w:firstLine="709"/>
        <w:jc w:val="both"/>
        <w:rPr>
          <w:sz w:val="28"/>
          <w:szCs w:val="28"/>
        </w:rPr>
      </w:pPr>
      <w:r>
        <w:rPr>
          <w:color w:val="000000"/>
          <w:sz w:val="28"/>
          <w:szCs w:val="28"/>
        </w:rPr>
        <w:t>Кроме аутогенной тренировки, в спортивной практике активно используется ряд других психотерапевтических методов и приемов; гипноз, приемы «прямой и непрямой деактуализации соперника», «снятия запрета на ошибку и поощрения силовой борьбы». Многие разрабатываемые в рамках спортивной медицины методы психической саморегуляции и психологической подготовки могут активно использоваться в целях профессионально-психологической подготовки различных специалистов. В частности, можно назвать методику «эмоционально-волевой тренировки» парашютистов, метод «средовой адаптации» с использованием аутогенной тренировки, приемы психологической подготовки гонщиков и др.</w:t>
      </w:r>
    </w:p>
    <w:p>
      <w:pPr>
        <w:pStyle w:val="Normal"/>
        <w:spacing w:lineRule="auto" w:line="360"/>
        <w:ind w:firstLine="709"/>
        <w:jc w:val="both"/>
        <w:rPr>
          <w:sz w:val="28"/>
          <w:szCs w:val="28"/>
        </w:rPr>
      </w:pPr>
      <w:r>
        <w:rPr>
          <w:color w:val="000000"/>
          <w:sz w:val="28"/>
          <w:szCs w:val="28"/>
        </w:rPr>
        <w:t>В целом, в настоящее время уже не вызывает сомнения положение о том, что при равенстве физической подготовленности и одинаковом уровне тренированности психическая готовность и способность к психофизиологической мобилизации становятся одними из решающих факторов победы и преодоления «соревновательного стресс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УТОГЕННОЙ ТРЕНИРОВКИ</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 xml:space="preserve">Самым главным результатом освоения аутогенной тренировки является способность человека без посторонней помощи решать проблемы, связанные с физическим и психическим здоровьем. Кроме того, аутогенная тренировка позволяет людям, овладевшим основными ее приемами следующее: </w:t>
      </w:r>
    </w:p>
    <w:p>
      <w:pPr>
        <w:pStyle w:val="Style16"/>
        <w:spacing w:lineRule="auto" w:line="360" w:before="0" w:after="0"/>
        <w:ind w:firstLine="709"/>
        <w:jc w:val="both"/>
        <w:rPr/>
      </w:pPr>
      <w:r>
        <w:rPr>
          <w:sz w:val="28"/>
          <w:szCs w:val="28"/>
        </w:rPr>
        <w:t xml:space="preserve">- быстро избавляться от усталости быстрее, чем во время обычного - сна или пассивного отдыха; </w:t>
      </w:r>
    </w:p>
    <w:p>
      <w:pPr>
        <w:pStyle w:val="Style16"/>
        <w:spacing w:lineRule="auto" w:line="360" w:before="0" w:after="0"/>
        <w:ind w:firstLine="709"/>
        <w:jc w:val="both"/>
        <w:rPr/>
      </w:pPr>
      <w:r>
        <w:rPr>
          <w:sz w:val="28"/>
          <w:szCs w:val="28"/>
        </w:rPr>
        <w:t xml:space="preserve">- снимать психическое напряжение, возникающее в результате стресса; </w:t>
      </w:r>
    </w:p>
    <w:p>
      <w:pPr>
        <w:pStyle w:val="Style16"/>
        <w:spacing w:lineRule="auto" w:line="360" w:before="0" w:after="0"/>
        <w:ind w:firstLine="709"/>
        <w:jc w:val="both"/>
        <w:rPr/>
      </w:pPr>
      <w:r>
        <w:rPr>
          <w:sz w:val="28"/>
          <w:szCs w:val="28"/>
        </w:rPr>
        <w:t xml:space="preserve">- оказывать влияние на ряд физиологических функций, таких, как частота дыхания, частота сердечных сокращений, снабжение кровью отдельных частей тела; </w:t>
      </w:r>
    </w:p>
    <w:p>
      <w:pPr>
        <w:pStyle w:val="Style16"/>
        <w:spacing w:lineRule="auto" w:line="360" w:before="0" w:after="0"/>
        <w:ind w:firstLine="709"/>
        <w:jc w:val="both"/>
        <w:rPr/>
      </w:pPr>
      <w:r>
        <w:rPr>
          <w:sz w:val="28"/>
          <w:szCs w:val="28"/>
        </w:rPr>
        <w:t xml:space="preserve">- развивать имеющиеся психологические способности (мышление, память, внимание и др.); </w:t>
      </w:r>
    </w:p>
    <w:p>
      <w:pPr>
        <w:pStyle w:val="Style16"/>
        <w:spacing w:lineRule="auto" w:line="360" w:before="0" w:after="0"/>
        <w:ind w:firstLine="709"/>
        <w:jc w:val="both"/>
        <w:rPr/>
      </w:pPr>
      <w:r>
        <w:rPr>
          <w:sz w:val="28"/>
          <w:szCs w:val="28"/>
        </w:rPr>
        <w:t xml:space="preserve">- эффективнее мобилизовать свои физические возможности при занятиях спортом, легко справляться с физической болью; </w:t>
      </w:r>
    </w:p>
    <w:p>
      <w:pPr>
        <w:pStyle w:val="Style16"/>
        <w:spacing w:lineRule="auto" w:line="360" w:before="0" w:after="0"/>
        <w:ind w:firstLine="709"/>
        <w:jc w:val="both"/>
        <w:rPr>
          <w:sz w:val="28"/>
          <w:szCs w:val="28"/>
        </w:rPr>
      </w:pPr>
      <w:r>
        <w:rPr>
          <w:sz w:val="28"/>
          <w:szCs w:val="28"/>
        </w:rPr>
        <w:t>- освоить приемы самовнушения и самовоспитания.</w:t>
      </w:r>
    </w:p>
    <w:p>
      <w:pPr>
        <w:pStyle w:val="Style16"/>
        <w:spacing w:lineRule="auto" w:line="360" w:before="0" w:after="0"/>
        <w:ind w:firstLine="709"/>
        <w:jc w:val="both"/>
        <w:rPr>
          <w:sz w:val="28"/>
          <w:szCs w:val="28"/>
        </w:rPr>
      </w:pPr>
      <w:r>
        <w:rPr>
          <w:sz w:val="28"/>
          <w:szCs w:val="28"/>
        </w:rPr>
        <w:t>Лечебная эффективность аутогенной тренировки в значительной степени определяется тем, что особое психофизиологическое состояние, сопровождающие аутогенное погружение, позволяет организму человека запустить механизмы саморегуляции и восстановления работы нарушенных функций. Это касается как нарушений в работе отдельных систем организма, так и нарушений в сфере психик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1. Аутогенная тренировка: Лобзин В.С., Решетников М.М.</w:t>
      </w:r>
    </w:p>
    <w:p>
      <w:pPr>
        <w:pStyle w:val="Normal"/>
        <w:spacing w:lineRule="auto" w:line="360"/>
        <w:jc w:val="both"/>
        <w:rPr>
          <w:sz w:val="28"/>
          <w:szCs w:val="28"/>
        </w:rPr>
      </w:pPr>
      <w:r>
        <w:rPr>
          <w:sz w:val="28"/>
          <w:szCs w:val="28"/>
        </w:rPr>
        <w:t>2. http://www.prosvetlenie.org/mystic/5/8.html</w:t>
      </w:r>
    </w:p>
    <w:p>
      <w:pPr>
        <w:pStyle w:val="Normal"/>
        <w:spacing w:lineRule="auto" w:line="360"/>
        <w:jc w:val="both"/>
        <w:rPr/>
      </w:pPr>
      <w:r>
        <w:rPr>
          <w:sz w:val="28"/>
          <w:szCs w:val="28"/>
        </w:rPr>
        <w:t>3. http://svitk.ru/004_book_book/16b/3570_lobzin-autogennaya_trenirovka.php</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FootnoteCharacters">
    <w:name w:val="Footnote Characters"/>
    <w:qFormat/>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sz w:val="24"/>
      <w:szCs w:val="24"/>
    </w:rPr>
  </w:style>
  <w:style w:type="paragraph" w:styleId="Contents1">
    <w:name w:val="TOC 1"/>
    <w:basedOn w:val="Normal"/>
    <w:next w:val="Normal"/>
    <w:pPr>
      <w:tabs>
        <w:tab w:val="clear" w:pos="708"/>
        <w:tab w:val="right" w:pos="9061" w:leader="dot"/>
      </w:tabs>
      <w:spacing w:lineRule="auto" w:line="360"/>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8:00Z</dcterms:created>
  <dc:creator>а</dc:creator>
  <dc:description/>
  <cp:keywords/>
  <dc:language>en-US</dc:language>
  <cp:lastModifiedBy>SYSTEM</cp:lastModifiedBy>
  <cp:lastPrinted>2010-12-19T23:19:00Z</cp:lastPrinted>
  <dcterms:modified xsi:type="dcterms:W3CDTF">2011-09-08T10:08:00Z</dcterms:modified>
  <cp:revision>2</cp:revision>
  <dc:subject/>
  <dc:title>ФЕДЕРАЛЬНОЕ АГЕНТСТВО ПО ОБРАЗОВАНИЮ </dc:title>
</cp:coreProperties>
</file>