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firstLine="709"/>
        <w:jc w:val="center"/>
        <w:rPr>
          <w:rFonts w:ascii="Times New Roman" w:hAnsi="Times New Roman" w:cs="Times New Roman"/>
          <w:caps/>
          <w:sz w:val="28"/>
          <w:lang w:val="en-US"/>
        </w:rPr>
      </w:pPr>
      <w:r>
        <w:rPr>
          <w:rFonts w:cs="Times New Roman" w:ascii="Times New Roman" w:hAnsi="Times New Roman"/>
          <w:caps/>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lang w:val="en-US"/>
        </w:rPr>
      </w:pPr>
      <w:r>
        <w:rPr>
          <w:rFonts w:cs="Times New Roman" w:ascii="Times New Roman" w:hAnsi="Times New Roman"/>
          <w:caps/>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lang w:val="en-US"/>
        </w:rPr>
      </w:pPr>
      <w:r>
        <w:rPr>
          <w:rFonts w:cs="Times New Roman" w:ascii="Times New Roman" w:hAnsi="Times New Roman"/>
          <w:caps/>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lang w:val="en-US"/>
        </w:rPr>
      </w:pPr>
      <w:r>
        <w:rPr>
          <w:rFonts w:cs="Times New Roman" w:ascii="Times New Roman" w:hAnsi="Times New Roman"/>
          <w:caps/>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lang w:val="en-US"/>
        </w:rPr>
      </w:pPr>
      <w:r>
        <w:rPr>
          <w:rFonts w:cs="Times New Roman" w:ascii="Times New Roman" w:hAnsi="Times New Roman"/>
          <w:caps/>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lang w:val="en-US"/>
        </w:rPr>
      </w:pPr>
      <w:r>
        <w:rPr>
          <w:rFonts w:cs="Times New Roman" w:ascii="Times New Roman" w:hAnsi="Times New Roman"/>
          <w:caps/>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lang w:val="en-US"/>
        </w:rPr>
      </w:pPr>
      <w:r>
        <w:rPr>
          <w:rFonts w:cs="Times New Roman" w:ascii="Times New Roman" w:hAnsi="Times New Roman"/>
          <w:caps/>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lang w:val="en-US"/>
        </w:rPr>
      </w:pPr>
      <w:r>
        <w:rPr>
          <w:rFonts w:cs="Times New Roman" w:ascii="Times New Roman" w:hAnsi="Times New Roman"/>
          <w:caps/>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lang w:val="en-US"/>
        </w:rPr>
      </w:pPr>
      <w:r>
        <w:rPr>
          <w:rFonts w:cs="Times New Roman" w:ascii="Times New Roman" w:hAnsi="Times New Roman"/>
          <w:caps/>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lang w:val="en-US"/>
        </w:rPr>
      </w:pPr>
      <w:r>
        <w:rPr>
          <w:rFonts w:cs="Times New Roman" w:ascii="Times New Roman" w:hAnsi="Times New Roman"/>
          <w:caps/>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lang w:val="en-US"/>
        </w:rPr>
      </w:pPr>
      <w:r>
        <w:rPr>
          <w:rFonts w:cs="Times New Roman" w:ascii="Times New Roman" w:hAnsi="Times New Roman"/>
          <w:caps/>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lang w:val="en-US"/>
        </w:rPr>
      </w:pPr>
      <w:r>
        <w:rPr>
          <w:rFonts w:cs="Times New Roman" w:ascii="Times New Roman" w:hAnsi="Times New Roman"/>
          <w:caps/>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lang w:val="en-US"/>
        </w:rPr>
      </w:pPr>
      <w:r>
        <w:rPr>
          <w:rFonts w:cs="Times New Roman" w:ascii="Times New Roman" w:hAnsi="Times New Roman"/>
          <w:caps/>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ПРАВОВОЙ РЕЖИМ ЛЕСНОГО ФОНДА</w:t>
      </w:r>
    </w:p>
    <w:p>
      <w:pPr>
        <w:pStyle w:val="Heading1"/>
        <w:keepNext w:val="false"/>
        <w:widowControl/>
        <w:suppressAutoHyphens w:val="tru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К.Р. ЭКОЛОГИЧЕСКОЕ ПРАВО</w:t>
      </w:r>
    </w:p>
    <w:p>
      <w:pPr>
        <w:pStyle w:val="Heading1"/>
        <w:keepNext w:val="false"/>
        <w:widowControl/>
        <w:suppressAutoHyphens w:val="tru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r>
    </w:p>
    <w:p>
      <w:pPr>
        <w:pStyle w:val="Heading1"/>
        <w:keepNext w:val="false"/>
        <w:widowControl/>
        <w:suppressAutoHyphens w:val="tru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2009</w:t>
      </w:r>
    </w:p>
    <w:p>
      <w:pPr>
        <w:pStyle w:val="Heading1"/>
        <w:keepNext w:val="false"/>
        <w:widowControl/>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содержание</w:t>
      </w:r>
    </w:p>
    <w:p>
      <w:pPr>
        <w:pStyle w:val="Contents1"/>
        <w:widowControl/>
        <w:tabs>
          <w:tab w:val="clear" w:pos="720"/>
          <w:tab w:val="right" w:pos="9348" w:leader="dot"/>
        </w:tabs>
        <w:suppressAutoHyphens w:val="true"/>
        <w:spacing w:lineRule="auto" w:line="360"/>
        <w:ind w:firstLine="709"/>
        <w:jc w:val="both"/>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r>
    </w:p>
    <w:p>
      <w:pPr>
        <w:pStyle w:val="Contents1"/>
        <w:widowControl/>
        <w:tabs>
          <w:tab w:val="clear" w:pos="720"/>
          <w:tab w:val="right" w:pos="9348" w:leader="dot"/>
        </w:tabs>
        <w:suppressAutoHyphens w:val="true"/>
        <w:spacing w:lineRule="auto" w:line="36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aps/>
          <w:color w:val="000000"/>
          <w:sz w:val="28"/>
          <w:szCs w:val="28"/>
          <w:u w:val="none"/>
          <w:lang w:val="en-US" w:eastAsia="en-US"/>
        </w:rPr>
        <w:t>Введение</w:t>
      </w:r>
    </w:p>
    <w:p>
      <w:pPr>
        <w:pStyle w:val="Contents1"/>
        <w:widowControl/>
        <w:tabs>
          <w:tab w:val="clear" w:pos="720"/>
          <w:tab w:val="right" w:pos="9348"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aps/>
          <w:color w:val="000000"/>
          <w:sz w:val="28"/>
          <w:szCs w:val="28"/>
          <w:u w:val="none"/>
          <w:lang w:val="en-US" w:eastAsia="en-US"/>
        </w:rPr>
        <w:t>1. Понятие и общая характеристика лесного фонда</w:t>
      </w:r>
    </w:p>
    <w:p>
      <w:pPr>
        <w:pStyle w:val="Contents2"/>
        <w:widowControl/>
        <w:tabs>
          <w:tab w:val="clear" w:pos="720"/>
          <w:tab w:val="left" w:pos="960" w:leader="none"/>
          <w:tab w:val="right" w:pos="9348" w:leader="dot"/>
        </w:tabs>
        <w:suppressAutoHyphens w:val="true"/>
        <w:spacing w:lineRule="auto" w:line="360"/>
        <w:ind w:left="0" w:hanging="0"/>
        <w:rPr/>
      </w:pPr>
      <w:r>
        <w:rPr>
          <w:rStyle w:val="InternetLink"/>
          <w:rFonts w:cs="Times New Roman" w:ascii="Times New Roman" w:hAnsi="Times New Roman"/>
          <w:color w:val="000000"/>
          <w:sz w:val="28"/>
          <w:szCs w:val="28"/>
          <w:u w:val="none"/>
          <w:lang w:val="en-US" w:eastAsia="en-US"/>
        </w:rPr>
        <w:t>1.1</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Состав объектов лесных отношений</w:t>
      </w:r>
    </w:p>
    <w:p>
      <w:pPr>
        <w:pStyle w:val="Contents1"/>
        <w:widowControl/>
        <w:tabs>
          <w:tab w:val="clear" w:pos="720"/>
          <w:tab w:val="right" w:pos="9348" w:leader="dot"/>
        </w:tabs>
        <w:suppressAutoHyphens w:val="true"/>
        <w:spacing w:lineRule="auto" w:line="36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aps/>
          <w:color w:val="000000"/>
          <w:sz w:val="28"/>
          <w:szCs w:val="28"/>
          <w:u w:val="none"/>
          <w:lang w:val="en-US" w:eastAsia="en-US"/>
        </w:rPr>
        <w:t>2. Особенности управления землями лесного фонда</w:t>
      </w:r>
    </w:p>
    <w:p>
      <w:pPr>
        <w:pStyle w:val="Contents1"/>
        <w:widowControl/>
        <w:tabs>
          <w:tab w:val="clear" w:pos="720"/>
          <w:tab w:val="right" w:pos="9348"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aps/>
          <w:color w:val="000000"/>
          <w:sz w:val="28"/>
          <w:szCs w:val="28"/>
          <w:u w:val="none"/>
          <w:lang w:val="en-US" w:eastAsia="en-US"/>
        </w:rPr>
        <w:t>3. Понятие правовой охраны лесов</w:t>
      </w:r>
    </w:p>
    <w:p>
      <w:pPr>
        <w:pStyle w:val="Contents2"/>
        <w:widowControl/>
        <w:tabs>
          <w:tab w:val="clear" w:pos="720"/>
          <w:tab w:val="right" w:pos="9348" w:leader="dot"/>
        </w:tabs>
        <w:suppressAutoHyphens w:val="true"/>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1 Общее понятие о правовой охране лесов</w:t>
      </w:r>
    </w:p>
    <w:p>
      <w:pPr>
        <w:pStyle w:val="Contents2"/>
        <w:widowControl/>
        <w:tabs>
          <w:tab w:val="clear" w:pos="720"/>
          <w:tab w:val="right" w:pos="9348" w:leader="dot"/>
        </w:tabs>
        <w:suppressAutoHyphens w:val="true"/>
        <w:spacing w:lineRule="auto" w:line="360"/>
        <w:ind w:left="0" w:hanging="0"/>
        <w:rPr/>
      </w:pPr>
      <w:r>
        <w:rPr>
          <w:rStyle w:val="InternetLink"/>
          <w:rFonts w:cs="Times New Roman" w:ascii="Times New Roman" w:hAnsi="Times New Roman"/>
          <w:color w:val="000000"/>
          <w:sz w:val="28"/>
          <w:szCs w:val="28"/>
          <w:u w:val="none"/>
          <w:lang w:val="en-US" w:eastAsia="en-US"/>
        </w:rPr>
        <w:t>3.2 Разделение лесов на три группы</w:t>
      </w:r>
    </w:p>
    <w:p>
      <w:pPr>
        <w:pStyle w:val="Contents1"/>
        <w:widowControl/>
        <w:tabs>
          <w:tab w:val="clear" w:pos="720"/>
          <w:tab w:val="right" w:pos="9348" w:leader="dot"/>
        </w:tabs>
        <w:suppressAutoHyphens w:val="true"/>
        <w:spacing w:lineRule="auto" w:line="36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aps/>
          <w:color w:val="000000"/>
          <w:sz w:val="28"/>
          <w:szCs w:val="28"/>
          <w:u w:val="none"/>
          <w:lang w:val="en-US" w:eastAsia="en-US"/>
        </w:rPr>
        <w:t>4. ЛЕСОПОЛЬЗОВАНИЕ И ЕГО ВИДЫ</w:t>
      </w:r>
    </w:p>
    <w:p>
      <w:pPr>
        <w:pStyle w:val="Contents1"/>
        <w:widowControl/>
        <w:tabs>
          <w:tab w:val="clear" w:pos="720"/>
          <w:tab w:val="right" w:pos="9348" w:leader="dot"/>
        </w:tabs>
        <w:suppressAutoHyphens w:val="true"/>
        <w:spacing w:lineRule="auto" w:line="36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aps/>
          <w:color w:val="000000"/>
          <w:sz w:val="28"/>
          <w:szCs w:val="28"/>
          <w:u w:val="none"/>
          <w:lang w:val="en-US" w:eastAsia="en-US"/>
        </w:rPr>
        <w:t>5. Право лесопользования</w:t>
      </w:r>
    </w:p>
    <w:p>
      <w:pPr>
        <w:pStyle w:val="Contents1"/>
        <w:widowControl/>
        <w:tabs>
          <w:tab w:val="clear" w:pos="720"/>
          <w:tab w:val="right" w:pos="9348" w:leader="dot"/>
        </w:tabs>
        <w:suppressAutoHyphens w:val="true"/>
        <w:spacing w:lineRule="auto" w:line="36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aps/>
          <w:color w:val="000000"/>
          <w:sz w:val="28"/>
          <w:szCs w:val="28"/>
          <w:u w:val="none"/>
          <w:lang w:val="en-US" w:eastAsia="en-US"/>
        </w:rPr>
        <w:t>6. ОТВЕТСТВЕННОСТЬ ЗА ЛЕСОНАРУШЕНИЯ</w:t>
      </w:r>
    </w:p>
    <w:p>
      <w:pPr>
        <w:pStyle w:val="Contents1"/>
        <w:widowControl/>
        <w:tabs>
          <w:tab w:val="clear" w:pos="720"/>
          <w:tab w:val="right" w:pos="9348" w:leader="dot"/>
        </w:tabs>
        <w:suppressAutoHyphens w:val="true"/>
        <w:spacing w:lineRule="auto" w:line="36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aps/>
          <w:color w:val="000000"/>
          <w:sz w:val="28"/>
          <w:szCs w:val="28"/>
          <w:u w:val="none"/>
          <w:lang w:val="en-US" w:eastAsia="en-US"/>
        </w:rPr>
        <w:t>заключение</w:t>
      </w:r>
    </w:p>
    <w:p>
      <w:pPr>
        <w:pStyle w:val="Contents1"/>
        <w:widowControl/>
        <w:tabs>
          <w:tab w:val="clear" w:pos="720"/>
          <w:tab w:val="right" w:pos="9348"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aps/>
          <w:color w:val="000000"/>
          <w:sz w:val="28"/>
          <w:szCs w:val="28"/>
          <w:u w:val="none"/>
          <w:lang w:val="en-US" w:eastAsia="en-US"/>
        </w:rPr>
        <w:t>Библиография</w:t>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Введение</w:t>
      </w:r>
    </w:p>
    <w:p>
      <w:pPr>
        <w:pStyle w:val="Normal"/>
        <w:widowControl/>
        <w:suppressAutoHyphens w:val="true"/>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Style16"/>
        <w:suppressAutoHyphens w:val="true"/>
        <w:spacing w:lineRule="auto" w:line="360" w:before="0" w:after="0"/>
        <w:ind w:firstLine="709"/>
        <w:jc w:val="both"/>
        <w:rPr/>
      </w:pPr>
      <w:r>
        <w:rPr>
          <w:sz w:val="28"/>
          <w:szCs w:val="28"/>
        </w:rPr>
        <w:t>Лес издревле являлся средой обитания, местом промысла огромного числа этнических групп. Человечество трудно было бы представить без леса и продуктов его переработки. Лес во все времена являлся одним из самых лёгких, дешёвых объектов использования природных богатств. Но со временем настал момент, когда человеку пришлось задуматься о восполнении убывающих массивов леса, а так же о защите его от пожаров. В результате хозяйственной деятельности происходит постепенное истощение природной среды, потеря тех природных ресурсов, которые служат для человека источником его экономической деятельности. Потеря лесов - это не только потеря кислорода, но и важнейших экономических ресурсов, необходимых человеку для дальнейшей деятельности.</w:t>
      </w:r>
    </w:p>
    <w:p>
      <w:pPr>
        <w:pStyle w:val="Style16"/>
        <w:suppressAutoHyphens w:val="true"/>
        <w:spacing w:lineRule="auto" w:line="360" w:before="0" w:after="0"/>
        <w:ind w:firstLine="709"/>
        <w:jc w:val="both"/>
        <w:rPr>
          <w:sz w:val="28"/>
          <w:szCs w:val="28"/>
        </w:rPr>
      </w:pPr>
      <w:r>
        <w:rPr>
          <w:sz w:val="28"/>
          <w:szCs w:val="28"/>
        </w:rPr>
        <w:t>Лес - это система экологических комплексов, выполняющая многообразные экологические (средозащитные, климаторегулирующие, водоохранные и почвозащитные и т. п.), экономические (древесная продукция, продукты охоты, плоды и ягоды, лекарственные растения, техническое сырьё и т.п.) и культурно-оздоровительные (средство рекреации, лечения, восстановления здоровья, эстетического образования) функции.</w:t>
      </w:r>
    </w:p>
    <w:p>
      <w:pPr>
        <w:pStyle w:val="Style16"/>
        <w:suppressAutoHyphens w:val="true"/>
        <w:spacing w:lineRule="auto" w:line="360" w:before="0" w:after="0"/>
        <w:ind w:firstLine="709"/>
        <w:jc w:val="both"/>
        <w:rPr>
          <w:sz w:val="28"/>
          <w:szCs w:val="28"/>
        </w:rPr>
      </w:pPr>
      <w:r>
        <w:rPr>
          <w:sz w:val="28"/>
          <w:szCs w:val="28"/>
        </w:rPr>
        <w:t>Лесное законодательство России регулирует лесные отношения с целью охраны, защиты, рационального использования и воспроизводства лесов. Под охраной леса понимается система мер, направленная на организацию борьбы с нарушениями правил пожарной безопасности в лесах, самовольными порубками леса, уничтожением лесных деревьев при строительстве и разведке полезных ископаемых, прокладке трубонефтепроводов, загрязнением леса неочищенными сточными водами и экологически вредными веществами воздушного бассейна.</w:t>
      </w:r>
    </w:p>
    <w:p>
      <w:pPr>
        <w:pStyle w:val="Style16"/>
        <w:suppressAutoHyphens w:val="true"/>
        <w:spacing w:lineRule="auto" w:line="360" w:before="0" w:after="0"/>
        <w:ind w:firstLine="709"/>
        <w:jc w:val="both"/>
        <w:rPr>
          <w:sz w:val="28"/>
          <w:szCs w:val="28"/>
        </w:rPr>
      </w:pPr>
      <w:r>
        <w:rPr>
          <w:sz w:val="28"/>
          <w:szCs w:val="28"/>
        </w:rPr>
        <w:t>Все леса и предоставленные для ведения лесного хозяйства земли образуют лесной фонд Российской Федерации.</w:t>
      </w:r>
    </w:p>
    <w:p>
      <w:pPr>
        <w:pStyle w:val="Style16"/>
        <w:suppressAutoHyphens w:val="true"/>
        <w:spacing w:lineRule="auto" w:line="360" w:before="0" w:after="0"/>
        <w:ind w:firstLine="709"/>
        <w:jc w:val="both"/>
        <w:rPr>
          <w:sz w:val="28"/>
          <w:szCs w:val="28"/>
        </w:rPr>
      </w:pPr>
      <w:r>
        <w:rPr>
          <w:sz w:val="28"/>
          <w:szCs w:val="28"/>
        </w:rPr>
        <w:t>В состав земель лесного фонда входят: лесные земли (покрытые лесом, а так же не покрытые лесом - вырубки, гари, редины, прогалины и др.); нелесные земли (болота, дороги, квартальные просеки и др.).</w:t>
      </w:r>
    </w:p>
    <w:p>
      <w:pPr>
        <w:pStyle w:val="Style16"/>
        <w:suppressAutoHyphens w:val="true"/>
        <w:spacing w:lineRule="auto" w:line="360" w:before="0" w:after="0"/>
        <w:ind w:firstLine="709"/>
        <w:jc w:val="both"/>
        <w:rPr>
          <w:sz w:val="28"/>
          <w:szCs w:val="28"/>
        </w:rPr>
      </w:pPr>
      <w:r>
        <w:rPr>
          <w:sz w:val="28"/>
          <w:szCs w:val="28"/>
        </w:rPr>
        <w:t>Современное лесное законодательство поставило в основу лесоохранной политики принцип неистощительного использования лесов.</w:t>
      </w:r>
    </w:p>
    <w:p>
      <w:pPr>
        <w:pStyle w:val="Style16"/>
        <w:suppressAutoHyphens w:val="true"/>
        <w:spacing w:lineRule="auto" w:line="360" w:before="0" w:after="0"/>
        <w:ind w:firstLine="709"/>
        <w:jc w:val="both"/>
        <w:rPr>
          <w:sz w:val="28"/>
          <w:szCs w:val="28"/>
        </w:rPr>
      </w:pPr>
      <w:r>
        <w:rPr>
          <w:sz w:val="28"/>
          <w:szCs w:val="28"/>
        </w:rPr>
        <w:t>Лесохозяйственные мероприятия и пользование лесным фондом должны осуществляться методами, не наносящими вреда окружающей природной среде, животному миру и здоровью человека.</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блема охраны лесов волнует не только Россию. Это проблема всего мира. На международной конференции в Рио-де Жанейро участники конференции ООН по окружающей среде и устойчивому развитию приняли Заявление о принципах в отношении лесов. "Оно рассматривается как первое глобальное соглашение по лесам, в котором учитываются потребности защиты лесов в качестве окружающей и культурной среды и потребности использования деревьев и другой растительности для целей экономического развития.</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caps/>
          <w:sz w:val="28"/>
        </w:rPr>
        <w:t>1. Понятие и общая характеристика лесного фонда</w:t>
      </w:r>
    </w:p>
    <w:p>
      <w:pPr>
        <w:pStyle w:val="Heading1"/>
        <w:keepNext w:val="false"/>
        <w:widowControl/>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Лесной фонд занимает более трети территории Российской Федерации. Правовой режим лесного фонда и занимаемых им земель детально регулируется Лесным кодексом Российской Федерации. Он осуществляет регулирование лесных отношений с учетом представлений о лесе как о совокупности лесной растительности, земли, животного мира и других компонентов окружающей природной среды, как о природном объекте, имеющем важное экологическое, экономическое и социальное знач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лесных отношений закон называет лесной фонд Российской Федерации, участки лесного фонда, леса, не входящие в лесной фонд, древесно-кустарниковую растительность и земли лесного фонд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ние, пользование и распоряжение лесным фондом и не входящими в лесной фонд лесами осуществляется с учетом глобального экологического значения лесов, их воспроизводства, длительности выращивания и иных природных свойств лес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ной фонд и расположенные на землях обороны леса находятся в федеральной собственности. В соответствии с федеральным законом допускается передача части лесного фонда в собственность субъектов Российской Федера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собственности на леса, расположенные на землях городских поселений, устанавливаются федеральным законом (ст. 19 Лесного кодекса РФ).</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2"/>
        </w:numPr>
        <w:shd w:fill="FFFFFF" w:val="clear"/>
        <w:suppressAutoHyphens w:val="true"/>
        <w:spacing w:lineRule="auto" w:line="360"/>
        <w:ind w:left="0" w:firstLine="709"/>
        <w:jc w:val="both"/>
        <w:rPr>
          <w:rFonts w:ascii="Times New Roman" w:hAnsi="Times New Roman" w:cs="Times New Roman"/>
          <w:sz w:val="28"/>
          <w:szCs w:val="28"/>
        </w:rPr>
      </w:pPr>
      <w:r>
        <w:rPr>
          <w:rStyle w:val="2"/>
          <w:rFonts w:cs="Times New Roman" w:ascii="Times New Roman" w:hAnsi="Times New Roman"/>
        </w:rPr>
        <w:t>Состав объектов лесных отношен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Все леса, за исключением лесов, расположенных на землях обороны и землях населенных пунктов (поселений), а также земли лесного фонда образуют </w:t>
      </w:r>
      <w:r>
        <w:rPr>
          <w:rFonts w:cs="Times New Roman" w:ascii="Times New Roman" w:hAnsi="Times New Roman"/>
          <w:bCs/>
          <w:sz w:val="28"/>
          <w:szCs w:val="28"/>
        </w:rPr>
        <w:t xml:space="preserve">лесной фонд. </w:t>
      </w:r>
      <w:r>
        <w:rPr>
          <w:rFonts w:cs="Times New Roman" w:ascii="Times New Roman" w:hAnsi="Times New Roman"/>
          <w:sz w:val="28"/>
          <w:szCs w:val="28"/>
        </w:rPr>
        <w:t>Границы лесного фонда определяются путем отграничения земель лесного фонда от иных категорий в соответствии с материалами лесоустройства. Данные о границах земель лесного фонда заносятся в государственный земельный кадастр (п. 1 и 2 ст. 101 ЗК РФ).</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Земли лесного фонда - в этот фонд входят лесные и нелесные земли. К лесным землям отнесены земли, покрытые лесной растительностью и непокрытые ею, но предназначенные для ее восстановления (вырубки, гари, погибший древостой, редины, пустыри, прогалины, площади, занятые питомниками, несомкнувшимися лесными культурами, и иные). Под нелесными землями понимаю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Участки лесного фонда - это участки леса, лесных земель, непокрытых растительностью, и участки нелесных земель. Границы участков лесного фонда должны быть обозначены в натуре с помощью лесохозяйственных знаков и (или) указаны в планово-картографических материалах (лесных картах).</w:t>
      </w:r>
    </w:p>
    <w:p>
      <w:pPr>
        <w:pStyle w:val="Normal"/>
        <w:widowControl/>
        <w:shd w:fill="FFFFFF" w:val="clear"/>
        <w:suppressAutoHyphens w:val="true"/>
        <w:spacing w:lineRule="auto" w:line="360"/>
        <w:ind w:firstLine="709"/>
        <w:jc w:val="both"/>
        <w:rPr/>
      </w:pPr>
      <w:r>
        <w:rPr>
          <w:rFonts w:cs="Times New Roman" w:ascii="Times New Roman" w:hAnsi="Times New Roman"/>
          <w:iCs/>
          <w:sz w:val="28"/>
          <w:szCs w:val="28"/>
        </w:rPr>
        <w:t xml:space="preserve">Леса, не входящие в лесной фонд, </w:t>
      </w:r>
      <w:r>
        <w:rPr>
          <w:rFonts w:cs="Times New Roman" w:ascii="Times New Roman" w:hAnsi="Times New Roman"/>
          <w:sz w:val="28"/>
          <w:szCs w:val="28"/>
        </w:rPr>
        <w:t xml:space="preserve">- это леса, расположенные на землях обороны, и городские леса. </w:t>
      </w:r>
      <w:r>
        <w:rPr>
          <w:rFonts w:cs="Times New Roman" w:ascii="Times New Roman" w:hAnsi="Times New Roman"/>
          <w:iCs/>
          <w:sz w:val="28"/>
          <w:szCs w:val="28"/>
        </w:rPr>
        <w:t xml:space="preserve">Древесно-кустарниковой растительностью, не входящей в лесной фонд, </w:t>
      </w:r>
      <w:r>
        <w:rPr>
          <w:rFonts w:cs="Times New Roman" w:ascii="Times New Roman" w:hAnsi="Times New Roman"/>
          <w:sz w:val="28"/>
          <w:szCs w:val="28"/>
        </w:rPr>
        <w:t>признаётся растительность, находящаяся н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емлях сельскохозяйственного назначения, в том числе на землях, предоставленных для садоводства и личного подсобного хозяйств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емлях транспорта (на полосах отвода железнодорожных магистралей и автомобильных дорог);</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емлях населенных пунктов (поселений), в том числе предоставленных для дачного, жилищного и иного строительства (за исключением городских лес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емлях водного фонда (на полосах отвода канал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емлях иных категорий.</w:t>
      </w:r>
      <w:r>
        <w:br w:type="page"/>
      </w:r>
    </w:p>
    <w:p>
      <w:pPr>
        <w:pStyle w:val="Normal"/>
        <w:widowControl/>
        <w:shd w:fill="FFFFFF" w:val="clear"/>
        <w:suppressAutoHyphens w:val="true"/>
        <w:spacing w:lineRule="auto" w:line="360"/>
        <w:ind w:firstLine="709"/>
        <w:jc w:val="both"/>
        <w:rPr/>
      </w:pPr>
      <w:r>
        <w:rPr>
          <w:rFonts w:cs="Times New Roman" w:ascii="Times New Roman" w:hAnsi="Times New Roman"/>
          <w:b/>
          <w:caps/>
          <w:sz w:val="28"/>
        </w:rPr>
        <w:t>2. Понятие правовой охраны лесов</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2"/>
        <w:keepNext w:val="false"/>
        <w:widowControl/>
        <w:suppressAutoHyphens w:val="true"/>
        <w:spacing w:lineRule="auto" w:line="360" w:before="0" w:after="0"/>
        <w:ind w:firstLine="709"/>
        <w:jc w:val="both"/>
        <w:rPr/>
      </w:pPr>
      <w:r>
        <w:rPr>
          <w:rFonts w:cs="Times New Roman" w:ascii="Times New Roman" w:hAnsi="Times New Roman"/>
        </w:rPr>
        <w:t>2.1 Общее понятие о правовой охране лес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Лесные ресурсы России огромны. Древесина служит сырьем для производства пиломатериалов, бумаги, мебели, строительных конструкций. Леса - источник разнообразной недревесной лесной продукции: живицы, различных смол, эфирных масел, технического и лекарственного сырья, грибов, ягод и орехов, меда и др. Леса - среда обитания диких животных и птиц.</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лесные богатства не могут сравниться с незаменимой экологической ролью лесов, которую они играют, являясь частью единого природного комплекса. Будучи естественным регулятором кислородного баланса, леса поглощают углекислоту и выделяют в атмосферу кислород. Леса оказывают стабилизирующее воздействие на обширные пространства, благотворно влияют на климат, поддерживают гидрологический режим рек и озер, предохраняют почвы от ветровой и водной эроз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роль лесов в поддержании экологического баланса, в преамбуле ЛК РФ говорится, что регулирование лесных отношений осуществляется с учетом представлений о лесе как о совокупности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 цели лесного законодательства сформулированы в ст. 2 ЛК РФ. Лесное законодательство направлено на обеспечение рационального и неистощительного использования лесов, их охрану, защиту и воспроизводство, исходя из принципов устойчивого управления лесами и сохранения биологического разнообразия лесных экосистем, повышения их экологического и ресурсного потенциала, удовлетворения потребностей общества в лесных ресурсах на основе научно обоснованного, многоцелевого лесопольз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охозяйственные мероприятия и пользование лесным фондом должны осуществляться методами, не наносящими вреда окружающей природной среде, природным ресурсам и здоровью челове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ние лесного хозяйства должно обеспечиват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е и усиление средообразующих, водоохранных, защитных, санитарно-гигиенических, оздоровительных и иных полезных природных свойств лесов в интересах охраны здоровья человек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спроизводство, улучшение породного состава и качества лесов, повышение их продуктивности, охрану и защиту лес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циональное использование земель лесного фонд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эффективности ведения лесного хозяйства на основе единой технической политики, использования достижений науки, техники и передового опы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е биологического разнообраз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е объектов историко-культурного и природного наследия (ст. 54 ЛК РФ).</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авовая охрана лесов представляет собой систему мер, реализация которых призвана обеспечить рациональное, неистощительное использование лесов, их защиту и воспроизводство с учетом их экологического значения как природного объек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авовое регулирование лесопользования, ведения лесного хозяйства основано на ряде, принципиальных положений, отражающих специфику леса как: возобновимого природного объекта, его экологическую роль. Речь идет о структуре лесного фонда, о классификации лес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ля ведения лесного хозяйства важнейшее значение имеют такие понятия, как группа лесов и категория защитности лесов. В соответствии с экономическим, экологическим и социальным значением лесного фонда, его местоположением и выполняемыми им функциями производится его разделение по группам лесов и леса первой группы разграничиваются на категории защитности (ст. 55 ЛК РФ).</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2 Разделение лесов на три групп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ное законодательство выделяет леса первой, второй и третьей групп. Основная цель такого деления заключается в том, чтобы определить режим заготовки древесины и обеспечить охрану наиболее ценных лесов, имеющих важное природоохранное значение. В зависимости от группы и категории защитности лесов в них устанавливается порядок ведения лесного хозяйства, использования лесов фонда, а также порядок изъятия участков лесного фонда. Отнесение лесов к соответствующей группе определяет применение тех или иных видов и способов рубок, ширину лесосек и т. п.</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Группа лесов - это правовой режим, установленный в отношении части лесного фонда в зависимости от его экономического, экологического и социального значения, местоположения и выполняемых функц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Правовой гарантией сохранения уникальных природоохранных функций лесов служит установление категорий защитности лесов, которые выделяются в пределах лесов первой группы. </w:t>
      </w:r>
      <w:r>
        <w:rPr>
          <w:rFonts w:cs="Times New Roman" w:ascii="Times New Roman" w:hAnsi="Times New Roman"/>
          <w:iCs/>
          <w:sz w:val="28"/>
          <w:szCs w:val="28"/>
        </w:rPr>
        <w:t>Категория защитности определяет правовой режим части лесного фонда и не покрытых лесом земель этого фонда,</w:t>
      </w:r>
      <w:r>
        <w:rPr>
          <w:rFonts w:cs="Times New Roman" w:ascii="Times New Roman" w:hAnsi="Times New Roman"/>
          <w:i/>
          <w:iCs/>
          <w:sz w:val="28"/>
          <w:szCs w:val="28"/>
        </w:rPr>
        <w:t xml:space="preserve"> </w:t>
      </w:r>
      <w:r>
        <w:rPr>
          <w:rFonts w:cs="Times New Roman" w:ascii="Times New Roman" w:hAnsi="Times New Roman"/>
          <w:sz w:val="28"/>
          <w:szCs w:val="28"/>
        </w:rPr>
        <w:t>выделенных в связи с особым защитным, водоохранным, санитарно-гигиеническим, рекреационным, научным, историческим и иным специальным значением для использования преимущественно в одной из указанных целе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лесам первой группы относятся леса, основным назначением которых является выполнение водоохранных, защитных, санитарно-гигиенических, оздоровительных, иных функций, а также леса особо охраняемых природных территорий (ст. 56 ЛК РФ). Леса первой группы могут быть подразделены на следующие категории защитности: запретные полосы лесов по берегам рек, озер, водохранилищ и других водных объектов; запретные полосы лесов, защищающие нерестилища ценных промысловых рыб; противоэрозионные леса; защитные полосы лесов вдоль железнодорожных магистралей, автомобильных дорог федерального, республиканского и областного значения; государственные защитные лесные полосы; ленточные боры; леса, на пустынных, полупустынных, степных, лесостепных и малолесных горных территориях, имеющие важное значение для защиты окружающей природной среды, и т. д.</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лесам второй группы ст. 57 ЛК РФ относит леса в регионах с высокой плотностью населения и развитой сетью наземных транспортных путей, леса, выполняющие водоохранные, защитные, санитарно-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лесам третьей группы относятся леса многолесных регионов, имеющие преимущественно эксплуатационное значение. При заготовке древесины должно обеспечиваться сохранение экологических функций этих лесов. Леса третьей группы разделяются на освоенные и резервные леса (ст. 58 ЛК РФ).</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ом Рослесхоза от 27 июня 1997 г. № 83 утверждены Критерии отнесения лесов третьей группы к резервным лесам, Выделение резервных лесов производится только из состава лесов третьей группы. Эти леса являются источником получения древесины для местных нужд, одновременно они имеют важное водоохранное, водорегулирующее, почвозащитное, климатоулучшающее, санитарно-гигиеническое и экологическое значение, обеспечивая условия традиционного проживания коренных малочисленных народов и этнических общносте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что в лесах всех групп могут быть выделены особо защитные участки лесов с ограниченным режимом лесопользования (берего- и почвозащитные участки леса вдоль берегов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 На особо защитных участках лесой может быть запрещено применение рубок главного польз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ение лесов к ленточным борам, защитным полосам лесов вдоль железнодорожных магистралей, автомобильных дорог федерального, республиканского и областного значения, запретным полосам лесов по берегам рек, озер, водохранилищ и других водных объектов, к иным категориям защитности, если это отнесение не связано с переводом лесов из одной группы лесов в другую, осуществляется органами государственной власти субъектов РФ по представлению соответствующих территориальных органов управления лесным хозяйств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ные вопросы разграничения лесов на группы и категории защитности регулируются Положением о порядке рассмотрения ходатайств об отнесении лесного фонда к группам лесов и категориям защитности, утвержденным приказом Рослесхоза от 29 марта 1994 г. № 68.</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оцедура выделения особо защитных участков леса урегулирована приказом Рослесхоза от 30 декабря 1993 г. № 348 "Об утверждении Основных положений по выделению особо защитных участков леса". Особо защитные участки леса выделяются в целях сохранения защитных и иных экологических и социальных функций таких участков путем установления в них соответствующего порядка ведения лесного хозяйства и пользования лесным фондо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собо защитные участки леса не выделяются в лесах, отнесенных к категории защитности, в которых установлен аналогичный или более строгий режим ведения лесного хозяйства и пользования лесным фондом, чем в особо защитных участках леса. Выделение особо защитных участков леса производится исходя из народнохозяйственного значения лесов, их местоположения, выполняемых функций в соответствии с утвержденными признаками и нормативами, которые могут быть детализированы и уточнены в субъектах РФ. Предусмотрено 25 видов особо защитных участков леса. Так, берегозащитными участками леса могут быть признаны полосы леса шириной 100-300 м (в многолесных районах - 100 м, в среднелесных - 200 м, малолесных - 300 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тся выделение участков леса с наличием реликтовых и эндемичных растений. К ним относятся участки леса с древесной, кустарниковой и травянистой растительностью, в составе которой находятся виды растений, имеющие научную или историческую ценность. Площади и границы каждого такого участка устанавливаются на основании специальных обследований и обоснован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 быть выделены участки леса вокруг глухариных токов. Ими признаются участки леса в радиусе 300 м вокруг глухариных токов. Выделяется, как правило, не более трех таких участков на 10 тыс. га лесного фонда, с тем чтобы, охраняя природу, не создавать неоправданных ограничений в использовании лесных ресурсов. Возможно выделение и иных видов защитных участков леса: опушки леса по границам с безлесными пространствами; небольшие участки леса, расположенные среди безлесных пространств, участки леса на легко размываемых и выветриваемых грунтах и т. д.</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pPr>
      <w:r>
        <w:rPr>
          <w:rFonts w:cs="Times New Roman" w:ascii="Times New Roman" w:hAnsi="Times New Roman"/>
          <w:b/>
          <w:caps/>
          <w:sz w:val="28"/>
        </w:rPr>
        <w:t>3. Право лесопользования</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лесном фонде могут осуществляться следующие виды лесопольз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готовка древесин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готовка живиц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3) заготовка второстепенных лесных ресурсов (пней, коры, береста пихтовых, сосновых, еловых лап, новогодних елок);</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4) побочное лесопользование (сенокошение, выпас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 другие виды побочного лесопользования, перечень которых утверждается федеральным органом управления лесным хозяйство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5) пользование участками лесного фонда для нужд охотничьего хозяйст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6) пользование участками лесного фонда для научно-исследовательских цел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7) пользование участками лесного фонда для культурно - оздоровительных, туристических и спортивных целе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участков лесного фонда может осуществляться как с изъятием лесных ресурсов, так и без изъятия. Они представляются для осуществления одного или нескольких видов лесопользования одному или нескольким лесопользователя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 использованию лесного фонда подлежит лицензированию.</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ной кодекс РФ закрепляет права и обязанности лесопользователей (ст. 82, 83 Лесного кодекс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льзование лесным фондом взимаются платежи в виде лесных податей или арендной плат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ные подати взимаются за все виды лесопользования. Ставки лесных податей устанавливаются органами государственной власти субъектов Российской Федерации по согласованию с территориальным органом управления лесным хозяйством или определяются по результатам лесных аукцион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арендной платы, порядок, условия и сроки ее внесения определяются договором аренды участка лесного фонд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опользователями являются граждане и юридические лица, коп рым предоставлены права пользования участками лесного фонда и прав пользования участками лесов, не входящих в лесной фонд.</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ое право лесопользования возникает на основании договора аренды участка лесного фонда, договора безвозмездного пользования участком лесного фонда, договора концессии участка лесного фонда, а также лесорубочного билета, ордера или лесного билет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гражданина принадлежащее ему право лесопользования переходит к другому лицу в соответствии с завещанием или законом. При реорганизации юридического лица принадлежащее ему право лесопользования переходит к юридическому лицу-правопреемнику реорганизованного юридического лица. По договору концессии такой переход права лесопользования запрещается (ст. 24 Лесного кодекса РФ).</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Граждане вправе осуществлять лесопользование в порядке, установленном законом по всем видам лесопольз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имеют право свободно пребывать в лесном фонде и в не входящих в лесной фонд лесах, если иное не предусмотрено законодательством (публичный лесной сервиту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имеют также право бесплатно находиться на территории лесного фонда и лесов, не входящих в лесной фонд, собирать для собственных нужд дикорастущие плоды, ягоды, орехи, грибы, другие пищевые лесные ресурсы, лекарственные растения и техническое сырье, участвовать в культурно-оздоровительных, туристических и спортивных мероприятиях, охотиться, если иное не предусмотрено законодательством. Это право может быть ограничено законодательством субъектов РФ.</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 и заготовка гражданами дикорастущих растений и грибов, виды которых занесены в Красную книгу Российской Федерации и в перечень наркосодержащих растений и природного наркосодержащего сырья, запрещаетс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обязаны соблюдать правила пожарной безопасности в лесах, не допускать поломку, порубку деревьев и кустарников, повреждение лесных культур, засорение лесов, уничтожение и разорение муравейников и гнезд птиц.</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b/>
          <w:b/>
          <w:caps/>
          <w:sz w:val="28"/>
        </w:rPr>
      </w:pPr>
      <w:r>
        <w:rPr>
          <w:rFonts w:cs="Times New Roman" w:ascii="Times New Roman" w:hAnsi="Times New Roman"/>
          <w:b/>
          <w:caps/>
          <w:sz w:val="28"/>
        </w:rPr>
        <w:t>4. ОТВЕТСТВЕННОСТЬ ЗА ЛЕСОНАРУШЕНИЯ</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богата лесными ресурсами. Почти 70% ее территории покрыто лесом. Леса являются важнейшим компонентом природной среды, основой жизнеобеспечения населения страны и планеты в цело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Российские леса имеют глобальную экологическую ценность, что было отражено в решении Конституционного Суда Российской Федерации по делу о проверке конституционности Лесного кодекса Российской Федерации. Однако площадь, занятая лесами, постоянно сокращается вследствие бесконтрольных вырубок, пожаров, постоянного воздействия вредных химических вещест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негативные изменения часто происходят вследствие различных нарушений лесного законодательства, в результате которых наносится вред лесам. Природное состояние лесов сказывается на жизни и здоровье людей, в связи с чем предупреждающее значение против неоправданного ухудшения лесов имеет реализация норм о возмещении вреда, причиненного нарушением лесного законодательст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авовое регулирование отношений по возмещению вреда, причиненного нарушением лесного законодательства, осуществляется на основании соответствующих норм Гражданского кодекса Российской Федерации (далее - ГК РФ) и лесного законодательства Российской Федерации. ГК РФ устанавливает общие положения о возмещении вреда, а лесное законодательство - особенности возмещения вреда, причиненного лесному фонду и лесам, не входящим в лесной фонд.</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дним из серьезных препятствий при решении вопроса о возмещении вреда, причиняемого лесам, является то обстоятельство, что при привлечении виновного к имущественной и иной ответственности за лесонарушение практически всегда весьма сложно определить размер вреда, причиненного леса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Гражданское законодательство устанавливает два способа возмещения вреда - возмещение вреда в натуре (предоставить вещь того же рода и качества, исправить поврежденную вещь и т.п.) или возмещение причиненных убытков (ст. 1082 ГК РФ).</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ред, причиненный лесам, несмотря на то, что является разновидностью гражданско-правового вреда, обладает определенными специфическими особенностями. В результате причинения вреда лесам в основном наступают такие изменения, устранение которых в виде возмещения вреда в натуре невозможно силами причинителя вреда. Зачастую возместить такой вред затруднительно не только конкретному субъекту, но и обществу в целом, поскольку процесс восстановления требует значительного периода времени (так, период выращивания леса составляет около 100-120 лет). Поэтому основным способом возмещения вреда, причиненного лесонарушением, является все же возмещение убытк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ложность и своеобразие возмещения вреда, причиненного лесам вследствие нарушения лесного законодательства, в частности трудность в исчислении неполученных доходов, привели к разработке таксового метода для исчисления размера вреда, который безусловно не отражает истинного размера вреда. Как справедливо определяет Б.Г. Розовский, "такса - это разновидность института возмещения вреда, применяемая в стандартных условия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ледует сохранить таксовый метод расчета вреда, причем таксы должны быть унифицированы. Это означает, что основные принципы установления такс должны быть определены на уровне федерального законодательства, а разработка и утверждение такс должна осуществляться на уровне субъектов Российской Федерации с учетом региональных особенностей такого природного объекта, как лес. Позитивную роль в этом вопросе могут сыграть разработка и введение в действие Положения о порядке установления и утверждения субъектами Российской Федерации такс для исчисления размера взысканий за вред, причиненный лесам вследствие нарушения лесного законодательства Российской Федерац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ажной проблемой таксового метода исчисления размера вреда при привлечении виновного к имущественной и иной ответственности за лесонарушение практически всегда весьма сложно определить размер вреда, причиненного лесам, насколько он удовлетворяет требованиям возмещения вреда в полном объеме, т.е. соответствует ли размер взысканий размеру и характеру причиненного вреда. Эта проблема всегда считалась одной из наиболее сложных проблем природоресурсного права и неоднократно являлась предметом научных дискуссий, однако до настоящего времени она так и не разрешена. Так, в Постановлении Правительства Российской Федерации от 8 мая 2007 г. № 273 "Об исчислении размера вреда, причиненного лесам вследствие нарушения лесного законодательства", к сожалению, не нашел отражения механизм расчета такс за единицу объема уничтоженных, поврежденных или срубленных деревьев по каждому субъекту РФ, более того, остался неясным подход законодателя к определению данных конкретных такс по субъектам Российской Федерации. Надо сказать, что несовершенство критериального подхода расчета такс с учетом всех элементов убытков не позволяет в должной мере проанализировать эффективность компенсационной функции института возмещения вреда, причиненного нарушением лесного законодательства, в случаях, когда применяется таксовый метод исчисления размера вреда</w:t>
      </w:r>
      <w:r>
        <w:rPr>
          <w:rFonts w:cs="Times New Roman" w:ascii="Times New Roman" w:hAnsi="Times New Roman"/>
          <w:sz w:val="28"/>
          <w:szCs w:val="28"/>
          <w:vertAlign w:val="superscript"/>
        </w:rPr>
        <w:t>5</w:t>
      </w:r>
      <w:r>
        <w:rPr>
          <w:rFonts w:cs="Times New Roman" w:ascii="Times New Roman" w:hAnsi="Times New Roman"/>
          <w:sz w:val="28"/>
          <w:szCs w:val="28"/>
        </w:rPr>
        <w:t>. Памятуя о целях, необходимо заметить, что применение таксового метода для расчета размера вреда, причиненного лесам, не всегда обеспечивает реализацию принципа полного возмещения вреда, и в особенности при причинении крупномасштабного вреда. Может случиться так, что к моменту наступления реальных негативных последствий в виде гибели лесов не будет того субъекта и объекта (юридически или физически), деятельность которых в свое время являлась вероятной причиной этого вреда или, скажем, стоимость восстановительных работ будет превышать размер взыскания, исчисленного по таксам и методикам. Поэтому возместить вред, причиненный лесам, в реальности может оказаться невозможны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е теоретическое и практическое значение также имеет вопрос и об установлении причинной связи между деятельностью лесопользователей и ухудшением состояния лесов, поскольку в отдельных случаях причинения вреда лесам сложно установить наличие причинной связи. Это объясняется рядом причин объективного характера. Во-первых, к причинению вреда лесам в результате их загрязнения химическими и иными вредными веществами может приводить деятельность нескольких организаций-загрязнителей, осуществляющих выброс химических веществ. Установить же долю каждого в общем объеме причиненного вреда не всегда возможно по техническим причинам. Во-вторых, вред лесам может быть причинен в результате стихийных сил природы. В-третьих, значительная часть вредоносных последствий, причиненных лесам, может проявиться через достаточно отдаленное время, когда лес засохнет либо прекратится его рос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проблемы, связанные с возмещением ущерба, причиненного нарушением лесного законодательства, имеют серьезное практическое значение. Основанием внедоговорной гражданско-правовой ответственности является лесонарушение, которое лесхоз должен доказат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е теоретическое и практическое значение также имеет вопрос и об установлении причинной связи между деятельностью при обнаружении лесонарушения лесопользователей и ухудшением состояния лесов, поскольку в отдельных случаях причинения вреда лесам сложно установить наличие причинной связ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Между тем установление причинной связи между противоправными действиями и ухудшением состояния лесов представляет собой трудный процесс и требует дополнительных мероприятий по ее доказыванию. Поэтому в случаях причинения вреда лесам требуется сложный тщательный юридико-технический и природно-экономический анализ ситуации, использование специальных знаний, совокупность определенных доказательств (заключение судебной экспертизы, протокол о лесонарушении, о лесном пожаре и т.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оставляется протокол о лесонарушении, который должен полностью соответствовать требованиям лесного законодательства. Одно из главных требований - присутствие виновного лица при составлении протокола, а в случае его отсутствия необходимо уведомление последнего. Однако, как показывает практика, нередко лесхозы при составлении протоколов нарушают это правило, вследствие чего формальным основаниям отсутствует возможность получить конкретное возмещение вреда. Другим аспектом распространяться на требования о возмещении вреда, причиненного лес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ой является вопрос о судьбе требований о возмещении ущерба, причиненного нарушением лесного законодательства, не доказанных по размеру. В настоящее время при разрешении таких споров арбитражно-судебная практика исходит из норм процессуального законодательства, регулирующих отношения, связанные с судебным доказыванием. Отсутствие надлежащих доказательств, подтверждающих объем заявленных требований, является основанием к отказу в удовлетворении иска. Между тем для истца доказать точный размер вреда, причиненного нарушением лесного законодательства, на практике, как правило, невозможно, несмотря на доказанность существования самого факта вреда. Очень часто лесонарушения носят длящийся характер. С учетом этого экологическое законодательство устанавливает специальные сроки исковой давности. Федеральным законом Российской Федерации от 10 января 2002 г. № 7-ФЗ "Об охране окружающей среды" предусмотрено, что иски о компенсации вреда окружающей среде, причиненного нарушением законодательства в области охраны окружающей среды, могут быть предъявлены в течение 20 лет (ч. 3 ст. 78). На наш взгляд, установление двадцатилетнего срока исковой давности для требований о возмещении экологического вреда, в том числе вреда, причиненного лесам, представляется спорным. Как правило, с учетом сроков исковой давности ущерб лесам полностью не возмещаетс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следование проблем возмещения вреда, причиненного лесонарушениями, показало, что на практике возникают значительные трудности, связанные со сложностью установления причинной связи между действиями (бездействием) причинителя вреда и наступившими природными последствиями; практической невозможностью правильного определения размеров вреда, причиненного лесонарушениями; обоснованием расчетов вреда и др., в связи с чем соответствующий механизм правового регулирования возмещения вреда, причиненного лесонарушениями, нуждается в дальнейшем совершенствовании.</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заключение</w:t>
      </w:r>
    </w:p>
    <w:p>
      <w:pPr>
        <w:pStyle w:val="Normal"/>
        <w:widowControl/>
        <w:suppressAutoHyphens w:val="true"/>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сказать, что лесной фонд занимает более трети территории Российской Федера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 — это совокупность земли, древесно-кустарниковой и травянистой растительности, животных, микроорганизмов и других компонентов окружающей среды, биологически взаимосвязанных и влияющих друг на друга в своем развитии. Леса - среда обитания диких животных и птиц.</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Объекты </w:t>
      </w:r>
      <w:r>
        <w:rPr>
          <w:rFonts w:cs="Times New Roman" w:ascii="Times New Roman" w:hAnsi="Times New Roman"/>
          <w:sz w:val="28"/>
          <w:szCs w:val="28"/>
        </w:rPr>
        <w:t>лесных отношений — лесной фонд, его участки, леса, не входящие в лесной фонд, и их участки, древесно-кустарниковая растительност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леса, за исключением лесов, расположенных на землях обороны и землях населенных пунктов (поселений), а также земли лесного фонда образуют </w:t>
      </w:r>
      <w:r>
        <w:rPr>
          <w:rFonts w:cs="Times New Roman" w:ascii="Times New Roman" w:hAnsi="Times New Roman"/>
          <w:bCs/>
          <w:sz w:val="28"/>
          <w:szCs w:val="28"/>
        </w:rPr>
        <w:t xml:space="preserve">лесной фонд. </w:t>
      </w:r>
      <w:r>
        <w:rPr>
          <w:rFonts w:cs="Times New Roman" w:ascii="Times New Roman" w:hAnsi="Times New Roman"/>
          <w:sz w:val="28"/>
          <w:szCs w:val="28"/>
        </w:rPr>
        <w:t>Границы лесного фонда определяются путем отграничения земель лесного фонда от иных категорий в соответствии с материалами лесоустройства. Земли лесного фонда - в этот фонд входят лесные и нелесные земли.</w:t>
      </w:r>
    </w:p>
    <w:p>
      <w:pPr>
        <w:pStyle w:val="Normal"/>
        <w:widowControl/>
        <w:shd w:fill="FFFFFF" w:val="clear"/>
        <w:suppressAutoHyphens w:val="true"/>
        <w:spacing w:lineRule="auto" w:line="360"/>
        <w:ind w:firstLine="709"/>
        <w:jc w:val="both"/>
        <w:rPr/>
      </w:pPr>
      <w:r>
        <w:rPr>
          <w:rFonts w:cs="Times New Roman" w:ascii="Times New Roman" w:hAnsi="Times New Roman"/>
          <w:iCs/>
          <w:sz w:val="28"/>
          <w:szCs w:val="28"/>
        </w:rPr>
        <w:t xml:space="preserve">Леса, не входящие в лесной фонд, </w:t>
      </w:r>
      <w:r>
        <w:rPr>
          <w:rFonts w:cs="Times New Roman" w:ascii="Times New Roman" w:hAnsi="Times New Roman"/>
          <w:sz w:val="28"/>
          <w:szCs w:val="28"/>
        </w:rPr>
        <w:t>- это леса, расположенные на землях обороны, и городские лес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лесным фондом базируется на принципа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ойчивого развития (сбалансированного развития экономики и улучшения состояния окружающей природной сред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ционального, непрерывного, неистощительного использования лесного фонда в интересах Российской Федерации и субъектов Российской Федерац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совместимости реализации функций государственного управления в области использования, охраны, защиты лесного фонда и воспроизводства лесов с осуществлением рубок главного пользования и переработки полученной при этом древесины (ст. 50 Лесного кодекс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авовая охрана лесов представляет собой систему мер, реализация которых призвана обеспечить рациональное, неистощительное использование лесов, их защиту и воспроизводство с учетом их экологического значения как природного объек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опользование, как и иные виды пользования природными ресурсами, осуществляется по разрешительной системе в соответствии с выдаваемыми в специальном порядке лицензиями, лесорубочными билетами, лесными билетами, ордерами, а также на основании договоров аренды, концессии, безвозмездного польз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ное законодательство выделяет леса первой, второй и третьей групп.</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К лесам первой группы относятся леса, основным назначением которых является выполнение водоохранных, защитных, санитарно-гигиенических, оздоровительных, иных функций, а также леса особо охраняемых природных территор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лесам второй группы ст. 57 ЛК РФ относит леса в регионах с высокой плотностью населения и развитой сетью наземных транспортных путей, леса, выполняющие водоохранные, защитные, санитарно-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лесам третьей группы относятся леса многолесных регионов, имеющие преимущественно эксплуатационное значение. При заготовке древесины должно обеспечиваться сохранение экологических функций этих лесов. Леса третьей группы разделяются на освоенные и резервные леса (ст. 58 ЛК РФ).</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есном фонде могут осуществляться следующие виды лесопольз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готовка древесин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готовка живиц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готовка второстепенных лесных ресурсов (пней, коры, береста пихтовых, сосновых, еловых лап, новогодних елок);</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4) побочное лесопользование (сенокошение, выпас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 другие виды побочного лесопользования, перечень которых утверждается федеральным органом управления лесным хозяйств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льзование участками лесного фонда для нужд охотничьего хозяйств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льзование участками лесного фонда для научно-исследовательских це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льзование участками лесного фонда для культурно - оздоровительных, туристических и спортивных целе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отношений по возмещению вреда, причиненного нарушением лесного законодательства, осуществляется на основании соответствующих норм Гражданского кодекса Российской Федерации (далее - ГК РФ) и лесного законодательства Российской Федерации. ГК РФ устанавливает общие положения о возмещении вреда, а лесное законодательство - особенности возмещения вреда, причиненного лесному фонду и лесам, не входящим в лесной фон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го вышесказанного можно сделать вывод, что российские леса имеют глобальную экологическую ценность и их необходимо беречь.</w:t>
      </w:r>
    </w:p>
    <w:p>
      <w:pPr>
        <w:pStyle w:val="Heading1"/>
        <w:keepNext w:val="false"/>
        <w:widowContro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Библиография</w:t>
      </w:r>
    </w:p>
    <w:p>
      <w:pPr>
        <w:pStyle w:val="Normal"/>
        <w:widowControl/>
        <w:suppressAutoHyphens w:val="true"/>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Footnote"/>
        <w:widowControl/>
        <w:numPr>
          <w:ilvl w:val="0"/>
          <w:numId w:val="3"/>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от 26.01.1996 N 14-ФЗ (ред. от 17.07.2009) // СЗ РФ.- 1996.- N 5.- Ст. 410.</w:t>
      </w:r>
    </w:p>
    <w:p>
      <w:pPr>
        <w:pStyle w:val="Footnote"/>
        <w:widowControl/>
        <w:numPr>
          <w:ilvl w:val="0"/>
          <w:numId w:val="3"/>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10.2001 N 136-ФЗ (ред. от 17.07.2009, с изм. от 24.07.2009) // СЗ РФ.- 2001.- N 44.- Ст. 4147.</w:t>
      </w:r>
    </w:p>
    <w:p>
      <w:pPr>
        <w:pStyle w:val="Footnote"/>
        <w:widowControl/>
        <w:numPr>
          <w:ilvl w:val="0"/>
          <w:numId w:val="3"/>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сной кодекс Российской Федерации от 04.12.2006 N 200-ФЗ (ред. от 17.07.2009, с изм. от 24.07.2009) // СЗ РФ.- 2006.- N 50.- Ст. 5278.</w:t>
      </w:r>
    </w:p>
    <w:p>
      <w:pPr>
        <w:pStyle w:val="Footnote"/>
        <w:widowControl/>
        <w:numPr>
          <w:ilvl w:val="0"/>
          <w:numId w:val="3"/>
        </w:numPr>
        <w:suppressAutoHyphens w:val="true"/>
        <w:spacing w:lineRule="auto" w:line="360"/>
        <w:ind w:left="0" w:hanging="0"/>
        <w:jc w:val="both"/>
        <w:rPr/>
      </w:pPr>
      <w:r>
        <w:rPr>
          <w:rFonts w:cs="Times New Roman" w:ascii="Times New Roman" w:hAnsi="Times New Roman"/>
          <w:sz w:val="28"/>
          <w:szCs w:val="28"/>
        </w:rPr>
        <w:t>Федеральный закон от 10.01.2002 N 7-ФЗ (ред. от 14.03.2009) "Об охране окружающей среды" // СЗ РФ.- 2002.- №2.- Ст. 133.</w:t>
      </w:r>
    </w:p>
    <w:p>
      <w:pPr>
        <w:pStyle w:val="Footnote"/>
        <w:widowControl/>
        <w:numPr>
          <w:ilvl w:val="0"/>
          <w:numId w:val="3"/>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о порядке рассмотрения ходатайств об отнесении лесного фонда к группам лесов и категориям защитности (утв. Приказом Рослесхоза от 29.03.1994 N 68) // Экономика и жизнь.- 1994.- N 16.</w:t>
      </w:r>
    </w:p>
    <w:p>
      <w:pPr>
        <w:pStyle w:val="Footnote"/>
        <w:widowControl/>
        <w:numPr>
          <w:ilvl w:val="0"/>
          <w:numId w:val="3"/>
        </w:numPr>
        <w:suppressAutoHyphens w:val="true"/>
        <w:spacing w:lineRule="auto" w:line="360"/>
        <w:ind w:left="0" w:hanging="0"/>
        <w:jc w:val="both"/>
        <w:rPr/>
      </w:pPr>
      <w:r>
        <w:rPr>
          <w:rFonts w:cs="Times New Roman" w:ascii="Times New Roman" w:hAnsi="Times New Roman"/>
          <w:sz w:val="28"/>
          <w:szCs w:val="28"/>
        </w:rPr>
        <w:t>Постановление Правительства Российской Федерации от 8 мая 2007 г. № 273 "Об исчислении размера вреда, причиненного лесам вследствие нарушения лесного законодательства" // C3 РФ.- 2007.- № 20.- Ст. 2437.</w:t>
      </w:r>
    </w:p>
    <w:p>
      <w:pPr>
        <w:pStyle w:val="Footnote"/>
        <w:widowControl/>
        <w:numPr>
          <w:ilvl w:val="0"/>
          <w:numId w:val="3"/>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Рослесхоза от 27.06.1997 N 83 "Об утверждении критериев отнесения лесов III группы к резервным лесам" // Документ опубликован не был.- СПС КонсультанПлюс.</w:t>
      </w:r>
    </w:p>
    <w:p>
      <w:pPr>
        <w:pStyle w:val="Footnote"/>
        <w:widowControl/>
        <w:numPr>
          <w:ilvl w:val="0"/>
          <w:numId w:val="3"/>
        </w:numPr>
        <w:suppressAutoHyphens w:val="true"/>
        <w:spacing w:lineRule="auto" w:line="360"/>
        <w:ind w:left="0" w:hanging="0"/>
        <w:jc w:val="both"/>
        <w:rPr/>
      </w:pPr>
      <w:r>
        <w:rPr>
          <w:rFonts w:cs="Times New Roman" w:ascii="Times New Roman" w:hAnsi="Times New Roman"/>
          <w:sz w:val="28"/>
          <w:szCs w:val="28"/>
        </w:rPr>
        <w:t>Приказ Рослесхоза от 30.12.1993 N 348 (ред. от 27.05.1997) "Об утверждении Основных положений по выделению особо защитных участков леса" // Лесная газета.- 1994.- 1 февраля.</w:t>
      </w:r>
    </w:p>
    <w:p>
      <w:pPr>
        <w:pStyle w:val="Footnote"/>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shd w:fill="FFFFFF" w:val="clear"/>
        <w:suppressAutoHyphens w:val="true"/>
        <w:spacing w:lineRule="auto" w:line="360"/>
        <w:ind w:left="0" w:hanging="0"/>
        <w:jc w:val="both"/>
        <w:rPr/>
      </w:pPr>
      <w:r>
        <w:rPr>
          <w:rFonts w:cs="Times New Roman" w:ascii="Times New Roman" w:hAnsi="Times New Roman"/>
          <w:bCs/>
          <w:sz w:val="28"/>
          <w:szCs w:val="28"/>
        </w:rPr>
        <w:t xml:space="preserve">Дубовик О. Л. </w:t>
      </w:r>
      <w:r>
        <w:rPr>
          <w:rFonts w:cs="Times New Roman" w:ascii="Times New Roman" w:hAnsi="Times New Roman"/>
          <w:sz w:val="28"/>
          <w:szCs w:val="28"/>
        </w:rPr>
        <w:t>Экологическое право: Учеб.- М.: ТК Велби, Изд-во Проспект, 2004.</w:t>
      </w:r>
    </w:p>
    <w:p>
      <w:pPr>
        <w:pStyle w:val="Footnote"/>
        <w:widowControl/>
        <w:numPr>
          <w:ilvl w:val="0"/>
          <w:numId w:val="3"/>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ссов О.И. Природные ресурсы России. Комментарий законодательства. - М.: Дело, 2002.</w:t>
      </w:r>
    </w:p>
    <w:p>
      <w:pPr>
        <w:pStyle w:val="Footnote"/>
        <w:widowControl/>
        <w:numPr>
          <w:ilvl w:val="0"/>
          <w:numId w:val="3"/>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рышева Н.Г. Возмещение вреда, причиненного нарушением законодательства об охране окружающей природной среды и природных ресурсов: Автореф. дис. ... канд. юрид. наук.- M.: Диалог. МГУ, 1998.</w:t>
      </w:r>
    </w:p>
    <w:p>
      <w:pPr>
        <w:pStyle w:val="Footnote"/>
        <w:widowControl/>
        <w:numPr>
          <w:ilvl w:val="0"/>
          <w:numId w:val="3"/>
        </w:numPr>
        <w:suppressAutoHyphens w:val="true"/>
        <w:spacing w:lineRule="auto" w:line="360"/>
        <w:ind w:left="0" w:hanging="0"/>
        <w:jc w:val="both"/>
        <w:rPr/>
      </w:pPr>
      <w:r>
        <w:rPr>
          <w:rFonts w:cs="Times New Roman" w:ascii="Times New Roman" w:hAnsi="Times New Roman"/>
          <w:sz w:val="28"/>
          <w:szCs w:val="28"/>
        </w:rPr>
        <w:t>Полянская Г.Н. Правовые вопросы экономического учета природных ресурсов и возмещения убытков при их расхищении. Оценка природных ресурсов // Вопросы географии.- 1968.- Вып. 78.- С 54-56.</w:t>
      </w:r>
    </w:p>
    <w:p>
      <w:pPr>
        <w:pStyle w:val="Footnote"/>
        <w:widowControl/>
        <w:numPr>
          <w:ilvl w:val="0"/>
          <w:numId w:val="3"/>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зовский Б.Г. Правовое стимулирование рационального природопользования.- Киев, 1981.</w:t>
      </w:r>
    </w:p>
    <w:p>
      <w:pPr>
        <w:pStyle w:val="Footnote"/>
        <w:widowControl/>
        <w:numPr>
          <w:ilvl w:val="0"/>
          <w:numId w:val="3"/>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убуков Г.В. Природоресурсное право Российской Федерации: Учебное пособие. -3-е изд., стереотип. - М.: МГИУ, 2007.</w:t>
      </w:r>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i/>
        <w:b/>
        <w:rFonts w:ascii="Arial" w:hAnsi="Arial" w:cs="Arial"/>
      </w:rPr>
    </w:lvl>
    <w:lvl w:ilvl="1">
      <w:start w:val="1"/>
      <w:numFmt w:val="decimal"/>
      <w:lvlText w:val="%1.%2"/>
      <w:lvlJc w:val="left"/>
      <w:pPr>
        <w:tabs>
          <w:tab w:val="num" w:pos="720"/>
        </w:tabs>
        <w:ind w:left="720" w:hanging="720"/>
      </w:pPr>
      <w:rPr>
        <w:i/>
        <w:b/>
        <w:rFonts w:ascii="Times New Roman" w:hAnsi="Times New Roman" w:cs="Times New Roman"/>
      </w:rPr>
    </w:lvl>
    <w:lvl w:ilvl="2">
      <w:start w:val="1"/>
      <w:numFmt w:val="decimal"/>
      <w:lvlText w:val="%1.%2.%3."/>
      <w:lvlJc w:val="left"/>
      <w:pPr>
        <w:tabs>
          <w:tab w:val="num" w:pos="720"/>
        </w:tabs>
        <w:ind w:left="720" w:hanging="720"/>
      </w:pPr>
      <w:rPr>
        <w:i/>
        <w:b/>
        <w:rFonts w:ascii="Arial" w:hAnsi="Arial" w:cs="Arial"/>
      </w:rPr>
    </w:lvl>
    <w:lvl w:ilvl="3">
      <w:start w:val="1"/>
      <w:numFmt w:val="decimal"/>
      <w:lvlText w:val="%1.%2.%3.%4."/>
      <w:lvlJc w:val="left"/>
      <w:pPr>
        <w:tabs>
          <w:tab w:val="num" w:pos="1080"/>
        </w:tabs>
        <w:ind w:left="1080" w:hanging="1080"/>
      </w:pPr>
      <w:rPr>
        <w:i/>
        <w:b/>
        <w:rFonts w:ascii="Arial" w:hAnsi="Arial" w:cs="Arial"/>
      </w:rPr>
    </w:lvl>
    <w:lvl w:ilvl="4">
      <w:start w:val="1"/>
      <w:numFmt w:val="decimal"/>
      <w:lvlText w:val="%1.%2.%3.%4.%5."/>
      <w:lvlJc w:val="left"/>
      <w:pPr>
        <w:tabs>
          <w:tab w:val="num" w:pos="1080"/>
        </w:tabs>
        <w:ind w:left="1080" w:hanging="1080"/>
      </w:pPr>
      <w:rPr>
        <w:i/>
        <w:b/>
        <w:rFonts w:ascii="Arial" w:hAnsi="Arial" w:cs="Arial"/>
      </w:rPr>
    </w:lvl>
    <w:lvl w:ilvl="5">
      <w:start w:val="1"/>
      <w:numFmt w:val="decimal"/>
      <w:lvlText w:val="%1.%2.%3.%4.%5.%6."/>
      <w:lvlJc w:val="left"/>
      <w:pPr>
        <w:tabs>
          <w:tab w:val="num" w:pos="1440"/>
        </w:tabs>
        <w:ind w:left="1440" w:hanging="1440"/>
      </w:pPr>
      <w:rPr>
        <w:i/>
        <w:b/>
        <w:rFonts w:ascii="Arial" w:hAnsi="Arial" w:cs="Arial"/>
      </w:rPr>
    </w:lvl>
    <w:lvl w:ilvl="6">
      <w:start w:val="1"/>
      <w:numFmt w:val="decimal"/>
      <w:lvlText w:val="%1.%2.%3.%4.%5.%6.%7."/>
      <w:lvlJc w:val="left"/>
      <w:pPr>
        <w:tabs>
          <w:tab w:val="num" w:pos="1800"/>
        </w:tabs>
        <w:ind w:left="1800" w:hanging="1800"/>
      </w:pPr>
      <w:rPr>
        <w:i/>
        <w:b/>
        <w:rFonts w:ascii="Arial" w:hAnsi="Arial" w:cs="Arial"/>
      </w:rPr>
    </w:lvl>
    <w:lvl w:ilvl="7">
      <w:start w:val="1"/>
      <w:numFmt w:val="decimal"/>
      <w:lvlText w:val="%1.%2.%3.%4.%5.%6.%7.%8."/>
      <w:lvlJc w:val="left"/>
      <w:pPr>
        <w:tabs>
          <w:tab w:val="num" w:pos="1800"/>
        </w:tabs>
        <w:ind w:left="1800" w:hanging="1800"/>
      </w:pPr>
      <w:rPr>
        <w:i/>
        <w:b/>
        <w:rFonts w:ascii="Arial" w:hAnsi="Arial" w:cs="Arial"/>
      </w:rPr>
    </w:lvl>
    <w:lvl w:ilvl="8">
      <w:start w:val="1"/>
      <w:numFmt w:val="decimal"/>
      <w:lvlText w:val="%1.%2.%3.%4.%5.%6.%7.%8.%9."/>
      <w:lvlJc w:val="left"/>
      <w:pPr>
        <w:tabs>
          <w:tab w:val="num" w:pos="2160"/>
        </w:tabs>
        <w:ind w:left="2160" w:hanging="2160"/>
      </w:pPr>
      <w:rPr>
        <w:i/>
        <w:b/>
        <w:rFonts w:ascii="Arial" w:hAnsi="Arial" w:cs="Arial"/>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Arial" w:hAnsi="Arial" w:cs="Arial"/>
      <w:b/>
      <w:i/>
    </w:rPr>
  </w:style>
  <w:style w:type="character" w:styleId="WW8Num2z0">
    <w:name w:val="WW8Num2z0"/>
    <w:qFormat/>
    <w:rPr>
      <w:rFonts w:cs="Times New Roman"/>
    </w:rPr>
  </w:style>
  <w:style w:type="character" w:styleId="WW8Num3z0">
    <w:name w:val="WW8Num3z0"/>
    <w:qFormat/>
    <w:rPr>
      <w:rFonts w:ascii="Arial" w:hAnsi="Arial" w:cs="Arial"/>
      <w:b/>
      <w:i/>
    </w:rPr>
  </w:style>
  <w:style w:type="character" w:styleId="WW8Num3z1">
    <w:name w:val="WW8Num3z1"/>
    <w:qFormat/>
    <w:rPr>
      <w:rFonts w:ascii="Times New Roman" w:hAnsi="Times New Roman" w:cs="Times New Roman"/>
      <w:b/>
      <w:i/>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6">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4:00Z</dcterms:created>
  <dc:creator>User</dc:creator>
  <dc:description/>
  <cp:keywords/>
  <dc:language>en-US</dc:language>
  <cp:lastModifiedBy>SYSTEM</cp:lastModifiedBy>
  <dcterms:modified xsi:type="dcterms:W3CDTF">2011-09-08T09:54:00Z</dcterms:modified>
  <cp:revision>2</cp:revision>
  <dc:subject/>
  <dc:title>Чубуков Г</dc:title>
</cp:coreProperties>
</file>