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курсу «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иблиотечное обслужи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Инновации в информационном обслуживании пользователей библиоте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блиотечное обслуживание ГУНБ Красноярского кр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блиотека ON-LINE: новые пути разви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чет – дело творческ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Библиотечная инноватик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это новое самостоятельное направление библиотековедения, которое определяет специфику изменений в библиотеках, методику их изучения и использования. Как научное направление оно нацелено на совершенствование библиотечной деятельности на основе синтеза новых знаний, идей, изобретений и технологий. Сюда же входит и разработка планирования организации и реализации инновационной деятельности библиотек.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 xml:space="preserve">Инновация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это результат изменений, полученный на основе внедрения новых технологий, услуг и методов управления, доказавших свою эффективность и целесообразность в конкретных услов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ля развития инновационной деятельности библиотечному специалисту необходимо не только разбираться в профессиональных вопросах стратегического и программно-целевого планирования, но научиться чувствовать себя уверенно, принимая управленческие решения. А это значит, необходимо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вердо отстаивать свою точку зрен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сти конструктивный диалог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пределять «фронт» первостепенных задач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рать на себя ответственность за инициативу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водить дело до конц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ботать в «команд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дметом обсуждения является проблема компьютеризацию, что доказывает компьютеризация – не цель, а средство совместной деятельности библиотекаря и пользователя. В этих условиях любая идея творческой личности, связанная с поиском способов вхождения библиотеки в открытую информационно-образовательную среду, является базой для иннов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днако не всякая идея, даже самая разумная и современная имеет возможность стать библиотечной инновацией. Для этого должны быть созданы все необходимые условия, она должна пройти через все этапы своего воплощения. Даже самая оригинальная идея не материальна, а потому неустойчива в сознании, зависима от состояния своего «носителя». На реализацию идеи трудно воодушевить коллег и подключить общественность. Она требует разработки и документирования, определения преимуществ, проблем распределения обязанности и ответственности между членами инициативной группы специалистов, способных воплотить идею в реальность. Документированная разработка идеи может выразить в форме проекта, концепции или замысла. Далее последует экспериментальное внедрение. Только на его основе мы можем установить, является ли выбранная нами идея реальностью или утопией. На этом этапе выявляются проблемы и недостатки разработки, корректируется технология внедрения, определяется необходимость превращения нововведения в форму инновации. Инновация же требует своего закрепления и развития в деятельности библиоте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данной работе будет рассмотрено инновационные идеи таких библиотек как ГУНБ Красноярского края, Республиканская юношеская библиотека Коми, Центральная детская библиотека им. А.М.Береснева г. Кемеро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иблиотечное обслуживание ГУНБ Красноярского кр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служивание остается одной из основных функций библиотеки как системы и социального института, является главной составляющей деятельности библиотеки. Сущность библиотечного обслуживания с течением времени остается неизменной, но выполняемые библиотекарем функции в настоящее время кардинально меняются. Главной целью современного библиотечного обслуживания в ГУНБ Красноярского края является организация как можно более широкого доступа к документам. В соответствии с изменением целей обслуживания изменяется и технология работы библиотеки. Сущность деятельности современного библиотекаря, обслуживающего пользователя - оперативная доставка требуемого документа из фонда, выдача документа, контроль за его сохранн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втоматизация библиотечных процессов в ГУНБ потребовала изменении не только в технологии, но и в содержательных аспектах библиотечной работы. Меняются позиция библиотеки и её активность во взаимоотношениях с пользователями, пересматриваются требования к библиотечному сервису, индивидуальным формам информационного обеспечения и, как следствие, показателя качества библиотечно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егодня все категории пользователей библиотеки заинтересов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наиболее быстром и полном поиске различных документов (периодические издания, диссертации, авторефераты диссертаций, книги, электронные издания, имеющиеся в нашей библиотеке и в других библиотека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возможности как можно быстрее получить необходимый документ в библиотеке, а если таковой отсутствует, то по М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труктуре библиотеки — 12 отделов обслуживания, традиционно функционирует абонемент. В связи с тем, что в отраслевых отделах собраны специализированные фонды и обслуживается целевая аудитория, структурные подразделения ведут также библиографическую работ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недрение новых информационных технологий в практику работы библиотеки, получение доступа к Интернету значительно повысили статус центральной библиотеки края. Наряду с печатными изданиями в библиотеку поступают издания в электронной форме, а доступ к ним позволяет оперативно и наиболее полно организовать получение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библиотеке функционируют специализированные структурные подразделения, рассчитанные на углубленное обслуживание пользователей: общедоступный центр правовой информации, компьютерный зал, специализированный читальный зал для научных работников города и края; готовится к открытию отдел литературы по искусству на новых площадях, в структуре которого предусмотрен медиацентр. Главное направление этих структурных подразделений - комплексное библиотечно-информационное обслуживание пользователей с использованием аудио, видео и электронных ресурсов. Библиотека подготовила проект введения в структуру библиотеки сервис-центра, который будет предоставлять платные сервисные услуги в доконтрольной зоне библиотеки, а также проводить работу с рекламными агентствами и фирмами, выполнять маркетинговые исследования рынка информационных товаров и услуг.</w:t>
      </w:r>
    </w:p>
    <w:p>
      <w:pPr>
        <w:pStyle w:val="Normal"/>
        <w:tabs>
          <w:tab w:val="clear" w:pos="708"/>
          <w:tab w:val="left" w:pos="754" w:leader="none"/>
          <w:tab w:val="left" w:pos="15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рганизация доступа к электронным ресурсам представляет собой самостоятельный компонент формирования информационной среды. Основным ее элементом является веб-сайт библиотеки www.kraslib.ru, на котором opганизуется доступ к электронному каталогу, Интернет-ресурсам, виртуальной справочной службе. Одним из наиболее приоритетных видов сервисных услуг библиотеки остается электронная доставка документов (ЭДД). Сервис с помощью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en-US" w:eastAsia="en-US"/>
        </w:rPr>
        <w:t xml:space="preserve">ЭДД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зволяет значительно сократить временные рамки получения информации пользователем. Библиотека активно рекламирует новый вид услуги и стремится оперативно выполнять запросы польз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библиотеки была проведена самоанкетирование. Респонденты отметили хороший уровень информационно-библиотечного обслуживания. Электронные ресурсы, особенно БД, созданные библиотекой, достаточно востребованы; их использование (по разделам ЭК) отметили практически все абоненты. Исследование показало, что значительное количество анкетируемых хотят получать информацию в традиционном и электроном виде; причем большая часть опрошенных настроена на более интенсивное использование информационных технологий, основанных на телекоммуникациях. Таким образом, можно предположить, что в ближайшее время произойдет значительное увеличение количества пользователей, использующих преимущественно электронную информацию в целях образования и научной деятельности. Следовательно, библиотека должна быть к этому готова уже сегодня в техническом, ресурсном и психологическом отнош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в обслуживании пользователей ГУНБ Красноярского края на современном этапе достигнуты определенные успехи, связанные с внедрением новых технологий, инновационных форм и методов работы, повышением комфортности предоставления отдельных у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иблиотека ON-LINE: новые пути разви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эпоху информационною общества уровень библиотечного обслуживания выходит за рамки физической библиот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2000 году в Коми республиканской юношеской библиотеке был создан интернет-сайт но адресу: www.komi.com/KRUB. Главная стpaница содержит общий перечень разделов сервера: раздел «О библиотеке» знакомит с историей, отделами, правилами пользования библиотекой, основными и дополнительными услугами. Обо всем, что происходит в библиотеке в настоящий момент - выставки, массовые мероприятия - рассказывают «Новости». Со списком периодических издании, которые ежегодно получает библиотека по подписке, можно познакомиться в разделе «Периодика». «Виртуальная выставка» демонстрирует те интересные издания, которые поступили в библиотеку в последнее время. В разделе «Конкурсы» помещаются положения о различных конкурсах, проводимых библиотекой. Следующие разделы в большей степени адресованы коллегам: проекты, над которыми работает библиотека, «Профи-клуб» содержит информацию о профессиональных семинарах, которые оказывают сотрудники библиотеки. С помощью электронной анкеты имеется возможность анализировать категории посетителей сайта. Гостевая книга позволяет не только осуществлять образную связь, но учитывать пожелание и предложения удаленного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лавным информационным продуктом библиотек, и представляющим широким интерес для сетевого сообщества, являются электронные каталоги, с помощью которых можно определить наличие в библиотеке того или иного источника или подготовить список литературы по 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вязи с этим была введена новая услуга — электронная доставка документов, которую смогли внедрить благодаря размещению на сайге КРЮБ информации об электронных библиографических базах данных и каталоге. С помощью компьютерной техники могут обслужить читателя, находящегося за пределами города Сыктывк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настоящее время на Интернет-сервере библиотеки размещен перечень периодических изданий, которые есть в фондах библиотеки. Более 400 российских журналов по истории, экономике и законодательству и другим отраслям знании могут быть использованы для заказа копии статей. Среди заказчиков службы - частные лица, организации, библиотеки. Прием заказов осуществляется по электронной почте. Служба ЭДД KPЮБ выполняет электронные копни в графическом (ТIFF) или текстовом (MS-Word) формате. Сроки исполнения заказа от двух часов до двух дней в зависимости от объема рабо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настоящий момент практически все услуги по электронной доставке документов пользователям, которые предлагаются коммерческими службами и библиотеками, платные. Без финансовой поддержки этого вида деятельности библиотеки со стороны государства коммерческие службы становятся более сильными конкурентами. Только использование более совершенной технологии может поддержать конкурентоспособность библиот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дним из основных вопросов, связанные с функционированием служб электронной доставки, является вопрос соблюдения авторских прав и отчисления выплат владельцам за использование их произведений. Проблема авторского права при копировании и доставки документов электронным способом возникла практически одновременно с зарождением служб ЭД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Еще одно перспективное направление в работе библиотек – это виртуальная справка. На сайт непрерывно поступают вопросы по электронной почте из библиотек республики и за ее пределами. На все вопросы, которые принимаются по электронной почте, даются от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ближайшее время ЭДД и виртуальная справка является одним из приоритетных направлений работы библиоте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чет – дело творческо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иблиотекари Центральной детской библиотеки имени А.М. Береснева в г. Кемерово постоянно разрабатывают и реализуют новые проекты, осваивают современные информационные технологии по обслуживанию чита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Центре эстетического развития детей открыла свои двери медиатека. В ней юные горожане приобщаются к шедеврам мирового искусства с помощью аудио- и видеоматериалов. Школьники могут найти в ней электронные версии учебников, абитуриенты — воспользоваться электронными репетиторами и проверить свои знания перед поступлением. Работает кинолекторий, в котором демонстрируются видео- и компьютерные фильмы; осуществляется перезапись фрагментов с аудиокассет и пластинок на любой носитель; создаются видеоряд и звукоряд по заявке; сохраняется любая текстовая информация на дискете или CD-дис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День защиты детей в ЦДБ состоялась презентация web-сайта «Кемеровская виртуальная детская библиотека». Этот проект стал победителем на традиционном конкурсе российских информационных web-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сайте можно узнать о мероприятиях библиотечной сети, познакомиться с издательской продукцией, разработанной специалистами. Здесь также можно найти сценарии, методические и библиографические пособия, списки литературы (например, «Методические рекомендации по обучению и воспитанию детей с ограниченными возможностями»; «О чем может рассказать рисунок ребенка?»; «Наркотики — иллюзия жизни»; «Чужих детей не бывает!»; сценарии мероприятий: «Вначале было Слово», «Выбор профессии на всю жизнь» и др.). Материалы такого рода очень востребованы городскими педагог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детской библиотеке «Инфосфера» состоялась презентация компьютерного читального зала. В нем проходят уроки «Компьютерной азбуки», полезные не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только юным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сетителям, но и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руководителям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етского чтения, предоставляется время для самостоятельной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работы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 современной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технике. «Инфосфера» работает по программе повышения уровня информационной культуры детей совместно с кемеровским государственным университетом культуры и искус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анализировав данные статьи, можно сделать вывод, что в обслуживании пользователей на современном этапе достиг определенных успехов. Они связанны с внедрением новых технологий, инновационных форм и методов работы, повышение комфортности предоставления отдельных услуг. Также ближайшее время электронная доставка документа (ЭДД) и виртуальная справка будет являться одним из приоритетных направлений работы библиоте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Жуковская, Л.Н. Библиотечное обслуживание ГУНБ Красноярского края / Л.Н. Жуковская // Новая библиотека. – 2006. - №09. – С. 18-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чанова, Е. В команде реформаторов / Е.Качанова // Библиотека. - 2005. - №11. – С. 25-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рачева, О.В. Библиотека ON-LINE: новые пути развития / О.В. Тарачева // Новая библиотека. – 2006. – Июнь. – С. 27-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юшина, Е. Отчет – дело творческое / Е. Тюшина // Библиотека. - 2005. - №7. – С. 27-3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1:00Z</dcterms:created>
  <dc:creator>Дима</dc:creator>
  <dc:description/>
  <cp:keywords/>
  <dc:language>en-US</dc:language>
  <cp:lastModifiedBy>SYSTEM</cp:lastModifiedBy>
  <dcterms:modified xsi:type="dcterms:W3CDTF">2011-09-08T09:41:00Z</dcterms:modified>
  <cp:revision>2</cp:revision>
  <dc:subject/>
  <dc:title>Библиотечная инноватика - это новое самостоятельное направление библиотековедения, которое определяет специфику изменений в библиотеках, методику их изучения и использования</dc:title>
</cp:coreProperties>
</file>