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>Введение</w:t>
      </w:r>
    </w:p>
    <w:p>
      <w:pPr>
        <w:pStyle w:val="TextBody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-8890</wp:posOffset>
            </wp:positionH>
            <wp:positionV relativeFrom="page">
              <wp:posOffset>-8890</wp:posOffset>
            </wp:positionV>
            <wp:extent cx="13970" cy="13970"/>
            <wp:effectExtent l="0" t="0" r="0" b="0"/>
            <wp:wrapNone/>
            <wp:docPr id="1" name="spre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read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</w:rPr>
        <w:t>Важной социально-образовательной предпосылкой информатизации общества в целом, и образования в частности, является распространение информационной культуры в обществе. На современном этапе развития социума информационная культура становится одним из основных показателей общей культуры личности. Причем используются такие понятия, как «информационная культура» «информационная грамотность», «информационная компетентность» и т.п. Однозначного толкования термина «информационная культура» пока нет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TextBody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>Информационная культура</w:t>
      </w:r>
    </w:p>
    <w:p>
      <w:pPr>
        <w:pStyle w:val="TextBody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Понятие </w:t>
      </w:r>
      <w:r>
        <w:rPr>
          <w:rFonts w:cs="Times New Roman" w:ascii="Times New Roman" w:hAnsi="Times New Roman"/>
          <w:b/>
          <w:color w:val="000000"/>
          <w:sz w:val="28"/>
        </w:rPr>
        <w:t>«информационная культура»</w:t>
      </w:r>
      <w:r>
        <w:rPr>
          <w:rFonts w:cs="Times New Roman" w:ascii="Times New Roman" w:hAnsi="Times New Roman"/>
          <w:color w:val="000000"/>
          <w:sz w:val="28"/>
        </w:rPr>
        <w:t xml:space="preserve"> сформировалось во второй половине ХХ века в связи с пристальным вниманием к механизмам и процессам информационного обмена. С точки зрения культурологии информационная культура характеризует «культуру с точки зрения аккумулируемой, обрабатываемой и транслируемой в ее рамках информации»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Нельзя не отметить, что </w:t>
      </w:r>
      <w:r>
        <w:rPr>
          <w:rFonts w:cs="Times New Roman" w:ascii="Times New Roman" w:hAnsi="Times New Roman"/>
          <w:b/>
          <w:color w:val="000000"/>
          <w:sz w:val="28"/>
        </w:rPr>
        <w:t>«информационная культура»</w:t>
      </w:r>
      <w:r>
        <w:rPr>
          <w:rFonts w:cs="Times New Roman" w:ascii="Times New Roman" w:hAnsi="Times New Roman"/>
          <w:color w:val="000000"/>
          <w:sz w:val="28"/>
        </w:rPr>
        <w:t xml:space="preserve">, или в педагогике говорят об «информационной культуре </w:t>
      </w:r>
      <w:r>
        <w:rPr>
          <w:rFonts w:cs="Times New Roman" w:ascii="Times New Roman" w:hAnsi="Times New Roman"/>
          <w:b/>
          <w:color w:val="000000"/>
          <w:sz w:val="28"/>
        </w:rPr>
        <w:t>личности</w:t>
      </w:r>
      <w:r>
        <w:rPr>
          <w:rFonts w:cs="Times New Roman" w:ascii="Times New Roman" w:hAnsi="Times New Roman"/>
          <w:color w:val="000000"/>
          <w:sz w:val="28"/>
        </w:rPr>
        <w:t>», является составной частью более широкого понятия «культура личности». Под культурой личности понимается «система личностных качеств (ума, характера, воображения, памяти), осознаваемых самим индивидом как ценности и ценимых в обществе. Более узкое по объему понятие «информационная культура личности» мы определяем, как способность и потребность специалиста использовать доступные информационные возможности для систематического и осознанного поиска нового знания, его интерпретации распространения» .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и этом крайне важно задуматься и о пределах роста информации и о качестве и необходимости информационной культуры. Необходимо помнить, что «увеличение количества информации может значительно уменьшить нашу возможность пользоваться ею, т.е. количество информации и ее ценность – принципиально разные вещи».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b/>
          <w:color w:val="000000"/>
          <w:sz w:val="28"/>
        </w:rPr>
        <w:t>нформационную культуру</w:t>
      </w:r>
      <w:r>
        <w:rPr>
          <w:rFonts w:cs="Times New Roman" w:ascii="Times New Roman" w:hAnsi="Times New Roman"/>
          <w:color w:val="000000"/>
          <w:sz w:val="28"/>
        </w:rPr>
        <w:t xml:space="preserve"> следует рассматривать как один из важнейших аспектов культурной деятельности вообще. Так же, как и культура, она неразрывно связана со “второй природой” (социальной) человека, являясь продуктом его мыслительной способности, выступая содержательным аспектом субъект-объектных и субъект-субъектных отношений, зафиксированных при помощи различных материальных носителей. При этом под субъектом понимается человек (или социальная группа), носитель предметно-практической деятельности и познания, под объектом – то, на что направлена указанная деятельность субъекта.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Информационная культура </w:t>
      </w:r>
      <w:r>
        <w:rPr>
          <w:rFonts w:cs="Times New Roman" w:ascii="Times New Roman" w:hAnsi="Times New Roman"/>
          <w:color w:val="000000"/>
          <w:sz w:val="28"/>
        </w:rPr>
        <w:t>выступает одновременно и необходимым эффективным фактором в освоении человеком культурной реальности, овладении всем тем богатством, которое выработало человечество, и самой реальностью, ценностью, появившейся в результате культурно-созидающей деятельности, и атрибутом непосредственного культурного бытия, личностных проявлений (поведения, различных форм общения и т. п.)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Если рассматривать понятие информационной культуры более широко (выходя за пределы компьютеризации), то следует признать, что общие методы представления знаний и умений не следует искать лишь в околокомпьютерной ситуации. Реальная область применения информационной культуры гораздо шире.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Информационная культура</w:t>
      </w:r>
      <w:r>
        <w:rPr>
          <w:rFonts w:cs="Times New Roman" w:ascii="Times New Roman" w:hAnsi="Times New Roman"/>
          <w:color w:val="000000"/>
          <w:sz w:val="28"/>
        </w:rPr>
        <w:t xml:space="preserve"> имеет системно-структурное строение, в котором можно выделить системообразующее ядро. Им является информационная деятельность учащихся, обусловленная характером их учебно-познавательной деятельности. Эта деятельность, в соответствии с их потребностями, проявляется в использовании накопленных ими и обществом информационных ресурсов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ние информационной культуры качественно влияет на развитие мышления учащихся, способствуя умению мыслить категориями, отделять главное от второстепенного, анализировать ситуацию и делать выводы, развивая его образную, абстрактную и творческую направленность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ктивное внедрение во все сферы деятельности человека новых информационно-коммуникационных технологий требует решения проблемы подготовки специалистов художественного профиля (культурологов, музыкантов, хореографов, вокалистов, режиссеров), способных эффективно работать в условиях становления информационного общества, когда информация, знания становятся важным ресурсом, а также подлинной движущей силой социально-экономического, технологического и культурного развития. В этой связи непременным признаком высокого профессионализма будущего специалиста выступает информационная культура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сложившихся условиях информационная культура личности становится областью метазнаний, уровень владения ею – важнейшим фактором профессиональной компетентности и социальной дифференциации, а путь её формирования – приоритетным направлением модернизации учебного процесса в сфере профессионального образования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едиаобразование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елью педагогического проектирования медиаобразовательной среды вуза является обеспечение условий для развития и становления в процессе обучения информационной культуры, как одной из важнейшей компонент культуры современного человека. В социокультурной деятельности информация подразумевает знания и понимание культурных значений. Появляющиеся новые информационные технологии повышают информированность общества в несколько раз, радикально меняя объем и глубину знаний, а вместе с ними и уровень культуры в целом. Таким образом, информационную культуру следует рассматривать как достигаемый уровень организации информационных процессов, как удовлетворенность людей в информационном общении, как степень эффективности создания, сбора, хранения, переработки, передачи и использования информации, обеспечивающей целостное восприятие мира, анализ и оценку последствий принимаемых решений. Человек в информационной культуре выступает одновременно создателем, «приемником», хранителем и «передатчиком» информации.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В настоящее время есть все основания говорить о необходимости формирования </w:t>
      </w:r>
      <w:r>
        <w:rPr>
          <w:rFonts w:cs="Times New Roman" w:ascii="Times New Roman" w:hAnsi="Times New Roman"/>
          <w:b/>
          <w:color w:val="000000"/>
          <w:sz w:val="28"/>
        </w:rPr>
        <w:t>новой</w:t>
      </w:r>
      <w:r>
        <w:rPr>
          <w:rFonts w:cs="Times New Roman" w:ascii="Times New Roman" w:hAnsi="Times New Roman"/>
          <w:color w:val="000000"/>
          <w:sz w:val="28"/>
        </w:rPr>
        <w:t xml:space="preserve"> информационной культуры, которая может стать элементом общей культуры человечества. Ее основой должны стать знания об информационной среде, законах ее функционирования, умение ориентироваться в информационных потоках. По мнению российских ученых, информационная культура пока еще является показателем в основном профессиональной культуры, но в ближайшем будущем станет важным фактором развития каждой личности в целом.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Приобретение опыта осуществления приемов профессиональной деятельности поднимает человека до </w:t>
      </w:r>
      <w:r>
        <w:rPr>
          <w:rFonts w:cs="Times New Roman" w:ascii="Times New Roman" w:hAnsi="Times New Roman"/>
          <w:b/>
          <w:color w:val="000000"/>
          <w:sz w:val="28"/>
        </w:rPr>
        <w:t>уровня ремесла</w:t>
      </w:r>
      <w:r>
        <w:rPr>
          <w:rFonts w:cs="Times New Roman" w:ascii="Times New Roman" w:hAnsi="Times New Roman"/>
          <w:color w:val="000000"/>
          <w:sz w:val="28"/>
        </w:rPr>
        <w:t xml:space="preserve">, который представляет собой систему методических навыков (приемов, доведенных до автоматизма). Переход на уровень мастерства возможен только после освоения элемента культуры – </w:t>
      </w:r>
      <w:r>
        <w:rPr>
          <w:rFonts w:cs="Times New Roman" w:ascii="Times New Roman" w:hAnsi="Times New Roman"/>
          <w:b/>
          <w:color w:val="000000"/>
          <w:sz w:val="28"/>
        </w:rPr>
        <w:t>творчества</w:t>
      </w:r>
      <w:r>
        <w:rPr>
          <w:rFonts w:cs="Times New Roman" w:ascii="Times New Roman" w:hAnsi="Times New Roman"/>
          <w:color w:val="000000"/>
          <w:sz w:val="28"/>
        </w:rPr>
        <w:t>. Система умений (мастерство) возникает лишь на основе овладения способностью преобразовывать освоенные приемы (опыт) и переносить их в новые условия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цесс становления уровня мастерства обусловливают два фактора: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) уровень грамотности: чем выше грамотность, тем скорее ремесло переходит в мастерство;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) определенные качества учителя как индивидуальности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деляя взгляд на тесную связь между информационной культурой и творческой деятельностью , опираясь на теорию формирования творческих умений в процессе профессионального обучения, можно выделить три уровня информационной культуры личности: общий (базовый), профессиональный, высший (логический)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общего (базового) уровня информационной культуры личности главной особенностью набора знаний, умений и навыков будет их межпредметность, возможность применения практически без изменений в различных видах деятельности, т.е. они носят обобщенный характер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профессионального уровня информационной культуры личности знания, умения и навыки будут характеризоваться специфичностью, большей сложностью, но вместе с тем ограниченностью области применения. Они будут привязаны к профессиональной деятельности человека, а при обучении в вузе – к дисциплинам, которые формируют ее основы. Многие показатели этого уровня включают в себя, как элемент, показатели общего (базового) уровня. Именно это дает нам основание считать профессиональный уровень информационной культуры более высоким по сравнению с общим (базовым)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высшего (логического) уровня информационной культуры знания, умения и навыки также носят межпредметный характер. Они отличаются от базовых степенью сложности, и обусловлены творческим мышлением, гибкостью, возможностью осуществлять анализ и синтез, комбинировать ранее освоенные знания, умения и навыки, принимать решения в нестандартных ситуациях, вести альтернативный поиск средств и способов решения задач. Знания, умения и навыки этого уровня включают в себя знания, умения и навыки профессионального уровня информационной культуры.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Именно непрерывное образование, способствующее превращению знаний в информацию и обратно, соответствует потребностям информатизации и может стать условием развития культуры информационного общества. Урсул А.Д полагает, что важной частью, а по сути дела, ядром будущего информационного общества будет его образовательная система (наряду со средствами информатизации)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ние информационной культуры личности является социальным заказом данного этапа развития общества, т.к. культура строящегося информационного общества будет определяться уровнем культуры людей. А в ближайшее время успешность информатизации в той или иной стране будет определять роль и место этого государства в мировом сообществе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цесс взаимодействия культур охватывает все регионы мира, продолжительность и глубина культурных контактов увеличивается, в результате чего складываются новые «третьи культуры», синтезирующие в себе различные черты. Межкультурные коммуникации позволяют народам лучше узнать друг друга, а также понять самобытность собственной культуры. Таким образом, национальные культуры в процессе глобализации принимают очертания единой глобальной культуры, интегрирующей этнокультурное многообразие. И в то же время, культуры заявляют о своей уникальности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крывается доступ к мировому культурному наследию с помощью Интернет-технологий, появляются новые профессии в области массовых коммуникаций. В условиях культурного обмена и взаимодействия стираются пространственные, временные, социальные и иные барьеры, формируется единое информационное пространство. Появляется новая область деятельности – электронная культура, связанная с оцифровкой культурного наследия, с созданием электронных версий учреждений памяти, а также с рождением новых синкретичных форм художественного выражения и творчества. Однако, это не означает возникновения нового сугубо информационного или специального сознания или мышления. Полностью согласны с философом Мамардашвили, что «Сегодня наблюдается какая-то упоенность специальным мышлением. Считается, что именно оно и есть настоящее мышление, осуществляющееся как бы само собой. К такому выделенному мышлению можно отнести искусство и любые другие сферы так называемого духовного творчества. Однако умение мыслить – не привилегия какой-либо профессии. Чтобы мыслить, необходимо мочь собрать не связанные для большинства людей вещи и держать их собранными. К сожалению, большинство людей по-прежнему, как и всегда, мало к чему сами по себе способны и ничего не знают, кроме хаоса и случайности»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формационная глобализация культуры затрагивает и сферу образования, она напрямую зависит от интеллектуального потенциала страны, от наличия хорошо подготовленных, высокообразованных профессионалов. Уже не материальная сфера определяет собой уровень развития страны, а сфера информационных технологий, образование и культура. Именно они обусловливают уровень цивилизованности различных народов, их способность к решению глобальных мировых проблем, преодолению мировых кризисов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се вышеизложенное доказывает, что сегодня, как никогда, необходимо объединение усилий преподавателей, общественности в реализации научного и образовательного потенциала учебных заведений культуры и искусства. Крайне необходима разработка и внедрение инновационных технологий подготовки специалистов в сфере культуры и искусства на основе использования передового отечественного и международного опыта, расширения межнационального и международного сотрудничества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лавной задачей институтов культуры и искусств сегодня должно стать обеспечение высококвалифицированной подготовки кадров с необходимым уровнем компетентности, содействие всем слоям населения в осознании общности ценностей и принадлежности к единому социальному и культурному пространству. Достижение этих задач возможно на основе дальнейшей фундаментализации и повышения качества образования, творческой интерпретации в решении возникающих проблем, формирования новой информационной культуры, развития вуза как социокультурной системы, адекватной актуальным и перспективным потребностям личности, общества и государства.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/>
          <w:color w:val="000000"/>
          <w:sz w:val="28"/>
        </w:rPr>
        <w:t>Информационно-культурное пространство формируется, прежде всего людьми, носителями определенной культуры (преподавателями, студентами и др.). Люди в своей обычной жизнедеятельности привыкли пользоваться разными источниками получения информации: телевизор, радио, газета, книга, интернет. В педагогической практике данные источники информации используются более специфично, конкретно, по необходимости в учебной и исследовательской деятельности. Интернет, расположенные в нем образовательные сайты, порталы помогают работать с большими объемами информации, позволяют выводить студентов на качественно новый уровень анализа и обработки объемов данных.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месте с тем, на состояние информационно-культурного пространства учреждения профессионального образования влияет развитие данной составляющей общего социокультурного пространства территории, на которой расположена организация. Уровень интегрированности студентов, их родителей в информационно-культурную среду территории является фактором, влияющим на состояние её в учреждении профессионального образования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едствами информационной культуры являются: компьютерная техника, сотовые телефоны, мультемедийная технология, обеспечивающая доступ к большим объемам знаний, к информации. Однако материальная база лишь обеспечивает процесс и создает условия для формирования информационной культуры в образовательном учреждении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формационная культура, формируемая в учреждении профессионального образования, её уровень определяет, имеющийся потенциал инновационного развития. Продукты информационной культуры осваиваются студентами, педагогами при этом своеобразная информационная аккультурация происходит при поступлении абитуриентов в образовательное учреждение, однако это происходит при условии уделения большого количества времени на освоение информационных технологий, коммуникативному взаимодействию друг с другом и с педагогом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TextBody"/>
        <w:widowControl/>
        <w:spacing w:lineRule="auto" w:line="360" w:before="0" w:after="0"/>
        <w:ind w:firstLine="709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/>
          <w:color w:val="000000"/>
          <w:sz w:val="28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iCs/>
          <w:color w:val="000000"/>
          <w:sz w:val="28"/>
        </w:rPr>
        <w:t>Заключение</w:t>
      </w:r>
    </w:p>
    <w:p>
      <w:pPr>
        <w:pStyle w:val="TextBody"/>
        <w:widowControl/>
        <w:spacing w:lineRule="auto" w:line="360" w:before="0" w:after="0"/>
        <w:ind w:firstLine="709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/>
          <w:color w:val="000000"/>
          <w:sz w:val="28"/>
          <w:lang w:val="ru-RU"/>
        </w:rPr>
      </w:pPr>
      <w:r>
        <w:rPr/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/>
          <w:color w:val="000000"/>
          <w:sz w:val="28"/>
        </w:rPr>
        <w:t>Потребность в информационной культуре, в потреблении её продуктов постоянно растет. Готовя студентов к будущей трудовой деятельности, специалисты учреждения профессионального образования должны учитывать эту общемировую тенденцию. Современная информационная культура разных учреждений профессионального образования отличается сложностью, разнообразием. Это определяется расположением организации по отношению к информационным центрам, доступностью интернет-ресурсов для большего количества пользователей (студентов, педагогов), перемещением реальных мероприятий в виртуальные (научно-методические и — практические конференции), повышением количества студентов, охваченных дистанционным образованием (это позволяет получать образование людям, проживающим в местах, где отсутствуют учреждения профессионального образования). Современная информационная культура характеризуется увеличением количества и качества информационно-электронных взаимодействий в единицу времени (и этот показатель будет все больше нарастать), осуществляемых с помощью интернет и мультемедийных технологий. Точки роста и развития информационной культуры учреждения профессионального образования расположены в наиболее информационно-насыщенных местах, имея концепцию формирования таковой среды, возможно, последовательно действовать в данном направлении, определяя стратегические и тактические приоритеты, достигая обозначенной цели. Таким образом, вложение материальных средств, покупка оборудования, совместно с организационным, интеллектуальным (концептуальным, программным) обеспечением формирования информационной культуры учреждения профессионального образования обречено на успех. Информационная аккультурация повышает удельный вес данной культуры в общем культурологическом пространстве учреждения профессионального образования.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бладание высоким уровнем информационной культуры характерно для студентов и преподавателей образовательных учреждений, где наиболее развито информационно-культурное пространство. Вопросы роста информационного пространства являются актуальными, поэтому создание одного раздела в программе развития образовательного учреждения, посвященного данной проблеме, представляется в этом смысле очень важным.</w:t>
      </w:r>
    </w:p>
    <w:p>
      <w:pPr>
        <w:pStyle w:val="Style22"/>
        <w:widowControl/>
        <w:pBdr>
          <w:bottom w:val="nil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TextBody"/>
        <w:widowControl/>
        <w:spacing w:lineRule="auto" w:line="360" w:before="0" w:after="0"/>
        <w:ind w:firstLine="709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/>
          <w:color w:val="000000"/>
          <w:sz w:val="28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iCs/>
          <w:color w:val="000000"/>
          <w:sz w:val="28"/>
        </w:rPr>
        <w:t>Литература</w:t>
      </w:r>
    </w:p>
    <w:p>
      <w:pPr>
        <w:pStyle w:val="TextBody"/>
        <w:widowControl/>
        <w:spacing w:lineRule="auto" w:line="360" w:before="0" w:after="0"/>
        <w:ind w:firstLine="709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/>
          <w:color w:val="000000"/>
          <w:sz w:val="28"/>
          <w:lang w:val="ru-RU"/>
        </w:rPr>
      </w:pPr>
      <w:r>
        <w:rPr/>
      </w:r>
    </w:p>
    <w:p>
      <w:pPr>
        <w:pStyle w:val="TextBody"/>
        <w:widowControl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Брановский Ю., Беляева А. Работа в информационной среде//Высшее образование в России. - 2002. - № 1. – С. 81 - 87.</w:t>
      </w:r>
    </w:p>
    <w:p>
      <w:pPr>
        <w:pStyle w:val="TextBody"/>
        <w:widowControl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Каряев В.А. Некоторые подходы к обоснованию актуальности формирования технологической культуры личности на современном этапе развития общества // Научно-методический журнал Тамбовского областного института повышения квалификации работников образования Выпуск 6, Тамбов 2000. С.36-40.</w:t>
      </w:r>
    </w:p>
    <w:p>
      <w:pPr>
        <w:pStyle w:val="TextBody"/>
        <w:widowControl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Минкина В. Информационная культура и способность к рефлексии // Высшее образование в России. 1995. № 4</w:t>
      </w:r>
    </w:p>
    <w:p>
      <w:pPr>
        <w:pStyle w:val="TextBody"/>
        <w:widowControl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 Романова Г.В., Романенко В.Н. Формирование творческих умений в процессе профессионального обучения. С-Пб. Изд-во Санкт-Петербургского университета. 1992. 165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Albany AMT">
    <w:altName w:val="Arial"/>
    <w:charset w:val="00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Times New Roman" w:cs="Thorndale AMT;Times New Roman"/>
      <w:color w:val="auto"/>
      <w:sz w:val="24"/>
      <w:szCs w:val="24"/>
      <w:lang w:val="cs-CZ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Основной текст Знак"/>
    <w:qFormat/>
    <w:rPr>
      <w:rFonts w:ascii="Thorndale AMT;Times New Roman" w:hAnsi="Thorndale AMT;Times New Roman" w:cs="Thorndale AMT;Times New Roman"/>
      <w:sz w:val="24"/>
      <w:szCs w:val="24"/>
      <w:lang w:val="cs-CZ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cs-CZ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  <w:lang w:val="cs-CZ"/>
    </w:rPr>
  </w:style>
  <w:style w:type="character" w:styleId="Style19">
    <w:name w:val="Нижний колонтитул Знак"/>
    <w:qFormat/>
    <w:rPr>
      <w:rFonts w:ascii="Thorndale AMT;Times New Roman" w:hAnsi="Thorndale AMT;Times New Roman" w:cs="Thorndale AMT;Times New Roman"/>
      <w:sz w:val="24"/>
      <w:szCs w:val="24"/>
      <w:lang w:val="cs-CZ"/>
    </w:rPr>
  </w:style>
  <w:style w:type="character" w:styleId="PageNumber">
    <w:name w:val="Page Number"/>
    <w:rPr>
      <w:rFonts w:cs="Times New Roman"/>
    </w:rPr>
  </w:style>
  <w:style w:type="character" w:styleId="Style20">
    <w:name w:val="Верхний колонтитул Знак"/>
    <w:qFormat/>
    <w:rPr>
      <w:rFonts w:ascii="Thorndale AMT;Times New Roman" w:hAnsi="Thorndale AMT;Times New Roman" w:cs="Thorndale AMT;Times New Roman"/>
      <w:sz w:val="24"/>
      <w:szCs w:val="24"/>
      <w:lang w:val="cs-CZ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cs="Lucidasans;Times New Roman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Lucidasans;Times New Roman"/>
      <w:i/>
      <w:iCs/>
    </w:rPr>
  </w:style>
  <w:style w:type="paragraph" w:styleId="21">
    <w:name w:val="Указатель2"/>
    <w:basedOn w:val="Normal"/>
    <w:qFormat/>
    <w:pPr>
      <w:suppressLineNumbers/>
    </w:pPr>
    <w:rPr>
      <w:rFonts w:cs="Lucidasans;Times New Roman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sans;Times New Roman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Lucidasans;Times New Roman"/>
    </w:rPr>
  </w:style>
  <w:style w:type="paragraph" w:styleId="Style22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experts.in.ua/bitrix/spread.php?s=cGVuZ29fU01fR1VFU1RfSUQBMTA5NzQ5NwExMzAxMjAxMDk0AS8BAQJwZW5nb19TTV9MQVNUX1ZJU0lUATAxLjA0LjIwMTAgMDc6NDQ6NTQBMTMwMTIwMTA5NAEvAQECcGVuZ29fU01fTEFTVF9BRFYBN19ZATEzMDEyMDEwOTQBLwEBAg%3D%3D&amp;k=6467bc2f1757a4fe0ec48a5c8fb76fc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41:00Z</dcterms:created>
  <dc:creator>Admin</dc:creator>
  <dc:description/>
  <cp:keywords/>
  <dc:language>en-US</dc:language>
  <cp:lastModifiedBy>SYSTEM</cp:lastModifiedBy>
  <cp:lastPrinted>2010-06-10T13:48:00Z</cp:lastPrinted>
  <dcterms:modified xsi:type="dcterms:W3CDTF">2011-09-08T09:41:00Z</dcterms:modified>
  <cp:revision>2</cp:revision>
  <dc:subject/>
  <dc:title/>
</cp:coreProperties>
</file>