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>1. История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чники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ейчас как никогда популярным стало звучное слово «Гжель». За ним нам видиться—красивый белый фарфор с синей кобальтовой росписью чашки, чайники, кувшины, квасники, вазы, скульптурки-игрушки, кукольная посуда. На их ладных емких формах под блеском глазури завораживающе застыли в виртуозных кистевых узорах голубые розы и тюльпаны, птицы, пейзажи, затейлевые сюжеты. Еще в 1970-е годы гжельские изделия можно было спокойно купить даже в сельских магазинчиках. Но вот на наших глазах они вошли в моду, стали престижны для массового коллекционирования. Вместе с тем гжельский фарфор приобретает все более музейный, выставочный характер, все более усложняется его художественный язык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Художников увлекают ансамблевые работы, уже созданы целые архитектурные сооружения—камины, поражающие артистичным исполнением и богатой сюжетной разработкой. Трудно, а порой невозможно удержаться от модной стихии с ее ослепительной славой и рекламой, уйти от желания удивить покупателя и зрителя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 Истор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амое первое упоминание о Гжели встречается в завещании Ивана Калиты 1328 года. Затем это название повторяется в духовных грамотах других князей и в завещании Ивана Грозного 1572—1578 г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Издавна Гжель славилась своими глинами. Широкая добыча разных сортов глины велась здесь с середины </w:t>
      </w:r>
      <w:r>
        <w:rPr>
          <w:b w:val="false"/>
          <w:sz w:val="28"/>
          <w:szCs w:val="28"/>
          <w:lang w:val="en-US"/>
        </w:rPr>
        <w:t>XVII</w:t>
      </w:r>
      <w:r>
        <w:rPr>
          <w:b w:val="false"/>
          <w:sz w:val="28"/>
          <w:szCs w:val="28"/>
        </w:rPr>
        <w:t xml:space="preserve"> века. В 1663 году царь Алексей Михайлович издал указ «во гжельской волости для аптекарских алхимических сосудов прислать глины, которая годится к аптекарским сосудам». Тогда же для аптекарского приказа было доставлено в Москву 15 возов глины из Гжельской волости и «повелено держать ту глину на аптекарские дела: и впредь тое глину изо Гжельской волости указал государь имать и возить тое же волости крестьянам, како же глина в Аптекарьский приказ надобна будет». В 1770 году Гжельская волость была целиком приписана к Аптекарскому приказу «для алхимической посуды». Великий русски и учёны и М.В. Ломоносов, по цостоинству оценивший гжельские шины, написал о них столь возвышенные слова: «Едва ли есть не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>." самая чистая и без примешения, где на свете, кою химики девственностью называют, :Езве между глинами для фарфору употребляемыми, такова у нас пкельская (...), которой нигде не видал я белизною превосходне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середины Х\/111_века Гжель делала обычную для того времени гончарную посуду, изготавливала кирпич, гончарные трубы, изразцы, а также примитивные детские игрушки, снабжая ими Москву. Полагают, что количество выпускаемых тогда игрушек должно было исчисляться сотнями тысяч штук в 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К 1812 году в Гжели насчитывается 25 заводов, выпускающих посуду. Среди них самыми популярными были заводы Ермила Иванова и Лаптевых в деревне Кузяево. По подписям на оставшихся изделиях известны мастера Никифор Семёнович Гусятников, Иван Никифорович Срослей, Иван Иванович Кокун. Кроме посуды, делали игрушки в виде птиц и зверей и декоративные статуэтки на темы из русского быта. Блестящие белые лошадки, всадники, птички, куклы, миниатюрная посуда расписывались лиловой, жёлтой, синей и коричневой красками в своеобразном народном стиле. Краски наносились кистью. Мотивами этой росписи являлись декоративные цветы, листья, тра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После 1802 года, когда была найдена светлая серая глина близ деревни Минино, в Гжели возникло производство полуфаянса, из которого во множестве делали квасники, кувшины и кумганы. Со второй половины 20-х годов </w:t>
      </w:r>
      <w:r>
        <w:rPr>
          <w:b w:val="false"/>
          <w:sz w:val="28"/>
          <w:szCs w:val="28"/>
          <w:lang w:val="en-US"/>
        </w:rPr>
        <w:t>XIX</w:t>
      </w:r>
      <w:r>
        <w:rPr>
          <w:b w:val="false"/>
          <w:sz w:val="28"/>
          <w:szCs w:val="28"/>
        </w:rPr>
        <w:t xml:space="preserve"> века многие изделия расписывали только синей краской. 1олуфаянс отличался грубым строением и малой про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коло 1800 года в деревне Володино Бронницкого уезда - сестьяне, братья Куликовы, нашли состав белой фаянсовой массы. Там же около 1800—1804 годов основан и первый сзрфоровый завод. Павел Куликов, его основатель, научился технике изготовления фарфора, работая на заводе Отгто в селе Перово. Желая сохранить секрет выработки эзрфора, Куликов всё делал сам, имея только одного рабочего, но, по преданиям, двух гончаров. Г.Н. Храпунов и Е.Г. Гусятников тайно проникли в мастерскую Куликова, срисовали горн (печь для обжига изделий) и завладели образцами глины, после чего открыли собственные заводы. Завод Куликова замечателен тем, что от него пошло фарфоровое производство Гж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ая четверть Х1Х_века — период наивысших художественных достижений гжельского керамического искусства во всех его отраслях. Стремясь получить тонкий фаянс и фарфор, владельцы производств постоянно совершенствовали состав белой ма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середины Х1Х_века многие гжельские заводы приходят в упадок, и керамическое производство сосредотачивается в руках Кузнецовых, некогда выходцев из Гжели. После революции кузнецовские заводы были национализиров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олько с середины Х1Х_века в Гжели начинается восстановление промысла, отметившего недавно своё 670-летие В 1930-х и 1940-х здесь была сосредоточена почти половина всех фарфорофаянсовых предприятий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1912 году на Казанской железной дороге на ветке Москва-Черусти была открыта станция, получившая название по местности — Гжель. Выросший при станции посёлок также называется Гжель. Посёлок состоит из двух частей, неофициально именуемых «Посёлок известкового завода», или «Известковый» (по имени находившегося здесь и снесённого известкового завода), и «Посёлок кирпичного завода», или «Труженик»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чн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 w:val="false"/>
          <w:sz w:val="28"/>
          <w:szCs w:val="28"/>
        </w:rPr>
        <w:t>1. Г. Дайн «Игрушечных дел мастера» С. Газарян «Прекрасное—своими рукам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Слабое выделение"/>
    <w:qFormat/>
    <w:rPr>
      <w:i/>
      <w:color w:val="808080"/>
    </w:rPr>
  </w:style>
  <w:style w:type="character" w:styleId="Style15">
    <w:name w:val="Название Знак"/>
    <w:qFormat/>
    <w:rPr>
      <w:rFonts w:ascii="Cambria" w:hAnsi="Cambria" w:eastAsia="Times New Roman" w:cs="Cambria"/>
      <w:b/>
      <w:kern w:val="2"/>
      <w:sz w:val="32"/>
    </w:rPr>
  </w:style>
  <w:style w:type="character" w:styleId="Emphasis">
    <w:name w:val="Emphasis"/>
    <w:qFormat/>
    <w:rPr>
      <w:i/>
    </w:rPr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</w:rPr>
  </w:style>
  <w:style w:type="character" w:styleId="Style16">
    <w:name w:val="Сильное выделение"/>
    <w:qFormat/>
    <w:rPr>
      <w:b/>
      <w:i/>
      <w:color w:val="4F81BD"/>
    </w:rPr>
  </w:style>
  <w:style w:type="character" w:styleId="Style17">
    <w:name w:val="Подзаголовок Знак"/>
    <w:qFormat/>
    <w:rPr>
      <w:rFonts w:ascii="Cambria" w:hAnsi="Cambria" w:eastAsia="Times New Roman" w:cs="Cambria"/>
      <w:b/>
      <w:sz w:val="24"/>
    </w:rPr>
  </w:style>
  <w:style w:type="character" w:styleId="Style18">
    <w:name w:val="Выделенная цитата Знак"/>
    <w:qFormat/>
    <w:rPr>
      <w:i/>
      <w:color w:val="4F81BD"/>
    </w:rPr>
  </w:style>
  <w:style w:type="character" w:styleId="2">
    <w:name w:val="Цитата 2 Знак"/>
    <w:qFormat/>
    <w:rPr>
      <w:b/>
      <w:i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 w:val="false"/>
      <w:bCs w:val="false"/>
      <w:i/>
      <w:iCs/>
      <w:color w:val="4F81BD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1:00Z</dcterms:created>
  <dc:creator>Admin</dc:creator>
  <dc:description/>
  <cp:keywords/>
  <dc:language>en-US</dc:language>
  <cp:lastModifiedBy>SYSTEM</cp:lastModifiedBy>
  <dcterms:modified xsi:type="dcterms:W3CDTF">2011-09-08T09:41:00Z</dcterms:modified>
  <cp:revision>2</cp:revision>
  <dc:subject/>
  <dc:title>Реферат</dc:title>
</cp:coreProperties>
</file>