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Реферат по дисциплине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sz w:val="28"/>
        </w:rPr>
        <w:t>«</w:t>
      </w:r>
      <w:r>
        <w:rPr>
          <w:b/>
          <w:sz w:val="28"/>
        </w:rPr>
        <w:t>Территориальная организация населения</w:t>
      </w:r>
      <w:r>
        <w:rPr>
          <w:sz w:val="28"/>
        </w:rPr>
        <w:t>»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собенности развития хозяйства, расселения и урбанизации Тульской области</w:t>
      </w:r>
      <w:r>
        <w:rPr>
          <w:sz w:val="28"/>
          <w:szCs w:val="28"/>
        </w:rPr>
        <w:t>»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</w:rPr>
        <w:t xml:space="preserve">История развития хозяйства и заселения реги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</w:rPr>
        <w:t xml:space="preserve">Современные характеристики хозяйства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</w:rPr>
        <w:t>Промышленность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</w:rPr>
        <w:t xml:space="preserve">Сельское хозяйство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</w:rPr>
        <w:t>Административно-территориальное деление реги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</w:rPr>
        <w:t>Природно-ресурсный потенциа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</w:rPr>
        <w:t xml:space="preserve">Водные ресурсы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е ресурсы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ые ресурсы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еральные ресурсы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</w:rPr>
        <w:t xml:space="preserve">Расселение и урбанизация регион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</w:rPr>
        <w:t>Совершенствование и дальнейшее развитие хозяйства региона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рриториальная организация населения одна из главных составляющих территориальной организации общества наряду с территориальным разделением труда, размещением производительных сил, административно-территориальной организацией государств, экономическим районированием и др. Территориальную организацию населения можно одновременно рассматривать в двух аспекта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как процесс по организации населения на какой-либо территор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как результат этого процесса — сложившиеся территориальные системы, связанные с населением (численность и плотность, состав, расселение, сеть населенных пунктов, миграции и т. д.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рассматривается особенности хозяйства и расселение Тульской области, которая находиться в самом центре обширной Русской равнины в междуречье верховьев исконно русских рек Оки и Дон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Тульская область одна из самых индустриальных областей центра. Она занимает крайний северо-восток Среднерусской возвышенности. Она занимает исключительно выгодное транспортно-экономическое положение. С севера на юг ее пересекают две важные железнодорожные магистрали, связывающие область со столицей, Украиной, Кавказом.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История развития хозяйства и заселения регион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лительной истории тульского края менялись различные племена и культур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18"/>
        </w:rPr>
        <w:t xml:space="preserve">Хозяйственное освоение территории Тульской области началось с момента появления здесь первых жителей, основавшим свои поселения </w:t>
      </w:r>
      <w:r>
        <w:rPr>
          <w:iCs/>
          <w:sz w:val="28"/>
          <w:szCs w:val="18"/>
        </w:rPr>
        <w:t>в</w:t>
      </w:r>
      <w:r>
        <w:rPr>
          <w:i/>
          <w:iCs/>
          <w:sz w:val="28"/>
          <w:szCs w:val="18"/>
        </w:rPr>
        <w:t xml:space="preserve">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- </w:t>
      </w:r>
      <w:r>
        <w:rPr>
          <w:sz w:val="28"/>
          <w:szCs w:val="18"/>
          <w:lang w:val="en-US"/>
        </w:rPr>
        <w:t>VII</w:t>
      </w:r>
      <w:r>
        <w:rPr>
          <w:sz w:val="28"/>
          <w:szCs w:val="18"/>
        </w:rPr>
        <w:t xml:space="preserve"> вв. Уже </w:t>
      </w:r>
      <w:r>
        <w:rPr>
          <w:iCs/>
          <w:sz w:val="28"/>
          <w:szCs w:val="18"/>
        </w:rPr>
        <w:t>к</w:t>
      </w:r>
      <w:r>
        <w:rPr>
          <w:i/>
          <w:iCs/>
          <w:sz w:val="28"/>
          <w:szCs w:val="18"/>
        </w:rPr>
        <w:t xml:space="preserve"> </w:t>
      </w:r>
      <w:r>
        <w:rPr>
          <w:sz w:val="28"/>
          <w:szCs w:val="18"/>
          <w:lang w:val="en-US"/>
        </w:rPr>
        <w:t>X</w:t>
      </w:r>
      <w:r>
        <w:rPr>
          <w:sz w:val="28"/>
          <w:szCs w:val="18"/>
        </w:rPr>
        <w:t xml:space="preserve"> веке здесь существовало как минимум три города. Помимо сельскохозяйственного использования земель, первые поселенцы организовали железоделательное и кузнечное производства, чему способствовало наличие многочисленных залежей железных руд, залегающих близко к поверхности. В первой трети X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в. хозяйство центральных районов области, тогда входивших </w:t>
      </w:r>
      <w:r>
        <w:rPr>
          <w:iCs/>
          <w:sz w:val="28"/>
          <w:szCs w:val="18"/>
        </w:rPr>
        <w:t>в</w:t>
      </w:r>
      <w:r>
        <w:rPr>
          <w:i/>
          <w:iCs/>
          <w:sz w:val="28"/>
          <w:szCs w:val="18"/>
        </w:rPr>
        <w:t xml:space="preserve"> </w:t>
      </w:r>
      <w:r>
        <w:rPr>
          <w:sz w:val="28"/>
          <w:szCs w:val="18"/>
        </w:rPr>
        <w:t xml:space="preserve">состав Золотой Орды, достигло расцвета. Древняя Тула, была одним из наиболее крупных городов </w:t>
      </w:r>
      <w:r>
        <w:rPr>
          <w:iCs/>
          <w:sz w:val="28"/>
          <w:szCs w:val="18"/>
        </w:rPr>
        <w:t>на</w:t>
      </w:r>
      <w:r>
        <w:rPr>
          <w:i/>
          <w:iCs/>
          <w:sz w:val="28"/>
          <w:szCs w:val="18"/>
        </w:rPr>
        <w:t xml:space="preserve"> </w:t>
      </w:r>
      <w:r>
        <w:rPr>
          <w:sz w:val="28"/>
          <w:szCs w:val="18"/>
        </w:rPr>
        <w:t xml:space="preserve">территории России. Однако через некоторое время эти районы оказались между ослабевающей Золотой Ордой и растущим Московским княжеством, в связи, с чем они стали приходить в упадок, и к середине </w:t>
      </w:r>
      <w:r>
        <w:rPr>
          <w:sz w:val="28"/>
          <w:szCs w:val="18"/>
          <w:lang w:val="en-US"/>
        </w:rPr>
        <w:t>XV</w:t>
      </w:r>
      <w:r>
        <w:rPr>
          <w:sz w:val="28"/>
          <w:szCs w:val="18"/>
        </w:rPr>
        <w:t xml:space="preserve"> века Древняя Тула прекратила своё существовани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еги татар на тульский край продолжались вплоть до 1659 г., и только в последней трети XVII в. началось его возрождени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18"/>
        </w:rPr>
        <w:t xml:space="preserve">С Тульской областью связано становление российской металлургии - </w:t>
      </w:r>
      <w:r>
        <w:rPr>
          <w:iCs/>
          <w:sz w:val="28"/>
          <w:szCs w:val="18"/>
        </w:rPr>
        <w:t>в</w:t>
      </w:r>
      <w:r>
        <w:rPr>
          <w:i/>
          <w:iCs/>
          <w:sz w:val="28"/>
          <w:szCs w:val="18"/>
        </w:rPr>
        <w:t xml:space="preserve"> </w:t>
      </w:r>
      <w:r>
        <w:rPr>
          <w:sz w:val="28"/>
          <w:szCs w:val="18"/>
        </w:rPr>
        <w:t xml:space="preserve">1632 г. голландский купец А. Виниус начал строительство первого в России железоделательного завода. Этот завод стал первым российским металлургическим </w:t>
      </w:r>
      <w:r>
        <w:rPr>
          <w:iCs/>
          <w:sz w:val="28"/>
          <w:szCs w:val="18"/>
        </w:rPr>
        <w:t>и</w:t>
      </w:r>
      <w:r>
        <w:rPr>
          <w:i/>
          <w:iCs/>
          <w:sz w:val="28"/>
          <w:szCs w:val="18"/>
        </w:rPr>
        <w:t xml:space="preserve"> </w:t>
      </w:r>
      <w:r>
        <w:rPr>
          <w:sz w:val="28"/>
          <w:szCs w:val="18"/>
        </w:rPr>
        <w:t xml:space="preserve">металлообрабатывающим предприятием. В конце </w:t>
      </w:r>
      <w:r>
        <w:rPr>
          <w:sz w:val="28"/>
          <w:szCs w:val="18"/>
          <w:lang w:val="en-US"/>
        </w:rPr>
        <w:t>XVII</w:t>
      </w:r>
      <w:r>
        <w:rPr>
          <w:sz w:val="28"/>
          <w:szCs w:val="18"/>
        </w:rPr>
        <w:t xml:space="preserve"> </w:t>
      </w:r>
      <w:r>
        <w:rPr>
          <w:iCs/>
          <w:sz w:val="28"/>
          <w:szCs w:val="18"/>
        </w:rPr>
        <w:t>в</w:t>
      </w:r>
      <w:r>
        <w:rPr>
          <w:i/>
          <w:iCs/>
          <w:sz w:val="28"/>
          <w:szCs w:val="18"/>
        </w:rPr>
        <w:t xml:space="preserve">. </w:t>
      </w:r>
      <w:r>
        <w:rPr>
          <w:sz w:val="28"/>
          <w:szCs w:val="18"/>
        </w:rPr>
        <w:t>на территории области действовало уже несколько таких заводов. Росло производство оружия и скобяных изделий. Тульская область стала одним: из важнейших районов мануфактурного произво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18"/>
        </w:rPr>
        <w:t>В 1712 г. по указу Петра 1 в Туле строится оружейный завод. Город становится кузницей российского оружия, сохранив за собой этот статус на долгие годы. Развивается производство различных изделий из металлов, зарождается самоварное производство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сентября 1777 года образована Тульская губерния. Растет промышленное значение Тулы и тульского края, связанное с развитием железоделательного и оружейного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18"/>
        </w:rPr>
        <w:t xml:space="preserve">В начале </w:t>
      </w:r>
      <w:r>
        <w:rPr>
          <w:sz w:val="28"/>
          <w:szCs w:val="18"/>
          <w:lang w:val="en-US"/>
        </w:rPr>
        <w:t>XIX</w:t>
      </w:r>
      <w:r>
        <w:rPr>
          <w:sz w:val="28"/>
          <w:szCs w:val="18"/>
        </w:rPr>
        <w:t xml:space="preserve"> века Тула - один из крупнейших городов Российской Империи и один из важнейших промышленных центров, специализирующийся </w:t>
      </w:r>
      <w:r>
        <w:rPr>
          <w:iCs/>
          <w:sz w:val="28"/>
          <w:szCs w:val="18"/>
        </w:rPr>
        <w:t>на</w:t>
      </w:r>
      <w:r>
        <w:rPr>
          <w:i/>
          <w:iCs/>
          <w:sz w:val="28"/>
          <w:szCs w:val="18"/>
        </w:rPr>
        <w:t xml:space="preserve"> </w:t>
      </w:r>
      <w:r>
        <w:rPr>
          <w:sz w:val="28"/>
          <w:szCs w:val="18"/>
        </w:rPr>
        <w:t>машиностроении и металлообработке, и прежде всего на производстве различного оруж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ореформенный период развитию промышленности в губернии способствовало строительство железных дорог Москва - Курск в 1864-68 гг. и Сызрань-Вязьма в 1870 - 74 год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декабре 1917 г. в Туле установлена Советская власть. В истории Тульской области началась эпоха советских пятилеток. В этот период был существенно поднят уровень образованности населения, электрификация постепенно затронула самые отдаленные населенные пункты. За годы предвоенных пятилеток созданы новые отрасли промышленности - химическая, электроэнергетическая и др., появились новые города и рабочие поселки. После немецко-фашистской оккупации (конец октября 1941 г. - январь 1942 г.) хозяйство области было восстановлено в самые короткие срок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военные годы хозяйство области развивалось более быстрыми темпами, несмотря на огромный ущерб, причинённый Великой Отечественной войной. Именно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время Подмосковный бассейн, 95% добычи в котором приходились </w:t>
      </w:r>
      <w:r>
        <w:rPr>
          <w:iCs/>
          <w:sz w:val="28"/>
          <w:szCs w:val="28"/>
        </w:rPr>
        <w:t>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ульскую область, стал второй после Кузбасса угольной базой Росс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Динамично развивались и другие отрасли промышленности. Тульская область </w:t>
      </w:r>
      <w:r>
        <w:rPr>
          <w:iCs/>
          <w:sz w:val="28"/>
          <w:szCs w:val="18"/>
        </w:rPr>
        <w:t>в</w:t>
      </w:r>
      <w:r>
        <w:rPr>
          <w:i/>
          <w:iCs/>
          <w:sz w:val="28"/>
          <w:szCs w:val="18"/>
        </w:rPr>
        <w:t xml:space="preserve"> </w:t>
      </w:r>
      <w:r>
        <w:rPr>
          <w:sz w:val="28"/>
          <w:szCs w:val="18"/>
        </w:rPr>
        <w:t>1950-е годы</w:t>
      </w:r>
      <w:r>
        <w:rPr>
          <w:i/>
          <w:iCs/>
          <w:sz w:val="28"/>
          <w:szCs w:val="18"/>
        </w:rPr>
        <w:t xml:space="preserve">, </w:t>
      </w:r>
      <w:r>
        <w:rPr>
          <w:sz w:val="28"/>
          <w:szCs w:val="18"/>
        </w:rPr>
        <w:t xml:space="preserve">находилась </w:t>
      </w:r>
      <w:r>
        <w:rPr>
          <w:iCs/>
          <w:sz w:val="28"/>
          <w:szCs w:val="18"/>
        </w:rPr>
        <w:t>в</w:t>
      </w:r>
      <w:r>
        <w:rPr>
          <w:i/>
          <w:iCs/>
          <w:sz w:val="28"/>
          <w:szCs w:val="18"/>
        </w:rPr>
        <w:t xml:space="preserve"> </w:t>
      </w:r>
      <w:r>
        <w:rPr>
          <w:sz w:val="28"/>
          <w:szCs w:val="18"/>
        </w:rPr>
        <w:t xml:space="preserve">первой тройке регионов по производству электроэнергии. Тульская область укрепилась в роли одного из важнейших регионов химической промышленност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Высоким уровнем развития отличалось машиностроение. Так, область выделялась производством зерноуборочных и картофелеуборочных комбайнов, рудничных электровозов, оборудования для горной промышленности (от 5 до 30% общероссийского), не говоря о традиционных самоварах, гармонях и баянах. В начале 60-х гг. бурно развивалась деревообрабатывающая; промышленность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ериод Застоя </w:t>
      </w:r>
      <w:r>
        <w:rPr>
          <w:sz w:val="28"/>
          <w:szCs w:val="18"/>
        </w:rPr>
        <w:t xml:space="preserve">темпы хозяйственного развития области стали замедлиться. </w:t>
      </w: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 xml:space="preserve">начале </w:t>
      </w:r>
      <w:r>
        <w:rPr>
          <w:sz w:val="28"/>
          <w:szCs w:val="28"/>
        </w:rPr>
        <w:t xml:space="preserve">1970-х гг. они уже были меньше, чем общероссийские, </w:t>
      </w:r>
      <w:r>
        <w:rPr>
          <w:iCs/>
          <w:sz w:val="28"/>
          <w:szCs w:val="28"/>
        </w:rPr>
        <w:t>и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альнейшем отставание лишь увеличивалось. В связи с этим Тульская область утратила свои позиции в производстве многих видов промышленной и сельскохозяйственной продукции. Однако такой ситуация была не во всех отрасл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сокого уровня развития достигла в этот период, химическая промышленность области, являвшаяся второй по значимости отраслью после машиностроения. Заводы Новомосковска и Щёкино давали в отдельные годы до 12% российских минеральных удобрений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18"/>
        </w:rPr>
        <w:t xml:space="preserve">2. </w:t>
      </w:r>
      <w:r>
        <w:rPr>
          <w:b/>
          <w:sz w:val="28"/>
        </w:rPr>
        <w:t>Современные характеристики хозяйства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ервой половине 1990-х в хозяйстве России произошли колоссальные изменения, </w:t>
      </w:r>
      <w:r>
        <w:rPr>
          <w:iCs/>
          <w:sz w:val="28"/>
          <w:szCs w:val="28"/>
        </w:rPr>
        <w:t>затро</w:t>
      </w:r>
      <w:r>
        <w:rPr>
          <w:sz w:val="28"/>
          <w:szCs w:val="28"/>
        </w:rPr>
        <w:t>нувшие все отрасли во всех регионах страны. В связи с этим изменилось и место Тульской области в хозяйстве России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омышленность</w:t>
      </w:r>
    </w:p>
    <w:p>
      <w:pPr>
        <w:pStyle w:val="Normal"/>
        <w:tabs>
          <w:tab w:val="clear" w:pos="708"/>
          <w:tab w:val="left" w:pos="6458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иболее важными отраслями промышленности Тульской области в настоящее время являются химическая и чёрная металлургия. Машиностроение, бывшее на протяжении длительного периода безусловным лидером, занимает лишь 3-е место в структуре производства, сильно отставая от лидирующей химической промышл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Электроэнергетика </w:t>
      </w:r>
      <w:r>
        <w:rPr>
          <w:sz w:val="28"/>
          <w:szCs w:val="28"/>
        </w:rPr>
        <w:t xml:space="preserve">области представлена 6 ТЭС: Черепетской, Новомосковской, Щёкинской„ Алексинской, Ефремовской и Первомайской - и несколькими заводскими ТЭЦ, наиболее крупная из которых ТЭЦ АК «Тулачермет». По выработке электроэнергии область находится в четвёртом десятке регионов. Уровень производства электроэнергии на душу населения в 2000-е г. стал меньше среднероссийского, причём разрыв с </w:t>
      </w:r>
      <w:r>
        <w:rPr>
          <w:iCs/>
          <w:sz w:val="28"/>
          <w:szCs w:val="28"/>
        </w:rPr>
        <w:t>кажды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одом увеличив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Добыча бурого угля </w:t>
      </w:r>
      <w:r>
        <w:rPr>
          <w:sz w:val="28"/>
          <w:szCs w:val="28"/>
        </w:rPr>
        <w:t xml:space="preserve">продолжает сокращаться и находится на уровне менее 1 млн. т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чёрной металлургии </w:t>
      </w:r>
      <w:r>
        <w:rPr>
          <w:sz w:val="28"/>
          <w:szCs w:val="28"/>
        </w:rPr>
        <w:t xml:space="preserve">действуют АК «Тулачермет» и ОАО «Косогорский металлургический завод». Свыше 90% производства приходится на «Тулачермет», который является крупнейшим в Европе производителем товарного чугуна. Общий выпуск чугуна в области </w:t>
      </w:r>
      <w:r>
        <w:rPr>
          <w:iCs/>
          <w:sz w:val="28"/>
          <w:szCs w:val="28"/>
        </w:rPr>
        <w:t>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яжении 1990-х </w:t>
      </w:r>
      <w:r>
        <w:rPr>
          <w:iCs/>
          <w:sz w:val="28"/>
          <w:szCs w:val="28"/>
        </w:rPr>
        <w:t>г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енялся не очень значительно и в последние годы составляет 2,5 млн. т. в год. Производство стали и проката незначительно и не превышает 100 тыс. т в 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авными </w:t>
      </w:r>
      <w:r>
        <w:rPr>
          <w:i/>
          <w:iCs/>
          <w:sz w:val="28"/>
          <w:szCs w:val="28"/>
        </w:rPr>
        <w:t xml:space="preserve">химическими </w:t>
      </w:r>
      <w:r>
        <w:rPr>
          <w:sz w:val="28"/>
          <w:szCs w:val="28"/>
        </w:rPr>
        <w:t>предприятиями области являются ОАО «Новомосковскбытхим», Новомосковская акционерная компания «Азот», ОАО «Пластика (Узловая), ОАО «Щёкиноазот», ОАО «Химволокно» (Щёкино), АО «Ефреновский завод синтетического каучука».</w:t>
      </w:r>
    </w:p>
    <w:p>
      <w:pPr>
        <w:pStyle w:val="Normal"/>
        <w:tabs>
          <w:tab w:val="clear" w:pos="708"/>
          <w:tab w:val="left" w:pos="6458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м предприятием </w:t>
      </w:r>
      <w:r>
        <w:rPr>
          <w:i/>
          <w:sz w:val="28"/>
          <w:szCs w:val="28"/>
        </w:rPr>
        <w:t>машиностроительного комплекса</w:t>
      </w:r>
      <w:r>
        <w:rPr>
          <w:sz w:val="28"/>
          <w:szCs w:val="28"/>
        </w:rPr>
        <w:t xml:space="preserve"> являются ОАО АК «Туламашзавод», ОАО «Тулажелдормаш», ОАО «Тульский комбайновый завод», ОАО «Тульский оружейный завод» и др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18"/>
        </w:rPr>
        <w:t>2.2 Сельское хозяйство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льская область - один из самых густонаселенных регионов России, а потому сельское хозяйство здесь уже давно приобрело интенсивный 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объёмам производства сельскохозяйственной продукции Тульская область находится е конце третьего десятке регионов России, а её доля составляет примерно 1</w:t>
      </w:r>
      <w:r>
        <w:rPr>
          <w:iCs/>
          <w:sz w:val="28"/>
          <w:szCs w:val="28"/>
        </w:rPr>
        <w:t>,5%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ый комплекс области представлен зерноводством (пшеница, </w:t>
      </w:r>
      <w:r>
        <w:rPr>
          <w:iCs/>
          <w:sz w:val="28"/>
          <w:szCs w:val="28"/>
        </w:rPr>
        <w:t>ячмень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ожь, гречиха, овёс), картофелеводством, овощеводством, плодоводством, свекловодством, выращиванием кормовых культур, молочно-мясным и мясомолочным скотоводством, свиноводств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 сельском хозяйстве области можно привести несколько интересных фактов. Например, в 2002 г. Тульская область заняла 2-е место в стране по сбору плодов и ягод, (без винограда), уступив лишь Краснодарскому краю. Вообще, их сбор резко отличается по годам, что связано с доминированием в структуре плодов яблок. В середине 90х гг. область была одним из ведущих регионов по сбору картофеля, по величине урожая она была сопоставима с Перу и Чили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родиной этой культуры. Позднее урожаи значительно снизились</w:t>
      </w:r>
      <w:r>
        <w:rPr>
          <w:smallCaps/>
          <w:sz w:val="28"/>
          <w:szCs w:val="28"/>
        </w:rPr>
        <w:t xml:space="preserve">, но, </w:t>
      </w:r>
      <w:r>
        <w:rPr>
          <w:sz w:val="28"/>
          <w:szCs w:val="28"/>
        </w:rPr>
        <w:t xml:space="preserve">несмотря на это, производство его </w:t>
      </w:r>
      <w:r>
        <w:rPr>
          <w:iCs/>
          <w:sz w:val="28"/>
          <w:szCs w:val="28"/>
        </w:rPr>
        <w:t>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ушу населения </w:t>
      </w:r>
      <w:r>
        <w:rPr>
          <w:iCs/>
          <w:sz w:val="28"/>
          <w:szCs w:val="28"/>
        </w:rPr>
        <w:t>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еже 1990-х и 2000-х </w:t>
      </w:r>
      <w:r>
        <w:rPr>
          <w:iCs/>
          <w:sz w:val="28"/>
          <w:szCs w:val="28"/>
        </w:rPr>
        <w:t>гг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(примерно 400 кг) почти в 2 раза </w:t>
      </w:r>
      <w:r>
        <w:rPr>
          <w:iCs/>
          <w:sz w:val="28"/>
          <w:szCs w:val="28"/>
        </w:rPr>
        <w:t>выше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чем в среднем по России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тивно-территориальное деление регион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став области входят 23 административных района, 21 город и 50 поселков. Административный центр области – город Тула с населением около 500 тыс. человек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Тула - город-герой, крупный промышленный, научно-культурный центр, важный железнодорожный узе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льеф области представляет собой пологоволнистую равнину, сильно рассечённую речными долинами и овражно-балочной сетью. Расположена она на севере Среднерусской возвышенности. Граничит с Московской, Рязанской, Липецкой, Орловской, Калужской областя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еки - Ока, Упа, Осетр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Тулы до Москвы: 193 к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тыс. кв. км.: 25.7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рек относится к бассейну Оки (Зуша, Иста, Упа, Черепеть, Осётр и др.). На территории области - верхнее течение Дон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лимат умеренно континентальный. Средняя температура января -10С, июля +19С. Осадков около 500 мм в год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льская область расположена в зонах широколиственных лесов и лесостеп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вы на северо-западе дерново-подзолистые, в центральной части серые лесные, на юге - деградированные и выщелоченные чернозёмы. 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иродно-ресурсный потенциал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Водные ресурс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ий объём поверхностных вод Тульской области составляет 1.74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Его формируют реки, водохранилища, пруды, озёра </w:t>
      </w:r>
      <w:r>
        <w:rPr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оло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территории Тульской области протекает около 1700 рек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учьёв общей протяженностью почти 11 тыс. км. Порядка 75% речной сети принадлежит бассейну Волги, 25% - бассейну До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иболее многоводной рекой области </w:t>
      </w:r>
      <w:r>
        <w:rPr>
          <w:iCs/>
          <w:sz w:val="28"/>
          <w:szCs w:val="28"/>
        </w:rPr>
        <w:t>являетс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ка, протекающая </w:t>
      </w:r>
      <w:r>
        <w:rPr>
          <w:iCs/>
          <w:sz w:val="28"/>
          <w:szCs w:val="28"/>
        </w:rPr>
        <w:t>вдол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падной и северной ее границ. Однако главной водной артерией считается её правый приток Уп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территории области имеется 5 водохранилищ общим объёмом 211,5 млн. м</w:t>
      </w:r>
      <w:r>
        <w:rPr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олота занимают очень незначительную площадь. Относительно крупные низинные болота известны в долинах Упы, Дона и </w:t>
      </w:r>
      <w:r>
        <w:rPr>
          <w:bCs/>
          <w:iCs/>
          <w:sz w:val="28"/>
          <w:szCs w:val="28"/>
        </w:rPr>
        <w:t>Оки</w:t>
      </w:r>
      <w:r>
        <w:rPr>
          <w:bCs/>
          <w:i/>
          <w:iCs/>
          <w:sz w:val="28"/>
          <w:szCs w:val="28"/>
        </w:rPr>
        <w:t xml:space="preserve">. </w:t>
      </w:r>
      <w:r>
        <w:rPr>
          <w:bCs/>
          <w:sz w:val="28"/>
          <w:szCs w:val="28"/>
        </w:rPr>
        <w:t>Верховые болота занимают, как правило, карстовые провалы на водораздельных пространства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4.2 Земельные ресурс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емельный фонд Тульской области составляет 2567,9 тыс. га. Основной составляющей земельного фонда являются сельскохозяйственные угодья - 1810,4 тыс. га или 70,5% от общей территории области. Лесом покрыто 395,3 тыс. га, лесистость составляет 15,4%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уктура сельскохозяйственных угодий выглядит следующим образом: пашня - 77,4%, пастбища - 9,4%, сенокосы - 2,5%, многолетние насаждения - 1,3%, залежь - 0,3%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ульская область расположена на границе чернозёмной и нечернозёмной почвенных зон, что определяет многообразие распространенных здесь основных типов почв: чернозёмы, серые лесные, дерново-подзолистые и аллювиальны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территории области интенсивно протекают экзогенные геологические процессы, усиленные антропогенной деятельностью. В результате около 43% сельхозугодий подвержено интенсивной эроз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4.3 Лесные ресурс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настоящее время общая занимаемая лесами площадь составляет почти 400 тыс., га. или более 15% от территории области. Примерно 290 тыс. га составляет государственный лесной фонд. Распределены леса по облает очень неравномерно: в северо-западных районах они занимают почти 1/3 территории, а в юго-восточных - около 3%, в виде отдельных островов в долинах и по балка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у лесных ресурсов области составляют Тульские засеки - дубравный массив, образующий почти сплошную полосу, протягивающуюся от побережья Оки в Белёвском районе до северо-восточной границы области на севере Венёвского района, где он уходит в соседнюю Рязанскую область. Они отнесены к особо ценным лесам с соответствующим режимом ведения в них лесного хозяйства. Часть массивов современных тульских лесов имеет антропогенное происхождение. Это порослевые леса из месте вырубленных коренных дубрав, лесокультуры посаженные на вырубках и старых залежах лесополос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На территории области произрастают 25 видов деревьев и около 50 видов кустарников. Подавляющая часть лесопокрытых площадей - 87% - приходится на лиственные породы, главные из которых дуб, берёза, осина и липа. Хвойные породы деревьев занимают 13% площади лесо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4.4 Минеральные ресурс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другими регионами Центральной России Тульская область выделяется разнообразием минеральных ресурсов, игравших большую роль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е России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чение нескольких веков и не утративших своё значение по сей день. На территории области </w:t>
      </w:r>
      <w:r>
        <w:rPr>
          <w:iCs/>
          <w:sz w:val="28"/>
          <w:szCs w:val="28"/>
        </w:rPr>
        <w:t xml:space="preserve">выявлены </w:t>
      </w:r>
      <w:r>
        <w:rPr>
          <w:sz w:val="28"/>
          <w:szCs w:val="28"/>
        </w:rPr>
        <w:t>ресурсы всех четырёх основных групп полезных ископаемых: горючих, металлических, неметаллических и подземных в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орючие полезные ископаемые представлены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ульской области бурым углём и торф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территории области расположена основная часть Подмосковного </w:t>
      </w:r>
      <w:r>
        <w:rPr>
          <w:iCs/>
          <w:sz w:val="28"/>
          <w:szCs w:val="28"/>
        </w:rPr>
        <w:t>буроуголь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ассейна и залегает подавляющая часть, его ресурсов. Первые месторождения угле были открыты на тульской земле в серед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Торфяники 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ульской земле распространены ограниченно </w:t>
      </w:r>
      <w:r>
        <w:rPr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речаются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ймах крупных рек области - Оки, Упы, Дона, Осетра и др. Торф, рассматривавшийся во многих регионах России в перв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как топливо, причём одно из основных, </w:t>
      </w:r>
      <w:r>
        <w:rPr>
          <w:iCs/>
          <w:sz w:val="28"/>
          <w:szCs w:val="28"/>
        </w:rPr>
        <w:t>дл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огатой углём Тульской области таковым не являлся. Торфяные залежи рассматривались как источник удобрений для сельского хозяй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области широко распространены </w:t>
      </w:r>
      <w:r>
        <w:rPr>
          <w:iCs/>
          <w:sz w:val="28"/>
          <w:szCs w:val="28"/>
        </w:rPr>
        <w:t>бурые железняки, в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их районах залегающие близ поверхности. Именно это создало благоприятные условия для их разработки кустарным методом ещё в глубокой древ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дра Тульской области чрезвычайно богаты неметаллическими полезными ископаемыми. Многие из них такие как каменная соль, гипс, известняк, глин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песчано-гравийные смеси и пр., нашли применение в хозяйстве области и других регионов стр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мышленно значимые ресурсы </w:t>
      </w:r>
      <w:r>
        <w:rPr>
          <w:iCs/>
          <w:sz w:val="28"/>
          <w:szCs w:val="28"/>
        </w:rPr>
        <w:t xml:space="preserve">каменной соли </w:t>
      </w:r>
      <w:r>
        <w:rPr>
          <w:sz w:val="28"/>
          <w:szCs w:val="28"/>
        </w:rPr>
        <w:t xml:space="preserve">выявлены в области в конце 1950-х гг. Пласт соли мощностью до 65 м прослеживается практически на всей северной половине области на глубине 1000 м. Сегодня </w:t>
      </w:r>
      <w:r>
        <w:rPr>
          <w:iCs/>
          <w:sz w:val="28"/>
          <w:szCs w:val="28"/>
        </w:rPr>
        <w:t>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ом учёте находятся 3 месторождения - Новомосковское, Дёминское и Гостеевское. Разведанные запасы соли в области составляют около 800 млн. т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Расселение и урбанизация регион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ост числа крупных городов, перемещение большинства населения в город и сосредоточение его в больших городах свидетельствуют об активном процессе урбанизации ("урба" - город), идущем в России и в частности в Туль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цесс урбанизация - это охват городскими формами и образом жизни обширных территорий, как с городскими, гак и сельскими формами расселения. Он сопровождается с одной стороны, концентрацией главных видов деятельности и населения в наиболее крупных очагах расселения, с другой стороны - проникновением городских форм обслуживания, культуры, занятий на сельскую мест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России характерно проявление многих форм процесса урбанизации. Кроме роста крупных городов и сосредоточения в них основной доли городского населения, выделю следующий, это развитие урбанизированных районов и зон, как высшая форма урбанизации. За рубежом такие зоны определяются как мегаполисы. Урбанизированный район должен включать в себя не только густую сеть городов, но и пространства между ними, где сельское расселение практически подчинено городам, работает по обслуживанию их потребностей, а на само сельское расселение распространены городские формы жизни и зан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таким районом можно считать Московскую область с окружающими ее областными городами и их пригородами - Тулой, Рязанью, Тверью, которые тесно взаимодействуют с Москвой, где общая плотность населения более 100 чел./к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самая высокая в России, число городов около 200, население - порядка 25-27 млн. человек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осква как бы препятствовала росту других городов, поэтому крупных городских поселений в районе немного (Тула - около 500 тыс. чел.).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 xml:space="preserve"> Сеть городских поселений Тульского региона складывалась в течение долгих веков. Здесь более, чем где бы то ни было сохранились города, принадлежащие к числу наиболее древних в нашей стра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Миграция оказала определенное влияние на динамику роста численности населения. Для механического движения городского населения характерна большая доля мигрантов из других экономических район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ажной стратегической задачей развития Тульской области является дальнейшее совершенствование региональной системы расселе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Решение вопросов расселения имеет свою специфику, которая обусловлена характерными особенностями территории Тульской обла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Специфика расселения</w:t>
      </w:r>
      <w:r>
        <w:rPr>
          <w:bCs/>
          <w:sz w:val="28"/>
        </w:rPr>
        <w:t xml:space="preserve"> Тульской области состоит в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</w:rPr>
        <w:t>центральном местоположении регионального центра г. Тулы. Эта особенность – одна из важных в области, влияющая на расселение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</w:rPr>
        <w:t>несбалансированности развития расселения: урбанизированная часть во главе с городами Тула, Новомосковск, Щекино и относительно слабо заселенные периферийные западный и северо-западный районы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активизации и усилении развития Тульско – Новомосковской агломер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Анализ взаиморасположения населенных мест разного вида, а также функциональных связей между ними определяют форму расселения Тульской области как группову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Каркас расселения Тульской области представлен линейными элементами – основными транспортными магистралями, вдоль которых сформировались оси расселения, и узловыми элементами, которыми в данном случае выступают городские поселения. Основным фактором формирования осей расселения стали главные транспортные направления области (через п.Чернь - г.Плавск - г. Тула – п.Заокский, через г. Ефремов – г. Богородицк – г.Новомосковск – г.Венев и др.). Вдоль этих направлений в перспективе предполагается дальнейшее развитие существующих и возникновение новых городских поселений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Совершенствование и дальнейшее развитие хозяйства регион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годное экономико-географическое положение Тульской области обусловливается пересечением водных и сухопутных путей, обеспечивающих устойчивые внутренние и внешние экономические связ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Задачи реконструкции предприятий машиностроения, химической и нефтехимической промышленности, черной металлургии в Тульской области переплетаются с проблемой развития угольной отрасли, углеобогащения, использования попутных продуктов угледобычи и необходимостью реализации мер по ликвидации ущерба от Чернобыльской аварии и охраны окружающей среды, состояние которой критично в результате высокой концентрации промышленного производ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ерспективы развития хозяйства Тульской области предопределены имеющимся производственным, научно-техническим потенциалом, высокоразвитой кредитно-финансовой и транспортной инфраструктурой с выходом на западноевропейские транспортные коммуник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оритетными задачами долгосрочного развития явля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1) развитие высокотехнологичных производств – горно-строительной техники, точного приборостроения (лазерной техники, оптических и медицинских приборов), биотехнологий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) модернизация металлургической отрасл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3) развитие экспортного потенциала - наукоемкой медицинской техники и производства новых видов материалов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4) дальнейшее усиление роли региона в сфере страховых и информационных услуг, а также образования и туризма (Ясная Поляна, Куликово поле и др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основе развития материального производства данного региона должно быть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- ускорение реконструкции на современной технологической основе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- сдерживание энерго - и водоемких производств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- ограничение роста материалоемкости продукции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- контроль за влиянием производства на окружающую сред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ельское хозяйство должно быть ориентировано в основном на развитие отраслей пригородного направления, создание эффективной системы хранения продукции и наращивание мощностей ее переработк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по развитию сельского хозяйства в Тульской области, в соответствии с Постановлением администрации Тульской области от 27.06.2007 № 303 "О порядке разработки и реализации долгосрочных целевых программ", на основании статьи 34 Устава (Основного Закона) Тульской области администрация Тульской области 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твердить Концепцию долгосрочной целевой программы "Развитие сельского хозяйства и регулирование рынков сельскохозяйственной продукции, сырья и продовольствия на территории Тульской области на 2009 - 2012 годы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ко, несмотря на определенную положительную динамику производства основных видов сельскохозяйственной продукции, экономическая ситуация в сельском хозяйстве остается слож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полнение мероприятий Программы направлено на увеличение объемов производства сельскохозяйственной продукции, сырья и продовольствия в области, что повлияет на сглаживание сезонных колебаний цен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ульская область — одна из самых густонаселенных частей России. Средняя плотность населения — около 60 чел. на 1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районе нет значительных запасов полезных ископаемых, которые могли бы определить развитие его экономики. Минерально-сырьевые ресурсы представлены залежами бурых углей, торфа, фосфоритов, железных руд, известняков, огнеупорных глин, строительных песк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 своему географическому положению, хозяйственному потенциалу и развитой транспортной инфраструктуре, область является весьма благоприятной для транспортных связей с городами Москвой, Санкт-Петербургом, южными курортами и здравницами других регио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Тульская область – один из наиболее развитых регионов России с высокими экономическими возможностями. Выгодное географическое расположение, наличие природных богатств, топливно-энергетических и минеральных ресурсов, плодородных земель, мощного промышленного комплекса, высокого научно-технического, а также значительного туристического потенциала позволяют рассматривать регион как один из перспективных ареалов экономического роста Центрального федерального окру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В настоящее время в Тульской области основными видами промышленного производства являются: машиностроение (включая оборонный комплекс), химическое производство, черная металлургия, добыча бурого угля, энергетика, радиоэлектроника, текстильное и швейное производств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 базе богатых и разнообразных минерально-сырьевых ресурсов создана промышленность строительных материал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гропромышленный комплекс является важной частью АПК России, обеспечивая устойчивость развития этого регион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области существует развитая сеть учебных заведений по подготовке кадров разного уровня, широкого спектра специальностей и высокого качества обуч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ким образом, область располагает значительными конкурентными преимуществами для дальнейшего успешного развития в рыночном пространстве и социально-экономической сфер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удачина И.Г. Территориальная организация населения/ И.Г. Неудачина;</w:t>
      </w:r>
      <w:r>
        <w:rPr>
          <w:sz w:val="28"/>
        </w:rPr>
        <w:t xml:space="preserve"> [примеч. А.Ю. Карчинского].</w:t>
      </w:r>
      <w:r>
        <w:rPr>
          <w:sz w:val="28"/>
          <w:szCs w:val="28"/>
        </w:rPr>
        <w:t xml:space="preserve"> – Екатеринбург: Ек. кн. изд-во, 2006. – 15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отов В.И. Земля Тульская/ В.И. Федотов, В.М. Васильев; – Тула: Приок. кн. изд-во, 2005. - 222 с.,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еев А.И. Население и хозяйство России</w:t>
      </w:r>
      <w:r>
        <w:rPr>
          <w:sz w:val="28"/>
        </w:rPr>
        <w:t>: учеб. пособие для вузов /</w:t>
      </w:r>
      <w:r>
        <w:rPr>
          <w:sz w:val="28"/>
          <w:szCs w:val="28"/>
        </w:rPr>
        <w:t xml:space="preserve"> А.И. Алексеев, В.В. Николина;</w:t>
      </w:r>
      <w:r>
        <w:rPr>
          <w:sz w:val="28"/>
        </w:rPr>
        <w:t xml:space="preserve"> под общ. ред. Н. И. Тихонова. – 2-е изд. – М.: Юристъ</w:t>
      </w:r>
      <w:r>
        <w:rPr>
          <w:sz w:val="28"/>
          <w:szCs w:val="28"/>
        </w:rPr>
        <w:t>, 1995.</w:t>
      </w:r>
      <w:r>
        <w:rPr>
          <w:sz w:val="28"/>
        </w:rPr>
        <w:t xml:space="preserve"> – 146 с.,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</w:rPr>
        <w:t xml:space="preserve">Бочаров, И.Н. </w:t>
      </w:r>
      <w:r>
        <w:rPr>
          <w:sz w:val="28"/>
          <w:szCs w:val="28"/>
        </w:rPr>
        <w:t>Физическая география Тульской области/</w:t>
      </w:r>
      <w:r>
        <w:rPr>
          <w:sz w:val="28"/>
        </w:rPr>
        <w:t xml:space="preserve"> И.Н</w:t>
      </w:r>
      <w:r>
        <w:rPr>
          <w:sz w:val="28"/>
          <w:szCs w:val="28"/>
        </w:rPr>
        <w:t xml:space="preserve">. </w:t>
      </w:r>
      <w:r>
        <w:rPr>
          <w:sz w:val="28"/>
        </w:rPr>
        <w:t xml:space="preserve">Бочаров; - </w:t>
      </w:r>
      <w:r>
        <w:rPr>
          <w:sz w:val="28"/>
          <w:szCs w:val="28"/>
        </w:rPr>
        <w:t>Тула: Пересвет, 2000. – 178 с,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</w:rPr>
        <w:t>Дианова Т.Б. Российская Федерация и регионы Центрального экономического района в 2003 году/ Т.Б. Дианова; Моск. гос. ун-т им. М.В. Ломоносова, Филол. фак., Каф. рус. уст. нар. Творчества – М.: Оникс, 2004. – 381 с.,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  <w:szCs w:val="28"/>
        </w:rPr>
        <w:t>Симагин Ю.А. Территориальная организация населения: Учебное пособие для вузов/ Симагин Ю.А.;</w:t>
      </w:r>
      <w:r>
        <w:rPr>
          <w:sz w:val="28"/>
        </w:rPr>
        <w:t xml:space="preserve"> отв. ред В.Н. Сухов ; М-во образования РФ</w:t>
      </w:r>
      <w:r>
        <w:rPr>
          <w:sz w:val="28"/>
          <w:szCs w:val="28"/>
        </w:rPr>
        <w:t xml:space="preserve">, </w:t>
      </w:r>
      <w:r>
        <w:rPr>
          <w:sz w:val="28"/>
        </w:rPr>
        <w:t>Моск. гос. юрид. акад. – Изд. 2-е, перераб. и доп. – М. : Юрист</w:t>
      </w:r>
      <w:r>
        <w:rPr>
          <w:sz w:val="28"/>
          <w:szCs w:val="28"/>
        </w:rPr>
        <w:t>ъ, 2004. - 244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Численность населения Российской Федерации по городам, поселкам городского типа и районам на 1 января 2006 г./Стат. сб. Москва, "Госкомстат России", 2007 г. 229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Администрация Тульской области. Устав администрации Тульской области от 27.06.2007 № 303 Статья 34 "О порядке разработки и реализации долгосрочных целевых программ» - Тула: Пересвет, 2008. – 206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удачина И.Г. Территориальная организация населения/ И.Г. Неудачина; [примеч. А. Ю. Карчинского]. – Екатеринбург: Ек. кн. изд-во, 2006. – 158 с.</w:t>
      </w:r>
    </w:p>
  </w:footnote>
  <w:footnote w:id="3"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отов В.И. Земля Тульская/ В.И. Федотов, В.М. Васильев; – Тула: Приок. кн. изд-во, 2005. - 222 с., ил.</w:t>
      </w:r>
    </w:p>
  </w:footnote>
  <w:footnote w:id="4"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лексеев А. И. Население и хозяйство России: учеб. пособие для вузов / А. И. Алексеев, В. В. Николина; под общ. ред. Н. И. Тихонова. – 2-е изд. – М.: Юристъ, 1995. – 146 с., ил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сленность населения Российской Федерации по городам, поселкам городского типа и районам на 1 января 2006 г./Стат. сб. Москва, «Госкомстат России», 2007.</w:t>
      </w:r>
    </w:p>
  </w:footnote>
  <w:footnote w:id="6"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чаров, И. Н. Физическая география Тульской области/ И. Н. Бочаров; - Тула: Пересвет, 2000. – 178 с, ил</w:t>
      </w:r>
    </w:p>
  </w:footnote>
  <w:footnote w:id="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анова Т. Б. Российская Федерация и регионы Центрального экономического района в 2003 году/ Т. Б. Дианова; Моск. гос. ун-т им. М. В. Ломоносова, Филол. фак., Каф. рус. уст. нар. Творчества – М.: Оникс, 2004. – 381 с., ил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сленность населения Российской Федерации по городам, поселкам городского типа и районам на 1 января 2006 г./Стат. сб. Москва, «Госкомстат России», 2007.</w:t>
      </w:r>
    </w:p>
  </w:footnote>
  <w:footnote w:id="9"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ция Тульской области. Устав администрации Тульской области от 27.06.2007 № 303 Статья 34 "О порядке разработки и реализации долгосрочных целевых программ» - Тула: Пересвет, 2008. – 206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1080"/>
      </w:pPr>
      <w:rPr>
        <w:sz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>
        <w:sz w:val="28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800"/>
      </w:pPr>
      <w:rPr>
        <w:sz w:val="28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2160"/>
      </w:pPr>
      <w:rPr>
        <w:sz w:val="28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2160"/>
      </w:pPr>
      <w:rPr>
        <w:sz w:val="28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520"/>
      </w:pPr>
      <w:rPr>
        <w:sz w:val="28"/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3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2"/>
      <w:szCs w:val="22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33:00Z</dcterms:created>
  <dc:creator>Николай</dc:creator>
  <dc:description/>
  <cp:keywords/>
  <dc:language>en-US</dc:language>
  <cp:lastModifiedBy>SYSTEM</cp:lastModifiedBy>
  <dcterms:modified xsi:type="dcterms:W3CDTF">2011-09-08T09:33:00Z</dcterms:modified>
  <cp:revision>2</cp:revision>
  <dc:subject/>
  <dc:title/>
</cp:coreProperties>
</file>