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TextBody"/>
        <w:spacing w:lineRule="auto" w:line="360" w:before="0" w:after="0"/>
        <w:ind w:left="709" w:righ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jc w:val="center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0" w:after="0"/>
        <w:ind w:left="709" w:righ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ОСКОВСКИЙ ГОСУДАРСТВЕННЫЙ УНИВЕРСИТЕТ ПРИКЛАДНОЙ БИОТЕХНОЛОГ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0" w:after="0"/>
        <w:ind w:right="0" w:firstLine="709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етеринарно-санитарный факультет</w:t>
      </w:r>
    </w:p>
    <w:p>
      <w:pPr>
        <w:pStyle w:val="TextBody"/>
        <w:spacing w:lineRule="auto" w:line="360" w:before="0" w:after="0"/>
        <w:ind w:right="0"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firstLine="709"/>
        <w:jc w:val="center"/>
        <w:rPr/>
      </w:pPr>
      <w:r>
        <w:rPr>
          <w:color w:val="000000"/>
          <w:spacing w:val="0"/>
          <w:szCs w:val="28"/>
        </w:rPr>
        <w:t>Курсовая работа по паразитологии</w:t>
      </w:r>
    </w:p>
    <w:p>
      <w:pPr>
        <w:pStyle w:val="TextBody"/>
        <w:spacing w:lineRule="auto" w:line="360" w:before="0" w:after="0"/>
        <w:ind w:right="0" w:firstLine="709"/>
        <w:jc w:val="center"/>
        <w:rPr/>
      </w:pPr>
      <w:r>
        <w:rPr>
          <w:color w:val="000000"/>
          <w:spacing w:val="0"/>
          <w:szCs w:val="28"/>
        </w:rPr>
        <w:t>На тему: Ценуроз ове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0" w:firstLine="5954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  <w:t xml:space="preserve">Выполнила: </w:t>
      </w:r>
    </w:p>
    <w:p>
      <w:pPr>
        <w:pStyle w:val="TextBody"/>
        <w:spacing w:lineRule="auto" w:line="360" w:before="0" w:after="0"/>
        <w:ind w:right="0" w:firstLine="5954"/>
        <w:rPr/>
      </w:pPr>
      <w:r>
        <w:rPr>
          <w:b w:val="false"/>
          <w:bCs w:val="false"/>
          <w:color w:val="000000"/>
          <w:spacing w:val="0"/>
          <w:szCs w:val="28"/>
        </w:rPr>
        <w:t>студент 5 курса 9 группы</w:t>
      </w:r>
    </w:p>
    <w:p>
      <w:pPr>
        <w:pStyle w:val="TextBody"/>
        <w:spacing w:lineRule="auto" w:line="360" w:before="0" w:after="0"/>
        <w:ind w:right="0" w:firstLine="5954"/>
        <w:rPr>
          <w:i/>
          <w:i/>
          <w:iCs/>
          <w:color w:val="000000"/>
          <w:spacing w:val="0"/>
          <w:szCs w:val="28"/>
        </w:rPr>
      </w:pPr>
      <w:r>
        <w:rPr>
          <w:i/>
          <w:iCs/>
          <w:color w:val="000000"/>
          <w:spacing w:val="0"/>
          <w:szCs w:val="28"/>
        </w:rPr>
        <w:t>Егоров Петр</w:t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i/>
          <w:i/>
          <w:iCs/>
          <w:color w:val="000000"/>
          <w:spacing w:val="0"/>
          <w:szCs w:val="28"/>
        </w:rPr>
      </w:pPr>
      <w:r>
        <w:rPr>
          <w:b w:val="false"/>
          <w:bCs w:val="false"/>
          <w:i/>
          <w:iCs/>
          <w:color w:val="000000"/>
          <w:spacing w:val="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0"/>
          <w:sz w:val="28"/>
          <w:szCs w:val="28"/>
        </w:rPr>
      </w:pPr>
      <w:r>
        <w:rPr>
          <w:b/>
          <w:bCs/>
          <w:i/>
          <w:iCs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з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 и экономический ущер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кл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пизоот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чение и симпто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мун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ие изме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Ценурозы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это цестодозы животных и иногда человека, вызываемые личинками тениид рода </w:t>
      </w:r>
      <w:r>
        <w:rPr>
          <w:sz w:val="28"/>
          <w:szCs w:val="28"/>
          <w:lang w:val="en-US"/>
        </w:rPr>
        <w:t>Multiceps</w:t>
      </w:r>
      <w:r>
        <w:rPr>
          <w:sz w:val="28"/>
          <w:szCs w:val="28"/>
        </w:rPr>
        <w:t xml:space="preserve">. В СНГ установлены 3 инвазии, возбудителями которых являются ценурусы: 1) ценуроз церебральный, вызываемый </w:t>
      </w:r>
      <w:r>
        <w:rPr>
          <w:sz w:val="28"/>
          <w:szCs w:val="28"/>
          <w:lang w:val="en-US"/>
        </w:rPr>
        <w:t>Coenu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ebralis</w:t>
      </w:r>
      <w:r>
        <w:rPr>
          <w:sz w:val="28"/>
          <w:szCs w:val="28"/>
        </w:rPr>
        <w:t xml:space="preserve"> - личиночной стадией М. </w:t>
      </w:r>
      <w:r>
        <w:rPr>
          <w:sz w:val="28"/>
          <w:szCs w:val="28"/>
          <w:lang w:val="en-US"/>
        </w:rPr>
        <w:t>multiceps</w:t>
      </w:r>
      <w:r>
        <w:rPr>
          <w:sz w:val="28"/>
          <w:szCs w:val="28"/>
        </w:rPr>
        <w:t xml:space="preserve">, паразитирующей в головном и спинном мозге овец, реже - других животных; 2) ценуроз Скрябина - возбудитель </w:t>
      </w:r>
      <w:r>
        <w:rPr>
          <w:sz w:val="28"/>
          <w:szCs w:val="28"/>
          <w:lang w:val="en-US"/>
        </w:rPr>
        <w:t>Coenu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rjabini</w:t>
      </w:r>
      <w:r>
        <w:rPr>
          <w:sz w:val="28"/>
          <w:szCs w:val="28"/>
        </w:rPr>
        <w:t xml:space="preserve">, паразитирует в межмышечной соединительной ткани овец; 3) ценуроз сериальный кроликов и зайцев - возбудитель </w:t>
      </w:r>
      <w:r>
        <w:rPr>
          <w:sz w:val="28"/>
          <w:szCs w:val="28"/>
          <w:lang w:val="en-US"/>
        </w:rPr>
        <w:t>Coenu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ialis</w:t>
      </w:r>
      <w:r>
        <w:rPr>
          <w:sz w:val="28"/>
          <w:szCs w:val="28"/>
        </w:rPr>
        <w:t>, локализующийся в межмышечной ткани и подкожной клетчатке грызунов. Источником заражения являются в основном собаки и другие виды плотоядных из семейства псовых, у которых в кишечнике паразитируют ленточные стадии мультицеп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нуроз (</w:t>
      </w:r>
      <w:r>
        <w:rPr>
          <w:b/>
          <w:bCs/>
          <w:sz w:val="28"/>
          <w:szCs w:val="28"/>
          <w:lang w:val="en-US"/>
        </w:rPr>
        <w:t>Coenurosis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- преимущественно хроническое заболевание, проявляющееся характерными симптомами нарушений координации движений, вызываемое поражением головного или спинного мозга овец личинкой цестоды вида </w:t>
      </w:r>
      <w:r>
        <w:rPr>
          <w:sz w:val="28"/>
          <w:szCs w:val="28"/>
          <w:lang w:val="en-US"/>
        </w:rPr>
        <w:t>Multice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icep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enu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ebralis</w:t>
      </w:r>
      <w:r>
        <w:rPr>
          <w:sz w:val="28"/>
          <w:szCs w:val="28"/>
        </w:rPr>
        <w:t>), приводящее обычно к гибели животных. Болеют также козы, реже крупный рогатый скот, свиньи, лошадь и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збудитель</w:t>
      </w:r>
      <w:r>
        <w:rPr>
          <w:sz w:val="28"/>
          <w:szCs w:val="28"/>
        </w:rPr>
        <w:t xml:space="preserve"> - личинка цестоды относится к сем. </w:t>
      </w:r>
      <w:r>
        <w:rPr>
          <w:sz w:val="28"/>
          <w:szCs w:val="28"/>
          <w:lang w:val="en-US"/>
        </w:rPr>
        <w:t>Taeniidae</w:t>
      </w:r>
      <w:r>
        <w:rPr>
          <w:sz w:val="28"/>
          <w:szCs w:val="28"/>
        </w:rPr>
        <w:t>. Имеет вид тонкостенных водяных пузырей размером от горошины до куриного яйца. Стенка ценуруса тонкая, просвечивающаяся, двухслойная. На внутренней оболочке пузыря группами располагаются плотно прилегающие друг к другу довольно крупные сколексы на различных стадиях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оботки сколексов вооружены двумя рядами хитиновых крючь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остраненность и экономический ущерб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НГ ценуроз распространен неравномерно. Чаще он встречается в зонах интенсивного овцеводства. Если все случаи заболеваний овец ценурозом в СНГ принять за 100%, то на Казахстан приходится 40%, Среднеазиатские республики—10%, Северный Кавказ—18%, Среднее и Нижнее Поволжье— 15%, а остальные 17% -на другие южные райо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уроз причиняет огромный ущерб овцеводству. Он складывается из падежа, нерационального использования корма, потери шерсти, расходов на лечение и специальный уход за бо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кл разви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баки, волки и другие плотоядные, инвазированные цестодами, выделяют во внешнюю среду с фекалиями зрелые членики, набитые яйцами. В свежевыделенных испражнениях членики паразита интенсивно сокращаются, выбрасывая многочисленные яйца. Последних заглатывают овцы с травой, а также с почвой при вылизывании ее ягнятами. В кишечнике овец и других восприимчивых животных онкосферы сбрасывают эмбриофор проникают в толще слизистой оболочки, а затем в кровь и разносятся во все органы и ткани животных. Правда. приживляются и развиваются в ценурусов лишь те из них. которые оседают в головном и спинном мозге. Здесь не ранее как через 3 мес после заражения сформировываются ценурусы. При поедании собаками и волками головного или спинного мозга овец (и других животных) сколексы этого паразита присасываются к слизистой оболочке кишечника этих плотоядных от шейки сколексов отрастают многочисленные членики и паразит через 1.5-2.5 мес. достигает пол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урусы в головном мозге прирезанных овец нестойки, сколексы в них погибают через 3 дня при + 22-25 °С. через 6 дней при температуре +1—9°С. а также в случаях полного промерзания в них жидкости. Половозрелые стадии цестоды паразитируют в кишечнике собак до полугода (реже год и более). Яйца обычно перезимовывают на пастбище, но относительно быстро (через 3-4 дня) погибают при высыхании и при воздействии на них прямых солнечных луч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ь распространена в Нижнем Поволжье, на Кавказе и практически отсутствует в центральных и северных областях России. Основной источник возбудителя инвазии для жвачных — собаки, незначительную роль играют волки и шакалы. Наибольшая зараженность ленточными цестодами отмечена у чабанских собак. Яйца мультицепсов во внешней среде быстро гибнут при воздействии высоких летних температур, высушивании в сочетании с инсоляцией. В условиях влажности и в осенне-зимне-весенние периоды зародыш сохраняет жизнеспособность до 3 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нята заражаются на пастбищах. Отмечены случаи массового заражения из загрязненного источника водопоя. Инвазируются преимущественно ягнята текущего года рождения в весенне-летний период. Клинически выраженная болезнь и падеж животных наблюдаются в течение всего года, но достигают максимума в конце зимы и начале вес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ценурусов на животных начинается с момента попадания в их организм онкосфер мультицепсов и сопровождается травмированием тканей. разрывами сосудов мозга. Кровеносные сосуды мозга, мягкой оболочки расширяются уже через 48 ч после заражения животных. Через 2-3 нед. в различных участках мозга выявляются извитые ходы длиной 1 -7 см. Кроме того, ценурусы своими продуктами метаболизма вызывают интоксикацию. Через 1,5-3 иес. после заражения в мозгу овец паразиты сдавливают и ткани мозга. Толщина коры мозга уменьшается поверхностно расположенные ценурусы давят на черепные кости, вызывая их истончение. Вследствие атрофии мозга развиваются тяжелые расстройства деятельности жизненно важных центров животных. В период миграции некоторые онкосферы мультицепсов задерживаются в печени и погибают. Здесь на месте их гибели остаются мелкие беловатого цвета, извитые тяжи и очажки. Последних обнаруживают также в мышцах сердца, почках и других органах. Следует иметь в виду, что онкосферы Т. </w:t>
      </w:r>
      <w:r>
        <w:rPr>
          <w:sz w:val="28"/>
          <w:szCs w:val="28"/>
          <w:lang w:val="en-US"/>
        </w:rPr>
        <w:t>hidatigena</w:t>
      </w:r>
      <w:r>
        <w:rPr>
          <w:sz w:val="28"/>
          <w:szCs w:val="28"/>
        </w:rPr>
        <w:t xml:space="preserve"> тоже могут вызвать аналогичные поражения в печени овец, однако дифференциальная диагностика паразитов в этих стадиях не разрабо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чение и симпто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проявляется примерно через 2-3 нед. После заражения. У некоторых больных ягнят отмечают пугливость. скрежетание зубами, тонические и клонические судороги, кружение, в сосках зрительных нервов обнаруживают отек и точечные кровоизлияния. Признаки возбуждения периодически повторяются. Отдельные ягнята при этом погибают. но у большинства животных перечисленные признаки исчезают. Затем через 2-6 мес. начинают проявляться типичные симптомы вертячки, и болезнь переходит в заключительную стадию. Когда ценурусы локализуются в лобных долях мозга. животные стоят с опущенной головой, упираясь в какой-либо предмет. либо бегут вперед. Зрачок соответственной стороны поражения мозга расширен. При прощупывании этой части черепа иногда ощущается истончение костей. При нахождении ценуруса в височно-теменной доле мозга отмечают круговые (манежные) движсния овец в сторону пораженной доли. Если ценурусы локализуются в затылочной доле. овцы поднимают голову, запрокидывают ее на спину. пятятся назад или падают при явлениях судорог мышц спины и шеи; если в мозжечке - нарушается координация движения и развивается парез конечностей; если в спинном мозге - появляется шаткая походка, легкое нажатие на крестец вызывает болезненность, овцы падают. При всех описанных симптомах вертячки прогноз неблагоприятный.</w:t>
      </w:r>
    </w:p>
    <w:p>
      <w:pPr>
        <w:pStyle w:val="Style17"/>
        <w:spacing w:lineRule="auto" w:line="360" w:before="0" w:after="0"/>
        <w:ind w:firstLine="709"/>
        <w:rPr/>
      </w:pPr>
      <w:bookmarkStart w:id="0" w:name="l34"/>
      <w:bookmarkEnd w:id="0"/>
      <w:r>
        <w:rPr>
          <w:sz w:val="28"/>
          <w:szCs w:val="28"/>
        </w:rPr>
        <w:t>В течении ценуроза у овец различают четыре стадии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вая стадия — от заражения до появления острых симптомов — продолжается 18—21 день. Видимых отклонений от нормы у животного, нет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торая стадия — характеризуется появлением возбуждения, пугливости, бесцельных резких и других движений в результате передвижения онкосфер паразита в мозговой ткани и аллергической реакции. Иногда отмечают смерть животного. Длительность стадии от одного дня до двух недель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ретья стадия — выраженные симптомы болезни ^отсутствуют, т. е. наступает относительное благополучие, которое продолжается от 2'/2 до 8 месяцев. В этот период постепенно растет ценур мозговой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твертая стадия — резко ухудшается общее состояние животного, часто наблюдаются у него движения по кругу (вертячка), стремление вперед, чередующееся с припадками судорог, продырявливание костей черепа и другие признаки в результате давления на мозг растущего ценура. Длительность стадии I—2 месяца. Большинство больных погибают. Эта стадия чаще наблюдается во второй половине зимы, весной и в начале л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l34"/>
      <w:bookmarkStart w:id="2" w:name="l34"/>
      <w:bookmarkEnd w:id="2"/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ит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ценурозом заражается преимущественно молодняк, то следует предполагать, что у взрослых животных имеется определенная возрастная невосприимчивость к этой болезни. Использование в практике для диагностики ценуроза иммунореакции тоже подтверждает сказанно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логоанатомические изме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месте внедрения и миграции онкосфер в мозгу негнойный паразитарный энцефалит. Он характеризуется образованием очагов кровоизлияний и извилистых ходов дл иной 1—2 </w:t>
      </w:r>
      <w:r>
        <w:rPr>
          <w:b/>
          <w:bCs/>
          <w:sz w:val="28"/>
          <w:szCs w:val="28"/>
        </w:rPr>
        <w:t xml:space="preserve">мм </w:t>
      </w:r>
      <w:r>
        <w:rPr>
          <w:sz w:val="28"/>
          <w:szCs w:val="28"/>
        </w:rPr>
        <w:t>красного или желтоватого цвета, отеком (скоплением жидкости) мозговых желудоч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гистологическом исследовании кроме кровоизлияний и отека обнаруживают разрушение мозгового вещества, размножение глиальных элементов, ценурусные пузыри размером до 1,5—2 </w:t>
      </w:r>
      <w:r>
        <w:rPr>
          <w:b/>
          <w:bCs/>
          <w:sz w:val="28"/>
          <w:szCs w:val="28"/>
        </w:rPr>
        <w:t xml:space="preserve">мм. </w:t>
      </w:r>
      <w:r>
        <w:rPr>
          <w:sz w:val="28"/>
          <w:szCs w:val="28"/>
        </w:rPr>
        <w:t>Локализуются последние чаще в правом полушарии головного мозга, в лобных, теменных, затылочных долях, боковых желудочках, реже — в мозжечке, редко — в продолговатом и спинном мозге. Пузыри занимают до трех четвертей полушария головного мозга. Они округлой формы, содержат бесцветную жидкость, а на внутренней поверхности их стенки располагаются белые крупинки сколексов. Пузыри окружены гомогенной некротической массой и фиброзной капсулой, внутренняя зона которой состоит из гигантских клеток типа инородных тел (многочисленные ядра расположены в центре клетки), далее идут зона лимфоидных клеток, гистиоцитов и волокнистой ткани и, наконец, зона гандемии, отека с периваскулярными клеточными инфильтратами. В участках мозга, удаленных от пузыря, выражены атрофические изменения, диффузная и очаговая пролиферации глии, периваскулярная клеточная инфильтрация. В результате давления пузыря на кости черепа и повышения внутричерепного давления возникает истончение кости, прогибание которой можно обнаружить при пальпации, а иногда и образование отверстий в черепной крыш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озрелый паразит вызывает в кишечнике хозяина катаральный энтери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иагно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жизни ставят по клиническим признакам. При перкуссии черепа над местом расположения ценуруса звук притуплен. При пальпации этой области ощущается истончение костей, а в отдельных случаях - выпячивание мозговых оболочек. При этом ощущается флуктуация, болезненность и беспокойство животного. Применяют также аллергический метод диагностики. В качестве аллергена используют вытяжки из сколексов и оболочек ценуруса и свежую жидкость из него. Аллерген вводят в дозе 0,2 мл в кожу верхнего века. Реакция неспецифич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ценуроз путают с ложной вертячкой, то есть с эстрозом. При эстрозе манежные движения слабо выражены и нетипичны. Из носовых отверстий у овец обильно выделяется слизисто-гнойное истечение, высыхающее вокруг ноздрей. Образующиеся при этом корочки затрудняют дыхание, овцы фыркают, чихают, пятятся назад. На Дальнем Востоке и в сопредельных с ним странах в желудочках мозга овец находят иногда клубки нематод (</w:t>
      </w:r>
      <w:r>
        <w:rPr>
          <w:sz w:val="28"/>
          <w:szCs w:val="28"/>
          <w:lang w:val="en-US"/>
        </w:rPr>
        <w:t>Seta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challi</w:t>
      </w:r>
      <w:r>
        <w:rPr>
          <w:sz w:val="28"/>
          <w:szCs w:val="28"/>
        </w:rPr>
        <w:t>), вызывающие при жизни симптомы, напоминающие ценур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сть ценуруса инъецируют 5%-ную настойку йода или раствор кристаллического йода (1:1500). Предварительно из пузыря отсасывают жидкость. а затем, не вынимая иглы, в пузырь вводят 3 мл раствора йода. Применяют также удаление ценуруса с помощью троакара. На месте истончения костей черепа обычным приемом обрабатывают операционное поле, затем делают разрез, после чего вводят троакар вместе со стилетом в полость пузыря. прокалывая перед этим кость. На свободный конец троакара надевают кусок резинового шланга длиной 2-3 см. После введения троакара в полость стилет вынимают и жидкость вытекает наружу. Остатки ее отсасывают шприцем. При этом засасывается и оболочка ценуруса, которую захватывают пинцетом и. постепенно скручивая, подтягивают к себе до полного извлечения. а рану обрабаты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ка и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проводят инструктаж работников хозяйства, объясняют биологию развития возбудителя и основные пути заражения овец. Сокращают численность собак, проводят их учет и систематически уничтожают бродячих. Дегельминтизируют собак дроцитом (1 таблетка на 4 кг массы тела), азиноксом (1 таблетка на 10 кг), альбеном С (1 таблетка на 5 кг), фенасалом (100мг/кг). Приотарных собак обрабатывают через каждые 45...50сут. Особое внимание уделяют весенним и осенним обработкам (после стрижки и случной кампании). Больных овец выделяют из отар и отправляют на убой — тушу и внутренние органы выпускают без ограничений, голову утилизир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пы погибших животных вывозят на утильзавод, сжигают или помещают в биотермическую ям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7605" cy="247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у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цен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3660" cy="240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8740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жиев Б.А. Московский гос. ун-т прикладной биотехнологии; Сысоева Н.Ю.; Верховская Г.Л. Вакцинация ягнят против ценуроза в хозяйствах Мало-Дербетовского района Республики Калмыкия Актуал.пробл.болезней молодняка в соврем.условиях. -Воронеж, 2002. - С. 392-395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одмонов И.; Василевич Ф.И. </w:t>
      </w:r>
      <w:bookmarkStart w:id="3" w:name="_m_1"/>
      <w:bookmarkEnd w:id="3"/>
      <w:r>
        <w:rPr>
          <w:sz w:val="28"/>
          <w:szCs w:val="28"/>
        </w:rPr>
        <w:t xml:space="preserve">Специфическая профилактика </w:t>
      </w:r>
      <w:r>
        <w:rPr>
          <w:b/>
          <w:bCs/>
          <w:sz w:val="28"/>
          <w:szCs w:val="28"/>
        </w:rPr>
        <w:t>ценуроза овец</w:t>
      </w:r>
      <w:r>
        <w:rPr>
          <w:sz w:val="28"/>
          <w:szCs w:val="28"/>
        </w:rPr>
        <w:t xml:space="preserve"> [Полуфабрикат-вакцина] Ветеринарная медицина, 2005; N 3-4. - С. 16-18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сминков Н.Е. Перспективы иммунопрофилактики тканевых гельминтозов животных [К созданию бивалентной вакцины против ценуроза и тонкошейного цистицеркоза овец] Актуальные проблемы ветеринарной медицины, ветеринарно-санитарного контроля и биологической безопасности с.-х.продукции / Мос. гос. ун-т прикл. биотехнологии. -Москва, 2004. - С. 127-128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халенко Е. (ветеринарный врач). Вертячка овец Приусадеб. хоз-во, 2001; N 9, - С. 70-7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сминков Н.Е.; Лайпанов Б.К.; Верховская Г.Л. Новое в профилактике </w:t>
      </w:r>
      <w:r>
        <w:rPr>
          <w:b/>
          <w:bCs/>
          <w:sz w:val="28"/>
          <w:szCs w:val="28"/>
        </w:rPr>
        <w:t>ценуроза овец</w:t>
      </w:r>
      <w:r>
        <w:rPr>
          <w:sz w:val="28"/>
          <w:szCs w:val="28"/>
        </w:rPr>
        <w:t xml:space="preserve"> Тез. докл. междунар. науч.-практ. конф."Актуал. пробл. вет.-сан. контроля с.-х.продукции". -М., 1995, - С. 87-88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азарев Г.М. Калмыцкий НИИСХ; Элиста; Дурдусов С.Д. Эпизоотология </w:t>
      </w:r>
      <w:r>
        <w:rPr>
          <w:b/>
          <w:bCs/>
          <w:sz w:val="28"/>
          <w:szCs w:val="28"/>
        </w:rPr>
        <w:t>ценуроза овец</w:t>
      </w:r>
      <w:r>
        <w:rPr>
          <w:sz w:val="28"/>
          <w:szCs w:val="28"/>
        </w:rPr>
        <w:t xml:space="preserve"> в аридной зоне. Материалы докл.науч. конф." Актуал. вопр. теорет. и прикл. трематодологии и цестодологии". -М., 1997, - С. 85-87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сминков Н.Е. Иммунопрофилактика </w:t>
      </w:r>
      <w:r>
        <w:rPr>
          <w:b/>
          <w:bCs/>
          <w:sz w:val="28"/>
          <w:szCs w:val="28"/>
        </w:rPr>
        <w:t>ценуроза овец</w:t>
      </w:r>
      <w:r>
        <w:rPr>
          <w:sz w:val="28"/>
          <w:szCs w:val="28"/>
        </w:rPr>
        <w:t xml:space="preserve"> Тез.докл.2-ой Междунар. науч.-практ. конф."Актуал. пробл. вет.-санитар. контроля с.-х.продукции". -М., 1997; Ч.2, - С. 42-4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Чубарян Ф.А.; Мовсесян Р.О.; Курбет А.В. Биоморфологические особенности Multiceps multiceps [Опыты на лабораторных животных] Ветеринария, 1996; N 2, - С. 30-31, 34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101" w:after="0"/>
      <w:ind w:right="80" w:hanging="0"/>
      <w:jc w:val="both"/>
    </w:pPr>
    <w:rPr>
      <w:b/>
      <w:bCs/>
      <w:color w:val="000000"/>
      <w:spacing w:val="28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0:00Z</dcterms:created>
  <dc:creator>User</dc:creator>
  <dc:description/>
  <cp:keywords/>
  <dc:language>en-US</dc:language>
  <cp:lastModifiedBy>SYSTEM</cp:lastModifiedBy>
  <dcterms:modified xsi:type="dcterms:W3CDTF">2011-09-08T09:30:00Z</dcterms:modified>
  <cp:revision>2</cp:revision>
  <dc:subject/>
  <dc:title/>
</cp:coreProperties>
</file>