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22"/>
        <w:ind w:firstLine="720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Кафедра: Робототехнические систе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Контрольная рабо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Цифровые устройства и микропроцессор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Самара, 2001</w:t>
      </w:r>
      <w:r>
        <w:br w:type="page"/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Используя одноразрядные полные сумматоры построить функциональную схему трехразрядного накапливающего сумматора с параллельным перенос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ШЕНИЕ:</w:t>
      </w:r>
    </w:p>
    <w:p>
      <w:pPr>
        <w:pStyle w:val="TextBodyIndent"/>
        <w:ind w:left="0" w:firstLine="720"/>
        <w:rPr/>
      </w:pPr>
      <w:r>
        <w:rPr/>
        <w:t>Одноразрядный  сумматор рис.1 имеет три входа (два слагаемых и перенос из предыдущего разряда) и два выхода (суммы и переноса в следующий разряд).</w:t>
      </w:r>
    </w:p>
    <w:p>
      <w:pPr>
        <w:pStyle w:val="Normal"/>
        <w:ind w:firstLine="720"/>
        <w:rPr/>
      </w:pPr>
      <w:r>
        <w:rPr/>
      </w:r>
    </w:p>
    <w:tbl>
      <w:tblPr>
        <w:tblW w:w="5208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992"/>
        <w:gridCol w:w="956"/>
      </w:tblGrid>
      <w:tr>
        <w:trPr>
          <w:cantSplit w:val="true"/>
        </w:trPr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9710</wp:posOffset>
                      </wp:positionH>
                      <wp:positionV relativeFrom="paragraph">
                        <wp:posOffset>274320</wp:posOffset>
                      </wp:positionV>
                      <wp:extent cx="1402080" cy="117729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177200"/>
                                <a:chOff x="0" y="0"/>
                                <a:chExt cx="1402200" cy="117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712440" cy="117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6680" y="26856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504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3136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016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72972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21.6pt;width:110.35pt;height:92.7pt" coordorigin="346,432" coordsize="2207,185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86;top:432;width:1121;height:185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026,855" to="2553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,669" to="897,6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,1269" to="885,12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,1881" to="873,1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6,1581" to="2553,1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Таблица истинности одноразрядного сумматор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i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4000</wp:posOffset>
                      </wp:positionH>
                      <wp:positionV relativeFrom="paragraph">
                        <wp:posOffset>15875</wp:posOffset>
                      </wp:positionV>
                      <wp:extent cx="1295400" cy="278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.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1.9pt;mso-wrap-distance-left:9.05pt;mso-wrap-distance-right:9.05pt;mso-wrap-distance-top:0pt;mso-wrap-distance-bottom:0pt;margin-top:1.25pt;mso-position-vertical-relative:text;margin-left:2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Сумматоры для параллельных операндов с параллельным переносом разработаны для получения максимального быстродействия.</w:t>
      </w:r>
    </w:p>
    <w:p>
      <w:pPr>
        <w:pStyle w:val="TextBodyIndent"/>
        <w:ind w:left="0" w:firstLine="720"/>
        <w:rPr/>
      </w:pPr>
      <w:r>
        <w:rPr/>
        <w:t>Для построения сумматора с параллельным переносом введем две вспомогательные функции.</w:t>
      </w:r>
    </w:p>
    <w:p>
      <w:pPr>
        <w:pStyle w:val="TextBodyIndent"/>
        <w:ind w:left="0" w:firstLine="720"/>
        <w:rPr/>
      </w:pPr>
      <w:r>
        <w:rPr>
          <w:u w:val="single"/>
        </w:rPr>
        <w:t>Функция генерации</w:t>
      </w:r>
      <w:r>
        <w:rPr/>
        <w:t xml:space="preserve"> – принимает единичное значение если перенос на выходе данного разряда появляется независимо от наличия или отсутствия входного переноса.</w:t>
      </w:r>
    </w:p>
    <w:p>
      <w:pPr>
        <w:pStyle w:val="TextBodyIndent"/>
        <w:ind w:left="0" w:firstLine="72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680</wp:posOffset>
                </wp:positionH>
                <wp:positionV relativeFrom="paragraph">
                  <wp:posOffset>26035</wp:posOffset>
                </wp:positionV>
                <wp:extent cx="1089660" cy="407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407520"/>
                          <a:chOff x="0" y="0"/>
                          <a:chExt cx="1089720" cy="40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9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120" y="64800"/>
                            <a:ext cx="106560" cy="18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560"/>
                              <a:ext cx="4176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6480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pt;margin-top:2.05pt;width:85.8pt;height:32.1pt" coordorigin="2968,41" coordsize="1716,642">
                <v:shape id="shape_0" stroked="f" o:allowincell="f" style="position:absolute;left:2968;top:41;width:171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14;top:143;width:167;height:293">
                  <v:line id="shape_0" from="3814,155" to="3879,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0,143" to="3981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left="0"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720"/>
        <w:rPr/>
      </w:pPr>
      <w:r>
        <w:rPr>
          <w:u w:val="single"/>
        </w:rPr>
        <w:t>Функция прозрачности</w:t>
      </w:r>
      <w:r>
        <w:rPr/>
        <w:t xml:space="preserve"> – принимает единичное значение, если перенос на выходе данного разряда появляется только при наличии входного переноса.</w:t>
      </w:r>
      <w:r>
        <w:br w:type="page"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7490</wp:posOffset>
                </wp:positionH>
                <wp:positionV relativeFrom="paragraph">
                  <wp:posOffset>-274320</wp:posOffset>
                </wp:positionV>
                <wp:extent cx="1089660" cy="407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407520"/>
                          <a:chOff x="0" y="0"/>
                          <a:chExt cx="1089720" cy="40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9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120" y="64800"/>
                            <a:ext cx="106560" cy="18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0" y="0"/>
                              <a:ext cx="4176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480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-21.6pt;width:85.8pt;height:32.1pt" coordorigin="2374,-432" coordsize="1716,642">
                <v:shape id="shape_0" stroked="f" o:allowincell="f" style="position:absolute;left:2374;top:-432;width:171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20;top:-330;width:167;height:293">
                  <v:line id="shape_0" from="3322,-330" to="3387,-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0,-330" to="3321,-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  <w:t>Сформируем перенос на выходе младшего разряда:</w: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45085</wp:posOffset>
                </wp:positionV>
                <wp:extent cx="1981200" cy="407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407520"/>
                          <a:chOff x="0" y="0"/>
                          <a:chExt cx="1981080" cy="40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g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6600" y="71640"/>
                            <a:ext cx="141120" cy="18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5680" y="0"/>
                              <a:ext cx="550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49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3.55pt;width:156pt;height:32.1pt" coordorigin="1050,71" coordsize="3120,642">
                <v:shape id="shape_0" stroked="f" o:allowincell="f" style="position:absolute;left:1050;top:71;width:311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g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5;top:183;width:221;height:293">
                  <v:line id="shape_0" from="2140,184" to="2226,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184" to="2138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На выходе следующего разряда:</w: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2375</wp:posOffset>
                </wp:positionH>
                <wp:positionV relativeFrom="paragraph">
                  <wp:posOffset>147955</wp:posOffset>
                </wp:positionV>
                <wp:extent cx="140970" cy="186690"/>
                <wp:effectExtent l="4445" t="2540" r="508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186840"/>
                          <a:chOff x="0" y="0"/>
                          <a:chExt cx="141120" cy="186840"/>
                        </a:xfrm>
                      </wpg:grpSpPr>
                      <wps:wsp>
                        <wps:cNvSpPr/>
                        <wps:spPr>
                          <a:xfrm flipV="1">
                            <a:off x="85680" y="0"/>
                            <a:ext cx="550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5pt;margin-top:11.65pt;width:11.05pt;height:14.65pt" coordorigin="1925,233" coordsize="221,293">
                <v:line id="shape_0" from="2060,233" to="2146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5,233" to="2058,5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950</wp:posOffset>
                </wp:positionH>
                <wp:positionV relativeFrom="paragraph">
                  <wp:posOffset>76200</wp:posOffset>
                </wp:positionV>
                <wp:extent cx="1981200" cy="407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= 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 xml:space="preserve">    C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2.1pt;mso-wrap-distance-left:9.05pt;mso-wrap-distance-right:9.05pt;mso-wrap-distance-top:0pt;mso-wrap-distance-bottom:0pt;margin-top:6pt;mso-position-vertical-relative:text;margin-left: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= g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 xml:space="preserve">    C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945</wp:posOffset>
                </wp:positionH>
                <wp:positionV relativeFrom="paragraph">
                  <wp:posOffset>280035</wp:posOffset>
                </wp:positionV>
                <wp:extent cx="140970" cy="186690"/>
                <wp:effectExtent l="4445" t="2540" r="508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186840"/>
                          <a:chOff x="0" y="0"/>
                          <a:chExt cx="141120" cy="186840"/>
                        </a:xfrm>
                      </wpg:grpSpPr>
                      <wps:wsp>
                        <wps:cNvSpPr/>
                        <wps:spPr>
                          <a:xfrm flipV="1">
                            <a:off x="85680" y="0"/>
                            <a:ext cx="550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22.05pt;width:11.05pt;height:14.65pt" coordorigin="1907,441" coordsize="221,293">
                <v:line id="shape_0" from="2042,441" to="2128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7,441" to="2040,7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3865</wp:posOffset>
                </wp:positionH>
                <wp:positionV relativeFrom="paragraph">
                  <wp:posOffset>268605</wp:posOffset>
                </wp:positionV>
                <wp:extent cx="140970" cy="186690"/>
                <wp:effectExtent l="4445" t="2540" r="508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186840"/>
                          <a:chOff x="0" y="0"/>
                          <a:chExt cx="141120" cy="186840"/>
                        </a:xfrm>
                      </wpg:grpSpPr>
                      <wps:wsp>
                        <wps:cNvSpPr/>
                        <wps:spPr>
                          <a:xfrm flipV="1">
                            <a:off x="85680" y="0"/>
                            <a:ext cx="550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21.15pt;width:11.05pt;height:14.65pt" coordorigin="2699,423" coordsize="221,293">
                <v:line id="shape_0" from="2834,423" to="2920,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9,423" to="2832,7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280</wp:posOffset>
                </wp:positionH>
                <wp:positionV relativeFrom="paragraph">
                  <wp:posOffset>215265</wp:posOffset>
                </wp:positionV>
                <wp:extent cx="1981200" cy="407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= 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 xml:space="preserve">    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2.1pt;mso-wrap-distance-left:9.05pt;mso-wrap-distance-right:9.05pt;mso-wrap-distance-top:0pt;mso-wrap-distance-bottom:0pt;margin-top:16.95pt;mso-position-vertical-relative:text;margin-left: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= g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 xml:space="preserve">    g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/>
      </w:pPr>
      <w:r>
        <w:rPr/>
        <w:t>В базисе И-НЕ: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8455</wp:posOffset>
                </wp:positionH>
                <wp:positionV relativeFrom="paragraph">
                  <wp:posOffset>110490</wp:posOffset>
                </wp:positionV>
                <wp:extent cx="140335" cy="187960"/>
                <wp:effectExtent l="5080" t="254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8.65pt;width:11.05pt;height:14.8pt" coordorigin="2532,173" coordsize="221,296">
                <v:line id="shape_0" from="2533,186" to="2623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5,174" to="2753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0445</wp:posOffset>
                </wp:positionH>
                <wp:positionV relativeFrom="paragraph">
                  <wp:posOffset>114300</wp:posOffset>
                </wp:positionV>
                <wp:extent cx="140335" cy="187960"/>
                <wp:effectExtent l="5080" t="254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9pt;width:11.05pt;height:14.8pt" coordorigin="3607,180" coordsize="221,296">
                <v:line id="shape_0" from="3607,192" to="3697,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9,180" to="3827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2925</wp:posOffset>
                </wp:positionH>
                <wp:positionV relativeFrom="paragraph">
                  <wp:posOffset>102870</wp:posOffset>
                </wp:positionV>
                <wp:extent cx="140335" cy="187960"/>
                <wp:effectExtent l="5080" t="2540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5pt;margin-top:8.1pt;width:11.05pt;height:14.8pt" coordorigin="4855,162" coordsize="221,296">
                <v:line id="shape_0" from="4855,174" to="4945,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7,162" to="5075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838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7.8pt" to="8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6040</wp:posOffset>
                </wp:positionH>
                <wp:positionV relativeFrom="paragraph">
                  <wp:posOffset>91440</wp:posOffset>
                </wp:positionV>
                <wp:extent cx="4991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7.2pt" to="144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5520</wp:posOffset>
                </wp:positionH>
                <wp:positionV relativeFrom="paragraph">
                  <wp:posOffset>41910</wp:posOffset>
                </wp:positionV>
                <wp:extent cx="8496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.3pt" to="144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6610</wp:posOffset>
                </wp:positionH>
                <wp:positionV relativeFrom="paragraph">
                  <wp:posOffset>76200</wp:posOffset>
                </wp:positionV>
                <wp:extent cx="4762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6pt" to="201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6230</wp:posOffset>
                </wp:positionH>
                <wp:positionV relativeFrom="paragraph">
                  <wp:posOffset>68580</wp:posOffset>
                </wp:positionV>
                <wp:extent cx="6781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5.4pt" to="278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6610</wp:posOffset>
                </wp:positionH>
                <wp:positionV relativeFrom="paragraph">
                  <wp:posOffset>26670</wp:posOffset>
                </wp:positionV>
                <wp:extent cx="13944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2.1pt" to="274.0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610</wp:posOffset>
                </wp:positionH>
                <wp:positionV relativeFrom="paragraph">
                  <wp:posOffset>57150</wp:posOffset>
                </wp:positionV>
                <wp:extent cx="3966210" cy="3200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lang w:val="en-US"/>
                              </w:rPr>
                              <w:t>= 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lang w:val="en-US"/>
                              </w:rPr>
                              <w:t xml:space="preserve">    C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lang w:val="en-US"/>
                              </w:rPr>
                              <w:t>=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0      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    C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 xml:space="preserve">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25.2pt;mso-wrap-distance-left:9.05pt;mso-wrap-distance-right:9.05pt;mso-wrap-distance-top:0pt;mso-wrap-distance-bottom:0pt;margin-top:4.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lang w:val="en-US"/>
                        </w:rPr>
                        <w:t>= g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lang w:val="en-US"/>
                        </w:rPr>
                        <w:t xml:space="preserve">    C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lang w:val="en-US"/>
                        </w:rPr>
                        <w:t>= a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0       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    C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 xml:space="preserve">   h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2670</wp:posOffset>
                </wp:positionH>
                <wp:positionV relativeFrom="paragraph">
                  <wp:posOffset>291465</wp:posOffset>
                </wp:positionV>
                <wp:extent cx="2651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22.95pt" to="290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6025</wp:posOffset>
                </wp:positionH>
                <wp:positionV relativeFrom="paragraph">
                  <wp:posOffset>114300</wp:posOffset>
                </wp:positionV>
                <wp:extent cx="140335" cy="187960"/>
                <wp:effectExtent l="5080" t="2540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9pt;width:11.05pt;height:14.8pt" coordorigin="1915,180" coordsize="221,296">
                <v:line id="shape_0" from="1915,192" to="2005,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7,180" to="2135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7075</wp:posOffset>
                </wp:positionH>
                <wp:positionV relativeFrom="paragraph">
                  <wp:posOffset>99060</wp:posOffset>
                </wp:positionV>
                <wp:extent cx="140335" cy="187960"/>
                <wp:effectExtent l="5080" t="2540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7.75pt;width:11.05pt;height:14.8pt" coordorigin="3145,155" coordsize="221,296">
                <v:line id="shape_0" from="3145,168" to="3235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7,156" to="3365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6175</wp:posOffset>
                </wp:positionH>
                <wp:positionV relativeFrom="paragraph">
                  <wp:posOffset>118110</wp:posOffset>
                </wp:positionV>
                <wp:extent cx="140335" cy="187960"/>
                <wp:effectExtent l="5080" t="2540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9.25pt;width:11.05pt;height:14.8pt" coordorigin="3805,185" coordsize="221,296">
                <v:line id="shape_0" from="3805,198" to="3895,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97,186" to="4025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4375</wp:posOffset>
                </wp:positionH>
                <wp:positionV relativeFrom="paragraph">
                  <wp:posOffset>99060</wp:posOffset>
                </wp:positionV>
                <wp:extent cx="140335" cy="187960"/>
                <wp:effectExtent l="5080" t="2540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87920"/>
                          <a:chOff x="0" y="0"/>
                          <a:chExt cx="140400" cy="187920"/>
                        </a:xfrm>
                      </wpg:grpSpPr>
                      <wps:wsp>
                        <wps:cNvSpPr/>
                        <wps:spPr>
                          <a:xfrm flipH="1">
                            <a:off x="0" y="7560"/>
                            <a:ext cx="579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20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7.75pt;width:11.05pt;height:14.8pt" coordorigin="5124,155" coordsize="221,296">
                <v:line id="shape_0" from="5125,168" to="5215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7,156" to="5345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5050</wp:posOffset>
                </wp:positionH>
                <wp:positionV relativeFrom="paragraph">
                  <wp:posOffset>57150</wp:posOffset>
                </wp:positionV>
                <wp:extent cx="49911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4.5pt" to="120.7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7530</wp:posOffset>
                </wp:positionH>
                <wp:positionV relativeFrom="paragraph">
                  <wp:posOffset>57150</wp:posOffset>
                </wp:positionV>
                <wp:extent cx="876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4.5pt" to="212.8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6240</wp:posOffset>
                </wp:positionH>
                <wp:positionV relativeFrom="paragraph">
                  <wp:posOffset>57150</wp:posOffset>
                </wp:positionV>
                <wp:extent cx="872490" cy="381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.5pt" to="299.8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940</wp:posOffset>
                </wp:positionH>
                <wp:positionV relativeFrom="paragraph">
                  <wp:posOffset>38100</wp:posOffset>
                </wp:positionV>
                <wp:extent cx="3886200" cy="3200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= 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     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0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lang w:val="en-US"/>
                              </w:rPr>
                              <w:t xml:space="preserve">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.2pt;mso-wrap-distance-left:9.05pt;mso-wrap-distance-right:9.05pt;mso-wrap-distance-top:0pt;mso-wrap-distance-bottom:0pt;margin-top:3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=  a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a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     b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0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lang w:val="en-US"/>
                        </w:rPr>
                        <w:t xml:space="preserve">      h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Накапливающий сумматор представляет собой сочетание сумматора и регистра. Регистр выполним на </w:t>
      </w:r>
      <w:r>
        <w:rPr>
          <w:lang w:val="en-US"/>
        </w:rPr>
        <w:t>D-</w:t>
      </w:r>
      <w:r>
        <w:rPr/>
        <w:t>триггерах (рис. 2).</w: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1055</wp:posOffset>
                </wp:positionH>
                <wp:positionV relativeFrom="paragraph">
                  <wp:posOffset>274320</wp:posOffset>
                </wp:positionV>
                <wp:extent cx="229870" cy="8432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66.4pt;mso-wrap-distance-left:9.05pt;mso-wrap-distance-right:9.05pt;mso-wrap-distance-top:0pt;mso-wrap-distance-bottom:0pt;margin-top:21.6pt;mso-position-vertical-relative:text;margin-left:64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5845</wp:posOffset>
                </wp:positionH>
                <wp:positionV relativeFrom="paragraph">
                  <wp:posOffset>274320</wp:posOffset>
                </wp:positionV>
                <wp:extent cx="374650" cy="8432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66.4pt;mso-wrap-distance-left:9.05pt;mso-wrap-distance-right:9.05pt;mso-wrap-distance-top:0pt;mso-wrap-distance-bottom:0pt;margin-top:21.6pt;mso-position-vertical-relative:text;margin-left:82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7070</wp:posOffset>
                </wp:positionH>
                <wp:positionV relativeFrom="paragraph">
                  <wp:posOffset>290195</wp:posOffset>
                </wp:positionV>
                <wp:extent cx="304800" cy="31242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6pt;mso-wrap-distance-left:9.05pt;mso-wrap-distance-right:9.05pt;mso-wrap-distance-top:0pt;mso-wrap-distance-bottom:0pt;margin-top:22.85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850</wp:posOffset>
                </wp:positionH>
                <wp:positionV relativeFrom="paragraph">
                  <wp:posOffset>124460</wp:posOffset>
                </wp:positionV>
                <wp:extent cx="2362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9.8pt" to="64.0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6050</wp:posOffset>
                </wp:positionH>
                <wp:positionV relativeFrom="paragraph">
                  <wp:posOffset>139700</wp:posOffset>
                </wp:positionV>
                <wp:extent cx="426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1pt" to="145.0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2720</wp:posOffset>
                </wp:positionH>
                <wp:positionV relativeFrom="paragraph">
                  <wp:posOffset>255905</wp:posOffset>
                </wp:positionV>
                <wp:extent cx="4648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0.15pt" to="150.1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3190</wp:posOffset>
                </wp:positionH>
                <wp:positionV relativeFrom="paragraph">
                  <wp:posOffset>206375</wp:posOffset>
                </wp:positionV>
                <wp:extent cx="80010" cy="876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7pt;margin-top:16.25pt;width:6.25pt;height: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2790</wp:posOffset>
                </wp:positionH>
                <wp:positionV relativeFrom="paragraph">
                  <wp:posOffset>92075</wp:posOffset>
                </wp:positionV>
                <wp:extent cx="21336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7.25pt" to="174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00</wp:posOffset>
                </wp:positionH>
                <wp:positionV relativeFrom="paragraph">
                  <wp:posOffset>95885</wp:posOffset>
                </wp:positionV>
                <wp:extent cx="304800" cy="31242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6pt;mso-wrap-distance-left:9.05pt;mso-wrap-distance-right:9.05pt;mso-wrap-distance-top:0pt;mso-wrap-distance-bottom:0pt;margin-top:7.5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900</wp:posOffset>
                </wp:positionH>
                <wp:positionV relativeFrom="paragraph">
                  <wp:posOffset>52070</wp:posOffset>
                </wp:positionV>
                <wp:extent cx="2362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4.1pt" to="65.5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00</wp:posOffset>
                </wp:positionH>
                <wp:positionV relativeFrom="paragraph">
                  <wp:posOffset>69215</wp:posOffset>
                </wp:positionV>
                <wp:extent cx="678180" cy="3619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8.5pt;mso-wrap-distance-left:9.05pt;mso-wrap-distance-right:9.05pt;mso-wrap-distance-top:0pt;mso-wrap-distance-bottom:0pt;margin-top:5.4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927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0</wp:posOffset>
                </wp:positionH>
                <wp:positionV relativeFrom="paragraph">
                  <wp:posOffset>-54610</wp:posOffset>
                </wp:positionV>
                <wp:extent cx="8251825" cy="5356225"/>
                <wp:effectExtent l="0" t="5080" r="41148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1920" cy="5356080"/>
                          <a:chOff x="0" y="0"/>
                          <a:chExt cx="8251920" cy="5356080"/>
                        </a:xfrm>
                      </wpg:grpSpPr>
                      <wps:wsp>
                        <wps:cNvSpPr txBox="1"/>
                        <wps:spPr>
                          <a:xfrm>
                            <a:off x="5434920" y="345600"/>
                            <a:ext cx="41544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S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960" y="349200"/>
                            <a:ext cx="13860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500480"/>
                            <a:ext cx="325800" cy="113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3240" y="4629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0080" y="767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223344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1120" y="1094040"/>
                            <a:ext cx="5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1332720"/>
                            <a:ext cx="3258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3058200"/>
                            <a:ext cx="325800" cy="7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502360"/>
                            <a:ext cx="3258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1887840"/>
                            <a:ext cx="32580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1666800"/>
                            <a:ext cx="3258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39060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6789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414000"/>
                            <a:ext cx="41544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S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417960"/>
                            <a:ext cx="13860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6280" y="546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828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1154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9120" y="523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3680" y="0"/>
                            <a:ext cx="46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31428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6033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90684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7760" y="7884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3680" y="68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375840"/>
                            <a:ext cx="41544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S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79800"/>
                            <a:ext cx="13860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1600" y="508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4320" y="7974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0" y="110952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43632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73224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54960" y="47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9520" y="113760"/>
                            <a:ext cx="268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6000" y="32184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63040" y="106200"/>
                            <a:ext cx="648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16059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378720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357372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99400" y="4330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1080" y="56520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7160" y="1800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209664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200" y="2529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278820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1109520"/>
                            <a:ext cx="648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2043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4520" y="2404080"/>
                            <a:ext cx="3258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6840" y="250704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6840" y="2514600"/>
                            <a:ext cx="6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268164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218808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200592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263664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75004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99836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26366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2932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14738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240" y="1770480"/>
                            <a:ext cx="34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4440" y="162576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0" y="20966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0" y="215784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59516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206640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335772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18795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244980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35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86020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126432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360" y="15609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4764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738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388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818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920" y="2795760"/>
                            <a:ext cx="144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3760" y="2009160"/>
                            <a:ext cx="325800" cy="7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2824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110952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5280" y="194040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22143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343728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91000" y="3638520"/>
                            <a:ext cx="6912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4040" y="25146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5600" y="34264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800" y="2583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920" y="3183120"/>
                            <a:ext cx="24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0" y="2423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251460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9480" y="33958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4640" y="3305160"/>
                            <a:ext cx="56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9960" y="367740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0" y="3502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59092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6520" y="3331800"/>
                            <a:ext cx="325800" cy="7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30516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0" y="3859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3160" y="364680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2320" y="433080"/>
                            <a:ext cx="0" cy="30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1440" y="121320"/>
                            <a:ext cx="13320" cy="35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040" y="7560"/>
                            <a:ext cx="0" cy="44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4372560"/>
                            <a:ext cx="13860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4372560"/>
                            <a:ext cx="3322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4341960"/>
                            <a:ext cx="13860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4341960"/>
                            <a:ext cx="3322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4640" y="4334400"/>
                            <a:ext cx="13860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2520" y="4334400"/>
                            <a:ext cx="3322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3840" y="4323240"/>
                            <a:ext cx="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0680" y="510588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840" y="534924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1080" y="5083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509076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1280" y="5068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0" y="506808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45511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1320" y="490860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493848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1800" y="4908600"/>
                            <a:ext cx="55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4968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040" y="45129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5880" y="44899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720" y="49384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760" y="49460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44899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4672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040" y="44604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7360" y="344124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9800" y="3449160"/>
                            <a:ext cx="18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9160" y="370008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2320" y="37076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9520" y="43527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7280" y="4330800"/>
                            <a:ext cx="221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6440" y="433008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0" y="43149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4640" y="4763880"/>
                            <a:ext cx="221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474012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0160" y="4732560"/>
                            <a:ext cx="22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9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8960" y="474840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72572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1680" y="471060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4.3pt;width:649.7pt;height:421.7pt" coordorigin="570,-86" coordsize="12994,8434">
                <v:shape id="shape_0" fillcolor="white" stroked="t" o:allowincell="f" style="position:absolute;left:9129;top:458;width:653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S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89;top:464;width:217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0;top:2277;width:512;height:1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12,643" to="9111,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3,1122" to="9122,1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9,3431" to="5377,3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04,1637" to="9110,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83;top:2013;width:512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02;top:4730;width:512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6;top:3855;width:512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1;top:2887;width:512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8;top:2539;width:512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13;top:529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983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74;top:566;width:653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S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5;top:572;width:217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775" to="3478,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2,1218" to="3457,1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732" to="3467,1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4,739" to="4701,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2,-86" to="12047,-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2;top:409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864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1342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6;top:38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2,-75" to="4702,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8;top:506;width:653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S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8;top:512;width:217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1,715" to="5880,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4,1170" to="5877,1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9,1661" to="5879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38;top:601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1067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8,667" to="7135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6,93" to="11370,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73;top:421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6,81" to="7135,6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0;top:2443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5878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5542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18,596" to="10792,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51;top:804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2,2749" to="3511,2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1,3216" to="3522,3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4,3898" to="3533,3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4,4305" to="3510,4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0,1661" to="5399,3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0,3132" to="4537,3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2;top:3700;width:512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6,3862" to="4537,3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66,3874" to="4275,4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5,4137" to="4263,4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997;top:3360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04;top:3073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04;top:4066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61;top:4245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076;top:3061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80,4066" to="1579,4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3,4532" to="1612,4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9,2235" to="6666,2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1,2702" to="6675,2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1,2474" to="7604,2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0,3216" to="7591,3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7,3312" to="6673,3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70;top:2426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78;top:3168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78;top:5202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02;top:2874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3772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3951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;top:4418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1905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372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,3814" to="870,3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6,5801" to="3585,5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6,5250" to="3585,5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,4353" to="891,4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2,4317" to="2823,490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02;top:3078;width:512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130,3108" to="8292,3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4,1661" to="8294,3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5;top:2970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6;top:3401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5327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08;top:5644;width:108;height:118;flip:xy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395,3874" to="7579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5310" to="6674,5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6,3982" to="6685,3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2,4927" to="6707,4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0,3731" to="6661,3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3874" to="7407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9,5262" to="7383,5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5,5119" to="6069,5119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885,5705" to="5176,5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8,5430" to="4327,5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6,3994" to="6086,5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44;top:5161;width:512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77,5119" to="5177,5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9,5992" to="4338,5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0,5657" to="6663,5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10,596" to="10810,5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4,105" to="11364,5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44,-74" to="12044,6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3;top:6800;width:217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9;top:6800;width:522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4;top:6752;width:217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11;top:6752;width:522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04;top:6740;width:217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1;top:6740;width:522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8,6722" to="7568,8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9,7955" to="8342,795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568,8338" to="11857,8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68,7919" to="10481,7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68,7931" to="10068,834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879,7895" to="12391,78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80,7895" to="11880,8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6,7081" to="9466,7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3092;top:7644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031;top:7691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203;top:7644;width:86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096,7739" to="9466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36,7021" to="11606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6,6985" to="13516,6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8,7691" to="11628,7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9,7703" to="13549,7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1,6985" to="8331,6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12,6949" to="10482,6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44,6938" to="12414,6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3,5333" to="7983,6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71,5346" to="10819,5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12,5741" to="10112,6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01,5753" to="11344,5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6;top:6769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1;top:6734;width:3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3;top:6733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3;top:6709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4;top:7416;width:3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8;top:7379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16;top:7367;width: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9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1,7392" to="9444,7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7,7356" to="11660,7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4,7332" to="13527,7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Построить схему электрическую принципиальную управляющего автомата Мили для следующей микропрограммы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0780</wp:posOffset>
                </wp:positionH>
                <wp:positionV relativeFrom="paragraph">
                  <wp:posOffset>264795</wp:posOffset>
                </wp:positionV>
                <wp:extent cx="4198620" cy="6511290"/>
                <wp:effectExtent l="5080" t="5080" r="5715" b="298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6511320"/>
                          <a:chOff x="0" y="0"/>
                          <a:chExt cx="4198680" cy="6511320"/>
                        </a:xfrm>
                      </wpg:grpSpPr>
                      <wps:wsp>
                        <wps:cNvSpPr/>
                        <wps:spPr>
                          <a:xfrm>
                            <a:off x="983160" y="1426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4676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89680" cy="335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6176160"/>
                            <a:ext cx="1489680" cy="335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937440"/>
                            <a:ext cx="105732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1623240"/>
                            <a:ext cx="1057320" cy="40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0480" y="3025080"/>
                            <a:ext cx="1057320" cy="411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4488120"/>
                            <a:ext cx="1057320" cy="377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3542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162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080" y="65520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666720"/>
                            <a:ext cx="11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78440"/>
                            <a:ext cx="10515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1, Y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2941200"/>
                            <a:ext cx="10515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2, Y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3775680"/>
                            <a:ext cx="10515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6, Y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5307480"/>
                            <a:ext cx="10515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2320" y="2259360"/>
                            <a:ext cx="10515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5, Y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7120" y="3817800"/>
                            <a:ext cx="10515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6760" y="203076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824840"/>
                            <a:ext cx="2107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18478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5412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56788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227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06152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9800" y="32270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35244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32385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44052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8654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9648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78892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110840"/>
                            <a:ext cx="7560" cy="18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61204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5905440"/>
                            <a:ext cx="2685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488808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443484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345960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97936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139824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92196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204588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592640"/>
                            <a:ext cx="232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20.85pt;width:330.6pt;height:512.75pt" coordorigin="1828,417" coordsize="6612,10255">
                <v:line id="shape_0" from="3376,2664" to="3376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8,7782" to="2577,7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188;top:417;width:2345;height:5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6;top:10143;width:2345;height:5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30;top:1894;width:1664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4;top:2974;width:1664;height:64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2;top:5181;width:1664;height:6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7485;width:1664;height:59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8,975" to="3358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2247" to="511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1449" to="5146,2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0,1467" to="5145,14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48;top:4005;width:1655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1, Y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5049;width:1655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2, Y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6363;width:1655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6, Y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8775;width:1655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2;top:3975;width:1655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5, Y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4;top:6430;width:1655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2,3615" to="3382,3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4,3291" to="7521,3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2,3327" to="752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4,4419" to="7564,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4461" to="3394,5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5499" to="3394,6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2,6813" to="3412,7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6,5499" to="6735,5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6,5967" to="5685,59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98,5517" to="5698,5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6,5835" to="7576,6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8079" to="3394,8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8,4821" to="1828,7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4,4809" to="3393,4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8,6891" to="7599,9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4,9255" to="3394,10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0,9717" to="7599,972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8115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7401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5865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5109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6;top:2619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4;top:1869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3639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2925;width:3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Indent"/>
        <w:ind w:left="0" w:firstLine="720"/>
        <w:rPr/>
      </w:pPr>
      <w:r>
        <w:rPr/>
        <w:t>РЕШЕНИЕ: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Построение графа функционирования:</w:t>
      </w:r>
    </w:p>
    <w:p>
      <w:pPr>
        <w:pStyle w:val="TextBodyIndent"/>
        <w:ind w:left="0" w:firstLine="720"/>
        <w:rPr/>
      </w:pPr>
      <w:r>
        <w:rPr/>
        <w:t>Управляющее устройство является логическим устройством последовательностного типа. Микрокоманда выдаваемая в следующем тактовом периоде, зависит от состояния в котором находится устройство. Для определения состояний устройства произведем разметку схемы алгоритма, представленной в микрокомандах (Рис. 1).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1290</wp:posOffset>
                </wp:positionH>
                <wp:positionV relativeFrom="paragraph">
                  <wp:posOffset>419735</wp:posOffset>
                </wp:positionV>
                <wp:extent cx="3763645" cy="6522085"/>
                <wp:effectExtent l="5080" t="5080" r="5715" b="793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6522120"/>
                          <a:chOff x="0" y="0"/>
                          <a:chExt cx="3763800" cy="6522120"/>
                        </a:xfrm>
                      </wpg:grpSpPr>
                      <wps:wsp>
                        <wps:cNvSpPr txBox="1"/>
                        <wps:spPr>
                          <a:xfrm>
                            <a:off x="946080" y="193248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920" y="134820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44182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1335240" cy="31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" y="5834880"/>
                            <a:ext cx="1335240" cy="31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885240"/>
                            <a:ext cx="947520" cy="43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1532880"/>
                            <a:ext cx="947520" cy="384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2858040"/>
                            <a:ext cx="947520" cy="388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20" y="4239720"/>
                            <a:ext cx="947520" cy="356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80" y="334800"/>
                            <a:ext cx="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09800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8560" y="61920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30000"/>
                            <a:ext cx="101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152800"/>
                            <a:ext cx="94248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1, Y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520" y="2778840"/>
                            <a:ext cx="94248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2, Y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3566880"/>
                            <a:ext cx="94248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6, Y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5014080"/>
                            <a:ext cx="94248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000" y="2134080"/>
                            <a:ext cx="94248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5, Y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1320" y="3606840"/>
                            <a:ext cx="94248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4520" y="19184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24040"/>
                            <a:ext cx="1888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7456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24008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42568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04848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8372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5280" y="304848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17448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059280"/>
                            <a:ext cx="64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32504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45968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48080"/>
                            <a:ext cx="0" cy="18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6840"/>
                            <a:ext cx="87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3883680"/>
                            <a:ext cx="0" cy="159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302080"/>
                            <a:ext cx="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4520" y="5452920"/>
                            <a:ext cx="2408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46177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418896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32677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4560" y="281448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201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8701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15037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6284520"/>
                            <a:ext cx="16394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8640" y="39672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148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0"/>
                              <a:ext cx="972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0" y="262188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148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0"/>
                              <a:ext cx="972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880" y="403992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148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0"/>
                              <a:ext cx="972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960" y="335268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148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0"/>
                              <a:ext cx="972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960" y="565668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6120"/>
                              <a:ext cx="1148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0"/>
                              <a:ext cx="972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6240" y="256788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148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0"/>
                              <a:ext cx="972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3600" y="25729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331776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40093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56185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25405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358920"/>
                            <a:ext cx="208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33.05pt;width:296.35pt;height:513.55pt" coordorigin="2254,661" coordsize="5927,10271">
                <v:shape id="shape_0" stroked="f" o:allowincell="f" style="position:absolute;left:3744;top:3704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2784" to="3641,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7619" to="2923,7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6;top:661;width:2102;height:49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9850;width:2102;height:49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2055;width:1491;height:6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3075;width:1491;height:60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5162;width:1491;height:61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1;top:7338;width:1491;height:5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5,1188" to="3625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390" to="5200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8,1636" to="5228,2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6,1653" to="5227,16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9;top:4051;width:148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1, Y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0;top:5037;width:148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2, Y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6278;width:148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6, Y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8557;width:148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5;top:4022;width:148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5, Y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7;top:6341;width:148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7,3682" to="3647,4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3376" to="7357,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9,3410" to="7359,4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4442" to="7396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4481" to="3658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5462" to="3658,6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4,6704" to="3674,7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1,5462" to="6651,5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8,5660" to="5711,56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723,5479" to="5732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5780" to="7407,6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7900" to="3658,8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4,4674" to="2254,7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5,4640" to="3645,4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8,6777" to="7428,9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9011" to="3658,9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9248" to="7438,92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54;top:7933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7258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7;top:5807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5093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2740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2031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3029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17;top:10558;width:258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543;top:1286;width:180;height:199">
                  <v:line id="shape_0" from="3543,1296" to="3723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8,1286" to="3710,1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74;top:4790;width:180;height:199">
                  <v:line id="shape_0" from="3575,4800" to="3755,4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4790" to="3742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1;top:7023;width:180;height:199">
                  <v:line id="shape_0" from="3591,7033" to="3771,7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7023" to="3758,7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64;top:5941;width:180;height:199">
                  <v:line id="shape_0" from="3564,5951" to="3744,6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79,5941" to="3731,6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64;top:9569;width:180;height:199">
                  <v:line id="shape_0" from="3564,9579" to="3744,9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79,9569" to="3731,97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18;top:4705;width:180;height:199">
                  <v:line id="shape_0" from="7319,4715" to="7499,4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4705" to="7486,49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19;top:4713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5886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6975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9509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8;top:4662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226;width:32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Indent"/>
        <w:ind w:left="0" w:firstLine="720"/>
        <w:rPr/>
      </w:pPr>
      <w:r>
        <w:rPr/>
        <w:t>Полученные отметки а0, а1, а2, а3, а4 соответствуют состояниям устройства. Устройство имеет пять состояний. Построим граф функционирования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</wp:posOffset>
                </wp:positionH>
                <wp:positionV relativeFrom="paragraph">
                  <wp:posOffset>80010</wp:posOffset>
                </wp:positionV>
                <wp:extent cx="5697855" cy="3912235"/>
                <wp:effectExtent l="0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3912120"/>
                          <a:chOff x="0" y="0"/>
                          <a:chExt cx="5697720" cy="3912120"/>
                        </a:xfrm>
                      </wpg:grpSpPr>
                      <wps:wsp>
                        <wps:cNvSpPr/>
                        <wps:spPr>
                          <a:xfrm>
                            <a:off x="810720" y="1787040"/>
                            <a:ext cx="407160" cy="38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1806120"/>
                            <a:ext cx="407160" cy="38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760" y="3526200"/>
                            <a:ext cx="407160" cy="38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880" y="0"/>
                            <a:ext cx="407160" cy="38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0920" y="1788840"/>
                            <a:ext cx="407160" cy="38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99152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200160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203920"/>
                            <a:ext cx="0" cy="13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810360"/>
                            <a:ext cx="11113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Х2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5, Y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749600"/>
                            <a:ext cx="11113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Х2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1, Y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1754640"/>
                            <a:ext cx="887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softHyphen/>
                                <w:softHyphen/>
                                <w:t>---; Y2, Y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2430720"/>
                            <a:ext cx="4921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98120" y="2152800"/>
                            <a:ext cx="1854360" cy="14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3120" y="2527200"/>
                            <a:ext cx="8726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-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6, Y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801520"/>
                            <a:ext cx="5428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878760"/>
                            <a:ext cx="5137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899280"/>
                            <a:ext cx="5536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9760" y="2183760"/>
                            <a:ext cx="191592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329400"/>
                            <a:ext cx="2009880" cy="14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480" y="335880"/>
                            <a:ext cx="1854360" cy="14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976760"/>
                            <a:ext cx="6102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604">
                                <a:moveTo>
                                  <a:pt x="1012" y="307"/>
                                </a:moveTo>
                                <a:lnTo>
                                  <a:pt x="733" y="476"/>
                                </a:lnTo>
                                <a:lnTo>
                                  <a:pt x="450" y="579"/>
                                </a:lnTo>
                                <a:lnTo>
                                  <a:pt x="154" y="604"/>
                                </a:lnTo>
                                <a:lnTo>
                                  <a:pt x="64" y="579"/>
                                </a:lnTo>
                                <a:lnTo>
                                  <a:pt x="0" y="463"/>
                                </a:lnTo>
                                <a:lnTo>
                                  <a:pt x="51" y="360"/>
                                </a:lnTo>
                                <a:lnTo>
                                  <a:pt x="167" y="270"/>
                                </a:lnTo>
                                <a:lnTo>
                                  <a:pt x="283" y="193"/>
                                </a:lnTo>
                                <a:lnTo>
                                  <a:pt x="450" y="129"/>
                                </a:lnTo>
                                <a:lnTo>
                                  <a:pt x="643" y="52"/>
                                </a:lnTo>
                                <a:lnTo>
                                  <a:pt x="8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2348280"/>
                            <a:ext cx="4960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73880"/>
                            <a:ext cx="1986120" cy="16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1" h="2803">
                                <a:moveTo>
                                  <a:pt x="0" y="2803"/>
                                </a:moveTo>
                                <a:cubicBezTo>
                                  <a:pt x="172" y="2509"/>
                                  <a:pt x="481" y="1509"/>
                                  <a:pt x="1029" y="1042"/>
                                </a:cubicBezTo>
                                <a:cubicBezTo>
                                  <a:pt x="1577" y="575"/>
                                  <a:pt x="2742" y="180"/>
                                  <a:pt x="32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8624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488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239976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85788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3pt;width:448.65pt;height:308.05pt" coordorigin="45,126" coordsize="8973,6161">
                <v:oval id="shape_0" stroked="t" o:allowincell="f" style="position:absolute;left:1322;top:2940;width:640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69;top:2970;width:640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87;top:5679;width:640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12;top:126;width:640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77;top:2943;width:640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001,3262" to="4834,3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3278" to="8375,3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9,3597" to="5189,5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;top:1402;width:174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Х2;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5, Y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3;top:2881;width:174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Х2;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1, Y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5;top:2889;width:139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softHyphen/>
                          <w:softHyphen/>
                          <w:t>---; Y2, Y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8;top:3954;width:77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54,3516" to="8473,5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50;top:4106;width:1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-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6, Y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3;top:4538;width:85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2;top:1510;width:8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9;top:1542;width:87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0,3565" to="4856,58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7,645" to="8541,2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8,655" to="4817,29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12,604" path="m1012,307l733,476l450,579l154,604l64,579l0,463l51,360l167,270l283,193l450,129l643,52l848,0e" stroked="t" o:allowincell="f" style="position:absolute;left:488;top:3239;width:960;height:5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55;top:3824;width:78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291,2803" path="m0,2803c172,2509,481,1509,1029,1042c1577,575,2742,180,3291,0e" stroked="t" o:allowincell="f" style="position:absolute;left:1664;top:400;width:3127;height:252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111,1364" to="1383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,3787" to="317,3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9,3905" to="4651,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7,1477" to="7189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ind w:left="0" w:firstLine="720"/>
        <w:rPr/>
      </w:pPr>
      <w:r>
        <w:rPr/>
        <w:t>Кодирование состояний устройства.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7"/>
        <w:gridCol w:w="851"/>
        <w:gridCol w:w="850"/>
        <w:gridCol w:w="709"/>
      </w:tblGrid>
      <w:tr>
        <w:trPr>
          <w:trHeight w:val="193" w:hRule="atLeast"/>
          <w:cantSplit w:val="true"/>
        </w:trPr>
        <w:tc>
          <w:tcPr>
            <w:tcW w:w="62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0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В процессе кодирования состояний каждому состоянию устройства должна быть поставлена в соответствие некоторая кодовая комбинация. Число разрядов кодов выбирается из следующего условия:  </w:t>
              <w:tab/>
              <w:tab/>
              <w:t xml:space="preserve">    , где М – число кодовых комбинаций, </w:t>
            </w:r>
            <w:r>
              <w:rPr>
                <w:lang w:val="en-US"/>
              </w:rPr>
              <w:t>k</w:t>
            </w:r>
            <w:r>
              <w:rPr/>
              <w:t xml:space="preserve"> – число разрядов.</w:t>
            </w:r>
          </w:p>
          <w:p>
            <w:pPr>
              <w:pStyle w:val="TextBodyIndent"/>
              <w:ind w:left="0" w:firstLine="720"/>
              <w:rPr/>
            </w:pPr>
            <w:r>
              <w:rPr/>
              <w:t xml:space="preserve">В рассматриваемом устройстве М = 5 </w:t>
            </w:r>
            <w:r>
              <w:rPr>
                <w:lang w:val="en-US"/>
              </w:rPr>
              <w:t>k</w:t>
            </w:r>
            <w:r>
              <w:rPr/>
              <w:t xml:space="preserve"> = 3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</w:tc>
      </w:tr>
      <w:tr>
        <w:trPr>
          <w:trHeight w:val="1090" w:hRule="atLeast"/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довые комбинации</w:t>
            </w:r>
          </w:p>
        </w:tc>
      </w:tr>
      <w:tr>
        <w:trPr>
          <w:trHeight w:val="423" w:hRule="atLeast"/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6" w:hRule="atLeast"/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6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Соответствие между состояниями устройства и кодовыми комбинациями зададим в таблице 1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Структурная схема управляющего устройства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00</wp:posOffset>
                </wp:positionH>
                <wp:positionV relativeFrom="paragraph">
                  <wp:posOffset>142240</wp:posOffset>
                </wp:positionV>
                <wp:extent cx="5188585" cy="3598545"/>
                <wp:effectExtent l="635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3598560"/>
                          <a:chOff x="0" y="0"/>
                          <a:chExt cx="5188680" cy="359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8680" cy="359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5480" y="551880"/>
                              <a:ext cx="2451600" cy="235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бинационный уз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" y="18921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1654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30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6791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16693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194256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221184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24631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32893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32893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520" y="29196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600" y="328608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160" y="328608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0" y="328608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0" y="32893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080" y="328248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6120" y="32785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327852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6640" y="3275280"/>
                              <a:ext cx="34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0" y="29088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29160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28980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28980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290124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90124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29088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29088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29160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8680" y="552600"/>
                              <a:ext cx="177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6520" y="556200"/>
                              <a:ext cx="259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7160" y="1389240"/>
                              <a:ext cx="177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5720" y="1393200"/>
                              <a:ext cx="259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360" y="2241000"/>
                              <a:ext cx="177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4200" y="2244240"/>
                              <a:ext cx="259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920" y="646560"/>
                              <a:ext cx="11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137960"/>
                              <a:ext cx="119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1475640"/>
                              <a:ext cx="11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1985760"/>
                              <a:ext cx="117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2330280"/>
                              <a:ext cx="116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280116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000" y="876240"/>
                              <a:ext cx="0" cy="27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2200" y="87624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4000">
                              <a:off x="4092120" y="839160"/>
                              <a:ext cx="132840" cy="97920"/>
                            </a:xfrm>
                            <a:prstGeom prst="triangle">
                              <a:avLst>
                                <a:gd name="adj" fmla="val 469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746720"/>
                              <a:ext cx="45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3480" y="258192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4000">
                              <a:off x="4073040" y="1697040"/>
                              <a:ext cx="132840" cy="97920"/>
                            </a:xfrm>
                            <a:prstGeom prst="triangle">
                              <a:avLst>
                                <a:gd name="adj" fmla="val 469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4000">
                              <a:off x="4069800" y="2541240"/>
                              <a:ext cx="132840" cy="97920"/>
                            </a:xfrm>
                            <a:prstGeom prst="triangle">
                              <a:avLst>
                                <a:gd name="adj" fmla="val 469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480" y="1091520"/>
                              <a:ext cx="3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000" y="1037520"/>
                              <a:ext cx="111240" cy="10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2786400"/>
                              <a:ext cx="3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9480" y="2733120"/>
                              <a:ext cx="111240" cy="10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080" y="1956960"/>
                              <a:ext cx="3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1902960"/>
                              <a:ext cx="111240" cy="10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743040"/>
                              <a:ext cx="3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160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480" y="24814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5520" y="258480"/>
                              <a:ext cx="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250920"/>
                              <a:ext cx="45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243720"/>
                              <a:ext cx="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0" y="743040"/>
                              <a:ext cx="1778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944280"/>
                              <a:ext cx="29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2040"/>
                              <a:ext cx="0" cy="8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5720"/>
                              <a:ext cx="480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1520" y="154440"/>
                              <a:ext cx="0" cy="14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105560"/>
                              <a:ext cx="47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0" cy="110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840"/>
                              <a:ext cx="50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480" y="14040"/>
                              <a:ext cx="0" cy="24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56400" y="36576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85104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20276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205056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167688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253188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3332520"/>
                            <a:ext cx="230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1.2pt;width:408.55pt;height:283.3pt" coordorigin="700,224" coordsize="8171,5666">
                <v:group id="shape_0" style="position:absolute;left:700;top:224;width:8171;height:5666">
                  <v:shape id="shape_0" fillcolor="white" stroked="t" o:allowincell="f" style="position:absolute;left:1575;top:1093;width:3860;height:3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бинационный уз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,3204" to="1568,3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3634" to="1568,3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4024" to="1563,4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4443" to="1580,4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8;top:2853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;top:3283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;top:3707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;top:4103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6;top:5404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4;top:5404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10,4822" to="1710,5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65;top:5399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5;top:5399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5399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7;top:5404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5393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1;top:5387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9;top:5387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2;top:5382;width:53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2,4805" to="2452,5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4816" to="2820,5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0,4788" to="3170,5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3,4788" to="3533,5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1,4793" to="3901,5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5,4793" to="4315,5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2,4805" to="4672,5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4805" to="5121,5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4816" to="2084,5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12;top:1094;width:2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92;top:1100;width:40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94;top:2412;width:2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75;top:2418;width:40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7;top:3753;width:2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57;top:3758;width:40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89,1242" to="7263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2016" to="7317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2548" to="7281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4,3351" to="7304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3894" to="7270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4,4635" to="7293,4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2,1604" to="6582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3,1604" to="7310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45;top:1546;width:208;height:153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70,2975" to="7293,2975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6564,4290" to="7263,4290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15;top:2897;width:208;height:153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10;top:4226;width:208;height:153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95,1943" to="8478,1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914;top:1858;width:174;height:16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978,4612" to="8461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896;top:4528;width:174;height:16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001,3306" to="8484,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919;top:3221;width:174;height:16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007,1394" to="8490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2752" to="8631,2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4132" to="8846,4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7,631" to="8457,1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619" to="8430,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,608" to="1295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,1394" to="1574,14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08,1711" to="1574,17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1,416" to="1091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5,438" to="8654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467" to="8655,2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1965" to="1586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,224" to="846,1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235" to="8870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0,246" to="8860,4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513;top:800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8;top:1564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1;top:2118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3;top:3453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4;top:2865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5;top:4211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5;top:5472;width:36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Построение таблицы функционирования.</w:t>
      </w:r>
    </w:p>
    <w:p>
      <w:pPr>
        <w:pStyle w:val="TextBodyIndent"/>
        <w:ind w:left="720" w:hanging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1417"/>
        <w:gridCol w:w="1559"/>
        <w:gridCol w:w="2127"/>
      </w:tblGrid>
      <w:tr>
        <w:trPr>
          <w:trHeight w:val="228" w:hRule="atLeast"/>
          <w:cantSplit w:val="true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ее состоя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ледующее состоя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ия перех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ходные сигналы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довая комбин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довая комбин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игналы установки триггер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правляющие микрокоманды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1; 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; Y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51810</wp:posOffset>
                      </wp:positionH>
                      <wp:positionV relativeFrom="paragraph">
                        <wp:posOffset>58420</wp:posOffset>
                      </wp:positionV>
                      <wp:extent cx="33528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3pt,4.6pt" to="266.65pt,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72790</wp:posOffset>
                      </wp:positionH>
                      <wp:positionV relativeFrom="paragraph">
                        <wp:posOffset>60960</wp:posOffset>
                      </wp:positionV>
                      <wp:extent cx="25908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7pt,4.8pt" to="278.05pt,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1; 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5; Y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; R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2;Y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6;Y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; R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78740</wp:posOffset>
                      </wp:positionV>
                      <wp:extent cx="320040" cy="0"/>
                      <wp:effectExtent l="635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6.2pt" to="266.05pt,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68580</wp:posOffset>
                      </wp:positionV>
                      <wp:extent cx="365760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5.4pt" to="269.65pt,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; 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</w:tbl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/>
      </w:pPr>
      <w:r>
        <w:rPr/>
        <w:t xml:space="preserve">Таблица перехода </w:t>
      </w:r>
      <w:r>
        <w:rPr>
          <w:lang w:val="en-US"/>
        </w:rPr>
        <w:t xml:space="preserve">RS </w:t>
      </w:r>
      <w:r>
        <w:rPr/>
        <w:t>триггера.</w:t>
      </w:r>
    </w:p>
    <w:tbl>
      <w:tblPr>
        <w:tblW w:w="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382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ид перехода триггер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игналы на входах триггера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00910</wp:posOffset>
                      </wp:positionH>
                      <wp:positionV relativeFrom="paragraph">
                        <wp:posOffset>117475</wp:posOffset>
                      </wp:positionV>
                      <wp:extent cx="22098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9.25pt" to="190.65pt,9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0      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109220</wp:posOffset>
                      </wp:positionV>
                      <wp:extent cx="22098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8.6pt" to="191.85pt,8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0    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200910</wp:posOffset>
                      </wp:positionH>
                      <wp:positionV relativeFrom="paragraph">
                        <wp:posOffset>116205</wp:posOffset>
                      </wp:positionV>
                      <wp:extent cx="22098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9.15pt" to="190.65pt,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1     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15570</wp:posOffset>
                      </wp:positionV>
                      <wp:extent cx="22098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9.1pt" to="191.2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1    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Запишем логические выражения для выходных значений комбинационного узла.</w:t>
      </w:r>
    </w:p>
    <w:p>
      <w:pPr>
        <w:pStyle w:val="TextBodyIndent"/>
        <w:ind w:left="0" w:firstLine="720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Y1 Y4 = a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60325</wp:posOffset>
                      </wp:positionV>
                      <wp:extent cx="2133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4.75pt" to="104.25pt,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Y5 Y8 = X1 X2 a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Y2 Y3 = a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Y6 Y10 = a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 Y7 = X4 a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57785</wp:posOffset>
                      </wp:positionV>
                      <wp:extent cx="22098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4.55pt" to="46.0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X4 a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Y9 = X3 a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7850</wp:posOffset>
                      </wp:positionH>
                      <wp:positionV relativeFrom="paragraph">
                        <wp:posOffset>67945</wp:posOffset>
                      </wp:positionV>
                      <wp:extent cx="1905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5.35pt" to="60.45pt,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S</w:t>
            </w:r>
            <w:r>
              <w:rPr>
                <w:vertAlign w:val="subscript"/>
                <w:lang w:val="en-US"/>
              </w:rPr>
              <w:t xml:space="preserve">2  </w:t>
            </w:r>
            <w:r>
              <w:rPr>
                <w:lang w:val="en-US"/>
              </w:rPr>
              <w:t>= X3 a4</w:t>
            </w:r>
          </w:p>
        </w:tc>
      </w:tr>
    </w:tbl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Определим логическое выражение для каждой выходной величины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00710</wp:posOffset>
                      </wp:positionH>
                      <wp:positionV relativeFrom="paragraph">
                        <wp:posOffset>67310</wp:posOffset>
                      </wp:positionV>
                      <wp:extent cx="236220" cy="0"/>
                      <wp:effectExtent l="0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5.3pt" to="65.85pt,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X1 X2 a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68580</wp:posOffset>
                      </wp:positionV>
                      <wp:extent cx="236220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5.4pt" to="73.05pt,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a1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</w:t>
            </w:r>
            <w:r>
              <w:rPr>
                <w:lang w:val="en-US"/>
              </w:rPr>
              <w:t xml:space="preserve"> X3 a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a0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</w:t>
            </w:r>
            <w:r>
              <w:rPr>
                <w:lang w:val="en-US"/>
              </w:rPr>
              <w:t xml:space="preserve"> a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58850</wp:posOffset>
                      </wp:positionH>
                      <wp:positionV relativeFrom="paragraph">
                        <wp:posOffset>59690</wp:posOffset>
                      </wp:positionV>
                      <wp:extent cx="23622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4.7pt" to="94.05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X3 a4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</w:t>
            </w:r>
            <w:r>
              <w:rPr>
                <w:lang w:val="en-US"/>
              </w:rPr>
              <w:t xml:space="preserve"> X3 a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57910</wp:posOffset>
                      </wp:positionH>
                      <wp:positionV relativeFrom="paragraph">
                        <wp:posOffset>78105</wp:posOffset>
                      </wp:positionV>
                      <wp:extent cx="23622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6.15pt" to="101.85pt,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X4 a3 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</w:t>
            </w:r>
            <w:r>
              <w:rPr>
                <w:lang w:val="en-US"/>
              </w:rPr>
              <w:t xml:space="preserve">  X4 a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a1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</w:t>
            </w:r>
            <w:r>
              <w:rPr>
                <w:lang w:val="en-US"/>
              </w:rPr>
              <w:t xml:space="preserve"> X4 a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Y1 Y4 = a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20750</wp:posOffset>
                      </wp:positionH>
                      <wp:positionV relativeFrom="paragraph">
                        <wp:posOffset>70485</wp:posOffset>
                      </wp:positionV>
                      <wp:extent cx="236220" cy="0"/>
                      <wp:effectExtent l="0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5.55pt" to="91.05pt,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Y5 Y8 = X1 X2 a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Y2 Y3 = a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Y6 Y10 = a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Y7 = X4a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Y9 = X3a4</w:t>
            </w:r>
          </w:p>
        </w:tc>
      </w:tr>
    </w:tbl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Построение логической схемы комбинационного узл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720"/>
        <w:rPr/>
      </w:pPr>
      <w:r>
        <w:rPr/>
        <w:t xml:space="preserve">Входящие в выражения значения </w:t>
      </w:r>
      <w:r>
        <w:rPr>
          <w:lang w:val="en-US"/>
        </w:rPr>
        <w:t>a</w:t>
      </w:r>
      <w:r>
        <w:rPr/>
        <w:t xml:space="preserve">0,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a</w:t>
      </w:r>
      <w:r>
        <w:rPr/>
        <w:t xml:space="preserve">3, </w:t>
      </w:r>
      <w:r>
        <w:rPr>
          <w:lang w:val="en-US"/>
        </w:rPr>
        <w:t>a</w:t>
      </w:r>
      <w:r>
        <w:rPr/>
        <w:t xml:space="preserve">4, определяемые комбинацией значений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могут быть получены с помощью дешифратора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1225</wp:posOffset>
                </wp:positionH>
                <wp:positionV relativeFrom="paragraph">
                  <wp:posOffset>3009265</wp:posOffset>
                </wp:positionV>
                <wp:extent cx="374650" cy="63373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236.9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9335</wp:posOffset>
                </wp:positionH>
                <wp:positionV relativeFrom="paragraph">
                  <wp:posOffset>3054985</wp:posOffset>
                </wp:positionV>
                <wp:extent cx="374650" cy="63373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240.5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1735</wp:posOffset>
                </wp:positionH>
                <wp:positionV relativeFrom="paragraph">
                  <wp:posOffset>3207385</wp:posOffset>
                </wp:positionV>
                <wp:extent cx="374650" cy="63373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252.5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4135</wp:posOffset>
                </wp:positionH>
                <wp:positionV relativeFrom="paragraph">
                  <wp:posOffset>3359785</wp:posOffset>
                </wp:positionV>
                <wp:extent cx="374650" cy="63373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264.55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6535</wp:posOffset>
                </wp:positionH>
                <wp:positionV relativeFrom="paragraph">
                  <wp:posOffset>3512185</wp:posOffset>
                </wp:positionV>
                <wp:extent cx="374650" cy="63373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276.55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935</wp:posOffset>
                </wp:positionH>
                <wp:positionV relativeFrom="paragraph">
                  <wp:posOffset>3664585</wp:posOffset>
                </wp:positionV>
                <wp:extent cx="374650" cy="63373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288.55pt;mso-position-vertical-relative:text;margin-left:2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1335</wp:posOffset>
                </wp:positionH>
                <wp:positionV relativeFrom="paragraph">
                  <wp:posOffset>3816985</wp:posOffset>
                </wp:positionV>
                <wp:extent cx="374650" cy="63373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300.5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3735</wp:posOffset>
                </wp:positionH>
                <wp:positionV relativeFrom="paragraph">
                  <wp:posOffset>3969385</wp:posOffset>
                </wp:positionV>
                <wp:extent cx="374650" cy="63373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312.5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6135</wp:posOffset>
                </wp:positionH>
                <wp:positionV relativeFrom="paragraph">
                  <wp:posOffset>4121785</wp:posOffset>
                </wp:positionV>
                <wp:extent cx="374650" cy="63373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324.55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8535</wp:posOffset>
                </wp:positionH>
                <wp:positionV relativeFrom="paragraph">
                  <wp:posOffset>4274185</wp:posOffset>
                </wp:positionV>
                <wp:extent cx="374650" cy="63373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336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70935</wp:posOffset>
                </wp:positionH>
                <wp:positionV relativeFrom="paragraph">
                  <wp:posOffset>4426585</wp:posOffset>
                </wp:positionV>
                <wp:extent cx="374650" cy="63373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348.5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23335</wp:posOffset>
                </wp:positionH>
                <wp:positionV relativeFrom="paragraph">
                  <wp:posOffset>4578985</wp:posOffset>
                </wp:positionV>
                <wp:extent cx="374650" cy="63373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.9pt;mso-wrap-distance-left:9.05pt;mso-wrap-distance-right:9.05pt;mso-wrap-distance-top:0pt;mso-wrap-distance-bottom:0pt;margin-top:360.55pt;mso-position-vertical-relative:text;margin-left:30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5180</wp:posOffset>
                </wp:positionH>
                <wp:positionV relativeFrom="paragraph">
                  <wp:posOffset>-64135</wp:posOffset>
                </wp:positionV>
                <wp:extent cx="7866380" cy="6115685"/>
                <wp:effectExtent l="0" t="5080" r="0" b="679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6115680"/>
                          <a:chOff x="0" y="0"/>
                          <a:chExt cx="7866360" cy="6115680"/>
                        </a:xfrm>
                      </wpg:grpSpPr>
                      <wps:wsp>
                        <wps:cNvSpPr txBox="1"/>
                        <wps:spPr>
                          <a:xfrm>
                            <a:off x="462960" y="400680"/>
                            <a:ext cx="212760" cy="14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399240"/>
                            <a:ext cx="212760" cy="148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399240"/>
                            <a:ext cx="212760" cy="148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2320" y="1096560"/>
                            <a:ext cx="36396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1828800"/>
                            <a:ext cx="363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2920" y="3454560"/>
                            <a:ext cx="363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9600" y="2684880"/>
                            <a:ext cx="36396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9600" y="2265840"/>
                            <a:ext cx="363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8280" y="368280"/>
                            <a:ext cx="36396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3088080"/>
                            <a:ext cx="363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080" y="1120320"/>
                            <a:ext cx="36396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5480" y="2259360"/>
                            <a:ext cx="363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7000" y="67752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67104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859320"/>
                            <a:ext cx="113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1040760"/>
                            <a:ext cx="13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12484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080" y="162432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143640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18194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528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305280"/>
                            <a:ext cx="648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30852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30852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333600"/>
                            <a:ext cx="3333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051800"/>
                            <a:ext cx="3333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797360"/>
                            <a:ext cx="3333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9446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2030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14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695680"/>
                            <a:ext cx="30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49644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457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3817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08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4888080"/>
                            <a:ext cx="123120" cy="11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4132440"/>
                            <a:ext cx="123120" cy="11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3461400"/>
                            <a:ext cx="123120" cy="11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944600"/>
                            <a:ext cx="32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192920"/>
                            <a:ext cx="270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521880"/>
                            <a:ext cx="21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25272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40276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32860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7599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315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5122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7041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8920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0872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5562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9594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3550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73476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12464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53432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30852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0" y="308520"/>
                            <a:ext cx="1008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1068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1068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3088800"/>
                            <a:ext cx="31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813840"/>
                            <a:ext cx="36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581000"/>
                            <a:ext cx="41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34020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34236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34236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342360"/>
                            <a:ext cx="0" cy="55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1098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1065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1130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1098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1098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1098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1303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1198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1465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1198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1098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9320" y="1364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39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489600"/>
                            <a:ext cx="479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04880"/>
                            <a:ext cx="31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926640"/>
                            <a:ext cx="34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0680" y="4654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7320" y="1235160"/>
                            <a:ext cx="16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436400"/>
                            <a:ext cx="26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631160"/>
                            <a:ext cx="456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0" y="12654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3480" y="11977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4880" y="18522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906920"/>
                            <a:ext cx="480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111400"/>
                            <a:ext cx="45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880" y="141300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00" y="244404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4640" y="204084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54880" y="22417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5840" y="38365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8520" y="1252080"/>
                            <a:ext cx="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236664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2336040"/>
                            <a:ext cx="140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491200"/>
                            <a:ext cx="27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3840" y="2510640"/>
                            <a:ext cx="62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307476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5320" y="367272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5560" y="2668320"/>
                            <a:ext cx="363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59551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59518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9583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59551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59551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59551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59752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59652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59918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596520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59551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9320" y="59817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58953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8953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590868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279288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924280"/>
                            <a:ext cx="30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162240"/>
                            <a:ext cx="113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3387240"/>
                            <a:ext cx="30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8231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960" y="319896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7520" y="28828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1640" y="34905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6960" y="2826360"/>
                            <a:ext cx="0" cy="28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35686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702600"/>
                            <a:ext cx="456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4018320"/>
                            <a:ext cx="60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6640" y="4028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6640" y="4201200"/>
                            <a:ext cx="367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9080" y="40514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360" y="42595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3640" y="553536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9520" y="44740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440" y="57632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1720" y="674280"/>
                            <a:ext cx="0" cy="39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8560" y="443808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465264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9520" y="470592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4888080"/>
                            <a:ext cx="57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0680" y="4897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0680" y="5070960"/>
                            <a:ext cx="367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3120" y="492048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9520" y="5122440"/>
                            <a:ext cx="2095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7840" y="5303520"/>
                            <a:ext cx="5519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0680" y="53143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0680" y="5487120"/>
                            <a:ext cx="367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2400" y="5347440"/>
                            <a:ext cx="363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97040" y="5710680"/>
                            <a:ext cx="15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7760" y="5955840"/>
                            <a:ext cx="17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7680" y="2509560"/>
                            <a:ext cx="0" cy="34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-5.05pt;width:619.4pt;height:481.55pt" coordorigin="1268,-101" coordsize="12388,9631">
                <v:shape id="shape_0" fillcolor="white" stroked="t" o:allowincell="f" style="position:absolute;left:1997;top:530;width:334;height:2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528;width:334;height:2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3;top:528;width:334;height:2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8;top:1626;width:572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9;top:2779;width:572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6;top:5339;width:57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5;top:4127;width:572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5;top:3467;width:57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6;top:479;width:572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1;top:4762;width:57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3;top:1663;width:572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8;top:3457;width:57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82,966" to="13423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7,956" to="4345,95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37,1252" to="4827,125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37,1538" to="5201,153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38,1865" to="5629,1865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27,2457" to="3318,2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8,2161" to="3329,2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8,2764" to="3329,27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1,380" to="3941,9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380" to="4359,9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30,385" to="5230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1,385" to="4791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2;top:5149;width:524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9;top:6280;width:524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0;top:7454;width:524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0,7686" to="2571,7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6518" to="2489,6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5350" to="2479,5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4144" to="6030,414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40,681" to="3959,681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031,7110" to="2031,7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2,5910" to="1982,6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7,4752" to="1987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983;top:7597;width:193;height:1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0;top:6407;width:193;height:1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5;top:5350;width:193;height:1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051,7686" to="8165,768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51,6502" to="7312,650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70,5445" to="6506,544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5;top:3879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624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5074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;top:7395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421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706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1008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1304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611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775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1410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2033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6,1056" to="1948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7,1670" to="1969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2315" to="1986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385" to="5636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6,385" to="6051,9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4,388" to="6924,9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388" to="6489,9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3,4763" to="6906,476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998,5905" to="7702,590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052,7113" to="8595,711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314,435" to="7314,9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438" to="7714,9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2,438" to="8602,9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6,438" to="8166,9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8;top:7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6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7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7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7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7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1;top:104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88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4;top:130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88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9;top:7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114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3,-101" to="6749,-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1,-101" to="7507,-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6,-95" to="8362,-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8,670" to="11502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1009" to="11505,100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025,1358" to="11485,135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54;top:63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7,1844" to="9875,184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630,2161" to="9872,216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347,2468" to="11534,246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469,1892" to="11518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43;top:1785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8;top:2816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1,2902" to="11501,290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369,3224" to="11518,322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115,2124" to="13456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3,3748" to="13494,3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0,3113" to="13451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08;top:3429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7;top:5941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08,1871" to="11108,360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1141,3626" to="11535,3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6,3578" to="9954,357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630,3822" to="9953,382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534,3853" to="11518,3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3,4741" to="13434,4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74,5683" to="13515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54;top:4101;width:57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68;top:927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927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9282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927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927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927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1;top:9309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9293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4;top:9335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9293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9;top:927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9319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3,9183" to="6749,9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9183" to="7491,9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2,9204" to="8378,9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7,4297" to="9953,429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19,4504" to="9954,450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180,4879" to="9970,487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41,5233" to="9970,523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567,4345" to="11518,4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2,4937" to="11523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65;top:4439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3;top:5396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11,4350" to="11011,889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1011,5519" to="11551,551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347,5730" to="11534,573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58,6227" to="13478,62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32,6243" to="12932,65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32,6515" to="13510,6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62;top:6279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9;top:6607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6;top:8616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8;top:6945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3;top:8975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10,961" to="12310,7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21,6888" to="13500,688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326,7226" to="13505,7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78;top:7310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9,7597" to="13499,759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54,7612" to="12954,789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54,7885" to="13532,7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84;top:7648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8;top:7966;width:32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8,8251" to="13500,828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54,8268" to="12954,855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54,8540" to="13532,8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83;top:8320;width:572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27,8892" to="13542,8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45,9278" to="13526,9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29,3851" to="10729,928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426"/>
    </w:pPr>
    <w:rPr/>
  </w:style>
  <w:style w:type="paragraph" w:styleId="22">
    <w:name w:val="Основной текст с отступом 2"/>
    <w:basedOn w:val="Normal"/>
    <w:qFormat/>
    <w:pPr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6:00Z</dcterms:created>
  <dc:creator>Бочкарев Дмитрий</dc:creator>
  <dc:description/>
  <cp:keywords/>
  <dc:language>en-US</dc:language>
  <cp:lastModifiedBy>SYSTEM</cp:lastModifiedBy>
  <dcterms:modified xsi:type="dcterms:W3CDTF">2011-09-08T09:26:00Z</dcterms:modified>
  <cp:revision>2</cp:revision>
  <dc:subject/>
  <dc:title>1</dc:title>
</cp:coreProperties>
</file>