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ЗАН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мени А.Н. ТУПОЛЕВ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КиПМЭ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«МОДЕЛИРОВАНИЕ МНОГОКАСКАДНОГО ТРАНЗИСТОРНОГО УСИЛИТЕЛ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еев Ильдар Исмагилович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зань 2010</w:t>
      </w:r>
      <w:r>
        <w:br w:type="page"/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</w:rPr>
        <w:t>Задание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счет первого каскада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счет второго каскада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счет третьего каскада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счет устройства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ывод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моделировать трехкаскадный транзисторный усилитель по схеме с ОЭ в системе </w:t>
      </w:r>
      <w:r>
        <w:rPr>
          <w:sz w:val="28"/>
          <w:lang w:val="en-US"/>
        </w:rPr>
        <w:t>PSPICE</w:t>
      </w:r>
      <w:r>
        <w:rPr>
          <w:sz w:val="28"/>
        </w:rPr>
        <w:t>-</w:t>
      </w:r>
      <w:r>
        <w:rPr>
          <w:sz w:val="28"/>
          <w:lang w:val="en-US"/>
        </w:rPr>
        <w:t>AD</w:t>
      </w:r>
      <w:r>
        <w:rPr>
          <w:sz w:val="28"/>
        </w:rPr>
        <w:t>. Вид сигнала экспоненциальный, напряжение питания 9в, коэффициент усиления 1000000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делирование в среде </w:t>
      </w:r>
      <w:r>
        <w:rPr>
          <w:sz w:val="28"/>
          <w:lang w:val="en-US"/>
        </w:rPr>
        <w:t>PSPICE</w:t>
      </w:r>
      <w:r>
        <w:rPr>
          <w:sz w:val="28"/>
        </w:rPr>
        <w:t>-</w:t>
      </w:r>
      <w:r>
        <w:rPr>
          <w:sz w:val="28"/>
          <w:lang w:val="en-US"/>
        </w:rPr>
        <w:t>AD</w:t>
      </w:r>
      <w:r>
        <w:rPr>
          <w:sz w:val="28"/>
        </w:rPr>
        <w:t xml:space="preserve"> позволяет производить анализ статического режима, анализ переходных процессов, анализ рабочих точек, Фурье-анализ, анализ чувствительности и допусковый анализ, производить расчет температурной стабильности, анализ рабочих точек активных схем; большой объем библиотек электрорадиоэлементов позволяет моделировать работу схем как на отечественной, так и на зарубежной элементной базе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транзистора для всех трех каскадов выберем 2</w:t>
      </w:r>
      <w:r>
        <w:rPr>
          <w:sz w:val="28"/>
          <w:lang w:val="en-US"/>
        </w:rPr>
        <w:t>N</w:t>
      </w:r>
      <w:r>
        <w:rPr>
          <w:sz w:val="28"/>
        </w:rPr>
        <w:t xml:space="preserve">2218. Величину входного сигнала примем равной 2 мкВ. Система </w:t>
      </w:r>
      <w:r>
        <w:rPr>
          <w:sz w:val="28"/>
          <w:lang w:val="en-US"/>
        </w:rPr>
        <w:t>PSPICE</w:t>
      </w:r>
      <w:r>
        <w:rPr>
          <w:sz w:val="28"/>
        </w:rPr>
        <w:t xml:space="preserve"> </w:t>
      </w:r>
      <w:r>
        <w:rPr>
          <w:sz w:val="28"/>
          <w:lang w:val="en-US"/>
        </w:rPr>
        <w:t>AD</w:t>
      </w:r>
      <w:r>
        <w:rPr>
          <w:sz w:val="28"/>
        </w:rPr>
        <w:t xml:space="preserve"> позволяет провести температурный анализ схемы. Воспользовавшись этой возможностью, проанализируем работу схемы при трех различных температурах: 0, 25, 100 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ервого каскада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: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389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</w:rPr>
        <w:t>Описание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PSPICE AD: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1 kaskad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 3 4 366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2 4 0 1125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3 3 5 18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4 6 7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5 7 0 22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1 1 4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2 7 0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3 5 8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1 5 4 6 q2n2218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второго каскада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: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389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</w:rPr>
        <w:t>Описание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PSPICE AD: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2 kaskad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6 3 8 366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7 8 0 1125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8 3 9 18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9 10 11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0 11 0 25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4 11 0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5 9 12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2 9 8 10 q2n2218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третьего каскада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: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389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</w:rPr>
        <w:t>Описание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PSPICE AD: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3 kaskad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1 3 12 1019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2 12 0 3074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3 3 13 40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14 14 15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5 15 0 704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l 2 0 200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6 15 0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7 13 2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3 13 12 14 q2n2218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устройства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писание в </w:t>
      </w:r>
      <w:r>
        <w:rPr>
          <w:sz w:val="28"/>
          <w:lang w:val="en-US"/>
        </w:rPr>
        <w:t>PSPICE</w:t>
      </w:r>
      <w:r>
        <w:rPr>
          <w:sz w:val="28"/>
        </w:rPr>
        <w:t xml:space="preserve"> </w:t>
      </w:r>
      <w:r>
        <w:rPr>
          <w:sz w:val="28"/>
          <w:lang w:val="en-US"/>
        </w:rPr>
        <w:t>AD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**** CIRCUIT DESCRIPTION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*1 kaskad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 3 4 366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2 4 0 1125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3 3 5 18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4 6 7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5 7 0 22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1 1 4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2 7 0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3 5 8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1 5 4 6 q2n2218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2 kaskad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6 3 8 366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7 8 0 1125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8 3 9 18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9 10 11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0 11 0 25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4 11 0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5 9 12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2 9 8 10 q2n2218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3 kaskad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1 3 12 1019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2 12 0 3074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3 3 13 40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4 14 15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5 15 0 704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l 2 0 200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6 15 0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7 13 2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3 13 12 14 q2n2218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1 3 0 9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2 1 0 exp(0 -2e-6 0 1e-8 1e-8)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tran 5e-6 1e-4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print tran v(1) v(2)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plot tran v(2)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probe v(1) v(2)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.temp 0 25 1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model q2n2218 npn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lib c:/bipolar.lib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.end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: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29725" cy="5433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9725" cy="543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й был смоделирован трехкаскадный усилитель по схеме с ОЭ. Был получен коэффициент усиления – 1350000. Все графики и таблицы приведены в приложениях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**** 04/27/10 23:16:56 *********** Evaluation PSpice (Nov 1999) 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CIRCUIT DESCRIPTION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1 kaskad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 3 4 366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2 4 0 1125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3 3 5 18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4 6 7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5 7 0 22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1 1 4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2 7 0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3 5 8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1 5 4 6 q2n2218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2 kaskad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6 3 8 366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7 8 0 1125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8 3 9 18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9 10 11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0 11 0 25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4 11 0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5 9 12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2 9 8 10 q2n2218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3 kaskad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1 3 12 1019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2 12 0 3074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3 3 13 40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4 14 15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15 15 0 704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l 2 0 200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6 15 0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7 13 2 1e-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3 13 12 14 q2n2218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1 3 0 9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2 1 0 exp(0 -2e-6 0 1e-8 1e-8)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tran 5e-6 1e-4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print tran v(1) v(2)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plot tran v(2)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probe v(1) v(2)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temp 0 25 1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model q2n2218 npn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lib c:/bipolar.lib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.end</w:t>
      </w:r>
      <w:r>
        <w:br w:type="page"/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 04/27/10 23:16:56 *********** Evaluation PSpice (Nov 1999) 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BJT MODEL PARAMETERS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q2n2218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NPN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IS 100.000000E-18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BF 100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NF 1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BR 1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NR 1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CN 2.42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D .87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 04/27/10 23:16:56 *********** Evaluation PSpice (Nov 1999) 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TEMPERATURE-ADJUSTED VALUES TEMPERATURE = 0.000 DEG C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BJT MODEL PARAMETERS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AME BF ISE VJE CJE RE RB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R ISC VJC CJC RC RBM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S ISS VJS CJS GAMMA RCO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O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2n2218 1.000E+02 0.000E+00 7.965E-01 0.000E+00 0.000E+00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+00 0.000E+00 7.965E-01 0.000E+00 0.000E+00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84E-18 0.000E+00 7.965E-01 0.000E+00 1.000E-11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+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 04/27/10 23:16:56 *********** Evaluation PSpice (Nov 1999) 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INITIAL TRANSIENT SOLUTION TEMPERATURE = 0.000 DEG C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ODE VOLTAGE NODE VOLTAGE NODE VOLTAGE NODE VOLTAGE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 1) 0.0000 ( 2) 0.0000 ( 3) 9.0000 ( 4) 1.7613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 5) 1.5728 ( 6) .9169 ( 7) .9168 ( 8) 1.7925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 9) 2.2260 ( 10) .9503 ( 11) .9502 ( 12) 1.7697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 13) 3.6458 ( 14) .9518 ( 15) .9518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OLTAGE SOURCE CURRENTS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AME CURRENT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1 -9.694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2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OTAL POWER DISSIPATION 8.72E-02 WATTS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 04/27/10 23:16:56 *********** Evaluation PSpice (Nov 1999) 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TRANSIENT ANALYSIS TEMPERATURE = 0.000 DEG C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TIME V(1) V(2)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000E+00 0.000E+00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000E-06 -7.454E-07 1.355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-05 -2.762E-07 5.309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500E-05 -1.009E-07 1.950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000E-05 -3.737E-08 6.950E-02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500E-05 -1.365E-08 2.214E-02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.000E-05 -5.058E-09 4.912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.500E-05 -1.848E-09 -1.528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.000E-05 -6.845E-10 -3.858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.500E-05 -2.501E-10 -4.726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000E-05 -9.264E-11 -5.037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500E-05 -3.384E-11 -5.150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6.000E-05 -1.254E-11 -5.187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6.500E-05 -4.580E-12 -5.198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7.000E-05 -1.697E-12 -5.198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7.500E-05 -6.198E-13 -5.195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8.000E-05 -2.296E-13 -5.190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8.500E-05 -8.388E-14 -5.185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9.000E-05 -3.108E-14 -5.180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9.500E-05 -1.135E-14 -5.175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-04 -4.131E-15 -5.166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 04/27/10 23:16:56 *********** Evaluation PSpice (Nov 1999) 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TRANSIENT ANALYSIS TEMPERATURE = 0.000 DEG C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TIME V(2)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(*)---------- -1.0000E+00 0.0000E+00 1.0000E+00 2.0000E+00 3.0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_ _ _ _ _ _ _ _ _ _ _ _ _ _ _ _ _ _ _ _ _ _ _ _ _ _ _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000E+00 0.000E+00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000E-06 1.355E+00 . . . *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-05 5.309E-01 .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500E-05 1.950E-01 .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000E-05 6.950E-02 . .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500E-05 2.214E-02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.000E-05 4.912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.500E-05 -1.528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.000E-05 -3.858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.500E-05 -4.726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000E-05 -5.037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500E-05 -5.150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6.000E-05 -5.187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6.500E-05 -5.198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7.000E-05 -5.198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7.500E-05 -5.195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8.000E-05 -5.190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8.500E-05 -5.185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9.000E-05 -5.180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9.500E-05 -5.175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-04 -5.166E-03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- - - - - - - - - - - - - - - - - - - - - - - - - -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 04/27/10 23:16:56 *********** Evaluation PSpice (Nov 1999) 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TEMPERATURE-ADJUSTED VALUES TEMPERATURE = 25.000 DEG C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BJT MODEL PARAMETERS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AME BF ISE VJE CJE RE RB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R ISC VJC CJC RC RBM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S ISS VJS CJS GAMMA RCO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O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2n2218 1.000E+02 0.000E+00 7.535E-01 0.000E+00 0.000E+00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+00 0.000E+00 7.535E-01 0.000E+00 0.000E+00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7.350E-17 0.000E+00 7.535E-01 0.000E+00 1.000E-11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+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 04/27/10 23:16:56 *********** Evaluation PSpice (Nov 1999) 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INITIAL TRANSIENT SOLUTION TEMPERATURE = 25.000 DEG C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ODE VOLTAGE NODE VOLTAGE NODE VOLTAGE NODE VOLTAGE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 1) 0.0000 ( 2) 0.0000 ( 3) 9.0000 ( 4) 1.7528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 5) 1.3950 ( 6) .9388 ( 7) .9388 ( 8) 1.7847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 9) 2.0630 ( 10) .9731 ( 11) .9731 ( 12) 1.7615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 13) 3.5072 ( 14) .9764 ( 15) .9764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OLTAGE SOURCE CURRENTS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AME CURRENT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1 -9.918E-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2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OTAL POWER DISSIPATION 8.93E-02 WATTS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 04/27/10 23:16:56 *********** Evaluation PSpice (Nov 1999) 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TRANSIENT ANALYSIS TEMPERATURE = 25.000 DEG C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TIME V(1) V(2)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000E+00 0.000E+00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000E-06 -7.454E-07 7.645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-05 -2.762E-07 -3.491E-02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500E-05 -1.009E-07 -3.541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000E-05 -3.737E-08 -4.721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500E-05 -1.365E-08 -5.162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.000E-05 -5.058E-09 -5.317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.500E-05 -1.848E-09 -5.371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.000E-05 -6.845E-10 -5.387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.500E-05 -2.501E-10 -5.388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000E-05 -9.264E-11 -5.384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500E-05 -3.384E-11 -5.378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6.000E-05 -1.254E-11 -5.372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6.500E-05 -4.580E-12 -5.365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7.000E-05 -1.697E-12 -5.359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7.500E-05 -6.198E-13 -5.352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8.000E-05 -2.296E-13 -5.345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8.500E-05 -8.388E-14 -5.338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9.000E-05 -3.108E-14 -5.332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9.500E-05 -1.135E-14 -5.325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-04 -4.131E-15 -5.318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 04/27/10 23:16:56 *********** Evaluation PSpice (Nov 1999) 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TRANSIENT ANALYSIS TEMPERATURE = 25.000 DEG C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TIME V(2)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(*)---------- -1.0000E+00 0.0000E+00 1.0000E+00 2.0000E+00 3.0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_ _ _ _ _ _ _ _ _ _ _ _ _ _ _ _ _ _ _ _ _ _ _ _ _ _ _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000E+00 0.000E+00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000E-06 7.645E-01 .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-05 -3.491E-02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500E-05 -3.541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000E-05 -4.721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500E-05 -5.162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.000E-05 -5.317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.500E-05 -5.371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.000E-05 -5.387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.500E-05 -5.388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000E-05 -5.384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500E-05 -5.378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6.000E-05 -5.372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6.500E-05 -5.365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7.000E-05 -5.359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7.500E-05 -5.352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8.000E-05 -5.345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8.500E-05 -5.338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9.000E-05 -5.332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9.500E-05 -5.325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-04 -5.318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- - - - - - - - - - - - - - - - - - - - - - - - - -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 04/27/10 23:16:56 *********** Evaluation PSpice (Nov 1999) 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TEMPERATURE-ADJUSTED VALUES TEMPERATURE = 100.000 DEG C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BJT MODEL PARAMETERS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AME BF ISE VJE CJE RE RB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R ISC VJC CJC RC RBM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S ISS VJS CJS GAMMA RCO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O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2n2218 1.000E+02 0.000E+00 6.191E-01 0.000E+00 0.000E+00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+00 0.000E+00 6.191E-01 0.000E+00 0.000E+00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8.509E-13 0.000E+00 6.191E-01 0.000E+00 1.000E-11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+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 04/27/10 23:16:56 *********** Evaluation PSpice (Nov 1999) 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INITIAL TRANSIENT SOLUTION TEMPERATURE = 100.000 DEG C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ODE VOLTAGE NODE VOLTAGE NODE VOLTAGE NODE VOLTAGE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 1) 0.0000 ( 2) 0.0000 ( 3) 9.0000 ( 4) 1.6860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 5) 1.1769 ( 6) .9672 ( 7) .9672 ( 8) 1.7607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 9) 1.5609 ( 10) 1.0435 ( 11) 1.0435 ( 12) 1.7363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 13) 3.0809 ( 14) 1.0522 ( 15) 1.0522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OLTAGE SOURCE CURRENTS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AME CURRENT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1 -1.043E-02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2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OTAL POWER DISSIPATION 9.39E-02 WATTS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 04/27/10 23:16:56 *********** Evaluation PSpice (Nov 1999) 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TRANSIENT ANALYSIS TEMPERATURE = 100.000 DEG C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TIME V(1) V(2)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000E+00 0.000E+00 0.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000E-06 -7.454E-07 5.114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-05 -2.762E-07 2.652E-02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500E-05 -1.009E-07 -1.618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000E-05 -3.737E-08 -2.309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500E-05 -1.365E-08 -2.566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.000E-05 -5.058E-09 -2.658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.500E-05 -1.848E-09 -2.690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.000E-05 -6.845E-10 -2.700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.500E-05 -2.501E-10 -2.702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000E-05 -9.264E-11 -2.700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500E-05 -3.384E-11 -2.698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6.000E-05 -1.254E-11 -2.695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6.500E-05 -4.580E-12 -2.692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7.000E-05 -1.697E-12 -2.689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7.500E-05 -6.198E-13 -2.686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8.000E-05 -2.296E-13 -2.683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8.500E-05 -8.388E-14 -2.680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9.000E-05 -3.108E-14 -2.677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9.500E-05 -1.135E-14 -2.673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-04 -4.131E-15 -2.670E-01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 04/27/10 23:16:56 *********** Evaluation PSpice (Nov 1999) 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cxema Valeev Ildar 5309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**** TRANSIENT ANALYSIS TEMPERATURE = 100.000 DEG C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******************************************************************************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TIME V(2)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(*)---------- -1.0000E+00 0.0000E+00 1.0000E+00 2.0000E+00 3.0000E+00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_ _ _ _ _ _ _ _ _ _ _ _ _ _ _ _ _ _ _ _ _ _ _ _ _ _ _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.000E+00 0.000E+00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000E-06 5.114E-01 .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-05 2.652E-02 . *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500E-05 -1.618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000E-05 -2.309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.500E-05 -2.566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.000E-05 -2.658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3.500E-05 -2.690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.000E-05 -2.700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.500E-05 -2.702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000E-05 -2.700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.500E-05 -2.698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6.000E-05 -2.695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6.500E-05 -2.692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7.000E-05 -2.689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7.500E-05 -2.686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8.000E-05 -2.683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8.500E-05 -2.680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9.000E-05 -2.677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9.500E-05 -2.673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.000E-04 -2.670E-01 . * . . . 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- - - - - - - - - - - - - - - - - - - - - - - - - -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JOB CONCLUDED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OTAL JOB TIME .03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/>
      </w:pPr>
      <w:r>
        <w:rPr>
          <w:sz w:val="28"/>
        </w:rPr>
        <w:t xml:space="preserve">Аксенов И.Б., Кузнецов Д.И., Русяев Н.Н., Тюхтит М.Ф. Моделирование объектов РЭС в системе </w:t>
      </w:r>
      <w:r>
        <w:rPr>
          <w:sz w:val="28"/>
          <w:lang w:val="en-US"/>
        </w:rPr>
        <w:t>PSPICE</w:t>
      </w:r>
      <w:r>
        <w:rPr>
          <w:sz w:val="28"/>
        </w:rPr>
        <w:t xml:space="preserve"> </w:t>
      </w:r>
      <w:r>
        <w:rPr>
          <w:sz w:val="28"/>
          <w:lang w:val="en-US"/>
        </w:rPr>
        <w:t>AD</w:t>
      </w:r>
      <w:r>
        <w:rPr>
          <w:sz w:val="28"/>
        </w:rPr>
        <w:t xml:space="preserve">: Учебное пособие/ Казань: Изд-во Казан. гос. техн. ун-та, 2006. 52 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5:00Z</dcterms:created>
  <dc:creator>Артур</dc:creator>
  <dc:description/>
  <cp:keywords/>
  <dc:language>en-US</dc:language>
  <cp:lastModifiedBy>SYSTEM</cp:lastModifiedBy>
  <dcterms:modified xsi:type="dcterms:W3CDTF">2011-09-08T09:25:00Z</dcterms:modified>
  <cp:revision>2</cp:revision>
  <dc:subject/>
  <dc:title>КАЗАНСКИЙ ГОСУДАРСТВЕННЫЙ ТЕХНИЧЕСКИЙ УНИВЕРСИТЕТ</dc:title>
</cp:coreProperties>
</file>