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плотехнический расчет наружной стены административного корпу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олщину наружной кирпичной стены административного корпуса, стоящего в г. Запорож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лиматические параметры для г. Запорожья</w:t>
      </w:r>
    </w:p>
    <w:tbl>
      <w:tblPr>
        <w:tblW w:w="71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036"/>
        <w:gridCol w:w="1551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зимняя температура наружно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 и зона влажн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минимальна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холодных суток, обеспеченностью 0,9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холодной пятидневки, обеспеченностью 0,9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лажн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(сухая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Микроклимат помещения административного корпуса и условия эксплуатации ограждения.</w:t>
      </w:r>
    </w:p>
    <w:tbl>
      <w:tblPr>
        <w:tblW w:w="8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45"/>
        <w:gridCol w:w="1416"/>
        <w:gridCol w:w="191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температура внутреннего воздух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 xml:space="preserve"> = 18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05-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 воздух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 = 55%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ется в проект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ный режим помещ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ы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 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эксплуатации огражд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 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струкция стены и расчетные коэффициенты.</w:t>
      </w:r>
    </w:p>
    <w:tbl>
      <w:tblPr>
        <w:tblW w:w="69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769"/>
        <w:gridCol w:w="1240"/>
        <w:gridCol w:w="1416"/>
        <w:gridCol w:w="1416"/>
      </w:tblGrid>
      <w:tr>
        <w:trPr>
          <w:trHeight w:val="361" w:hRule="atLeast"/>
        </w:trPr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слоев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коэффициенты</w:t>
            </w:r>
          </w:p>
        </w:tc>
      </w:tr>
      <w:tr>
        <w:trPr>
          <w:trHeight w:val="57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ло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, 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т/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т/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)</w:t>
            </w:r>
          </w:p>
        </w:tc>
      </w:tr>
      <w:tr>
        <w:trPr>
          <w:trHeight w:val="598" w:hRule="atLeast"/>
        </w:trPr>
        <w:tc>
          <w:tcPr>
            <w:tcW w:w="6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Силикатный кирпич 0,38 0,769,7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цементно-песчаном растворе</w:t>
            </w:r>
          </w:p>
        </w:tc>
      </w:tr>
      <w:tr>
        <w:trPr>
          <w:trHeight w:val="241" w:hRule="atLeast"/>
        </w:trPr>
        <w:tc>
          <w:tcPr>
            <w:tcW w:w="6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Маты жесткие 0,1 0,064 0,73</w:t>
            </w:r>
          </w:p>
        </w:tc>
      </w:tr>
      <w:tr>
        <w:trPr>
          <w:trHeight w:val="871" w:hRule="atLeast"/>
        </w:trPr>
        <w:tc>
          <w:tcPr>
            <w:tcW w:w="6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Цементно-0,0150,769,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сча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Определяем требуемое сопротивление тепло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 xml:space="preserve">тр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vertAlign w:val="subscript"/>
        </w:rPr>
        <w:t>^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х α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 (18-(-22)) / 5,5 х 8,7 =0,84 Вт/(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НиП «Строительная теплотехника»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для ограждающих конструкций = 2,1 – для перекрыт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= 2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общее сопротивление теплопередачи ст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1/8,7 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,5 + 0,02 + 1,56 + 1/12 = 2,27 Вт/(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=&gt; что условие теплотехническим требованиям выполн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технический расчет перекрытия административного корп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структивная схема перекрытия и коэффициенты.</w:t>
      </w:r>
    </w:p>
    <w:tbl>
      <w:tblPr>
        <w:tblW w:w="62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92"/>
        <w:gridCol w:w="1240"/>
        <w:gridCol w:w="1416"/>
        <w:gridCol w:w="1387"/>
      </w:tblGrid>
      <w:tr>
        <w:trPr>
          <w:trHeight w:val="361" w:hRule="atLeast"/>
        </w:trPr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слоев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коэффициенты</w:t>
            </w:r>
          </w:p>
        </w:tc>
      </w:tr>
      <w:tr>
        <w:trPr>
          <w:trHeight w:val="5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ло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, 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λ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т/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т/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)</w:t>
            </w:r>
          </w:p>
        </w:tc>
      </w:tr>
      <w:tr>
        <w:trPr>
          <w:trHeight w:val="356" w:hRule="atLeast"/>
        </w:trPr>
        <w:tc>
          <w:tcPr>
            <w:tcW w:w="6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ж/б плита 0,161,92 17,98</w:t>
            </w:r>
          </w:p>
        </w:tc>
      </w:tr>
      <w:tr>
        <w:trPr>
          <w:trHeight w:val="610" w:hRule="atLeast"/>
        </w:trPr>
        <w:tc>
          <w:tcPr>
            <w:tcW w:w="6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Цементно-0,04 0,76 9,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сча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</w:t>
            </w:r>
          </w:p>
        </w:tc>
      </w:tr>
      <w:tr>
        <w:trPr>
          <w:trHeight w:val="345" w:hRule="atLeast"/>
        </w:trPr>
        <w:tc>
          <w:tcPr>
            <w:tcW w:w="6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Маты жесткие 0,1 0,064 0,73</w:t>
            </w:r>
          </w:p>
        </w:tc>
      </w:tr>
      <w:tr>
        <w:trPr>
          <w:trHeight w:val="296" w:hRule="atLeast"/>
        </w:trPr>
        <w:tc>
          <w:tcPr>
            <w:tcW w:w="6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Рубероид 0,015 0,17 3,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общее сопротивление теплопередачи плоской кров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1/8,7 + 0,083 + 0,053 + 2,34 + 0,09 + ½ = 2,76 Вт/(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=&gt; что условие теплотехническим требованиям выполн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оительство спорткомплекса находится в г. Запорожье. Площадь застройки 5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оличество обслуживаемых людей 900 чел./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строительства характеризуется следующими климатическими парамет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месячная температура воздуха в январе составляет -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 абсолютная минимальная температура -3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 Наиболее холодных суток -2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 зона влажности – сух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значение ветрового давления составляет 0,38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нормативное значение веса снегового покрова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оризонтальной поверхности составляет 0,5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ормативная глубина промерзания грунта составляет 0,9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оружения здания использовалась площадка с естественным укл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результатам изысканий было выяснено, что площадка здания сложена слоями третьего типа грунтов общей мощностью 30 м. Нормативное давление на грунт 12 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озможная просадка исключена. Подземные воды при изысканиях вскрыты не 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ьеф площадки строительства административного корпуса равнинный. Общий рельеф площадки строительства перепады до 12 метров по выс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стные 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строительства с сейсмичностью до трех б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боты спорткомплекса вредные выделения окружающей среды отсут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чих смен спорткомплекса – 1 (од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строительства имеет автотранспортные магистрали (набережная и ул. Немировича-Данченко) связующие с поставщиками строительных конструкций и изделий. Поставщики ж/б плит перекрытия ЖБК-1; колон и балок ЖБК-6; щебень - передаточный карьер; песок – песчаный карьер; опалубка – НИКТИМ и Сантехзаготовки ул. Тамбовская 1. Максимальное расстояние от поставщика конструкций и материалов 19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комплекс по ул. Немировича-Данченко делится на три очеред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чередь – административное зд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очередь – оздоровительный цент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очередь спортзалы и кафете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троительстве всех трех очередей спорткомплекса не используется огнеопасные и химически-опасные методы стро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троительстве спорткомплекса используется существующий рельеф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од атмосферных вод (естественный) осуществляется в существующие ливневые канализации по ул. Тбилисской, Немировича-Данченко, Набереж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ландшафтного озеленения в разных отметках по высоте (с общей площадью 4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устройство альпинариев (с общей площадью 3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Э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застройки 5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участка 79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застройки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800 / 7980 = 72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автодорог 9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тротуаров и отмосток 4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озеленения 7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960 + 470 + 750 + 5800) / 7980 = 1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но - планировочные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ый тип здания запроектирован с максимальной привязкой к естественному рельефу местности с целью минимилизации трудозатрат по разработке каменных пород площадки стро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летов (10-18 х 6 м) принято из условий размещения в них помещений необходимых для процессов спорткомплек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помещения 3,3 м принята и условий минимальных потребностей объема помещения на одного служащ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в административном здании расположены по кругу с минимальной площадью коридора и расстояния связывающие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центре этажа расположена незадымляемая лестница диаметром 7,3 м защищенная ж/б стеной 300 мм от потока огня, с предусмотренной мощностью приточно-вытяжной вентиляции мощностью 26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эвакуация потока людей распределяется в смежные части здания поэтапно, и при помощи пожарных лестниц в случаи отсутствия прохода на смежную часть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помещения оборудованы противопожарной сигнализацией; несущие элементы здания сохраняют 100% несущую способность по нагрузки минимум два ч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этаже здания в вестибюли расположены пожарные щиты, оборудованные огнетуш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684 /4807 = 0,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2157 / 3684 = 3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е помещения решено сплошным остеклением фас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этаже расположена группа санузлов (женские и мужские по 3 санузла). Комната отдыха для персонала вестибюли для посетителей и смотровые площа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е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дыдущем разделе вариантное проектирование по ТЕП приняты ж/б несущие констр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/б колонны рассчитаны на осевое сжатие от 220т до 180т. Ж/б перекрыт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о на полезную нагрузку 400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каркасно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нны 400х40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нолитное ж/б перекрытие δ = 16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дро жёсткости здания ж/б цилиндр с толщиной стенки 3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ля рулонная (эксплуатируема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городки помещения двухсторонние гипсокартонные δ = 12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городки санузлов из керамического кирпича δ = 12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ы ж/б стаканн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рхитектурно-художественное решени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ание разноуровневое, имеет различную конфигурацию этажей в плане соблюдая пропорции габарита. При видимой мощности здания созданной его площадью создается его изящность и легкость отсутствием габаритных элементов каркаса, а так же сложным остеклением фас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ание имеет внутри цилиндрическую форму ядра жёсткости с винтовыми лестницами, на которую нанизаны дисковые перекрытия изящной формы, имеющие в плане различные геометрические фиг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ка стен и потол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тукатуривание цементно-известковым раствор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атлёв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аска объёмными водоэмульсионными состав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ы см. тип полов на чертежах 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техническое обору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диционирование и вентиляция см. раздел охрана труда (расчёт при - точно-вытяжной вентиляции) с механическим побужд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допровод - хозяйственно-питьевой с напором на вводе 4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нализация - хозяйственно-фека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от сети района с напряжением 380/220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точные устройства - радиофикация телефонизация пожарная и охранная сигнал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Расчет и проектирование Ж/Б фундамента под колонну среднего ря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кальных грунтов несущая способность осн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Ф = К</w:t>
      </w:r>
      <w:r>
        <w:rPr>
          <w:sz w:val="28"/>
          <w:szCs w:val="28"/>
          <w:vertAlign w:val="subscript"/>
          <w:lang w:val="en-US"/>
        </w:rPr>
        <w:t xml:space="preserve">m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нс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нс</w:t>
      </w:r>
      <w:r>
        <w:rPr>
          <w:sz w:val="28"/>
          <w:szCs w:val="28"/>
        </w:rPr>
        <w:t xml:space="preserve"> = 24 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временное сопротивление образцов скального грунта на одноосное сжа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 однородности скального грунта и коэффициент условий работы допускается принимать К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5 [справочник проектировщика зданий А.П. Величкина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= 24 кг/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х 0,5 = 12 кг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проектир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и сконструировать Ж/Б фундамент под колонну среднего ря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тон фундамента Кл. В15, арматура нижней сетки А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конструктивная А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,2 М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вес материала фундамента γ</w:t>
      </w:r>
      <w:r>
        <w:rPr>
          <w:sz w:val="28"/>
          <w:szCs w:val="28"/>
          <w:vertAlign w:val="subscript"/>
          <w:lang w:val="en-US"/>
        </w:rPr>
        <w:t>mf</w:t>
      </w:r>
      <w:r>
        <w:rPr>
          <w:sz w:val="28"/>
          <w:szCs w:val="28"/>
        </w:rPr>
        <w:t xml:space="preserve"> = 20 кН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2 м – глубина за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характеристики материа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етона Кл. В1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8.5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75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арматуры А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280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ая нагрузка на фундамент от колонны первого этажа с учетом γ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95 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721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е колонны 400х400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ормативную нагрузку на фундамен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= N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/ 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 xml:space="preserve"> = 2721 / 1.15 = 2366 </w:t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редний коэффициент надежности по нагруз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лощадь фунда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mf</w:t>
      </w:r>
      <w:r>
        <w:rPr>
          <w:sz w:val="28"/>
          <w:szCs w:val="28"/>
        </w:rPr>
        <w:t xml:space="preserve"> х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2366000 / (1,2 х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– (20 х 1,2) х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= 2366000 / 1176000 = 2,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в плане стороны квадратного фунда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√А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√2.0 = 1.41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размер подошвы фундамента 1,5х1,5 м (кратно 300 мм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,2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ысоту фунда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наименьшую высоту фундамента из условий продавливания его колонной по поверхности пирамиды при действии расчетной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-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/ 4) + ½ х √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/ (0,9 х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Р</w:t>
      </w:r>
      <w:r>
        <w:rPr>
          <w:sz w:val="28"/>
          <w:szCs w:val="28"/>
          <w:vertAlign w:val="subscript"/>
          <w:lang w:val="en-US"/>
        </w:rPr>
        <w:t>sf</w:t>
      </w:r>
      <w:r>
        <w:rPr>
          <w:sz w:val="28"/>
          <w:szCs w:val="28"/>
        </w:rPr>
        <w:t xml:space="preserve"> 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  <w:lang w:val="en-US"/>
        </w:rPr>
        <w:t xml:space="preserve"> = 0</w:t>
      </w:r>
      <w:r>
        <w:rPr>
          <w:sz w:val="28"/>
          <w:szCs w:val="28"/>
        </w:rPr>
        <w:t>,75 МПа = 0,75 х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Н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s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2721 / 2,29 = 1188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18,8 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 xml:space="preserve"> = 0,4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b</w:t>
      </w:r>
      <w:r>
        <w:rPr>
          <w:sz w:val="28"/>
          <w:szCs w:val="28"/>
          <w:vertAlign w:val="subscript"/>
          <w:lang w:val="en-US"/>
        </w:rPr>
        <w:t xml:space="preserve">c </w:t>
      </w:r>
      <w:r>
        <w:rPr>
          <w:sz w:val="28"/>
          <w:szCs w:val="28"/>
          <w:lang w:val="en-US"/>
        </w:rPr>
        <w:t xml:space="preserve">= 0,4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-0,2 + (1/2) / 2 = 0,4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минимальная высота фундамента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40 см + 4 см = 44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4 см – защитный слой бет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рабочая высота первой ступ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 xml:space="preserve">01 </w:t>
      </w:r>
      <w:r>
        <w:rPr>
          <w:sz w:val="28"/>
          <w:szCs w:val="28"/>
          <w:lang w:val="en-US"/>
        </w:rPr>
        <w:t>= (0,5 P</w:t>
      </w:r>
      <w:r>
        <w:rPr>
          <w:sz w:val="28"/>
          <w:szCs w:val="28"/>
          <w:vertAlign w:val="subscript"/>
          <w:lang w:val="en-US"/>
        </w:rPr>
        <w:t>sf</w:t>
      </w:r>
      <w:r>
        <w:rPr>
          <w:sz w:val="28"/>
          <w:szCs w:val="28"/>
          <w:lang w:val="en-US"/>
        </w:rPr>
        <w:t xml:space="preserve"> (α – 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en-US"/>
        </w:rPr>
        <w:t xml:space="preserve"> -2 h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)) / √ 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bscript"/>
          <w:lang w:val="en-US"/>
        </w:rPr>
        <w:t>bt</w:t>
      </w:r>
      <w:r>
        <w:rPr>
          <w:sz w:val="28"/>
          <w:szCs w:val="28"/>
          <w:lang w:val="en-US"/>
        </w:rPr>
        <w:t xml:space="preserve"> P</w:t>
      </w:r>
      <w:r>
        <w:rPr>
          <w:sz w:val="28"/>
          <w:szCs w:val="28"/>
          <w:vertAlign w:val="subscript"/>
          <w:lang w:val="en-US"/>
        </w:rPr>
        <w:t>sf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(0,5 х 118,8 х (150 – 40 – 2 х 46)) / √ 2 х 0,75 х (100) х 118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22,2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2.2 + 4 = 26.2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0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Q = 0,5 (а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2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sf</w:t>
      </w:r>
      <w:r>
        <w:rPr>
          <w:sz w:val="28"/>
          <w:szCs w:val="28"/>
        </w:rPr>
        <w:t xml:space="preserve"> = 0,5 х (1,5 – 0,4 – 2 х 0,46) х 1188 = 107 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поперечное сечение воспринимаемое бетон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1 +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 γ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6 х 0,9 х 0,75 х (100) х 100 х 30 = 121000 Н = 121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7 кН &lt; Q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121 кН, условие удовлетвор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 второй степени фундамента принима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300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= 1200 м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20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яем устойчивость фундамента на продавливание от поверхности пирамиды, ограниченной плоскостями, проеденными под углом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к боковым граням коло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≤ α 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U</w:t>
      </w:r>
      <w:r>
        <w:rPr>
          <w:sz w:val="28"/>
          <w:szCs w:val="28"/>
          <w:vertAlign w:val="subscript"/>
          <w:lang w:val="en-US"/>
        </w:rPr>
        <w:t>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sf</w:t>
      </w:r>
      <w:r>
        <w:rPr>
          <w:sz w:val="28"/>
          <w:szCs w:val="28"/>
        </w:rPr>
        <w:t xml:space="preserve"> = 2721 х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25,6 х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 118,8 = 321 х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+ 2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(40 + 2 х 60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5,6 х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4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= 4 х (40 + 60) 400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321 х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 &lt; 0,9 х 0,75 х (100) х 60 х 400 = 1620 х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на продавливание удовлетвор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счете арматуры для фундамента принимаем изгибающие моменты п сечения, соответствующих расположению уступов фунда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125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sf</w:t>
      </w:r>
      <w:r>
        <w:rPr>
          <w:sz w:val="28"/>
          <w:szCs w:val="28"/>
        </w:rPr>
        <w:t xml:space="preserve"> (а –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125 х 1188 х (1,5 - 0,9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х 1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80,1 кН х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125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sf</w:t>
      </w:r>
      <w:r>
        <w:rPr>
          <w:sz w:val="28"/>
          <w:szCs w:val="28"/>
        </w:rPr>
        <w:t xml:space="preserve"> (а –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125 х 1188 х (1,5 - 0,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х 1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69 кН х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sf</w:t>
      </w:r>
      <w:r>
        <w:rPr>
          <w:sz w:val="28"/>
          <w:szCs w:val="28"/>
        </w:rPr>
        <w:t xml:space="preserve"> = 1188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чет потребного количества арматуры А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365 (1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 xml:space="preserve">s I </w:t>
      </w:r>
      <w:r>
        <w:rPr>
          <w:sz w:val="28"/>
          <w:szCs w:val="28"/>
          <w:lang w:val="en-US"/>
        </w:rPr>
        <w:t>= M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/ 0,9 h</w:t>
      </w:r>
      <w:r>
        <w:rPr>
          <w:sz w:val="28"/>
          <w:szCs w:val="28"/>
          <w:vertAlign w:val="subscript"/>
          <w:lang w:val="en-US"/>
        </w:rPr>
        <w:t>0 I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= 8010000 / 0.9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30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365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(1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 xml:space="preserve">s I </w:t>
      </w:r>
      <w:r>
        <w:rPr>
          <w:sz w:val="28"/>
          <w:szCs w:val="28"/>
          <w:lang w:val="en-US"/>
        </w:rPr>
        <w:t xml:space="preserve">= 8010000 / 985500 = 8,12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0,9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26900000 / 0,9 х 60 х 365 (1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3,64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ет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 ø 14 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= 1</w:t>
      </w:r>
      <w:r>
        <w:rPr>
          <w:sz w:val="28"/>
          <w:szCs w:val="28"/>
        </w:rPr>
        <w:t>3,87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ind w:firstLine="709"/>
        <w:rPr>
          <w:b/>
          <w:b/>
          <w:szCs w:val="28"/>
        </w:rPr>
      </w:pPr>
      <w:r>
        <w:rPr>
          <w:b/>
          <w:szCs w:val="28"/>
        </w:rPr>
        <w:t>Л</w:t>
      </w:r>
      <w:r>
        <w:rPr>
          <w:b/>
          <w:szCs w:val="28"/>
          <w:lang w:val="ru-RU"/>
        </w:rPr>
        <w:t>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вдотьин Л. H., Лежава И. Г., Смоляр И.М. Градостроительное проектирование. Учебник для вузов. - М.: Стройиздат, 1989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рхитектура гражданских и промышленны зданий. Т.2 «Основы проектирования» под ред. Предтеченского В.М. –М.: Стройиздат, 1976. 214 с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рхитектура гражданских и промышленных зданий т.3 «Жилые здания» под ред. Шевцова К.К. –М.: Стройиздат, 1982. 239 с.</w:t>
      </w:r>
    </w:p>
    <w:p>
      <w:pPr>
        <w:pStyle w:val="TextBody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а гражданских и промышленных зданий т.5 «Промышленные здания» под ред. Шубина Л.Ф. –М.: Стройиздат, 1986. 239 с.</w:t>
      </w:r>
    </w:p>
    <w:p>
      <w:pPr>
        <w:pStyle w:val="Style16"/>
        <w:numPr>
          <w:ilvl w:val="0"/>
          <w:numId w:val="2"/>
        </w:numPr>
        <w:tabs>
          <w:tab w:val="clear" w:pos="426"/>
        </w:tabs>
        <w:ind w:left="0" w:right="0" w:hanging="0"/>
        <w:rPr>
          <w:szCs w:val="28"/>
        </w:rPr>
      </w:pPr>
      <w:r>
        <w:rPr>
          <w:szCs w:val="28"/>
        </w:rPr>
        <w:t>Байков В.Н., Сигалов Э.Е. Железобетонные конструкции: Общий курс. – М.: Стройиздат, 1991. - 768 с.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>
          <w:szCs w:val="28"/>
        </w:rPr>
        <w:t>БНІП 2.02.01-83 Будівельні норми і правила. Норми проектування основ будівельників та споруд. М: Будвидав. 1985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рохов В.А. и др. Инженерное благоустройство городских территорий. М.: Стройиздат, 1986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бень П.І. Проблеми ціноутворення в умовах ринкових відносин та шляхи їх подолання. – „Вісник Академії будівництва України”. 2000, № 8. с.19-22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матов Б.І. Механіка грунтів, основи та фундаменти. – М. Будвидав, 1990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Дикман Л.Г. Организация и планирование строительного производства. – М.: Высшая школа, 1988. – 559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284" w:hanging="284"/>
      <w:jc w:val="both"/>
    </w:pPr>
    <w:rPr>
      <w:sz w:val="28"/>
      <w:szCs w:val="20"/>
      <w:lang w:val="uk-UA"/>
    </w:rPr>
  </w:style>
  <w:style w:type="paragraph" w:styleId="Style16">
    <w:name w:val="Цитата"/>
    <w:basedOn w:val="Normal"/>
    <w:qFormat/>
    <w:pPr>
      <w:widowControl w:val="false"/>
      <w:tabs>
        <w:tab w:val="clear" w:pos="709"/>
        <w:tab w:val="left" w:pos="426" w:leader="none"/>
      </w:tabs>
      <w:spacing w:lineRule="auto" w:line="360"/>
      <w:ind w:left="426" w:right="-6" w:hanging="42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19:00Z</dcterms:created>
  <dc:creator>vasya</dc:creator>
  <dc:description/>
  <cp:keywords/>
  <dc:language>en-US</dc:language>
  <cp:lastModifiedBy>SYSTEM</cp:lastModifiedBy>
  <cp:lastPrinted>2003-06-08T21:53:00Z</cp:lastPrinted>
  <dcterms:modified xsi:type="dcterms:W3CDTF">2011-09-08T09:19:00Z</dcterms:modified>
  <cp:revision>2</cp:revision>
  <dc:subject/>
  <dc:title>Теплотехнический расчет наружной стены административного корпуса</dc:title>
</cp:coreProperties>
</file>