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709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ФЕДЕРАЛЬНОЕ АГЕНТСТВО ПО ОБРАЗОВАНИЮ</w:t>
      </w:r>
    </w:p>
    <w:p>
      <w:pPr>
        <w:pStyle w:val="TextBody"/>
        <w:spacing w:lineRule="auto" w:line="360" w:before="0" w:after="0"/>
        <w:ind w:left="709" w:right="0" w:hanging="0"/>
        <w:jc w:val="center"/>
        <w:rPr>
          <w:color w:val="000000"/>
          <w:spacing w:val="0"/>
          <w:szCs w:val="28"/>
        </w:rPr>
      </w:pPr>
      <w:r>
        <w:rPr>
          <w:color w:val="000000"/>
          <w:spacing w:val="0"/>
          <w:szCs w:val="28"/>
        </w:rPr>
        <w:t>ГОСУДАРСТВЕННОЕ ОБРАЗОВАТЕЛЬНОЕ УЧРЕЖДЕНИЕ ВЫСШЕГО ПРОФЕССИОНАЛЬНОГО ОБРАЗОВАНИЯ</w:t>
      </w:r>
    </w:p>
    <w:p>
      <w:pPr>
        <w:pStyle w:val="TextBody"/>
        <w:spacing w:lineRule="auto" w:line="360" w:before="0" w:after="0"/>
        <w:ind w:left="709" w:right="0" w:hanging="0"/>
        <w:jc w:val="center"/>
        <w:rPr>
          <w:color w:val="000000"/>
          <w:spacing w:val="0"/>
          <w:szCs w:val="28"/>
        </w:rPr>
      </w:pPr>
      <w:r>
        <w:rPr>
          <w:color w:val="000000"/>
          <w:spacing w:val="0"/>
          <w:szCs w:val="28"/>
        </w:rPr>
        <w:t>МОСКОВСКИЙ ГОСУДАРСТВЕННЫЙ УНИВЕРСИТЕТ ПРИКЛАДНОЙ БИОТЕХНОЛОГИИ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  <w:color w:val="000000"/>
          <w:spacing w:val="0"/>
          <w:sz w:val="28"/>
          <w:szCs w:val="28"/>
        </w:rPr>
      </w:pPr>
      <w:r>
        <w:rPr>
          <w:b/>
          <w:bCs/>
          <w:color w:val="000000"/>
          <w:spacing w:val="0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spacing w:lineRule="auto" w:line="360" w:before="0" w:after="0"/>
        <w:ind w:right="0" w:firstLine="709"/>
        <w:jc w:val="center"/>
        <w:rPr/>
      </w:pPr>
      <w:r>
        <w:rPr>
          <w:color w:val="000000"/>
          <w:spacing w:val="0"/>
          <w:szCs w:val="28"/>
        </w:rPr>
        <w:t>Ветеринарно-санитарный факультет</w:t>
      </w:r>
    </w:p>
    <w:p>
      <w:pPr>
        <w:pStyle w:val="TextBody"/>
        <w:spacing w:lineRule="auto" w:line="360" w:before="0" w:after="0"/>
        <w:ind w:right="0" w:firstLine="709"/>
        <w:rPr>
          <w:color w:val="000000"/>
          <w:spacing w:val="0"/>
          <w:szCs w:val="28"/>
        </w:rPr>
      </w:pPr>
      <w:r>
        <w:rPr>
          <w:color w:val="000000"/>
          <w:spacing w:val="0"/>
          <w:szCs w:val="28"/>
        </w:rPr>
      </w:r>
    </w:p>
    <w:p>
      <w:pPr>
        <w:pStyle w:val="TextBody"/>
        <w:spacing w:lineRule="auto" w:line="360" w:before="0" w:after="0"/>
        <w:ind w:right="0" w:firstLine="709"/>
        <w:rPr>
          <w:b w:val="false"/>
          <w:b w:val="false"/>
          <w:bCs w:val="false"/>
          <w:color w:val="000000"/>
          <w:spacing w:val="0"/>
          <w:szCs w:val="28"/>
        </w:rPr>
      </w:pPr>
      <w:r>
        <w:rPr>
          <w:b w:val="false"/>
          <w:bCs w:val="false"/>
          <w:color w:val="000000"/>
          <w:spacing w:val="0"/>
          <w:szCs w:val="28"/>
        </w:rPr>
      </w:r>
    </w:p>
    <w:p>
      <w:pPr>
        <w:pStyle w:val="TextBody"/>
        <w:spacing w:lineRule="auto" w:line="360" w:before="0" w:after="0"/>
        <w:ind w:right="0" w:firstLine="709"/>
        <w:rPr>
          <w:b w:val="false"/>
          <w:b w:val="false"/>
          <w:bCs w:val="false"/>
          <w:color w:val="000000"/>
          <w:spacing w:val="0"/>
          <w:szCs w:val="28"/>
        </w:rPr>
      </w:pPr>
      <w:r>
        <w:rPr>
          <w:b w:val="false"/>
          <w:bCs w:val="false"/>
          <w:color w:val="000000"/>
          <w:spacing w:val="0"/>
          <w:szCs w:val="28"/>
        </w:rPr>
      </w:r>
    </w:p>
    <w:p>
      <w:pPr>
        <w:pStyle w:val="TextBody"/>
        <w:spacing w:lineRule="auto" w:line="360" w:before="0" w:after="0"/>
        <w:ind w:right="0" w:firstLine="709"/>
        <w:jc w:val="center"/>
        <w:rPr/>
      </w:pPr>
      <w:r>
        <w:rPr>
          <w:color w:val="000000"/>
          <w:spacing w:val="0"/>
          <w:szCs w:val="28"/>
        </w:rPr>
        <w:t>Реферат по паразитологии</w:t>
      </w:r>
    </w:p>
    <w:p>
      <w:pPr>
        <w:pStyle w:val="TextBody"/>
        <w:spacing w:lineRule="auto" w:line="360" w:before="0" w:after="0"/>
        <w:ind w:right="0" w:firstLine="709"/>
        <w:jc w:val="center"/>
        <w:rPr>
          <w:color w:val="000000"/>
          <w:spacing w:val="0"/>
          <w:szCs w:val="28"/>
        </w:rPr>
      </w:pPr>
      <w:r>
        <w:rPr>
          <w:color w:val="000000"/>
          <w:spacing w:val="0"/>
          <w:szCs w:val="28"/>
        </w:rPr>
        <w:t>ТЕЙЛЕРИОЗ КРУПНОГО РОГАТОГО СКОТА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  <w:color w:val="000000"/>
          <w:spacing w:val="0"/>
          <w:sz w:val="28"/>
          <w:szCs w:val="28"/>
        </w:rPr>
      </w:pPr>
      <w:r>
        <w:rPr>
          <w:b/>
          <w:bCs/>
          <w:color w:val="000000"/>
          <w:spacing w:val="0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spacing w:lineRule="auto" w:line="360" w:before="0" w:after="0"/>
        <w:ind w:right="0" w:firstLine="5954"/>
        <w:rPr>
          <w:b w:val="false"/>
          <w:b w:val="false"/>
          <w:bCs w:val="false"/>
          <w:color w:val="000000"/>
          <w:spacing w:val="0"/>
          <w:szCs w:val="28"/>
        </w:rPr>
      </w:pPr>
      <w:r>
        <w:rPr>
          <w:b w:val="false"/>
          <w:bCs w:val="false"/>
          <w:color w:val="000000"/>
          <w:spacing w:val="0"/>
          <w:szCs w:val="28"/>
        </w:rPr>
        <w:t xml:space="preserve">Выполнила: </w:t>
      </w:r>
    </w:p>
    <w:p>
      <w:pPr>
        <w:pStyle w:val="TextBody"/>
        <w:spacing w:lineRule="auto" w:line="360" w:before="0" w:after="0"/>
        <w:ind w:right="0" w:firstLine="5954"/>
        <w:rPr>
          <w:b w:val="false"/>
          <w:b w:val="false"/>
          <w:bCs w:val="false"/>
          <w:color w:val="000000"/>
          <w:spacing w:val="0"/>
          <w:szCs w:val="28"/>
        </w:rPr>
      </w:pPr>
      <w:r>
        <w:rPr>
          <w:b w:val="false"/>
          <w:bCs w:val="false"/>
          <w:color w:val="000000"/>
          <w:spacing w:val="0"/>
          <w:szCs w:val="28"/>
        </w:rPr>
        <w:t>студентка 4 курса 8 группы</w:t>
      </w:r>
    </w:p>
    <w:p>
      <w:pPr>
        <w:pStyle w:val="TextBody"/>
        <w:spacing w:lineRule="auto" w:line="360" w:before="0" w:after="0"/>
        <w:ind w:right="0" w:firstLine="5954"/>
        <w:rPr>
          <w:i/>
          <w:i/>
          <w:iCs/>
          <w:color w:val="000000"/>
          <w:spacing w:val="0"/>
          <w:szCs w:val="28"/>
        </w:rPr>
      </w:pPr>
      <w:r>
        <w:rPr>
          <w:i/>
          <w:iCs/>
          <w:color w:val="000000"/>
          <w:spacing w:val="0"/>
          <w:szCs w:val="28"/>
        </w:rPr>
        <w:t xml:space="preserve"> </w:t>
      </w:r>
      <w:r>
        <w:rPr>
          <w:i/>
          <w:iCs/>
          <w:color w:val="000000"/>
          <w:spacing w:val="0"/>
          <w:szCs w:val="28"/>
        </w:rPr>
        <w:t>Саенко Марина</w:t>
      </w:r>
    </w:p>
    <w:p>
      <w:pPr>
        <w:pStyle w:val="TextBody"/>
        <w:spacing w:lineRule="auto" w:line="360" w:before="0" w:after="0"/>
        <w:ind w:right="0" w:firstLine="5954"/>
        <w:rPr>
          <w:b w:val="false"/>
          <w:b w:val="false"/>
          <w:bCs w:val="false"/>
          <w:i/>
          <w:i/>
          <w:iCs/>
          <w:color w:val="000000"/>
          <w:spacing w:val="0"/>
          <w:szCs w:val="28"/>
        </w:rPr>
      </w:pPr>
      <w:r>
        <w:rPr>
          <w:b w:val="false"/>
          <w:bCs w:val="false"/>
          <w:i/>
          <w:iCs/>
          <w:color w:val="000000"/>
          <w:spacing w:val="0"/>
          <w:szCs w:val="28"/>
        </w:rPr>
      </w:r>
    </w:p>
    <w:p>
      <w:pPr>
        <w:pStyle w:val="TextBody"/>
        <w:spacing w:lineRule="auto" w:line="360" w:before="0" w:after="0"/>
        <w:ind w:right="0" w:firstLine="5954"/>
        <w:rPr>
          <w:b w:val="false"/>
          <w:b w:val="false"/>
          <w:bCs w:val="false"/>
          <w:color w:val="000000"/>
          <w:spacing w:val="0"/>
          <w:szCs w:val="28"/>
        </w:rPr>
      </w:pPr>
      <w:r>
        <w:rPr>
          <w:b w:val="false"/>
          <w:bCs w:val="false"/>
          <w:color w:val="000000"/>
          <w:spacing w:val="0"/>
          <w:szCs w:val="28"/>
        </w:rPr>
        <w:t>Проверила:</w:t>
      </w:r>
    </w:p>
    <w:p>
      <w:pPr>
        <w:pStyle w:val="TextBody"/>
        <w:spacing w:lineRule="auto" w:line="360" w:before="0" w:after="0"/>
        <w:ind w:right="0" w:firstLine="5954"/>
        <w:rPr>
          <w:b w:val="false"/>
          <w:b w:val="false"/>
          <w:bCs w:val="false"/>
          <w:color w:val="000000"/>
          <w:spacing w:val="0"/>
          <w:szCs w:val="28"/>
        </w:rPr>
      </w:pPr>
      <w:r>
        <w:rPr>
          <w:b w:val="false"/>
          <w:bCs w:val="false"/>
          <w:color w:val="000000"/>
          <w:spacing w:val="0"/>
          <w:szCs w:val="28"/>
        </w:rPr>
        <w:t xml:space="preserve"> </w:t>
      </w:r>
      <w:r>
        <w:rPr>
          <w:b w:val="false"/>
          <w:bCs w:val="false"/>
          <w:color w:val="000000"/>
          <w:spacing w:val="0"/>
          <w:szCs w:val="28"/>
        </w:rPr>
        <w:t>доц. Сысоева Н.Ю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  <w:color w:val="000000"/>
          <w:spacing w:val="0"/>
          <w:sz w:val="28"/>
          <w:szCs w:val="28"/>
        </w:rPr>
      </w:pPr>
      <w:r>
        <w:rPr>
          <w:b/>
          <w:bCs/>
          <w:color w:val="000000"/>
          <w:spacing w:val="0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Москва 2006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Тейлериоз крупного рогатого скота, вызываемый </w:t>
      </w:r>
      <w:r>
        <w:rPr>
          <w:bCs/>
          <w:sz w:val="28"/>
          <w:szCs w:val="28"/>
          <w:lang w:val="en-US"/>
        </w:rPr>
        <w:t>Theileria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en-US"/>
        </w:rPr>
        <w:t>annulata</w:t>
      </w:r>
    </w:p>
    <w:p>
      <w:pPr>
        <w:pStyle w:val="Normal"/>
        <w:shd w:fill="FFFFFF" w:val="clear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озбудитель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bCs/>
          <w:sz w:val="28"/>
          <w:szCs w:val="28"/>
        </w:rPr>
        <w:t>Цикл развития</w:t>
      </w:r>
    </w:p>
    <w:p>
      <w:pPr>
        <w:pStyle w:val="Normal"/>
        <w:shd w:fill="FFFFFF" w:val="clear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Эпизоотология</w:t>
      </w:r>
    </w:p>
    <w:p>
      <w:pPr>
        <w:pStyle w:val="Normal"/>
        <w:shd w:fill="FFFFFF" w:val="clear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атогенез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bCs/>
          <w:sz w:val="28"/>
          <w:szCs w:val="28"/>
        </w:rPr>
        <w:t>Клинические симптомы</w:t>
      </w:r>
    </w:p>
    <w:p>
      <w:pPr>
        <w:pStyle w:val="Normal"/>
        <w:shd w:fill="FFFFFF" w:val="clear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ммунитет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bCs/>
          <w:sz w:val="28"/>
          <w:szCs w:val="28"/>
        </w:rPr>
        <w:t>Патологоанатомические изменения</w:t>
      </w:r>
    </w:p>
    <w:p>
      <w:pPr>
        <w:pStyle w:val="Normal"/>
        <w:shd w:fill="FFFFFF" w:val="clear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иагноз</w:t>
      </w:r>
    </w:p>
    <w:p>
      <w:pPr>
        <w:pStyle w:val="Normal"/>
        <w:shd w:fill="FFFFFF" w:val="clear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Лечение</w:t>
      </w:r>
    </w:p>
    <w:p>
      <w:pPr>
        <w:pStyle w:val="Normal"/>
        <w:shd w:fill="FFFFFF" w:val="clear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офилактик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йлериоз крупного рогатого скота, вызываемый </w:t>
      </w:r>
      <w:r>
        <w:rPr>
          <w:sz w:val="28"/>
          <w:szCs w:val="28"/>
          <w:lang w:val="en-US"/>
        </w:rPr>
        <w:t>Theileri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ergenti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озбудитель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Цикл развития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Эпизоотология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атогенез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имптомы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Патологоанатомические изменения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иагноз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Лечение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офилактик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етеринарно-санитарная экспертиз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писок использованной литературы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Тейлериоз крупного рогатого скота, вызываемый </w:t>
      </w:r>
      <w:r>
        <w:rPr>
          <w:b/>
          <w:bCs/>
          <w:sz w:val="28"/>
          <w:szCs w:val="28"/>
          <w:lang w:val="en-US"/>
        </w:rPr>
        <w:t>Theileria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en-US"/>
        </w:rPr>
        <w:t>annulata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Тейлериоз (</w:t>
      </w:r>
      <w:r>
        <w:rPr>
          <w:sz w:val="28"/>
          <w:szCs w:val="28"/>
          <w:lang w:val="en-US"/>
        </w:rPr>
        <w:t>Theileriosis</w:t>
      </w:r>
      <w:r>
        <w:rPr>
          <w:sz w:val="28"/>
          <w:szCs w:val="28"/>
        </w:rPr>
        <w:t>) - заболевание тяжелое, протекающее в весенне-летний (иногда в осенний) период. Болеет крупный рогатый скот различного возраста с симптомами увеличения поверхностных лимфоузлов, лихорадки постоянного типа, резкого нарушения деятельности сердечно-сосудистой системы, пищеварительного тракта, множественных кровоизлияний в слизистых оболочках и внутренних органах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сприимчивыми животными считаются также зебу, буйволы, як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Возбудитель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  <w:lang w:val="en-US"/>
        </w:rPr>
        <w:t>Theileria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en-US"/>
        </w:rPr>
        <w:t>annulata</w:t>
      </w:r>
      <w:r>
        <w:rPr>
          <w:sz w:val="28"/>
          <w:szCs w:val="28"/>
        </w:rPr>
        <w:t xml:space="preserve"> сем.</w:t>
      </w:r>
      <w:r>
        <w:rPr>
          <w:sz w:val="28"/>
          <w:szCs w:val="28"/>
          <w:lang w:val="en-US"/>
        </w:rPr>
        <w:t>Theileriidae</w:t>
      </w:r>
      <w:r>
        <w:rPr>
          <w:sz w:val="28"/>
          <w:szCs w:val="28"/>
        </w:rPr>
        <w:t>. Локализуется в макрофагах, лимфоидных и ретикулоэндотелиальных клетках лимфатических узлов, селезенки, печени и эритроцитах кров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чале болезни возбудитель развивается в лимфоидных клетках и клетках РЭС, образуя в результате множественного деления многоядерные макро- и микрошизонты (гранатные тела) 5-20 мкм в диаметре. В микрошизонтах путем множественного почкования формируются мерозоиты, способные к дальнейшему развитию уже в эритроцитах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 недавнего времени мерозоиты называли гаметоцитами и рассматривали их как половые формы развития тейлерий. Однако принадлежность их к половым формам не доказана. В настоящее время тейлерии в эритроцитах именуются просто эритроцитными форма-ми или мерозоитами различной величины и формы (округлая, овальная и вытянутая, грушевидная, палочковидная, в виде запятой и т. п.). Мерозоиты округлой формы около 1 - 2 мкм в диаметре, встречаются в эритроцитах гораздо чаще (иногда в 90%), чем другие формы. Длина мерозоитов грушевидной и палочковидной формы 2-3 мкм. Водном эритроците обычно обнаруживают 1-10 мерозоитов. Округлые формы. мелкие грушевидные и точковидные встречаются также в количестве четырех, расположенных в форме креста. При изучении эритроцитарных форм с помощью электронной микроскопии установлено, что они имеют микроцитостом (микропору), покрыты одиночной (трехслойной) цитоплазматической мембраной. У ядра двойная мембрана. В цитоплазме содержатся пищеварительные вакуоли, рибосомы, канальцы эндоплазматической сет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азработаны методы культивирования тейлерий </w:t>
      </w:r>
      <w:r>
        <w:rPr>
          <w:sz w:val="28"/>
          <w:szCs w:val="28"/>
          <w:lang w:val="en-US"/>
        </w:rPr>
        <w:t>i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vitro</w:t>
      </w:r>
      <w:r>
        <w:rPr>
          <w:smallCaps/>
          <w:sz w:val="28"/>
          <w:szCs w:val="28"/>
        </w:rPr>
        <w:t xml:space="preserve">. </w:t>
      </w:r>
      <w:r>
        <w:rPr>
          <w:sz w:val="28"/>
          <w:szCs w:val="28"/>
        </w:rPr>
        <w:t>Установлено. что при культивировании зараженные шизонтами лимфобласты не разрушаются. А в процессе деления клетки шизонт перераспределяется и каждая дочерняя клетка становится зараженной. При этом шизонт вытягивается вдоль митотического веретена клетки, и, таким образом, деление клетки и шизонта как бы синхронизовано. Шизонты стимулируют деление зараженных клеток, что проявляется в увеличении их числа по сравнению с незараженными в процессе длительного субкультивирования. На ультратонких срезах в пораженных клетках, содержащих шизонты, выявлено увеличение размеров и количества митохондрий, рибосом и полисом, различных мембранных структур активное состояние комплекса Гольджи и канальцев эндоплазматической сети. Вокруг шизонта выстраиваются канальцы эндоплазматической сети, образуя прерывистую « пузырчатую стенку», отделяющую шизонт от цитоплазмы клетки-хозяина. Показано формирование мерозоитов в микрошизонт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икл развития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йлерии проходят сложный цикл развития в организме теплокровных и клещах. Половое развитие тейлерий протекает в стенке кишечника, гемолимфе, гемоцитах клещей в период метаморфоза и завершается формированием спорозоитов в слюнной железе нимф и имаго. Спорозоиты выявлены и в слюнной железе непитавшихся имаго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Последовательные стадии развития Т. а</w:t>
      </w:r>
      <w:r>
        <w:rPr>
          <w:sz w:val="28"/>
          <w:szCs w:val="28"/>
          <w:lang w:val="en-US"/>
        </w:rPr>
        <w:t>nnulata</w:t>
      </w:r>
      <w:r>
        <w:rPr>
          <w:sz w:val="28"/>
          <w:szCs w:val="28"/>
        </w:rPr>
        <w:t xml:space="preserve">: макрогамонты, макро- и микрогаметы. зиготы. Вытянутые зиготы к 13-му дню после отпадения нимф становятся булавовидными подвижными формами - зигокинетами и с 17-го дня их находят в гемолимфе. Затем они проникают в альвеолы слюнных желез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типа, где округляются и превращаются в споронты. Последние развиваются в первичные споробласты и. наконец, спорозоиты - инвазионную стадию развития тейлерий для теплокровных. Аналогичный цикл развития в клещах </w:t>
      </w:r>
      <w:r>
        <w:rPr>
          <w:sz w:val="28"/>
          <w:szCs w:val="28"/>
          <w:lang w:val="en-US"/>
        </w:rPr>
        <w:t>Rh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appendiculatus</w:t>
      </w:r>
      <w:r>
        <w:rPr>
          <w:sz w:val="28"/>
          <w:szCs w:val="28"/>
        </w:rPr>
        <w:t>проходит Т. ра</w:t>
      </w:r>
      <w:r>
        <w:rPr>
          <w:sz w:val="28"/>
          <w:szCs w:val="28"/>
          <w:lang w:val="en-US"/>
        </w:rPr>
        <w:t>rv</w:t>
      </w:r>
      <w:r>
        <w:rPr>
          <w:sz w:val="28"/>
          <w:szCs w:val="28"/>
        </w:rPr>
        <w:t>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итание клещей стимулирует развитие тейлерий в слюнной железе, однако оно может происходить и у голодных имаго при температуре 28 - 37° С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ансовариальная передача тейлерий клещами не установлен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ая продолжительность жизненного цикла тейлерий и дальнейшего сохранения в клещах практически совпадает со сроком развития клещей от личинок до имаго. В зараженных имаго клещей тейлерии сохраняются до 10 - 13 мес, что соответствует сроку жизни клещей в голодном состояни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 слюной клещей в стадии нимфы или имаго на 1 - 5-й день их питания в лимфу и кровь животных инокулируются спорозоиты размером от 1 до 2 - 3 мкм. В организме животного паразиты внедряются в лимфоидные клетки, растут в них и размножаются путем шизогонии, сначала в результате последовательного деления ядер (макрошизонты), а затем множественным почкованием (микрошизонты). У тяжело больных животных шизонты образуются и в лимфобластах  кров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Сформированные в микрошизонтах мерозоиты внедряются в эритроциты животных и развиваются путем простого деления на две или четыре особи. В эритроцитарной фазе тейлерии заглатываются личинками и нимфами клещей с кровью больных или переболевших животных тейлерионосителей. и цикл развития в клещах повторяется. В организме переболевшего крупного рогатого скота Т. а</w:t>
      </w:r>
      <w:r>
        <w:rPr>
          <w:sz w:val="28"/>
          <w:szCs w:val="28"/>
          <w:lang w:val="en-US"/>
        </w:rPr>
        <w:t>nnulata</w:t>
      </w:r>
      <w:r>
        <w:rPr>
          <w:sz w:val="28"/>
          <w:szCs w:val="28"/>
        </w:rPr>
        <w:t xml:space="preserve"> сохраняются до шести и более лет. Во внешней среде тейлерии быстро погибают. В крови и суспензиях из тканей внутренних органов больных животных тейлерии сохраняют жизнеспособность при 2 – 4°С до двух недель, при температуре 45°С и выше быстро погибают, но в замороженной по специальной методике состоянии при температуре -196"С сохраняются неопределенно долго.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пизоотология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Болезнь распространена в южных зонах нашей страны (Северный Кавказ, Калмыкия, Астраханская обл.), центральной Азии, Закавказье, а также в странах Балканского полуострова, в Италии, на о. Кипр, в Турции, Израиле, Ираке, Иране</w:t>
      </w:r>
      <w:r>
        <w:rPr>
          <w:sz w:val="28"/>
          <w:szCs w:val="28"/>
          <w:vertAlign w:val="subscript"/>
        </w:rPr>
        <w:t>,</w:t>
      </w:r>
      <w:r>
        <w:rPr>
          <w:sz w:val="28"/>
          <w:szCs w:val="28"/>
        </w:rPr>
        <w:t xml:space="preserve"> Сирии, Ливане. Афганистане, Индии, Китае и в Северной Африке. Наиболее тяжело переболевает и чаще всего погибает привозной скот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Заболевание регистрируют обычно с мая по сентябрь. Максимальное количество больных животных наблюдают в июне - июле, в пору активности имаго Н. </w:t>
      </w:r>
      <w:r>
        <w:rPr>
          <w:sz w:val="28"/>
          <w:szCs w:val="28"/>
          <w:lang w:val="en-US"/>
        </w:rPr>
        <w:t>detritum</w:t>
      </w:r>
      <w:r>
        <w:rPr>
          <w:sz w:val="28"/>
          <w:szCs w:val="28"/>
        </w:rPr>
        <w:t xml:space="preserve">. Иногда болезнь проявляется ранней весной при передаче возбудителя клещами Н. </w:t>
      </w:r>
      <w:r>
        <w:rPr>
          <w:sz w:val="28"/>
          <w:szCs w:val="28"/>
          <w:lang w:val="en-US"/>
        </w:rPr>
        <w:t>scupense</w:t>
      </w:r>
      <w:r>
        <w:rPr>
          <w:sz w:val="28"/>
          <w:szCs w:val="28"/>
        </w:rPr>
        <w:t>, Н. а</w:t>
      </w:r>
      <w:r>
        <w:rPr>
          <w:sz w:val="28"/>
          <w:szCs w:val="28"/>
          <w:lang w:val="en-US"/>
        </w:rPr>
        <w:t>natolicum</w:t>
      </w:r>
      <w:r>
        <w:rPr>
          <w:sz w:val="28"/>
          <w:szCs w:val="28"/>
        </w:rPr>
        <w:t xml:space="preserve"> и Н. </w:t>
      </w:r>
      <w:r>
        <w:rPr>
          <w:sz w:val="28"/>
          <w:szCs w:val="28"/>
          <w:lang w:val="en-US"/>
        </w:rPr>
        <w:t>detritum</w:t>
      </w:r>
      <w:r>
        <w:rPr>
          <w:sz w:val="28"/>
          <w:szCs w:val="28"/>
        </w:rPr>
        <w:t xml:space="preserve">, зимующими в помещениях животных в стадии личинок и нимф, и даже зимой за счет переноса возбудителя клещами Н. </w:t>
      </w:r>
      <w:r>
        <w:rPr>
          <w:sz w:val="28"/>
          <w:szCs w:val="28"/>
          <w:lang w:val="en-US"/>
        </w:rPr>
        <w:t>scupense</w:t>
      </w:r>
      <w:r>
        <w:rPr>
          <w:sz w:val="28"/>
          <w:szCs w:val="28"/>
        </w:rPr>
        <w:t>. Отмечены случаи заболевания животных при размещении их на незаклещеванных пастбищах при заражении в пути перегона или до начала перегон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сточник возбудителя заболевания - больной и переболевший тейлериозом скот, то есть тейлерионосители, и зараженные клещи. Факторы передачи возбудителя болезни - нимфальные и имагинальные стадии клещей рода </w:t>
      </w:r>
      <w:r>
        <w:rPr>
          <w:sz w:val="28"/>
          <w:szCs w:val="28"/>
          <w:lang w:val="en-US"/>
        </w:rPr>
        <w:t>Hyalomma</w:t>
      </w:r>
      <w:r>
        <w:rPr>
          <w:sz w:val="28"/>
          <w:szCs w:val="28"/>
        </w:rPr>
        <w:t>, инокулирующие тейлерий восприимчивым животны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тогенез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лимфоидных и ретикулоэндотелиальных клетках тейлерии активно делятся и лимфоциты превращаются в молодые бластные формы. В лимфатических узлах увеличивается количество делящихся клеток, наблюдаются пролиферативные процессы. Наряду с этим возможно и разрушение пораженных клеток, изменение их нормальной жизнедеятельности, что ведет к нарушению обменных процессов, интоксикации организма животных. Развиваются глубкие изменения в углеводном, минеральном, белковом, аминокислот-ном обмене. В организме больных животных увеличивается содержание иммуноглобулинов (М и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) и остаточного азота. Наблюдается гипопротеинемия. В крови количество глюкозы в острый период болезни значительно повышается, а в тяжелых затяжных случаях уменьшается в 5 - 12 раз по сравнению с нормой. Снижается также содержание каталазы и глутатиона. хлора, кальция. калия, магния, неорганического фосфора. В моче увеличивается количество индикана. Повышается проницаемость стенок сосудов, появляются множественные кровоизлияния. Развитие шизонтов в лимфоидных клетках слизистых оболочек сычуга и кишечника приводит к появлению гранулемоподобных образований, а затем язв. Процесс пищеварения при этом нарушается, развивается атония органов желудочно-кишечного тракта, завал книжки сильно спрессованными кормовыми массами. Анемия и наступающее в связи с эти резкое кислородное голодание сильно ухудшают в связи с этим общее состояние больных животных. Они обычно лежат, а в тяжелых случаях через 8 - 12 дней после начала болезни погибают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Клинические симптомы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Течение острое и подострое. Инкубационный период при естественном заражении через клещей длится 6-12 дней, иногда дольше. Самый ранний симптом - резкое увеличение и болезненность наружных регионарных лимфатических узлов, расположенных по ходу лимфатических сосудов от места прикрепления клещей к телу животных. Чаще всего увеличиваются лимфоузлы паховые, коленной складки, надвымянные и предлопаточные. Через 2-3 дня у больных повышается температура тела до 41 – 42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С, которая удерживается постоянно 5-10 дней. Правда, иногда через 2 - 3 дня температура тела снижается до нормы, а затем снова поднимается и удерживается в течение нескольких дне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ее состояние животных в первые дни болезни остается удовлетворительным, Но уже через 3-4 дня больные становятся угнетенными, аппетит у них снижается или полностью исчезает. Жвачка отсутствует. Появляется запор, Отделение молока у коров резко снижается или прекращается. Видимые слизистые оболочки гиперемированы. В более тяжелых случаях анемичны и желтушны. Веки отечны. Отмечается слезотечение. В слезах со следами крови находят шизонтов тейлерий. В более тяжелых случаях на слизистых оболочках конъюнктивы, влагалища, а также на непигментированных участках кожи обнаруживают кровоизлияния. Пульс учащен. Сердечный толчок усилен. Больные большей частью лежат, завернув голов набок, почти не реагируют на внешние раздражения. Беременные коровы часто абортируют. Исхудание и слабость быстро нарастают и при явлении кахексии животные погибают. Процент гибели среди больных весьма высокий - от 35 до 95%. У отдельных животных перед летальным исходом появляется резкое возбуждение. Иногда тейлериоз протекает очень тяжело, вместе с анаплазмозом, пироплазмозом и бабезиозо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ммунитет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Переболевшие животные приобретают напряженный иммунитет, сохраняющийся в течение нескольких лет. Иммунитет клеточно-зависимый, и в его возникновении принимают участвуют макрофаги, Т- и В-лимфоциты, В крови больных и переболев животных выявляются антител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Вопреки бытующему представлению напряженность иммунитета, не зависит от тяжести переболевания, легко переболевшие животные повторно не заболевают. Тейлерии из различных регионов России и СНГ обладают сходными иммуногенными свойствам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новлена возможность создания искусственного иммунитета у восприимчивых животных путем прививки крови от остробольных тейлериозом или введения шизонтов тейлерий из внутренних органов больных. Эритроцитарные формы тейлерий из крови переболевших животных иммунитета не вызывают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азработка метода культивирования шизонтов тейлерий </w:t>
      </w:r>
      <w:r>
        <w:rPr>
          <w:sz w:val="28"/>
          <w:szCs w:val="28"/>
          <w:lang w:val="en-US"/>
        </w:rPr>
        <w:t>i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vitro</w:t>
      </w:r>
      <w:r>
        <w:rPr>
          <w:smallCaps/>
          <w:sz w:val="28"/>
          <w:szCs w:val="28"/>
        </w:rPr>
        <w:t xml:space="preserve"> </w:t>
      </w:r>
      <w:r>
        <w:rPr>
          <w:sz w:val="28"/>
          <w:szCs w:val="28"/>
        </w:rPr>
        <w:t>позволила снизить вирулентность возбудителя и создать предпосылки для специфической профилакгики тейлериоза с помощью культуральной противотейлериозной вакцины. Ее широко используют в России, в Узбекистане, в Каракалпакии, Таджикистане для прививки против тейлериоза восприимчивых племенных животных и молодняка крупного рогатого скот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тологоанатомические изменения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атологоанатомические изменения. Выражены общее истощение вследствие атрофии жировой клетчатки, желтуха, геморрагический диатез — множественные точечно-пятнистые кровоизлияния на беспигментных участках кожи, слизистых и серозных оболочках, во внутренних органах. Селезенка и соматические лимфоузлы увеличены в 2—3 раза, размягчены, с кровоизлияниями. Узелки находят также в гортани, трахее, желчном и мочевом пузырях, почках, печени. Паренхиматозные органы в состоянии зернистой и жировой дистрофий. Гемоглобинурию не наблюдают. В слизистой оболочке сычуга и кишечника кровоизлияния, небольшие, с маковое зерно, узелки и язвочки размером 0,2—1 см. В сычуге сухие жмыхоподобные кормовые масс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атогистологические изменения. В узелках находят размножение ретикулоэндотелиальных, лимфоидных клеток, плазмоцитов, фибробластов. В сычуге и кишечнике узелки подвергаются некрозу, что определяет появление язв, в других органах они фибротизируются или рассасываютс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иагноз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иагноз ставят на основании данных эпизоотологии, симптомов болезни, подтверждаемых обнаружением «гранатных тел» в пунктатах из поверхностных лимфатических узлов (а также печени и селезенки) и эритроцитарных форм Т. </w:t>
      </w:r>
      <w:r>
        <w:rPr>
          <w:sz w:val="28"/>
          <w:szCs w:val="28"/>
          <w:lang w:val="en-US"/>
        </w:rPr>
        <w:t>annulat</w:t>
      </w:r>
      <w:r>
        <w:rPr>
          <w:sz w:val="28"/>
          <w:szCs w:val="28"/>
        </w:rPr>
        <w:t>а в мазках крови животных. Характерные патологоанатомические изменения в тканях и органах животных также используют для диагностики тейлериоза, особенно с дополнительной микроскопией и установлением эритроцитарных форм и шизонтов тейлерий в препаратах из паренхиматозных органов. Для ранней диагностики и установления тейлерионосительства используют серологические методы диагностики - РСК, РДСК, РИФ с антигеном, приготовленным из «гранатных тел» или эритроцитарных форм тейлери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тозоонозы дифференцируют по обнаружению паразита и определению его вида, а также с учетом клещей, распространенных в данной местности, эпизоотологических, клинических наблюдений. Патологоанатомические изменения весьма сходны по наличию желтухи, геморрагического диатеза, дистрофических процессов в паренхиматозных органах. Несколько своеобразны изменения при тейлериозе: отсутствует гемоглобинурия, поражение лимфоузлов, характерны узелково-язвенные поражения сычуга и кишечник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бирская язва отличается слабо выраженной желтушностью, отсутствием гемоглобинурии (в редких случаях может быть гематурия), дегтеобразным соскобом увеличенной размягченной селезенки, густой темной кровью, наличием сибиреязвенных очагов геморрагического некротизирующего воспаления (карбункулез) и язв. Решающее значение имеет бактериологическое исследование мазков кров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ептоспироз отличается более выраженной желтухой (она может быть и не выражена), селезенка не увеличена, обнаруживают некрозы кожного покрова, интерстициальный нефрит в виде серовато-белых тяжей и очажков в корковом слое почек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ума крупного рогатого скота отличается от тейлериоза язвенно-дифтеритическим воспалением ротовой полости, желудка, кишечника при отсутствии характерных для тейлериоза узелково-язвенных поражений сычуга, кишечника и других органов, отсутствием увеличения селезенк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чение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льных животных переводят на стойлово-привязное содержание и улучшают кормление. В рацион включают свежескошенную траву или хорошее сено (вволю) и легкоперевариваемые концентрированные корма (отруби, комбикорм). Поят животных не менее 3 раз в день. При тяжелом переболевании концентрированные корма из рациона исключают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установлении данной болезни рекомендуют проводить химиотерапевтическое лечение с применением симптоматических и патогенетических средств, пользуясь нижеприведенными схемам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Лечение противомалярийными препаратами - хиноцидом и бигумалем (схема ВИЭВ). В ранней стадии болезни наиболее эффективными средствами считаются хиноцид и бигумаль. Хиноцид назначают при увеличении поверхностных лимфоузлов в первые три дня лечения в дозе 1 мг/кг, бигумаль - в последующие 4 - 5-й день в дозе 12,5 мг/кг. Препараты вводят внутрь 1 раз в день в виде 1 %-ного водного раствора. который готовят на кипяченой воде, раздельно в день применения. При повышении температуры тела в период лечения животных назначают оба препарата одновременно в тех же дозах до снижения температуры и еще в течение двух дней после этого. Общий курс лечения не должен превышать 5-6 дней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Симптоматические и патогенетические средства рекомендуют с первого дня лечения по показаниям: кофеин-бензоат натрия в дозе 1,0 - 2,0 г внутрь 1 - 2 раза в день и фталазол в дозе 10,0 г; хлористый кобальт в дозе 50 мг; сернокислую медь в дозе 500 мг внутрь 1 раз в день с водой или кормом; витамин В</w:t>
      </w:r>
      <w:r>
        <w:rPr>
          <w:sz w:val="28"/>
          <w:szCs w:val="28"/>
          <w:vertAlign w:val="subscript"/>
        </w:rPr>
        <w:t>12</w:t>
      </w:r>
      <w:r>
        <w:rPr>
          <w:sz w:val="28"/>
          <w:szCs w:val="28"/>
        </w:rPr>
        <w:t xml:space="preserve"> в дозе 300 - 500 мкг внутримышечно 1 раз в 2 - 3 дня с момента появления признаков анемии (гемоглобин 7,0 г% и ниже, эритроциты 3,5 млн. и ниже) до выздоровлен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выраженных клинических признаках применяют пять дней подряд хиноцид одновременно с бигумалем 1 раз в день. Если после двух дней температура не снижается до нормы, бигумаль вводят внутривенно в дозе 10 мг/кг в виде 1 %-ного водного раствора (стерилизация кипячением) 1 раз в день. Если температура снизилась, бигумаль применяют 2 раза в день - утром и вечером внутривенно в дозе 12,5 мг/кг; одновременно назначают хиноцид внутрь 1 раз в день до снижения температуры тела, После этого оба препарата задают внутрь один раз в день в течение 2-3 дней. Общий курс лечения не должен превышать 5-7 дней. При обострении болезни курс лечения повторяют и обращают внимание на лечение сопутствующих заболевани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собо тяжелых случаях, когда лечение начато с большим опозданием и у животных уже прогрессирует исхудание, перед внутривенным применением бигумаля следует вводить кофеин (10 мл 20%-ного раствора) вместе с глюкозой (60 - 80 мл 40%-ного раствора) и двууглекислой содой (300 - 500 мл 1 %-ного раствора) чередуя последнюю с гипертоническим (10%-ным) раствором поваренной соли в таком же объем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зы симптоматических средств указаны для взрослых животных. Молодняку в возрасте двух лет назначают 1/2 часть дозы, в возрасте одного года - 1/4. Телятам от 4 до 8 мес - 1/16 часть дозы взрослого животного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ротивомалярийный комплексный препарат АБП (акрихин, бигумаль. плазмацид) в сочетании с антибиотиками и симптоматическими средствами успешно применили сначала в Узбекистане, а затем и в других регионах. Препарат задают внутрь в дозе 1,1 г на 100 кг массы тела животного (0,5 г акрихина, 0,5 г бигумаля, 0.1 г плазмацида) в течение 5-8 дней до снижении температуры тела и паразитеми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3 Лечение по схеме Казахского НИВИ состоит из двух комплексов (М 1 и N 2). В комплекс № 1 входят четыре препарата: 7%-ные растворы беренила или азидина в дозе 0,0035 г/кг внутримышечно, 20%-ный раствор сульфантрола в дозе 0,01г/кг внутримышечно, окситетрациклин (террамицил) в дозе 2-5 тыс. ЕД/кг внутримышечно. Через 2 - 6 ч животному вводят комплекс N 2, состоящий из 10%-ных растворов хлористого натрия (0,5 мг/кг внутривенно) и аскорбиновой кислоты (1 мл на 3 - 5 кг массы животного внутривенно). Сразу после введения этих двух растворов животному дают вволю воду, обрат или молочную сыворотку. (Беренил и окситетрациклин, кофеин и витамин В</w:t>
      </w:r>
      <w:r>
        <w:rPr>
          <w:sz w:val="28"/>
          <w:szCs w:val="28"/>
          <w:vertAlign w:val="subscript"/>
        </w:rPr>
        <w:t>(</w:t>
      </w:r>
      <w:r>
        <w:rPr>
          <w:sz w:val="28"/>
          <w:szCs w:val="28"/>
        </w:rPr>
        <w:t xml:space="preserve"> ,, хлориды и аскорбиновую кислоту можно смешать по два препарата и вводить их за три инъекции)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Со второго дня терапевтические средства назначают индивидуально с учетом состояния больного животного. Обычно введение комплексов N 1 и N 2 повторяют не более трех раз. В остальные дни по мере необходимости вводят отдельные компоненты из этих комплексов, но чаще комплекс N 2 или комплекс N2 + кофеин и витамин В</w:t>
      </w:r>
      <w:r>
        <w:rPr>
          <w:sz w:val="28"/>
          <w:szCs w:val="28"/>
          <w:vertAlign w:val="subscript"/>
        </w:rPr>
        <w:t xml:space="preserve">12 </w:t>
      </w:r>
      <w:r>
        <w:rPr>
          <w:sz w:val="28"/>
          <w:szCs w:val="28"/>
        </w:rPr>
        <w:t>и т. д. При очень тяжелом состоянии больного и при понижении температуры тела (норма и ниже) вместо комплекса N 2 вводят комплекс N 3 - 40%-ный раствор глюкозы (0,5 мг/кг) + 10%-ный раствор аскорбиновой кислоты (1 мл на 3 кг массы тела животного) внутривенно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4. Комплекс лечения по схеме Таджикского НИВИ и ГНКИ. Лечение начинают в день повышения температуры тела. Первый и третий день - 1%-ный раствор трипафлавина в дозе 0,003 г/кг внутривенно. 20%-ное камфарное масло 20 мл, аскорбиновая кислота 3 - 5 г внутрь. Второй день - тетран в дозе 0,03 г/кг в 300 мл воды внутрь (введение антибиотика повторяют на четвертый день), витамин В</w:t>
      </w:r>
      <w:r>
        <w:rPr>
          <w:sz w:val="28"/>
          <w:szCs w:val="28"/>
          <w:vertAlign w:val="subscript"/>
        </w:rPr>
        <w:t>12</w:t>
      </w:r>
      <w:r>
        <w:rPr>
          <w:sz w:val="28"/>
          <w:szCs w:val="28"/>
        </w:rPr>
        <w:t>-600 - 800 мкг подкожно. Камфарное масло по усмотрению ветеринарного врача. Пятый день - тетран в дозе 0,03 г/кг в 300 мл воды внутрь. витамин В, - 0,.4 - 0,6 г в 10 мл дистиллированной воды подкожно. аскорбиновая кислота 3 - 5 г внутрь. Тетран применяют до снижения температуры тела. Одновременно вводят витамины, чередуя их, как указано выше. и камфарное масло. Вместо тетрана можно использовать окситетрациклин (террамицин) в той же дозе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5. Лечение и профилактика тейлериоза по методу Узбекского НИВИ Первый день -1 %-ный водный раствор бигумаля в дозе 5 мг/кг внутривенно и 7%-ный водный раствор азидина в дозе 3,5 мг/к подкожно. Далее препараты применяют поочередно: второй, четвертый. шестой день - бигумаль; третий, пятый и седьмой день - азидин в тех же дозах, как и в первый день. Одновременно назначают симптоматические средства: 20%-ный водный раствор кофеина </w:t>
      </w:r>
      <w:r>
        <w:rPr>
          <w:i/>
          <w:iCs/>
          <w:sz w:val="28"/>
          <w:szCs w:val="28"/>
        </w:rPr>
        <w:t xml:space="preserve">5 - </w:t>
      </w:r>
      <w:r>
        <w:rPr>
          <w:sz w:val="28"/>
          <w:szCs w:val="28"/>
        </w:rPr>
        <w:t>10 мл подкожно 1-2 раза в день; хлористый кобальт в дозе 50 мг и медный купорос 1 г внутрь с водой 1 раз в день и витамин В</w:t>
      </w:r>
      <w:r>
        <w:rPr>
          <w:sz w:val="28"/>
          <w:szCs w:val="28"/>
          <w:vertAlign w:val="subscript"/>
        </w:rPr>
        <w:t>]0</w:t>
      </w:r>
      <w:r>
        <w:rPr>
          <w:sz w:val="28"/>
          <w:szCs w:val="28"/>
        </w:rPr>
        <w:t xml:space="preserve"> в дозе 250 - 500 мл. Растительные масла в дозе 200 - 300 мл дают внутрь в начале заболевания через день с добавлением 12 - 15 мл настойки чемериц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езусловным прогрессом в разработке эффективных специфических способов лечения при тейлериозе явилось использование препаратов группы хинозолинов (галафугинона и др) и нафтохинонов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меноктона. парваквона и др. Парваквон (клексон) эффективен в дозе 10 мг/кг (1 мл на 15 кг живой массы) с интервалом в 48 часов или однократно в дозе 20 мг/кг (1 мл на 7.5 кг живой массы). Клексон эффективен и при Т. ра</w:t>
      </w:r>
      <w:r>
        <w:rPr>
          <w:bCs/>
          <w:sz w:val="28"/>
          <w:szCs w:val="28"/>
          <w:lang w:val="en-US"/>
        </w:rPr>
        <w:t>rv</w:t>
      </w:r>
      <w:r>
        <w:rPr>
          <w:bCs/>
          <w:sz w:val="28"/>
          <w:szCs w:val="28"/>
        </w:rPr>
        <w:t xml:space="preserve">а. Синтезированный на основе парваквона - бупарваквон обладает эффективностью превышающей в 20 раз парваквон </w:t>
      </w:r>
      <w:r>
        <w:rPr>
          <w:bCs/>
          <w:sz w:val="28"/>
          <w:szCs w:val="28"/>
          <w:lang w:val="en-US"/>
        </w:rPr>
        <w:t>in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en-US"/>
        </w:rPr>
        <w:t>vitro</w:t>
      </w:r>
      <w:r>
        <w:rPr>
          <w:bCs/>
          <w:sz w:val="28"/>
          <w:szCs w:val="28"/>
        </w:rPr>
        <w:t xml:space="preserve"> и в 8 раз </w:t>
      </w:r>
      <w:r>
        <w:rPr>
          <w:bCs/>
          <w:sz w:val="28"/>
          <w:szCs w:val="28"/>
          <w:lang w:val="en-US"/>
        </w:rPr>
        <w:t>in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en-US"/>
        </w:rPr>
        <w:t>vivo</w:t>
      </w:r>
      <w:r>
        <w:rPr>
          <w:bCs/>
          <w:smallCaps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филактика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Профилактику тейлериоза крупного рогатого скота бигумалем в сочетании с азидином проводят с момента нападения на животных клещей рода Ну</w:t>
      </w:r>
      <w:r>
        <w:rPr>
          <w:bCs/>
          <w:sz w:val="28"/>
          <w:szCs w:val="28"/>
          <w:lang w:val="en-US"/>
        </w:rPr>
        <w:t>alomm</w:t>
      </w:r>
      <w:r>
        <w:rPr>
          <w:bCs/>
          <w:sz w:val="28"/>
          <w:szCs w:val="28"/>
        </w:rPr>
        <w:t>а после появления единичных больных животных. Препараты вводят всем условно здоровым животным в указанных выше дозах. При необходимости введение препаратов повторяют через каждые 15 дне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В сезон болезни не рекомендуют пасти восприимчивых животных на заклещеванных пастбищах. Животных следует содержать в помещениях и на незаклещеванных выгульных площадках и пастбищах, свободных от клещей рода Ну</w:t>
      </w:r>
      <w:r>
        <w:rPr>
          <w:bCs/>
          <w:sz w:val="28"/>
          <w:szCs w:val="28"/>
          <w:lang w:val="en-US"/>
        </w:rPr>
        <w:t>alomm</w:t>
      </w:r>
      <w:r>
        <w:rPr>
          <w:bCs/>
          <w:sz w:val="28"/>
          <w:szCs w:val="28"/>
        </w:rPr>
        <w:t>а; на прифермских территориях уничтожают бурьян и кустарник, распахивают их и засевают культурными травами. Скот следует выпасать на естественных высоко-горных, отгонных или искусственных сменных пастбищах, свободных от клещей. Весь скот фермы, а также находящийся в личном использовании регулярно осматривают на заклещеванность; при обнаружении на нём клещей-переносчиков животных обрабатывают акарицидам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Вновь поступающих в хозяйство животных тщательно осматривают в период карантина и при обнаружении клещей также обрабатывают акарицидам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олодняку и завезенным племенным животным в неблагополучных хозяйствах вводят культуральную противотейлериозную вакцин ВИЭВ согласно наставлению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йлериоз крупного рогатого скота, вызываемый </w:t>
      </w:r>
      <w:r>
        <w:rPr>
          <w:b/>
          <w:sz w:val="28"/>
          <w:szCs w:val="28"/>
          <w:lang w:val="en-US"/>
        </w:rPr>
        <w:t>Theileria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sergenti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Тейлериоз - характеризуется симптомами лихорадки, увеличением поверхностных лимфоузлов, анемией, желтухой, нарушением функций желудочно-кишечного тракта и сердечно-сосудистой систем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Возбудитель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heileri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ergenti</w:t>
      </w:r>
      <w:r>
        <w:rPr>
          <w:bCs/>
          <w:sz w:val="28"/>
          <w:szCs w:val="28"/>
        </w:rPr>
        <w:t>, сем. Т</w:t>
      </w:r>
      <w:r>
        <w:rPr>
          <w:bCs/>
          <w:sz w:val="28"/>
          <w:szCs w:val="28"/>
          <w:lang w:val="en-US"/>
        </w:rPr>
        <w:t>heileriid</w:t>
      </w:r>
      <w:r>
        <w:rPr>
          <w:bCs/>
          <w:sz w:val="28"/>
          <w:szCs w:val="28"/>
        </w:rPr>
        <w:t>ае. Локализуется в лимфоидных и ретикулоэндотелиальных клетках лимфоузлов, селезенки и других органов, эритроцитах. В отличие от Т. а</w:t>
      </w:r>
      <w:r>
        <w:rPr>
          <w:bCs/>
          <w:sz w:val="28"/>
          <w:szCs w:val="28"/>
          <w:lang w:val="en-US"/>
        </w:rPr>
        <w:t>nnulat</w:t>
      </w:r>
      <w:r>
        <w:rPr>
          <w:bCs/>
          <w:sz w:val="28"/>
          <w:szCs w:val="28"/>
        </w:rPr>
        <w:t xml:space="preserve">а у эритроцитарных форм Т. </w:t>
      </w:r>
      <w:r>
        <w:rPr>
          <w:bCs/>
          <w:sz w:val="28"/>
          <w:szCs w:val="28"/>
          <w:lang w:val="en-US"/>
        </w:rPr>
        <w:t>sergenti</w:t>
      </w:r>
      <w:r>
        <w:rPr>
          <w:bCs/>
          <w:sz w:val="28"/>
          <w:szCs w:val="28"/>
        </w:rPr>
        <w:t xml:space="preserve"> преобладают вытянутые палочковидные и запятовидные (0.5 - 0,8 х 1,7-2 мкм), овальные (1,5 - 1,8 мкм) и грушевидные (2,8 - 3.1 мкм) форм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Имеются также округлые, крестовидные и анаплазмоидные формы. Пораженность эритроцитов достигает 15 - 50%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Описаны стадии множественного деления в лимфоидных клетках. напоминающие шизонты Т. а</w:t>
      </w:r>
      <w:r>
        <w:rPr>
          <w:bCs/>
          <w:sz w:val="28"/>
          <w:szCs w:val="28"/>
          <w:lang w:val="en-US"/>
        </w:rPr>
        <w:t>nnulat</w:t>
      </w:r>
      <w:r>
        <w:rPr>
          <w:bCs/>
          <w:sz w:val="28"/>
          <w:szCs w:val="28"/>
        </w:rPr>
        <w:t>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В нимфах клещей Нае</w:t>
      </w:r>
      <w:r>
        <w:rPr>
          <w:bCs/>
          <w:sz w:val="28"/>
          <w:szCs w:val="28"/>
          <w:lang w:val="en-US"/>
        </w:rPr>
        <w:t>m</w:t>
      </w:r>
      <w:r>
        <w:rPr>
          <w:bCs/>
          <w:sz w:val="28"/>
          <w:szCs w:val="28"/>
        </w:rPr>
        <w:t xml:space="preserve">. </w:t>
      </w:r>
      <w:r>
        <w:rPr>
          <w:bCs/>
          <w:sz w:val="28"/>
          <w:szCs w:val="28"/>
          <w:lang w:val="en-US"/>
        </w:rPr>
        <w:t>longicornis</w:t>
      </w:r>
      <w:r>
        <w:rPr>
          <w:bCs/>
          <w:sz w:val="28"/>
          <w:szCs w:val="28"/>
        </w:rPr>
        <w:t xml:space="preserve"> выявлены различные формы развития тейлери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Цикл развития.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Совершается в клещах, где он недостаточно изучен, а также в организме теплокровного хозяина, сходно с Т. </w:t>
      </w:r>
      <w:r>
        <w:rPr>
          <w:bCs/>
          <w:sz w:val="28"/>
          <w:szCs w:val="28"/>
          <w:lang w:val="en-US"/>
        </w:rPr>
        <w:t>annulata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Эпизоотологические данные.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Болезнь распространена в Приморском и Хабаровском краях, а за рубежом - в Японии, Корее, Вьетнаме, возможно на Филиппинах, в странах Юго-Восточной Азии, Австралии, юго-восточных провинциях Китая. Заболевание регистриру</w:t>
      </w:r>
      <w:r>
        <w:rPr>
          <w:bCs/>
          <w:sz w:val="28"/>
          <w:szCs w:val="28"/>
          <w:lang w:val="en-US"/>
        </w:rPr>
        <w:t>e</w:t>
      </w:r>
      <w:r>
        <w:rPr>
          <w:bCs/>
          <w:sz w:val="28"/>
          <w:szCs w:val="28"/>
        </w:rPr>
        <w:t xml:space="preserve">тся начала лета до осени, в период активности клеща </w:t>
      </w:r>
      <w:r>
        <w:rPr>
          <w:bCs/>
          <w:sz w:val="28"/>
          <w:szCs w:val="28"/>
          <w:lang w:val="en-US"/>
        </w:rPr>
        <w:t>Haemaphysalis</w:t>
      </w:r>
      <w:r>
        <w:rPr>
          <w:bCs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Источник возбудителей - больные и переболевшие тейлериозом животные, которые остаются носителями тейлерий до шести лет, и зараженные клещи. Факторы передачи возбудителя – нимфальные и имагинальные стадии клещей </w:t>
      </w:r>
      <w:r>
        <w:rPr>
          <w:bCs/>
          <w:sz w:val="28"/>
          <w:szCs w:val="28"/>
          <w:lang w:val="en-US"/>
        </w:rPr>
        <w:t>Haem</w:t>
      </w:r>
      <w:r>
        <w:rPr>
          <w:bCs/>
          <w:sz w:val="28"/>
          <w:szCs w:val="28"/>
        </w:rPr>
        <w:t xml:space="preserve">. </w:t>
      </w:r>
      <w:r>
        <w:rPr>
          <w:bCs/>
          <w:sz w:val="28"/>
          <w:szCs w:val="28"/>
          <w:lang w:val="en-US"/>
        </w:rPr>
        <w:t>japonica</w:t>
      </w:r>
      <w:r>
        <w:rPr>
          <w:bCs/>
          <w:sz w:val="28"/>
          <w:szCs w:val="28"/>
        </w:rPr>
        <w:t xml:space="preserve">, </w:t>
      </w:r>
      <w:r>
        <w:rPr>
          <w:bCs/>
          <w:sz w:val="28"/>
          <w:szCs w:val="28"/>
          <w:lang w:val="en-US"/>
        </w:rPr>
        <w:t>H</w:t>
      </w:r>
      <w:r>
        <w:rPr>
          <w:bCs/>
          <w:sz w:val="28"/>
          <w:szCs w:val="28"/>
        </w:rPr>
        <w:t xml:space="preserve">. </w:t>
      </w:r>
      <w:r>
        <w:rPr>
          <w:bCs/>
          <w:sz w:val="28"/>
          <w:szCs w:val="28"/>
          <w:lang w:val="en-US"/>
        </w:rPr>
        <w:t>concinna</w:t>
      </w:r>
      <w:r>
        <w:rPr>
          <w:bCs/>
          <w:sz w:val="28"/>
          <w:szCs w:val="28"/>
        </w:rPr>
        <w:t xml:space="preserve">, </w:t>
      </w:r>
      <w:r>
        <w:rPr>
          <w:bCs/>
          <w:sz w:val="28"/>
          <w:szCs w:val="28"/>
          <w:lang w:val="en-US"/>
        </w:rPr>
        <w:t>H</w:t>
      </w:r>
      <w:r>
        <w:rPr>
          <w:bCs/>
          <w:sz w:val="28"/>
          <w:szCs w:val="28"/>
        </w:rPr>
        <w:t xml:space="preserve">. </w:t>
      </w:r>
      <w:r>
        <w:rPr>
          <w:bCs/>
          <w:sz w:val="28"/>
          <w:szCs w:val="28"/>
          <w:lang w:val="en-US"/>
        </w:rPr>
        <w:t>longicornis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Патогенез.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Развиваясь в клетках лимфоидно-макрофагальной системы, тейлерии вызывают пролиферацию клеток, превращая их в бластные. Это ведет к гиперплазии лимфатических узлов, селезенки. печени. Развитие болезни сопровождается сходными изменениями с</w:t>
      </w:r>
      <w:r>
        <w:rPr>
          <w:sz w:val="28"/>
          <w:szCs w:val="28"/>
        </w:rPr>
        <w:t xml:space="preserve"> тейлериозом, вызываемым Т. а</w:t>
      </w:r>
      <w:r>
        <w:rPr>
          <w:sz w:val="28"/>
          <w:szCs w:val="28"/>
          <w:lang w:val="en-US"/>
        </w:rPr>
        <w:t>nnulat</w:t>
      </w:r>
      <w:r>
        <w:rPr>
          <w:sz w:val="28"/>
          <w:szCs w:val="28"/>
        </w:rPr>
        <w:t>а. Возникает интоксикация, порозность сосудов. появляются кровоизлияния в различных органа, гранулемы и язвы в сычуге. Нарушается деятельность центральной нервной системы. желудка, кишечника, сердечно-сосудистой системы. изменяется обмен веществ, развивается анемия и желтушность. В экспериментальных условиях желтушность отмечается редко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 xml:space="preserve">Течение и симптомы. </w:t>
      </w:r>
      <w:r>
        <w:rPr>
          <w:sz w:val="28"/>
          <w:szCs w:val="28"/>
        </w:rPr>
        <w:t>Инкубационный период до 25 - 30 дней Течение острое (4-14 дней) или подостро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 (15 - 30 дней). Погибает 10 - 50% заболевших животных. Увеличение подкожных лимфоузлов сопровождается, как правило, двукратным повышением температуры тела до 41 - 41,8° при остром течении и до 40 - 40,5° при подостром. Лихорадка сопровождается угнетением, снижением аппетита, атонией преджелудков, кишечника. запорами. Появляются анемия и желтушность видимых слизистых оболочек, кровоизлияния. Пульс учащен, становится слабым. С потерей аппетита животные быстро худеют. При остром течении гибель животных может наступить на 5 - 6-е сутки, но в ряде случаев отмечают доброкачественное течение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 xml:space="preserve">Патологоанатомические изменения. </w:t>
      </w:r>
      <w:r>
        <w:rPr>
          <w:sz w:val="28"/>
          <w:szCs w:val="28"/>
        </w:rPr>
        <w:t xml:space="preserve">Труп истощен, кожа и видимые слизистые оболочки с желтушным оттенком, часто с кровоизлияниями. Явления геморрагического диатеза характерны для подкожной клетчатки. которая также желтушна, и внутренних органов. Другие изменения сходны, но менее выражены, с изменениями, наблюдаемыми при тейлериозе вызываемом Т. </w:t>
      </w:r>
      <w:r>
        <w:rPr>
          <w:sz w:val="28"/>
          <w:szCs w:val="28"/>
          <w:lang w:val="en-US"/>
        </w:rPr>
        <w:t>annulat</w:t>
      </w:r>
      <w:r>
        <w:rPr>
          <w:sz w:val="28"/>
          <w:szCs w:val="28"/>
        </w:rPr>
        <w:t>а. Часто отмечают отек легких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 xml:space="preserve">Диагноз </w:t>
      </w:r>
      <w:r>
        <w:rPr>
          <w:sz w:val="28"/>
          <w:szCs w:val="28"/>
        </w:rPr>
        <w:t>ставят на основании клинических, эпизоотологических, патологоанатомических изменений и данных микроскопии мазков крови и пунктатов лимфатических узлов. Необходимо исключить лептоспироз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 xml:space="preserve">Лечение. </w:t>
      </w:r>
      <w:r>
        <w:rPr>
          <w:sz w:val="28"/>
          <w:szCs w:val="28"/>
        </w:rPr>
        <w:t xml:space="preserve">Используют методы комплексной терапии, применяемые при тейлериозе, вызываемом Т. </w:t>
      </w:r>
      <w:r>
        <w:rPr>
          <w:sz w:val="28"/>
          <w:szCs w:val="28"/>
          <w:lang w:val="en-US"/>
        </w:rPr>
        <w:t>annulat</w:t>
      </w:r>
      <w:r>
        <w:rPr>
          <w:sz w:val="28"/>
          <w:szCs w:val="28"/>
        </w:rPr>
        <w:t>а.. Целесообразно применять бупарваквон, меноктон, клексон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 xml:space="preserve">Профилактика. </w:t>
      </w:r>
      <w:r>
        <w:rPr>
          <w:sz w:val="28"/>
          <w:szCs w:val="28"/>
        </w:rPr>
        <w:t>В целях химиопрофилактики тейлериоза у молодняка используют 7%-ный раствор азидина (беренила) в дозе 3.5 мг/кг и 10 - 20%-ный раствор сульфантрола 7-10 мг/кг внутримышечно и с интервалом в две недели, начиная с 5 - 10-го дня после выгона животных на пастбищ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едует не допускать контакта животных-тейлерионосителей с преимагинельными фазами развития клещей (личинки, нимфы), осуществлять мероприятия по борьбе с клещами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теринарно-санитарная экспертиз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Послеубойная диагностика</w:t>
      </w:r>
      <w:r>
        <w:rPr>
          <w:sz w:val="28"/>
          <w:szCs w:val="28"/>
        </w:rPr>
        <w:t>. В ливере отмечают отечность легких и желтушность легочной плевры, увеличенное сердце и дряблость сердечной мышцы, на эпикарде и эндокарде кровоизлияния. Печень бывает увеличенной, дряблой, серо-коричневого цвета, размягчена, но не стекает при разрезе. Почки увеличены, отечны, бледно-желтого цвета, под капсулой кровоизлияния. Слизистые и серозные оболочки анемичны и желтушны, с точечными кровоизлияниями. Подкожная клетчатка и мышечная ткань желтоватого цвета, возможны желтовато-кровянистые инфильтраты. Лимфатические узлы органов и туши увеличен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тейлериозе селезенка не изменена, однако резко увеличены лимфатические узлы, наблюдаются кровоизлияния в них, увеличена печень, в почках и печени небольшие узелки с некрозом в центр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целью подтверждения диагноза готовят мазки из крови, окрашивают их по Романовскому—Гимзе и просматривают под микроскопом. Пироплазмиды находят в эритроцитах, их протоплазма окрашивается в синевато-голубой цвет, ядро — в розовато-рубиновый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Санитарная оценка.</w:t>
      </w:r>
      <w:r>
        <w:rPr>
          <w:sz w:val="28"/>
          <w:szCs w:val="28"/>
        </w:rPr>
        <w:t xml:space="preserve"> При отсутствии желтушного окрашивания и дегенеративных изменений туши и внутренние органы выпускают без ограничений. При желтушности туши, исчезающей в течение 48 ч, и дегенеративном изменении в печени проводят бактериологическое исследование на наличие сальмонелл. При обнаружении последних мясо направляют на проварку или изготовление консервов, а субпродукты — на утилизацию. При отсутствии сальмонелл туши и неизмененные органы выпускают без ограничений. При желтушном окрашивании всех тканей туши, не исчезающем в течение 2 сут, тушу утилизируют.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использованной литературы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Дьяков Л.П., Косминков Н.Е., и др. Ветеринарная      паразитология.—М.: Мир дому твоему, 1999.-560с.</w:t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Дьяконов Л.П., Орлов И.В., Абрамов И.В. и др. Паразитарные болезни сельскохозяйственных животных.—М.: Агропромиздат, 1985г.</w:t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Непоклонов А.А. Химические средства защиты животных.- Россельхозиздат, 1971г.</w:t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Житенко П. В., Боровков М.Ф. Ветеринарно-санитарная экспертиза продуктов животноводства: Справочник.—М.:Колос,1998.—335с.</w:t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Жаров А.В., Шишков В.П., Жаков М.С. и др., Патологическая анатомия сельскохозяйственных животных.—4е изд., перераб. и доп.—М.: КолосС, 2003.—568с.</w:t>
      </w:r>
    </w:p>
    <w:sectPr>
      <w:footerReference w:type="default" r:id="rId2"/>
      <w:type w:val="nextPage"/>
      <w:pgSz w:w="11906" w:h="16838"/>
      <w:pgMar w:left="1701" w:right="851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autoSpaceDE w:val="false"/>
      <w:spacing w:before="101" w:after="0"/>
      <w:ind w:right="80" w:hanging="0"/>
      <w:jc w:val="both"/>
    </w:pPr>
    <w:rPr>
      <w:b/>
      <w:bCs/>
      <w:color w:val="000000"/>
      <w:spacing w:val="28"/>
      <w:sz w:val="28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09:18:00Z</dcterms:created>
  <dc:creator>Petr</dc:creator>
  <dc:description/>
  <cp:keywords/>
  <dc:language>en-US</dc:language>
  <cp:lastModifiedBy>SYSTEM</cp:lastModifiedBy>
  <dcterms:modified xsi:type="dcterms:W3CDTF">2011-09-08T09:18:00Z</dcterms:modified>
  <cp:revision>2</cp:revision>
  <dc:subject/>
  <dc:title/>
</cp:coreProperties>
</file>