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бина заложения фундаментов должна приниматься с учет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начения и конструктивных особенностей проектируемого сооруж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агрузок и воздействий на его фундаменты</w:t>
      </w:r>
      <w:r>
        <w:rPr>
          <w:rFonts w:eastAsia="Symbol" w:cs="Symbol" w:ascii="Symbol" w:hAnsi="Symbol"/>
          <w:color w:val="000000"/>
          <w:sz w:val="28"/>
          <w:szCs w:val="28"/>
        </w:rPr>
        <w:t>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лубины заложения фундаментов примыкающих сооружени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а также глубины прокладки инженерных коммуникаций</w:t>
      </w:r>
      <w:r>
        <w:rPr>
          <w:rFonts w:eastAsia="Symbol" w:cs="Symbol" w:ascii="Symbol" w:hAnsi="Symbol"/>
          <w:color w:val="000000"/>
          <w:sz w:val="28"/>
          <w:szCs w:val="28"/>
        </w:rPr>
        <w:t>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уществующего и проектируемого рельефа застраиваемой территории</w:t>
      </w:r>
      <w:r>
        <w:rPr>
          <w:rFonts w:eastAsia="Symbol" w:cs="Symbol" w:ascii="Symbol" w:hAnsi="Symbol"/>
          <w:color w:val="000000"/>
          <w:sz w:val="28"/>
          <w:szCs w:val="28"/>
        </w:rPr>
        <w:t>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женерно-геологических условий площадки строительства (физико-механических свойств грунтов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характера напластовани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аличия слоев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клонных к скольжению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арманов выветрива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арстовых полостей и пр.)</w:t>
      </w:r>
      <w:r>
        <w:rPr>
          <w:rFonts w:eastAsia="Symbol" w:cs="Symbol" w:ascii="Symbol" w:hAnsi="Symbol"/>
          <w:color w:val="000000"/>
          <w:sz w:val="28"/>
          <w:szCs w:val="28"/>
        </w:rPr>
        <w:t>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идрогеологических условий площадки и возможных их изменений в процессе строительства и эксплуатации сооружения</w:t>
      </w:r>
      <w:r>
        <w:rPr>
          <w:rFonts w:eastAsia="Symbol" w:cs="Symbol" w:ascii="Symbol" w:hAnsi="Symbol"/>
          <w:color w:val="000000"/>
          <w:sz w:val="28"/>
          <w:szCs w:val="28"/>
        </w:rPr>
        <w:t>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озможного размыва грунта у опор сооружени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озводимых в руслах рек (опор мостов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ереходов трубопроводов и т.п.)</w:t>
      </w:r>
      <w:r>
        <w:rPr>
          <w:rFonts w:eastAsia="Symbol" w:cs="Symbol" w:ascii="Symbol" w:hAnsi="Symbol"/>
          <w:color w:val="000000"/>
          <w:sz w:val="28"/>
          <w:szCs w:val="28"/>
        </w:rPr>
        <w:t>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Глубины сезонного промерзания гру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рациональной глубины заложения фундаментов в зависимости от учета указанных выше условий рекомендуется выполнять на основе технико-экономического сравнения различных вариа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о принимаем глубину заложения равную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,2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расчета оснований по деформация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граничение абсолютных или относительных перемещений фундаментов и надфундаментных конструкций такими пределами, при которых гарантируется нормальная эксплуатация сооружения и не снижается его долговечность (вследствие появления недопустимых осадок, подъемов, кренов, изменений проектных уровней и положений конструкций, расстройств их соединений и т.п.). При этом имеется в виду, что прочность и трещиностойкость фундаментов и надфундаментных конструкции проверены расчетом, учитывающим усилия, которые возникают при взаимодействии сооружения с осн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деформаций основания с использованием расчетных схем, среднее давление под подошвой фундамента Р не должно превышать расчетного сопротивления грунта основания R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Па (тс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, определяемого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9133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384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drawing>
          <wp:inline distT="0" distB="0" distL="0" distR="0">
            <wp:extent cx="25908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ы условий работы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3436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6484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13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, принимаемый равны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8305" cy="213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если прочностные характеристики грунта (с и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) определены непосредственными испытаниям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97840" cy="245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если они приняты по таблиц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9560" cy="29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89560" cy="29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8956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ы, принимаемые по таблице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77724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80772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807720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" cy="260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, принимаемый равны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694690" cy="307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drawing>
          <wp:inline distT="0" distB="0" distL="0" distR="0">
            <wp:extent cx="453390" cy="260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</w:t>
      </w:r>
      <w:r>
        <w:rPr>
          <w:color w:val="000000"/>
          <w:sz w:val="28"/>
          <w:szCs w:val="28"/>
        </w:rPr>
        <w:drawing>
          <wp:inline distT="0" distB="0" distL="0" distR="0">
            <wp:extent cx="694690" cy="307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drawing>
          <wp:inline distT="0" distB="0" distL="0" distR="0">
            <wp:extent cx="982345" cy="476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139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ширина подошвы фундамент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3840" cy="2609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средненное расчетное значение удельного веса грунтов, залегающих ниже подошвы фундамента (при наличии подземных вод определяется с учетом взвешивающего действия воды),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тс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)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731520" cy="260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3840" cy="276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то же, залегающих выше подошвы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746760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609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четное значение удельного сцепления грунта, залегающего непосредственно под подошвой фундамента, кПа (тс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94360" cy="2609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" cy="2609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глубина заложения фундаментов бесподвальных сооружений от уровня планировки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94360" cy="2609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5030" cy="5073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76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48970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34790" cy="476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2670" cy="5219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лощадь подошвы фунд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88335" cy="5073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7035" cy="5530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79085" cy="476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5340" cy="5073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405255" cy="5530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07205" cy="476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ление по подошве фундамен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3320" cy="476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– сила нормальная к подошве фундамен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 – собственный вес фунд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9535" cy="2762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5073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60170" cy="476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1950" cy="5073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13985" cy="507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56075" cy="5073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P</w:t>
      </w:r>
      <w:r>
        <w:rPr>
          <w:color w:val="000000"/>
          <w:sz w:val="28"/>
          <w:szCs w:val="28"/>
          <w:vertAlign w:val="subscript"/>
        </w:rPr>
        <w:t>min</w:t>
      </w:r>
      <w:r>
        <w:rPr>
          <w:color w:val="000000"/>
          <w:sz w:val="28"/>
          <w:szCs w:val="28"/>
        </w:rPr>
        <w:t xml:space="preserve"> отрицательное значение, то подбираем размер фундамента большей площади чтобы исключить выворачивание фундамента из-за приложенного мо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=2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=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40835" cy="2609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735" cy="5073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15535" cy="4140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6880" cy="5073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25015" cy="476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условия соблюдаются, потому окончательно подбираем размеры фундамента: </w:t>
      </w:r>
      <w:r>
        <w:rPr>
          <w:color w:val="000000"/>
          <w:sz w:val="28"/>
          <w:szCs w:val="28"/>
        </w:rPr>
        <w:drawing>
          <wp:inline distT="0" distB="0" distL="0" distR="0">
            <wp:extent cx="1013460" cy="2146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деформаций основания. Расчет осадок фунда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ормации основания составлены осадками и просадками от собственного веса грунта и от дополнительных нагру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дка от собственного веса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дку основания от дополнительной нагрузки с использованием расчетной схемы линейно-деформационного полупространства определяем методом послойного суммировани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14450" cy="5530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лнительные вертикальные напряжения на глубине z: </w:t>
      </w:r>
      <w:r>
        <w:rPr>
          <w:color w:val="000000"/>
          <w:sz w:val="28"/>
          <w:szCs w:val="28"/>
        </w:rPr>
        <w:drawing>
          <wp:inline distT="0" distB="0" distL="0" distR="0">
            <wp:extent cx="845820" cy="292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олнительное вертикальное давление на основание: </w:t>
      </w:r>
      <w:r>
        <w:rPr>
          <w:color w:val="000000"/>
          <w:sz w:val="28"/>
          <w:szCs w:val="28"/>
        </w:rPr>
        <w:drawing>
          <wp:inline distT="0" distB="0" distL="0" distR="0">
            <wp:extent cx="951865" cy="292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среднее давление под подошвой фунда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5280" cy="292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ертикальное напряжение от собственного веса г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нта на уровне подошвы фунда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тикальное напряжение от собственного веса гранта: </w:t>
      </w:r>
      <w:r>
        <w:rPr>
          <w:color w:val="000000"/>
          <w:sz w:val="28"/>
          <w:szCs w:val="28"/>
        </w:rPr>
        <w:drawing>
          <wp:inline distT="0" distB="0" distL="0" distR="0">
            <wp:extent cx="831215" cy="29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" cy="2762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оответственно удельный в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7640" cy="2762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олщина i-того слоя гру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жнюю границу сжимаемой толщи основания принимаем на глубине </w:t>
      </w:r>
      <w:r>
        <w:rPr>
          <w:color w:val="000000"/>
          <w:sz w:val="28"/>
          <w:szCs w:val="28"/>
        </w:rPr>
        <w:drawing>
          <wp:inline distT="0" distB="0" distL="0" distR="0">
            <wp:extent cx="543560" cy="2762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выполняется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936625" cy="2940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59"/>
        <w:gridCol w:w="1859"/>
        <w:gridCol w:w="1859"/>
      </w:tblGrid>
      <w:tr>
        <w:trPr>
          <w:trHeight w:val="135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z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82880" cy="1676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4320" cy="2921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89560" cy="2921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13715" cy="2921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uk-UA"/>
              </w:rPr>
              <w:t>38,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,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3</w:t>
            </w:r>
          </w:p>
        </w:tc>
      </w:tr>
      <w:tr>
        <w:trPr>
          <w:trHeight w:val="126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uk-UA"/>
              </w:rPr>
              <w:t>81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3,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,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9</w:t>
            </w:r>
          </w:p>
        </w:tc>
      </w:tr>
      <w:tr>
        <w:trPr>
          <w:trHeight w:val="126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48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5,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7,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,</w:t>
            </w: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126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28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8,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,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,0</w:t>
            </w:r>
          </w:p>
        </w:tc>
      </w:tr>
      <w:tr>
        <w:trPr>
          <w:trHeight w:val="126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18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3,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2,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uk-UA"/>
              </w:rPr>
              <w:t>8,6</w:t>
            </w:r>
          </w:p>
        </w:tc>
      </w:tr>
      <w:tr>
        <w:trPr>
          <w:trHeight w:val="126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1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,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9,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,9</w:t>
            </w:r>
          </w:p>
        </w:tc>
      </w:tr>
      <w:tr>
        <w:trPr>
          <w:trHeight w:val="126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8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,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6,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толщину элементарного слоя </w:t>
      </w:r>
      <w:r>
        <w:rPr>
          <w:color w:val="000000"/>
          <w:sz w:val="28"/>
          <w:szCs w:val="28"/>
        </w:rPr>
        <w:drawing>
          <wp:inline distT="0" distB="0" distL="0" distR="0">
            <wp:extent cx="709930" cy="2762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5975" cy="2762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 к. на этой глубине </w:t>
      </w:r>
      <w:r>
        <w:rPr>
          <w:color w:val="000000"/>
          <w:sz w:val="28"/>
          <w:szCs w:val="28"/>
        </w:rPr>
        <w:drawing>
          <wp:inline distT="0" distB="0" distL="0" distR="0">
            <wp:extent cx="936625" cy="292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дка от дополнительной з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35500" cy="8464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Просадка от дополнительной нагрузки отсутствуе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арматуры подошвы фунда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арматуры подошвы фундамента производим на контактное давление по подошве фунд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омент на консо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9535" cy="5073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оперечную силу в задел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5340" cy="2438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ывае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рматуру подошвы фунда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25595" cy="5219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требуемое сечение арматуры очень мало то принимаем армирование подошвы фундамента по конструктивному реш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омент на консо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89860" cy="5073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оперечную силу в задел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0580" cy="2438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ируем арматуру подошвы фундамент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80510" cy="521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требуемое сечение арматуры очень мало то принимаем армирование подошвы фундамента по конструктивному реш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3771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 посилан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Методичні вказівки до виконання курсової роботи «Робочий майданчик виробничих будівель» по курсу «Металеві конструкції» для студентів фаху 7.092101 «Промислове і цивільне будівництво»/Склад. В.В. Шкода. – Запоріжжя: ЗДІА, 1997–61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Бадур А.И., Белогуров В.Д. Стальные конструкции. Справочник конструктора.-К.: Изд-во «Сталь», 2004. – 12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равочник конструктора металлических контрукций/ Васильченко В.Т., Рутман А.Н., Лукьяненко Е.П.-Киев: Бу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ельник, 1890. – 288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Справочник техника-конструктора. Изд. 3-е, перераб. И доп. Самохвалов Я.А., левицкий М.Я., Григораш В.Д. Киев, «</w:t>
      </w:r>
      <w:r>
        <w:rPr>
          <w:color w:val="000000"/>
          <w:sz w:val="28"/>
          <w:szCs w:val="28"/>
          <w:lang w:val="uk-UA"/>
        </w:rPr>
        <w:t>Техніка</w:t>
      </w:r>
      <w:r>
        <w:rPr>
          <w:color w:val="000000"/>
          <w:sz w:val="28"/>
          <w:szCs w:val="28"/>
        </w:rPr>
        <w:t>», 1978. – 592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jpe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3:00Z</dcterms:created>
  <dc:creator>1</dc:creator>
  <dc:description/>
  <cp:keywords/>
  <dc:language>en-US</dc:language>
  <cp:lastModifiedBy>SYSTEM</cp:lastModifiedBy>
  <cp:lastPrinted>2010-02-07T16:50:00Z</cp:lastPrinted>
  <dcterms:modified xsi:type="dcterms:W3CDTF">2011-09-08T09:13:00Z</dcterms:modified>
  <cp:revision>2</cp:revision>
  <dc:subject/>
  <dc:title>Міністерство освіти і науки України</dc:title>
</cp:coreProperties>
</file>