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науки і освіти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транспорт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орії та історії держави і пра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курсу історія України</w:t>
      </w:r>
    </w:p>
    <w:p>
      <w:pPr>
        <w:pStyle w:val="Normal"/>
        <w:spacing w:lineRule="auto" w:line="360" w:before="0" w:after="0"/>
        <w:jc w:val="center"/>
        <w:rPr/>
      </w:pPr>
      <w:r>
        <w:rPr>
          <w:rFonts w:cs="Times New Roman" w:ascii="Times New Roman" w:hAnsi="Times New Roman"/>
          <w:sz w:val="28"/>
          <w:szCs w:val="28"/>
          <w:lang w:val="uk-UA"/>
        </w:rPr>
        <w:t xml:space="preserve">на тему </w:t>
      </w:r>
      <w:r>
        <w:rPr>
          <w:rFonts w:cs="Times New Roman" w:ascii="Times New Roman" w:hAnsi="Times New Roman"/>
          <w:b/>
          <w:bCs/>
          <w:i/>
          <w:iCs/>
          <w:sz w:val="28"/>
          <w:szCs w:val="28"/>
          <w:lang w:val="uk-UA"/>
        </w:rPr>
        <w:t>«Гетьманат П. Скоропадського. Внутрішня і зовнішня політика Української держави»</w:t>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Проголошення гетьманату П. Скоропадськ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Причини і суть гетьманського переворо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нутрішня політика П. Скоропадськ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Національно-культурна політика П. Скоропадськ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Зовнішня політика П. Скоропадськ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Підсумки перебування у влади П. Скоропадськог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Основні причини падіння гетьмана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ступ </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ився Павло Скоропадський 1873 р. у німецькому курорті Вісбадені, де на той час відпочивали його батьки. Дитячі роки провів у родинному маєтку в Тростянці на Полтавщині. Генеалогія старовинного роду Скоропадських простежується від вихідця з Уманщини Федора Скоропадського, який воював у війську Б. Хмельницького і загинув у бою під Жовтими Водами. Його онук Іван Скоропадський у 1708--1712 pp. був гетьманом України. Його далекий нащадок Павло Скоропадський після закінчення елітарного пажеського корпусу у Санкт-Петербурзі деякий час проживав у Франції, а в роки першої світової війни почергово командував полком, дивізією і нарешті армійським корпусом, з яким улітку 1917 р. став на захист У HP.30 квітня на мурах столиці з'явилась гетьманська "Грамота до всього українського народу", згідно з якою розпускались Центральна і Мала Ради, міністерства і земельні комітети. Більшість партій і військових частин зайняли у ці дні нейтральну позицію до гетьманців, тому переворот станси практично без пострілів і кроні. Через рік П. Скоропадський так оцінив передісторію й уроки квітневого перевороту: "Багато людей критикують мій крок і злим оком дивляться на відстановлення Гетьманства. Зовсім зрозуміло, чому так відноситься до цього факту вороги української державності. Але тим, що звуть себе українцями, мені хочеться поки що сказати лиш одне: пам'ятайте, що коли б не бужі мого виступу, німці, кілька днів пізніше, завели б на Україні звичайне генерал-губернаторство. Воно було б оперте на загальних основах окупації і нічого спільного з українством, розуміється, не мало б. Тим самим не було б Української держави, яка реально появилась на світовій арені хоч в цьому короткому періоді Гетьманств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Проголошення гетьманату П. Скоропадськог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ернення Української Центральної Ради у супроводі німецьких і австро-угорських військ населення сприйняло по-різному: переважно вороже або байдуже, оскільки значними були її прорахунки й хиби. Після вступу німецьких і австро-угорських військ в Україну влада УЦР ставала все більш обмеженою, формальною. В останні дні свого існування УЦР ухвалила проект Конституції УНР, обрала Президентом УНР М. Грушевськ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відсутність ефективно працюючого адміністративного апарату, широкої народної підтримки і деякі інші фактори призвели до занепаду Української Центральної Ради.</w:t>
      </w:r>
    </w:p>
    <w:p>
      <w:pPr>
        <w:pStyle w:val="Normal"/>
        <w:spacing w:lineRule="auto" w:line="360" w:before="0" w:after="0"/>
        <w:ind w:firstLine="709"/>
        <w:jc w:val="both"/>
        <w:rPr/>
      </w:pPr>
      <w:r>
        <w:rPr>
          <w:rFonts w:cs="Times New Roman" w:ascii="Times New Roman" w:hAnsi="Times New Roman"/>
          <w:sz w:val="28"/>
          <w:szCs w:val="28"/>
          <w:lang w:val="uk-UA"/>
        </w:rPr>
        <w:t>Окупанти переконалися, що для забезпечення визначених поставок продовольства УЦР не мала реальних можливостей. До того ж, утворена з козаків 1-го Українського корпусу та «Вільного козацтва» Українська народна громада, зважаючи на неможливість співпраці з Українською Центральною Радою, вирішила підтримати іншу владу у формі диктатури без народного представництва. За найкращу форму влади визнали гетьманат. 29 квітня 1918 р. за погодженням з німецькою військовою адміністрацією Українська Центральна Рада була скинута, і гетьманом України на Всеукраїнському землеробському конгресі в Києві (майже 8 тис. делегатів) був проголошений генерал Павло Скоропадський. Замість Української Народної Республіки був проголошений гетьманат за назвою «Українська держава». 29 квітня в Софіївському соборі єпископ Никодим миропомазав гетьмана, а на Софіївському майдані відслужили урочистий молебень. Тоді ж було опубліковано «Грамоту до всього українського народу», де гетьман заявляв, що «відкликнувся на поклик трудящих мас Українського народу і взяв на себе тимчасово всю повноту влади». Відповідно до цього документа, Українську Центральну Раду й усі земельні комітети розпускали, міністрів та ЇХІІІХ товаришів звільняли з посад, а рядовим державним службовцям належало продовжувати роботу. Було відновлено право приватної власності. Гетьман також повідомляв, що незабаром видасть закон про вибори до Українського Сейму. Було обіцяно «забезпечити населенню спокій, закон і можливість творчої праці».До скликання Сейму в Україні мали діяти «Закони про тимчасовий державний устрій України», видані 29 квітня. У них були визначені головні напрями діяльності гетьмана у політичній сфері, організації державного управління, дані гарантії громадянських прав населення, оголошено про встановлення Української держави замість Української Народної Респуб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Причини і суть гетьманського перевороту</w:t>
      </w:r>
    </w:p>
    <w:p>
      <w:pPr>
        <w:pStyle w:val="Normal"/>
        <w:spacing w:lineRule="auto" w:line="360" w:before="0" w:after="0"/>
        <w:ind w:firstLine="709"/>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гетьманського перевороту бу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иза соціальної політики УЦР і неприйнятність цієї політики поміщиками і промисловц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трата авторитету УЦР серед широких верств населення в умовах окупації;</w:t>
      </w:r>
    </w:p>
    <w:p>
      <w:pPr>
        <w:pStyle w:val="Normal"/>
        <w:spacing w:lineRule="auto" w:line="360" w:before="0" w:after="0"/>
        <w:ind w:firstLine="709"/>
        <w:jc w:val="both"/>
        <w:rPr/>
      </w:pPr>
      <w:r>
        <w:rPr>
          <w:rFonts w:cs="Times New Roman" w:ascii="Times New Roman" w:hAnsi="Times New Roman"/>
          <w:sz w:val="28"/>
          <w:szCs w:val="28"/>
          <w:lang w:val="uk-UA"/>
        </w:rPr>
        <w:t>- ослаблення УЦР розбіжностями між українськими партіями в самій Центральній Ра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цікавленість окупаційної адміністрації у владі, спроможній виконати зобов'язання щодо постачання продовольства Німеччині та Австро-Угорщині.</w:t>
      </w:r>
    </w:p>
    <w:p>
      <w:pPr>
        <w:pStyle w:val="Normal"/>
        <w:spacing w:lineRule="auto" w:line="360" w:before="0" w:after="0"/>
        <w:ind w:firstLine="709"/>
        <w:jc w:val="both"/>
        <w:rPr/>
      </w:pPr>
      <w:r>
        <w:rPr>
          <w:rFonts w:cs="Times New Roman" w:ascii="Times New Roman" w:hAnsi="Times New Roman"/>
          <w:sz w:val="28"/>
          <w:szCs w:val="28"/>
          <w:lang w:val="uk-UA"/>
        </w:rPr>
        <w:t xml:space="preserve">Суть перевороту полягала у спробі шляхом зміни демократичної парламентської форми державного правління на авторитарну створити нову модель української держави, яка була б здатна зупинити радикалізацію, дезорганізацію та деградацію суспільства, стала б творцем і гарантом стабільного ладу, що ґрунтувався б на приватній власності та дотриманні правових норм. Нова держава ґрунтувалася як на республіканських, так і на монархічних засадах. Згідно із «Законами...», уся влада, зокрема законодавча, зосереджувалася у руках гетьмана. Гетьман призначав отамана (голову) Ради міністрів, затверджував склад кабінету, мав право оголошувати амністію, військовий або надзвичайний стан, був верховним головнокомандувачем. За формою це була диктаторська влада з атрибутами національної традиції, за політичною суттю - авторитарний реж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Внутрішня політика П. Скоропадського</w:t>
      </w:r>
    </w:p>
    <w:p>
      <w:pPr>
        <w:pStyle w:val="Normal"/>
        <w:spacing w:lineRule="auto" w:line="360" w:before="0" w:after="0"/>
        <w:ind w:firstLine="709"/>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тьман сформував новий уряд - Раду міністрів - з помірно-консервативних чиновників, військових і суспільних діячів. Главою Кабінету міністрів став Ф. Лизогуб; міністром закордонних справ - Д. Дорошенко (член партії соціалістів-федералістів - єдиний соціаліст в уряді); міністром освіти - відомий український політик М. Василенко. Інші міністри були членами російських партій, в основному-партії кадетів. Був налагоджений дієздатний адміністративний апарат (почали діяти старости, земські урядники, професійні чиновники, поліція тощо). Однак зміцнення цього апарату русифікованими представниками старого чиновництва являли погрозу Українській державі. У промисловості було ліквідовано робочий контроль на виробництві, заборонялися страйки, скасовувався 8-годиний робочий день і встановлювався 12-годиний; відновився залізничний рух завдяки відновленню залізничних колій і мостів, ремонту локомотивів.</w:t>
      </w:r>
    </w:p>
    <w:p>
      <w:pPr>
        <w:pStyle w:val="Normal"/>
        <w:spacing w:lineRule="auto" w:line="360" w:before="0" w:after="0"/>
        <w:ind w:firstLine="709"/>
        <w:jc w:val="both"/>
        <w:rPr/>
      </w:pPr>
      <w:r>
        <w:rPr>
          <w:rFonts w:cs="Times New Roman" w:ascii="Times New Roman" w:hAnsi="Times New Roman"/>
          <w:sz w:val="28"/>
          <w:szCs w:val="28"/>
          <w:lang w:val="uk-UA"/>
        </w:rPr>
        <w:t>Відповідно до головного пріоритету у внутрішній політиці - земельного питання - у липні 1918 р. був розроблений «Проект загальних основ земельної реформи», що викликав різкий протест більшості селян і невдоволення великих землевласників. У цілому ж можна констатувати відновлення в державі поміщицького землеволодіння. Гетьманом Павлом Скоропадським була здійснена спроба створення національної армії, чисельність якої повинна була перевищити 300 тис. осіб. Гетьман прагнув також відродити козацтво в Україні. В Український державі була реформована банківська мережа, прийнятий збалансований державний бюджет, вжиті заходи для становлення української грошової системи. При гетьманаті були обмежені демократичні права і свободи. Проводилася політика переслідувань більшовиків, представників інших лівих партій, :і також анархістів. Під жорстку цензуру потрапили газети, заборонялося проведення зборів, мітингів, маніфест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 Національно-культурна політика П. Скоропадськог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ажливішим досягненнями гетьманату характеризувалася національно-культурна політика. Новою владою були здійснені спроби українізації державного апарату і системи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яд із російськими гімназіями утворювалися українські, яких восени 1918 р. нараховувалося 1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в прийнятий закон про обов'язкове вивчення української мови і літератури, історії та географії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крилися нові українські університети, перші з який - у Києві і Кам'янець-Подільськ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російськомовних університетах - Київському, Харківському, Одеському почали працювати кафедри української мови, літератури, історії та права.24 листопада 1918 р. була відкрита Українська Академія наук, першими академіками якої стали відомі вчені Д. Багалій, А. Кримський, В. Вернадський, В. Косинський та ін. Президентом УАН був обраний В. Вернадський. В Українській державі були організовані Національна бібліотека, Національний архів, Національна галерея мистецтв, Національний історичний музей, Український національний театр під керівництвом П. Саксаганського, «Молодий театр» Л. Курбаса, Державний симфонічний оркестр, Українська державна капела тощо.</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Зовнішня політика П. Скоропадськог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завдань гетьманського уряду була боротьба за міжнародне визнання Української держави. Найважливішими напрямками зовнішньої політики бу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юз із Німеччиною, з якою були встановлені дипломатичні 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дипломатичних відносин з іншими країнами; у період гетьманату Україну визнали 30 країн, a 10 із них мали свої представництва в Києві; Україна мала своїх представників у 23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писання мирного договору з радянською Росією (12 червня 1918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пломатична боротьба з Австро-Угорщиною, що намагалася анексувати (захопити) східногалицькі землі та Холмщ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ло встановлено політичні та економічні відносини з Кримом, Доном, Кубанню.</w:t>
      </w:r>
    </w:p>
    <w:p>
      <w:pPr>
        <w:pStyle w:val="Normal"/>
        <w:spacing w:lineRule="auto" w:line="360" w:before="0" w:after="0"/>
        <w:ind w:firstLine="709"/>
        <w:jc w:val="both"/>
        <w:rPr/>
      </w:pPr>
      <w:r>
        <w:rPr>
          <w:rFonts w:cs="Times New Roman" w:ascii="Times New Roman" w:hAnsi="Times New Roman"/>
          <w:sz w:val="28"/>
          <w:szCs w:val="28"/>
          <w:lang w:val="uk-UA"/>
        </w:rPr>
        <w:t>Але Антанта, орієнтуючись на відновлення «єдиної і неділимох» Росії, не визнала Гетьманську держа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Підсумки перебування у влади П. Скоропадськог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цілому в Україні вдалося досягти стабілізації економіки, дати могутній імпульс розвитку української культури, досягла успіхів у зовнішній політиці. Однак реставрація дореволюційних порядків на селі, однобічна орієнтація гетьманату на великих землевласників і буржуазію відштовхувати від нього селянство, національну інтелігенцію, робітників. Крім того, опора на німецьку військову адміністрацію не виправдала сподівань П. Скоропадського, тому що Німеччина програвала війну й на її території зріла революція. Починаючи з літа 1918 р. опозиція режиму П. Скоропадського підсилилася. Очолив її Український національний союз, головою якого з 18 вересня 1918 р. став В. Винниченко. У боротьбі проти гетьманату українські соціалісти пішли навіть на укладання союзу з більшовиками. 14 грудня 1918 р. П. Скоропадський відрікся від влади. Незабаром війська, що підтримували опозиційний гетьманату Український національний союз, увійшли до Киє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 Основні причини падіння гетьманат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падіння гетьманату бу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численної дієздатної регулярної української арм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силення впливу в Українській державі російських консервативних к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влення в державі поміщицького землеволод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узька соціальна база гетьмана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корення соціально-економічної політики інтересам панівних верств та окупаційної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рутне становище трудящ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ростання напруженості у суспільстві та формування організованої о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разка Німеччини та її союзників у Першій світовій війні</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тже, спроба консервативних політичних сил шляхом встановлення авторитарної форми правління стабілізувати ситуацію в Україні зазнала невдачі. Окремі успіхи П. Скоропадського та його однодумців у сфері освіти, економіки, міжнародних відносин не могли кардинально змінити ситуацію на краще. Складний клубок внутрішніх та зовнішніх протиріч виявився не під силу гетьманській владі. Основними причинами падіння гетьманату були: залежність стабільності держави від австро-німецьких збройних формувань; відсутність численної дієздатної регулярної української національної армії; реставрація старих порядків та відродження архаїчних форм організації суспільного життя; посилення впливу на державну лінію гетьмана російських консервативних кіл; вузька соціальна база; підкорення соціально-економічної політики інтересам панівних верств та окупаційної влади; наростання напруженості у суспільстві та формування організованої о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 із серйозними помилками та прорахунками, про які вже йшлося, гетьманська держава зробила й чимало корисного. Це стосується і економіки, і науки, і культури, і зовнішніх зносин. Було встановлено українську грошову систему, засновано банки. Чималі досягнення зроблені у сфері підготовки національних кадрів. Дуже важливими були судові реформи. Виключного розмаху досягла українська видавнича справа. І все це, не забудьмо, відбувалося в надзвичайно складних міжнародних і внутрішніх умовах протягом семи з половиною місяців 1918 р.</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pPr>
      <w:r>
        <w:rPr>
          <w:rFonts w:cs="Times New Roman" w:ascii="Times New Roman" w:hAnsi="Times New Roman"/>
          <w:sz w:val="28"/>
          <w:szCs w:val="28"/>
          <w:lang w:val="uk-UA"/>
        </w:rPr>
        <w:t>1. Бойко О.Д.: Історія України: Посібник. – К.: Видавничий центр «Академія», 2001. – 656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Наталья Полоньська-Василенко Історія України, видання 1991 року.</w:t>
      </w:r>
    </w:p>
    <w:p>
      <w:pPr>
        <w:pStyle w:val="Normal"/>
        <w:spacing w:lineRule="auto" w:line="360" w:before="0" w:after="0"/>
        <w:jc w:val="both"/>
        <w:rPr/>
      </w:pPr>
      <w:r>
        <w:rPr>
          <w:rFonts w:cs="Times New Roman" w:ascii="Times New Roman" w:hAnsi="Times New Roman"/>
          <w:sz w:val="28"/>
          <w:szCs w:val="28"/>
          <w:lang w:val="uk-UA"/>
        </w:rPr>
        <w:t>3. Павло Скоропадський: Спогади (кінець 1917 – грудень 1918) – К.: Київ – Філадельфія, 1995. – 49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2:00Z</dcterms:created>
  <dc:creator>111</dc:creator>
  <dc:description/>
  <cp:keywords/>
  <dc:language>en-US</dc:language>
  <cp:lastModifiedBy>SYSTEM</cp:lastModifiedBy>
  <cp:lastPrinted>2010-12-08T20:18:00Z</cp:lastPrinted>
  <dcterms:modified xsi:type="dcterms:W3CDTF">2011-09-08T09:02:00Z</dcterms:modified>
  <cp:revision>2</cp:revision>
  <dc:subject/>
  <dc:title>Міністерство науки і освіти України</dc:title>
</cp:coreProperties>
</file>