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Города Северной и Средней Италии в Х-ХШ вв. Образование коммун и городов-государств</w:t>
      </w:r>
    </w:p>
    <w:p>
      <w:pPr>
        <w:pStyle w:val="Normal"/>
        <w:tabs>
          <w:tab w:val="clear" w:pos="709"/>
          <w:tab w:val="left" w:pos="726" w:leader="none"/>
        </w:tabs>
        <w:rPr>
          <w:szCs w:val="20"/>
        </w:rPr>
      </w:pPr>
      <w:r>
        <w:rPr>
          <w:szCs w:val="20"/>
        </w:rPr>
      </w:r>
    </w:p>
    <w:p>
      <w:pPr>
        <w:pStyle w:val="Normal"/>
        <w:tabs>
          <w:tab w:val="clear" w:pos="709"/>
          <w:tab w:val="left" w:pos="726" w:leader="none"/>
        </w:tabs>
        <w:rPr/>
      </w:pPr>
      <w:r>
        <w:rPr>
          <w:szCs w:val="20"/>
        </w:rPr>
        <w:t>В течение всего Средневековья Италия не была политически единым государством и представляла собой три обособленных друг от друга области - Северную (Ломбардия), Среднюю и Южную Италию - развивавшихся в экономическом и политическом отношении, по существу, самостоятельно.</w:t>
      </w:r>
    </w:p>
    <w:p>
      <w:pPr>
        <w:pStyle w:val="Normal"/>
        <w:tabs>
          <w:tab w:val="clear" w:pos="709"/>
          <w:tab w:val="left" w:pos="726" w:leader="none"/>
        </w:tabs>
        <w:rPr/>
      </w:pPr>
      <w:r>
        <w:rPr>
          <w:szCs w:val="20"/>
        </w:rPr>
        <w:t>Южная Италия - Сицилия, Сардиния, Неаполь, Апулия и Калабрия - с У1 в. находилась в руках Византии. С 1Х в. в земли Апулии вторглись арабы (сарацины), затем захватившие Сицилию и образовавшие эмират с центром в Палермо.</w:t>
      </w:r>
    </w:p>
    <w:p>
      <w:pPr>
        <w:pStyle w:val="Normal"/>
        <w:tabs>
          <w:tab w:val="clear" w:pos="709"/>
          <w:tab w:val="left" w:pos="726" w:leader="none"/>
        </w:tabs>
        <w:rPr/>
      </w:pPr>
      <w:r>
        <w:rPr>
          <w:szCs w:val="20"/>
        </w:rPr>
        <w:t>Северная и часть Средней Италии формально, с 855 г., была единым государством, имела своего короля из местной знати, венчавшегося в древней лангобардской столице королевства Павии (оставалась столицей до начала Х1 в.), но, фактически, находилась под властью отдельных сеньоров. За корону этой части Италии (с конца 1Х в.) шла постоянная борьба между феодалами Северной и Средней Италии - маркизами Фриульскими и герцогами Сполето, в которую вмешивались короли Прованса и Бургундии.</w:t>
      </w:r>
    </w:p>
    <w:p>
      <w:pPr>
        <w:pStyle w:val="Normal"/>
        <w:tabs>
          <w:tab w:val="clear" w:pos="709"/>
          <w:tab w:val="left" w:pos="726" w:leader="none"/>
        </w:tabs>
        <w:rPr/>
      </w:pPr>
      <w:r>
        <w:rPr>
          <w:szCs w:val="20"/>
        </w:rPr>
        <w:t>Значительная часть Средней (или Центральной) Италии занимала Папская область (патримоний (вотчина) Св. Петра) со столицей в Риме. Главой этого государства был римский папа, обладавший светской и духовной властью, и имевший право венчать государей императорской короной. В вассальной зависимости от него был Равеннский экзархат и другие земли Италии. С конца 1Х в. власть пап ослабла и, в целом, наблюдался упадок папского авторитета. Папы стали ставленниками римской знати. В Х в. пап назначали две знатные развращенные и властолюбивые римлянки Феодора и ее дочь Мароция. Последняя в 904 г. возвела на папский престол своего фаворита Сергия Ш. В дальнейшем в 931 г. Мароция сделала папой (под именем Иоанна Х1) своего сына. В 932 г. другой сын Мароции (от другого брака) Альберик взял штурмом папский дворец и, заключив в тюрьму своего брата (папу Иоанна Х1) и Мароцию, в течение 22 лет (932-954 гг.) был римским диктатором ("князем и сенатором всех римлян"", как он себя называл). Он сам назначал пап, оставив им лишь духовную власть. В 955 г. он сделал папой (под именем Иоанна ХП) своего 16-летнего сына Октавиана. Новый папа Иоанн ХП отличался крайней распущенностью и проводил свое время в попойках, играх, охоте и кутежах.</w:t>
      </w:r>
    </w:p>
    <w:p>
      <w:pPr>
        <w:pStyle w:val="Normal"/>
        <w:tabs>
          <w:tab w:val="clear" w:pos="709"/>
          <w:tab w:val="left" w:pos="726" w:leader="none"/>
        </w:tabs>
        <w:rPr/>
      </w:pPr>
      <w:r>
        <w:rPr>
          <w:szCs w:val="20"/>
        </w:rPr>
        <w:t xml:space="preserve">В Х в. вся территория Италии распалась на множество феодальных владений (герцогств, графств, маркизатов и епископств) и городов, которые вели между собой постоянные продолжительные войны. В стране царил хаос и феодальная анархия. В 951 г. папа Иоанн ХП (и некоторые феодалы Северной Италии), устав от бесконечных усобиц, обратились к помощи германского короля Оттона </w:t>
      </w:r>
      <w:r>
        <w:rPr>
          <w:szCs w:val="20"/>
          <w:lang w:val="en-US"/>
        </w:rPr>
        <w:t>I</w:t>
      </w:r>
      <w:r>
        <w:rPr>
          <w:szCs w:val="20"/>
        </w:rPr>
        <w:t xml:space="preserve">, который по "приглашению" папы Иоанна ХП вторся в Италию. Перейдя Альпы, Оттон </w:t>
      </w:r>
      <w:r>
        <w:rPr>
          <w:szCs w:val="20"/>
          <w:lang w:val="en-US"/>
        </w:rPr>
        <w:t>I</w:t>
      </w:r>
      <w:r>
        <w:rPr>
          <w:szCs w:val="20"/>
        </w:rPr>
        <w:t xml:space="preserve"> (во время 1 похода в 951 г.) укрепил свои позиции в северной части страны (Ломбардии), а затем, освободив наследницу итальянского королевства, женился на ней и получил титул короля Италии. Рима во время этого похода он не достиг. Во время следующего второго похода (961-962 гг.) он захватил Павию и далее двинулся на Рим. Захватив столицу Папской области, Оттон </w:t>
      </w:r>
      <w:r>
        <w:rPr>
          <w:szCs w:val="20"/>
          <w:lang w:val="en-US"/>
        </w:rPr>
        <w:t>I</w:t>
      </w:r>
      <w:r>
        <w:rPr>
          <w:szCs w:val="20"/>
        </w:rPr>
        <w:t xml:space="preserve"> потребовал от Иоанна ХП возложить на его голову императорскую корону и в феврале 962 г. был коронован императором и провозгласил создание Священной Римской империи, состоящей из германских и итальянских земель. За Иоанном ХП была сохранена Папская область, но сами папы попали под контроль германского императора, который, как правило, сажал на папский престол своих ставленников.</w:t>
      </w:r>
    </w:p>
    <w:p>
      <w:pPr>
        <w:pStyle w:val="Normal"/>
        <w:tabs>
          <w:tab w:val="clear" w:pos="709"/>
          <w:tab w:val="left" w:pos="726" w:leader="none"/>
        </w:tabs>
        <w:rPr/>
      </w:pPr>
      <w:r>
        <w:rPr>
          <w:szCs w:val="20"/>
        </w:rPr>
        <w:t xml:space="preserve">Новая империя Оттона </w:t>
      </w:r>
      <w:r>
        <w:rPr>
          <w:szCs w:val="20"/>
          <w:lang w:val="en-US"/>
        </w:rPr>
        <w:t>I</w:t>
      </w:r>
      <w:r>
        <w:rPr>
          <w:szCs w:val="20"/>
        </w:rPr>
        <w:t xml:space="preserve"> не имела единой этнической основы и, в сущности, была искусственным политическим образованием, не сцементированным общим экономическим фундаментом. Эта держава поддерживалась силой оружия и грабительскими, по своей сути, походами в Италию германских феодалов. Впрочем, захват Северной и Средней Италии не удовлетворил Оттона. Он стремился занять еще и южные области страны, принадлежавшие Византии. Для этого он женил своего сына (будущего Оттона П) на дочери императора Византии принцессе Феофано (Теофано), которая, как оказалось впоследствии, не принесла супругу прав на византийский престол. Попытка Оттона 1 подчинить Южную Италию (967-971), в целом, оказалась безуспешной. Сын Оттона 1 - император Священной Римской империи Оттон П (973-983) попробовал продолжить политику отца в "южном" направлении и в 981 г. вторгся в Южную Италию, но встретил там сопротивление со стороны арабов и Византии, и в 982 г. потерпел от них поражение при Котроне (в Калабрии). После смерти Оттона П (983 г.) империей (до совершеннолетия его сына Оттона Ш) с удивительной ловкостью и мудростью в течение семи лет управляла его вдова Феофано (была регентшей при Оттоне Ш совместно с бабкой императора Адельгейдой). Малолетний Оттон (годы жизни 980-1002), наполовину грек, наполовину сакс, потомок византийских василевсов и, как он считал, Карла Великого, прозванный "Чудо мира", постоянно находился в Италии. Он получил прекрасное для своего времени образование и, достигнув совершеннолетия, уверился в том, что сама судьба предназначила его возродить былое величие Римской империи. Он устроил свою постоянную резиденцию в Риме, там, где некогда находился дворец римских императоров. И завел пышный двор по византийскому образцу. Кроме того, он поставил под свой прямой и постоянный контроль римских пап. Он пытался реставрировать "мировую империю" и мечтал об объединении всего христианского мира, как совокупности самостоятельных христианских королевств под властью римского императора. Но далеко идущие прожекты Оттона не встретили понимания ни в Германии, ни в Италии. В последней намерения Оттона затронули интересы могущественных итальянских нобилей и римского духовенства. Дело закончилось восстанием (в Риме), император вынужден был покинуть столицу Папского государства и достаточно скоро умер, не оставив наследника. В такой политической обстановке Италия заканчивала первое тысячелетие. Ко всему прочему политическая нестабильность на Апеннинах перемежалась с феодальными усобицами и конфликтами отдельных сеньоров, и усугублялась вторжениями иноземцев (византийцев, венгров, арабов, немцев и т.д.), частыми периодами голода и эпидемий, что, в целом, создавало необычайно тревожное и тяжелое положение в стране.</w:t>
      </w:r>
    </w:p>
    <w:p>
      <w:pPr>
        <w:pStyle w:val="Normal"/>
        <w:tabs>
          <w:tab w:val="clear" w:pos="709"/>
          <w:tab w:val="left" w:pos="726" w:leader="none"/>
        </w:tabs>
        <w:rPr/>
      </w:pPr>
      <w:r>
        <w:rPr>
          <w:szCs w:val="20"/>
        </w:rPr>
        <w:t>Единственной силой, способной противостоять иноземным (прежде всего, германским) нашествиям и феодальному беспределу, был окрепший, усилившийся итальянский город. Прежде всего, город Северной и Средней Италии (Ломбардии и Тосканы). Город стал главным фактором, обусловившим своеобразие Италии в период Средневековья. И можно без преувеличения сказать, что Италия того времени была прежде всего страной городов. Причем значительное их число возникло еще в римскую эпоху. Таковы Рим, Милан, Турин, Верона, Парма, Болонья, Флоренция и многие другие. Конечно, крушение Западной Римской империи и завоевания варваров привели к разрушению и запустению большей части этих старинных городов, но уже с У1-УП вв. они начали постепенно возрождаться и приобретать совершенно новое качество, отличавшее их от городов античности. Основным занятием жителей города становится ремесленное производство и торговая деятельность. Многие города Ломбардии в 1Х-Х вв. стали местом постоянного пребывания епископов; которые вплоть до конца Х1 в. сделались здесь фактическими господами: они присвоили себе функции светской власти, присоединив к своей власти власть прежних графов. В руках епископов сосредоточились администрация, суд, полиция, набор войска в городе и в округе. Опорой епископов были коллегии консулов (число консулов колебалось от 2 до 12 и даже 20), избиравшиеся от знати города, а в дальнейшем и купечества. Консулы (наряду с местным клиром) могли участвовать в избрании епископа, а также помогали ему в административных и судебных делах. Всего на территории Италии в Х1-ХП вв. насчитывалось около 300 городов, находящихся под властью епископов, т.е. епископских центров. Власть графа (или маркграфа), сохранявшаяся в отдельных городах Италии (например, в Милане) играла по сравнению с властью епископа (архиепископа), как правило, весьма жалкую роль. Впрочем, далее на юг Италии картина менялась: в Тоскане, к примеру, власть епископа не достигла таких размеров, как в Ломбардии, маркграфы здесь обладали действительной реальной властью.</w:t>
      </w:r>
    </w:p>
    <w:p>
      <w:pPr>
        <w:pStyle w:val="Normal"/>
        <w:tabs>
          <w:tab w:val="clear" w:pos="709"/>
          <w:tab w:val="left" w:pos="726" w:leader="none"/>
        </w:tabs>
        <w:rPr/>
      </w:pPr>
      <w:r>
        <w:rPr>
          <w:szCs w:val="20"/>
        </w:rPr>
        <w:t>Уже в УШ-Х вв. большинство городов Средней и Северной Италии (как сохранившихся от античности, так и новых городских центров, возникших, в основном, в 1Х-Х вв.) переживали бурный подъем экономики, несомненно, более ранний и более быстрый, чем в других странах средневековой Европы, что, кстати, являлось главным отличием Италии этого времени.</w:t>
      </w:r>
    </w:p>
    <w:p>
      <w:pPr>
        <w:pStyle w:val="Normal"/>
        <w:tabs>
          <w:tab w:val="clear" w:pos="709"/>
          <w:tab w:val="left" w:pos="726" w:leader="none"/>
        </w:tabs>
        <w:rPr/>
      </w:pPr>
      <w:r>
        <w:rPr>
          <w:szCs w:val="20"/>
        </w:rPr>
        <w:t>В Х1-ХП вв. общее число итальянских городов достигло нескольких тысяч, процесс урбанизации стал стремительно набирать темп. Особенно высоким процент урбанизации был в Средней Италии, т.е. в Тоскане, где к концу ХШ в. он составит 26,3% (остальные страны Западной Европы достигнут такого уровня урбанизации только в ХУ в., да и то не все). Возраставшее (с Х-Х1 вв.) могущество городов Ломбардии и Тосканы привело к их особому расцвету Х1-ХШ вв. По уровню экономического развития этот регион стал заметно превосходить все страны Западной Европы. В городах Ломбардии и Тосканы произошел стремительный подъем ремесла и торговли. Первыми стали заниматься активной торговлей (в Х-Х1 вв.) морские порты страны - Генуя, Венеция, Пиза и некоторые другие, ставшие главными посредниками в торговле Западной Европы со странами Ближнего Востока (Левантом). Этому способствовали давние связи этих городов с Византией. Весьма оживились и межгородские торговые контакты на Апеннинском полуострове, что дало толчок к специализации ремесленного производства, т.е. сосредоточению усилий того или иного города на производстве ведущей для него продукции. Ранняя специализация принесла большинству городов Италии общеевропейскую известность. Так, Милан славился ткачеством и оружейным делом, Лукка - производством шелковых тканей и тонкого сукна, которые изготавливались из привозной испанской и французской шерсти. Венеция поставляла на внешний рынок изделия из редкого тогда стекла, бархат, парчу; выделывала кожи, меха, холсты, добывала в лагуне соль и стремилась установить свою монополию на торговлю этим продуктом. В Пьяченце, Флоренции, Пизе умели выделывать тонкое сукно, в Кремонелен. Павия производила великолепную кожу и изделия из нее. В Венеции, Генуе, Пизе крупные масштабы приобрело кораблестроение. На венецианских кораблях отправлялись товары в страны Восточного Средиземноморья, со временем итальянские суда начнут перевозить на Ближний Восток крестоносцев.</w:t>
      </w:r>
    </w:p>
    <w:p>
      <w:pPr>
        <w:pStyle w:val="Normal"/>
        <w:tabs>
          <w:tab w:val="clear" w:pos="709"/>
          <w:tab w:val="left" w:pos="726" w:leader="none"/>
        </w:tabs>
        <w:rPr>
          <w:szCs w:val="20"/>
        </w:rPr>
      </w:pPr>
      <w:r>
        <w:rPr>
          <w:szCs w:val="20"/>
        </w:rPr>
        <w:t>К концу ХП в. в большинстве городов Италии возникли цехи. Ремесленники и купцы объединились в цеховые корпорации - арти. В Милане (конец ХП в.) появился союз ремесленных корпораций "Креденца Св. Амвросия". Несколько ремесленных цехов оформилось во Флоренции: цех "Лана", в который объединились ремесленники, производящие тонкие сукна из импортной шерсти (сырья) и цех "Калимала", занимавшийся переработкой грубых сортов сукна (французских и немецких). Ремесленники и купцы разных специальностей селились отдельно друг от друга. Уже в конце Х</w:t>
      </w:r>
      <w:r>
        <w:rPr>
          <w:szCs w:val="20"/>
          <w:lang w:val="en-US"/>
        </w:rPr>
        <w:t>I</w:t>
      </w:r>
      <w:r>
        <w:rPr>
          <w:szCs w:val="20"/>
        </w:rPr>
        <w:t xml:space="preserve"> в. в Милане были улицы золотых дел мастеров, парикмахеров, различных оружейников (мастеров по изготовлению мечей, панцырей, шпор), улицы шапочников, торговцев золотом, бумазеей и т.д.</w:t>
      </w:r>
    </w:p>
    <w:p>
      <w:pPr>
        <w:pStyle w:val="Normal"/>
        <w:tabs>
          <w:tab w:val="clear" w:pos="709"/>
          <w:tab w:val="left" w:pos="726" w:leader="none"/>
        </w:tabs>
        <w:rPr/>
      </w:pPr>
      <w:r>
        <w:rPr>
          <w:szCs w:val="20"/>
        </w:rPr>
        <w:t>В некоторых городах страны находились подворья иностранных купцов. Например, в Венеции существовало фондако - постоянное подворье немецкого купечества.</w:t>
      </w:r>
    </w:p>
    <w:p>
      <w:pPr>
        <w:pStyle w:val="Normal"/>
        <w:tabs>
          <w:tab w:val="clear" w:pos="709"/>
          <w:tab w:val="left" w:pos="726" w:leader="none"/>
        </w:tabs>
        <w:rPr/>
      </w:pPr>
      <w:r>
        <w:rPr>
          <w:szCs w:val="20"/>
        </w:rPr>
        <w:t>Дальнейшему развитию внутреннего и международного европейского товарообмена во многом способствовали итальянские ярмарки. Так, два раза в год проходили ярмарки в Ферраре, где торговали купцы Ломбардии, Тосканы, Германии и Франции. Четыре раза в год собирались ярмарки в Милане. Сюда также приезжали купцы из различных европейских стран и велась оживленная торговля сукном, оружием и восточными товарами.</w:t>
      </w:r>
    </w:p>
    <w:p>
      <w:pPr>
        <w:pStyle w:val="Normal"/>
        <w:tabs>
          <w:tab w:val="clear" w:pos="709"/>
          <w:tab w:val="left" w:pos="726" w:leader="none"/>
        </w:tabs>
        <w:rPr/>
      </w:pPr>
      <w:r>
        <w:rPr>
          <w:szCs w:val="20"/>
        </w:rPr>
        <w:t>В эпоху Высокого Средневековья укрепились торговые связи Генуи с Провансом и Каталонией, город имел свои колонии на севере Африки. В Х1-ХП вв. ряд городов Италии поддерживал активные торговые контакты с Алжиром, Марокко, Тунисом и Египтом.</w:t>
      </w:r>
    </w:p>
    <w:p>
      <w:pPr>
        <w:pStyle w:val="Normal"/>
        <w:tabs>
          <w:tab w:val="clear" w:pos="709"/>
          <w:tab w:val="left" w:pos="726" w:leader="none"/>
        </w:tabs>
        <w:rPr/>
      </w:pPr>
      <w:r>
        <w:rPr>
          <w:szCs w:val="20"/>
        </w:rPr>
        <w:t>Венеция, подчинив себе ряд городов на Далматинском берегу Адриатического моря, получила экономическое господство в Далмации. С западного побережья Адриатики Венеция вывозила продукты сельского хозяйства - вино, зерно, оливковое масло. Следует заметить, что в ХП в. венецианский порт стал единственным посредником в торговле между Адриатикой и долиной р. По.</w:t>
      </w:r>
    </w:p>
    <w:p>
      <w:pPr>
        <w:pStyle w:val="Normal"/>
        <w:tabs>
          <w:tab w:val="clear" w:pos="709"/>
          <w:tab w:val="left" w:pos="726" w:leader="none"/>
        </w:tabs>
        <w:rPr/>
      </w:pPr>
      <w:r>
        <w:rPr>
          <w:szCs w:val="20"/>
        </w:rPr>
        <w:t>Крупным торговым центром Италии была Пиза, господствовавшая на островах Тосканского архипелага и занимавшая сильные позиции на Корсике и Сардинии.</w:t>
      </w:r>
    </w:p>
    <w:p>
      <w:pPr>
        <w:pStyle w:val="Normal"/>
        <w:tabs>
          <w:tab w:val="clear" w:pos="709"/>
          <w:tab w:val="left" w:pos="726" w:leader="none"/>
        </w:tabs>
        <w:rPr/>
      </w:pPr>
      <w:r>
        <w:rPr>
          <w:szCs w:val="20"/>
        </w:rPr>
        <w:t>Мощный толчок к развитию городов Северной Италии дали крестовые походы. Итальянцы их щедро субсидировали, получая взамен торговые привилегии и баснословные барыши. Так, во время Первого крестового похода приморские города Италии предоставили крестоносцам транспортные и военные суда, снабдили их деньгами и оружием. Помощь участникам Первого крестового похода позволила Венеции, Генуе и Пизе основать колонии в Константинополе и городах Леванта (Сирии, Палестине), и вести еще более оживленную динамичную торговлю с Востоком. В результате же 4 крестового похода Венеция стала более чем на полстолетия "госпожой одной четверти и одной восьмой" Латинской империи. И ей удалось вытеснить Геную из Греции и Сирии. Но в дальнейшем в 1261 г. (с восстановлением Византийской империи) Генуе были переданы привилегии, ранее принадлежавшие Венеции: генуэзские купцы были освобождены от пошлин в византийских портах; они получили предместья Константинополя - Перу и Галату; захватили ряд пунктов на островах, в Северной Африке и Малой Азии. Кроме того, Генуей был основан ряд важнейших торговых факторий на берегах Черного моря - Кафа (Феодосия), Балаклава, Солдайя (Судак). Во второй половине ХШ в. соперничество двух торговых конкурентов - Венеции и Генуи - шло с перевесом в пользу Генуи. Венеция была вытеснена генуэзцами со своих основных торговых позиций. А в 1298 г. Генуя поставила окончательную "жирную" точку в своих отношениях с Венецией - генуэзский флот нанес сокрушительное поражение венецианцам при Курцоле.</w:t>
      </w:r>
    </w:p>
    <w:p>
      <w:pPr>
        <w:pStyle w:val="Normal"/>
        <w:tabs>
          <w:tab w:val="clear" w:pos="709"/>
          <w:tab w:val="left" w:pos="726" w:leader="none"/>
        </w:tabs>
        <w:rPr/>
      </w:pPr>
      <w:r>
        <w:rPr>
          <w:szCs w:val="20"/>
        </w:rPr>
        <w:t>Кроме того, итальянцы получили часть военной добычи крестоносцев, добились для себя многих торговых преимуществ (имеется в виду на Востоке). В еще большем объеме и масштабе купцы Италии стали вывозить из стран Востока пряности (перец, в первую очередь), кожи, слоновую кость, драгоценности, шелк, хлопок, всевозможные красители, которые в дальнейшем по морю, а также через альпийские перевалы шли в европейские страны - Францию, Германию и многие другие. Итак, благодаря крестовым походам прибрежные города Италии превратились в крупнейшие транзитные пункты обмена между Западом и Востоком.</w:t>
      </w:r>
    </w:p>
    <w:p>
      <w:pPr>
        <w:pStyle w:val="Normal"/>
        <w:tabs>
          <w:tab w:val="clear" w:pos="709"/>
          <w:tab w:val="left" w:pos="726" w:leader="none"/>
        </w:tabs>
        <w:rPr/>
      </w:pPr>
      <w:r>
        <w:rPr>
          <w:szCs w:val="20"/>
        </w:rPr>
        <w:t>Помимо чрезвычайно выгодной посреднической торговли, города Северной Италии (Ломбардии) обогащались на кредитных операциях. Уже в Х-Х1 в. здесь возникло банковское дело, появились купцы-менялы, в ХП в. - купцы-банкиры, занимавшиеся обменом денег, ростовщичеством, переводами денег из одной страны в другую и т.д. Крупнейшим банкиром в Европе была Сиена. Выходцы из различных городов Ломбардии (имя "ломбардцы" стало собирательным для итальянских купцов, занимавшихся кредитованием) вели финансовые дела в Европе и кредитовали европейских сеньоров.</w:t>
      </w:r>
    </w:p>
    <w:p>
      <w:pPr>
        <w:pStyle w:val="Normal"/>
        <w:tabs>
          <w:tab w:val="clear" w:pos="709"/>
          <w:tab w:val="left" w:pos="726" w:leader="none"/>
        </w:tabs>
        <w:rPr/>
      </w:pPr>
      <w:r>
        <w:rPr>
          <w:szCs w:val="20"/>
        </w:rPr>
        <w:t>Кроме того, раннему оживлению и последующему развитию городского ремесла и торговли в Италии помогало и то важное обстоятельство, что папский Рим являлся международным центром католицизма. И поэтому сюда (равно как и в другие города Италии) ежегодно стекались тысячи паломников-пилигримов, оставлявших на Апеннинах немалые деньги.</w:t>
      </w:r>
    </w:p>
    <w:p>
      <w:pPr>
        <w:pStyle w:val="Normal"/>
        <w:tabs>
          <w:tab w:val="clear" w:pos="709"/>
          <w:tab w:val="left" w:pos="726" w:leader="none"/>
        </w:tabs>
        <w:rPr/>
      </w:pPr>
      <w:r>
        <w:rPr>
          <w:szCs w:val="20"/>
        </w:rPr>
        <w:t>К середине ХП в. энергичная экономическая деятельность итальянских городов принесла им значительные богатства. Однако дальнейшее развитие ремесла и торговли тормозилось существовавшими феодальными порядками, поскольку, как правило, решение тех или иных вопросов экономики замыкалось на сеньорах (в Италии, о чем мы уже вскользь упоминали выше, ими чаще всего были епископы) города, которым еще Оттон 1 дал исключительное право административного управления, суда, сбора пошлин, чеканки монеты и внешних контактов. Поэтому не случайно пополаны (торгово-ремесленные круги) ряда северо- и среднеитальянских городов при поддержке мелких феодалов (нобилей, рыцарей, вальвассоров) еще с Х в. начали открытую борьбу с сеньорами за право самоуправления, за свои муниципальные права и учреждения. В итальянских городах развернулось движение за установление политического строя коммуны, т.е. за получение административной, судебной, финансовой независимости от епископа или графа. Упорный характер эта борьба приобрела в Х1 в.</w:t>
      </w:r>
    </w:p>
    <w:p>
      <w:pPr>
        <w:pStyle w:val="Normal"/>
        <w:tabs>
          <w:tab w:val="clear" w:pos="709"/>
          <w:tab w:val="left" w:pos="726" w:leader="none"/>
        </w:tabs>
        <w:rPr/>
      </w:pPr>
      <w:r>
        <w:rPr>
          <w:szCs w:val="20"/>
        </w:rPr>
        <w:t>В результате борьбы большинство городов Северной, а затем и Средней Италии в конце Х1-начале ХП в. обрело свободу и превратилось в самоуправляющиеся города-коммуны, т.е. в конце Х1 и в первой половине ХП в. здесь произошла коммунальная революция (одним из признаков которой является наличие консулата - коллегии консулов), вследствие которой епископское управление было заменено муниципальной автономией (муниципальное управление состояло из трех основных элементов: консулов, совета и народного собрания). Юридически статус коммуны предоставлялся хартией германского императора (т.е. главой Священной Римской империи, верховным сюзереном большей части земель Северной и Средней Италии). В определенных случаях (в условиях борьбы империи и папства) коммунальную свободу предоставляли папы. Коммунальные хартии давали городам полномочия, принадлежавшие ранее сеньору, но, как правило, были итогом длительной, ожесточенной борьбы. Впрочем, в ряде случаев для обретения коммунальной свободы города использовали и мирные сделки с епископами и графами. Например, выкуп административных, финансовых и судебных прав. Иными словами, каждый город Италии шел к независимости своим особым путем. Особенно наглядна в этом смысле история г. Милана. В 30-70-е гг. Х1 в. в Милане произошло несколько восстаний против сеньора города - архиепископа. Движение за коммуну переплелось здесь с борьбой за церковную реформу, поскольку жителей города крайне раздражало обмирщение миланского духовенства, распущенность и продажность служителей культа, отход римской церкви от принципов раннего христианства и рост ее богатств. В Милане возникло движение патаренов (объединение сторонников реформы церкви получило название "патария"). В итоге, в 1098 г. в Милане была провозглашена коммуна, а еще через какое-то время - в 1117 г. - утвердилось правление коллегии консулов (советников). Помимо Милана, в первые десятилетия ХП в. статуса города-коммуны с консульским правлением добились десятки городов Северной и Средней Италии: Генуя, Падуя, Кремона, Феррара, Пиза, Сиена, Флоренция, Болонья и другие менее крупные города.</w:t>
      </w:r>
    </w:p>
    <w:p>
      <w:pPr>
        <w:pStyle w:val="Normal"/>
        <w:tabs>
          <w:tab w:val="clear" w:pos="709"/>
          <w:tab w:val="left" w:pos="726" w:leader="none"/>
        </w:tabs>
        <w:rPr>
          <w:szCs w:val="20"/>
        </w:rPr>
      </w:pPr>
      <w:r>
        <w:rPr>
          <w:szCs w:val="20"/>
        </w:rPr>
        <w:t>С созданием коммун борьба городов Северной и Средней Италии против феодалов не закончилась. Города-коммуны стремились подчинить своей власти близлежащую сельскую округу - контадо, которая обычно простиралась в радиусе 15-20 км, и проживавших там крупных феодалов-землевладельцев (грандов), чьи замки были источником повышенной опасности для горожан. Отсюда совершались нападения и грабежи купеческих караванов. Кроме того, гранды мешали хозяйственной деятельности пополанов, контролировали торговые пути и горные переходы, требовали с купцов пошлины за проезд по их владениям. Наконец, господство над сельской округой могло решить проблему снабжения города продовольствием, что, несомненно, было особенно важно в условиях частых феодальных войн. Борьба пополанов с грандами разгорелась с новой силой. В ответ на сопротивление грандов города Северной и Средней Италии приступили к вооруженным действиям (ХП в.). Со временем они подчинили себе окрестных феодалов и разрушили их замки, земли последних перешли к городам либо к отдельным пополанам, грандов же заставили покинуть сельскую округу и переселиться в города, где они вынуждены были жить на положении вассалов коммуны. В результате сотни (крупных в прошлом) земельных собственников-феодалов оказались в пределах города под строгим контролем коммунальных властей. Впрочем, находясь в городах, отдельные гранды (если не сказать, многие) и здесь возводили дома-башни крепостного типа (фактически, замки) с высокими стенами, но экономическое и политическое могущество сеньоров было сломлено. Кроме того, победа городов, естественно, подорвала устоявшуюся систему феодальной иерархии. Свою былую роль сеньоры-феодалы утратили; фактически, их заменили собой города, державшие на своей территории вассалов и вступавшие в военно-политические конфликты с другими городами и т.д.</w:t>
      </w:r>
    </w:p>
    <w:p>
      <w:pPr>
        <w:pStyle w:val="Normal"/>
        <w:tabs>
          <w:tab w:val="clear" w:pos="709"/>
          <w:tab w:val="left" w:pos="726" w:leader="none"/>
        </w:tabs>
        <w:rPr/>
      </w:pPr>
      <w:r>
        <w:rPr>
          <w:szCs w:val="20"/>
        </w:rPr>
        <w:t>В дальнейшем города-коммуны распространили свою власть на еще более обширные территории с находившимися там городами (дистретто). После чего к концу ХШ в. на базе городов-коммун в Северной и Средней части Италии сложилось около 70 городов-государств республиканского типа (Флоренция, Милан, Падуя, Сиена, Равенна, Генуя, Венеция и другие, границы которых в конце-концов почти сомкнулись друг с другом), что само по себе, несомненно, было уникальнейшим явлением в политической жизни Западной Европы того времени.</w:t>
      </w:r>
    </w:p>
    <w:p>
      <w:pPr>
        <w:pStyle w:val="Normal"/>
        <w:tabs>
          <w:tab w:val="clear" w:pos="709"/>
          <w:tab w:val="left" w:pos="726" w:leader="none"/>
        </w:tabs>
        <w:rPr/>
      </w:pPr>
      <w:r>
        <w:rPr>
          <w:szCs w:val="20"/>
        </w:rPr>
        <w:t>Политическое развитие городов-коммун Северной и Средней Италии (а следовательно и политическое управление) с Х1 по ХШ в. прошло несколько стадий:</w:t>
      </w:r>
    </w:p>
    <w:p>
      <w:pPr>
        <w:pStyle w:val="Normal"/>
        <w:numPr>
          <w:ilvl w:val="0"/>
          <w:numId w:val="3"/>
        </w:numPr>
        <w:tabs>
          <w:tab w:val="clear" w:pos="709"/>
          <w:tab w:val="left" w:pos="726" w:leader="none"/>
        </w:tabs>
        <w:ind w:left="0" w:firstLine="709"/>
        <w:rPr/>
      </w:pPr>
      <w:r>
        <w:rPr>
          <w:szCs w:val="20"/>
        </w:rPr>
        <w:t>с конца Х1 в. до начала ХШ в. для большинства городов-коммун Северной и Средней Италии был характерен этап консульского правления, в ХП в. были сформированы основные властные структуры городских коммун.</w:t>
      </w:r>
    </w:p>
    <w:p>
      <w:pPr>
        <w:pStyle w:val="Normal"/>
        <w:tabs>
          <w:tab w:val="clear" w:pos="709"/>
          <w:tab w:val="left" w:pos="726" w:leader="none"/>
        </w:tabs>
        <w:rPr/>
      </w:pPr>
      <w:r>
        <w:rPr>
          <w:szCs w:val="20"/>
        </w:rPr>
        <w:t xml:space="preserve">Исполнительная власть в этот период находилась в руках коллегии консулов, число которых колебалось от 2 до 20 в разные годы и в разных городах (иногда число консулов находилось в соответствии с количеством кварталов). Например, в Милане коллегия консулов избиралась от трех групп населения - богатого купечества; вальвассоров и капитанов, т. н. рыцарей и средних феодалов. В компетенцию консулов входили сбор налогов, пошлин, судебные дела, организация военного ополчения. Законодательная власть в городах принадлежала, как правило, двум советам - Большому (или Генеральному. Большой совет был высшим законодательным органом и состоял из 300-600 человек. Он принимал законы, назначал магистратов, избирал консулов сроком на один год) и Малому (Креденца), т.е. совету доверенных лиц (так как его члены давали присягу доверять консулам: </w:t>
      </w:r>
      <w:r>
        <w:rPr>
          <w:szCs w:val="20"/>
          <w:lang w:val="en-US"/>
        </w:rPr>
        <w:t>credentiam</w:t>
      </w:r>
      <w:r>
        <w:rPr>
          <w:szCs w:val="20"/>
        </w:rPr>
        <w:t xml:space="preserve"> </w:t>
      </w:r>
      <w:r>
        <w:rPr>
          <w:szCs w:val="20"/>
          <w:lang w:val="en-US"/>
        </w:rPr>
        <w:t>consulum</w:t>
      </w:r>
      <w:r>
        <w:rPr>
          <w:szCs w:val="20"/>
        </w:rPr>
        <w:t xml:space="preserve"> </w:t>
      </w:r>
      <w:r>
        <w:rPr>
          <w:szCs w:val="20"/>
          <w:lang w:val="en-US"/>
        </w:rPr>
        <w:t>juraverunt</w:t>
      </w:r>
      <w:r>
        <w:rPr>
          <w:szCs w:val="20"/>
        </w:rPr>
        <w:t>), избиравшемуся небольшим числом полноправных граждан. Малый совет создавался для контроля за деятельностью консулов, входили в него представители городской аристократии. Они давали советы консулам, в ряде городов консулы не могли принимать без их согласия важных мер. Юридически городское законодательство (права города-коммуны были зафиксированы в статутах - конституции, которая регулировала различные стороны городской жизни - от прав граждан до вопросов городского благоустройства) не дифференцировало граждан (ими были жители города, уплачивавшие налог с собственности), последние пользовались политическими правами в городе. Но избирательное право имели те нобили, рыцари, купцы, ремесленники, которые активно участвовали в движении за городские свободы и давали клятву на верность коммуне. Эти же права сохранялись и за их потомками. Члены советов и консулы избирались на общем сходе коммуны (аренго, парламенто) сроком на несколько месяцев. По истечении полномочий магистраты обычно публично отчитывались о своей деятельности. Вновь (вторично) занять место в совете или среди консулов можно было лишь после некоторого перерыва (таким образом, законы все-таки были направлены на то, чтобы воспрепятствовать усилению единоличной власти).</w:t>
      </w:r>
    </w:p>
    <w:p>
      <w:pPr>
        <w:pStyle w:val="Normal"/>
        <w:tabs>
          <w:tab w:val="clear" w:pos="709"/>
          <w:tab w:val="left" w:pos="726" w:leader="none"/>
        </w:tabs>
        <w:rPr/>
      </w:pPr>
      <w:r>
        <w:rPr>
          <w:szCs w:val="20"/>
        </w:rPr>
        <w:t>Впрочем, не следует забывать, что основные плоды победы (городов над сеньорами) достались городским верхам - крупному купечеству и знати. Именно они, в первую очередь, выиграли от обретения городами свободы, они и участвовали в управлении коммуной. Что касается средних слоев города, то они "выиграли" (получили) принцип юридического равноправия граждан, а также более широкую (в дальнейшем) возможность экономического развития города-коммуны.</w:t>
      </w:r>
    </w:p>
    <w:p>
      <w:pPr>
        <w:pStyle w:val="Normal"/>
        <w:tabs>
          <w:tab w:val="clear" w:pos="709"/>
          <w:tab w:val="left" w:pos="726" w:leader="none"/>
        </w:tabs>
        <w:rPr/>
      </w:pPr>
      <w:r>
        <w:rPr>
          <w:szCs w:val="20"/>
        </w:rPr>
        <w:t>В общем и целом в ХП в. в Италии, в сущности, сложился тип аристократической коммуны, в которой знать постепенно оттеснила торгово-ремесленную часть города, а также средних нобилей и рыцарей.</w:t>
      </w:r>
    </w:p>
    <w:p>
      <w:pPr>
        <w:pStyle w:val="Normal"/>
        <w:tabs>
          <w:tab w:val="clear" w:pos="709"/>
          <w:tab w:val="left" w:pos="726" w:leader="none"/>
        </w:tabs>
        <w:rPr/>
      </w:pPr>
      <w:r>
        <w:rPr>
          <w:szCs w:val="20"/>
        </w:rPr>
        <w:t xml:space="preserve">2). Новым (после консульского) этапом правления и этапом политического развития городов-коммун стало время правления подеста (начало ХШ - середина ХШ в.). Оно совпало с обретением городами Северной и Центральной Италии полной независимости и превращением их в города-республики. Прежняя система управления была перестроена. Исполнительная власть (от консулов) перешла к подеста (от лат. </w:t>
      </w:r>
      <w:r>
        <w:rPr>
          <w:szCs w:val="20"/>
          <w:lang w:val="en-US"/>
        </w:rPr>
        <w:t>potestas</w:t>
      </w:r>
      <w:r>
        <w:rPr>
          <w:szCs w:val="20"/>
        </w:rPr>
        <w:t xml:space="preserve"> - власть), высшему административному лицу в городах-коммунах. Как правило, избирали подеста на срок от 6 месяцев до года, чаще из числа жителей другого города. То есть подеста был иноземцем. Делалось это неспроста: считалось, что иноземец будет равнодушен к политическим пристрастиям в городе. Подеста имел рыцарское звание и приглашался на службу в город со своим вооруженным отрядом, он получал от коммуны приличное жалованье и выполнял как административные, так и полицейские функции. Деятельность подеста регулировалась особым статутом, а его действия контролировали специально назначенные городские советники. Коммуна следила за тем, чтобы власть подеста не превратилась в диктатуру. По истечении своего должностного срока подеста представлял подробный отчет о службе.</w:t>
      </w:r>
    </w:p>
    <w:p>
      <w:pPr>
        <w:pStyle w:val="Normal"/>
        <w:tabs>
          <w:tab w:val="clear" w:pos="709"/>
          <w:tab w:val="left" w:pos="726" w:leader="none"/>
        </w:tabs>
        <w:rPr/>
      </w:pPr>
      <w:r>
        <w:rPr>
          <w:szCs w:val="20"/>
        </w:rPr>
        <w:t>В ХШ в. города-коммуны Северной и Средней Италии также, впрочем, как и раньше, находились в атмосфере постоянной политической борьбы. Но теперь эта борьба развернулась за представительство в советах и прочих органах власти. В ХШ в. в эту борьбу включились состоятельные пополаны: сначала богатое купечество (“жирный народ”), потом - ремесленная часть пополанства. И те, и другие выступали против засилья городской аристократии, правящего городом патрициата, в котором чаще всего доминировали нобили. Соперничество враждующих групп протекало под партийными знаменами гвельфов и гибеллинов-сторонников папы и сторонников императора. Политические партии (группировки) гвельфов и гибеллинов оформились в Италии в конце ХП-начале ХШ в. (в ходе борьбы с германским императором Фридрихом 1 Гогенштауфеном (Барбароссой). Название “гвельфы” произошло от фамилии саксонских герцогов Вельфов (рода, враждебного Гогенштауфенам). Гвельфы были противниками императора и союзниками папы и опирались на пополанство. Название “Гибеллины” произошло от латинизированного наименования одного из замков Гогенштауфенов (по-немецки "Вайблинген"). Гибеллины были сторонниками императора и опирались на нобилитет (феодальное дворянство).</w:t>
      </w:r>
    </w:p>
    <w:p>
      <w:pPr>
        <w:pStyle w:val="Normal"/>
        <w:tabs>
          <w:tab w:val="clear" w:pos="709"/>
          <w:tab w:val="left" w:pos="726" w:leader="none"/>
        </w:tabs>
        <w:rPr/>
      </w:pPr>
      <w:r>
        <w:rPr>
          <w:szCs w:val="20"/>
        </w:rPr>
        <w:t>В ХШ в. гвельфо-гибеллинские страсти разгорелись практически во всех городах Италии. Шла борьба за превращение аристократической коммуны в коммуну пополанскую (более, как вы понимаете, демократическую). Во время конфликтов (как правило, вооруженных) в городах достаточно отчетливо наметилась поляризация сил: с одной стороны, нобилитет и часть состоятельного купечества (“жирного народа”), связанная с дворянством деловыми узами; с другой - народ (</w:t>
      </w:r>
      <w:r>
        <w:rPr>
          <w:szCs w:val="20"/>
          <w:lang w:val="en-US"/>
        </w:rPr>
        <w:t>popolo</w:t>
      </w:r>
      <w:r>
        <w:rPr>
          <w:szCs w:val="20"/>
        </w:rPr>
        <w:t>) - средние торгово-ремесленные слои. Там, где позиции пополанов были прочны - -как оказалось, так случилось в большинстве городов Северной и Средней Италии - пополаны захватили власть у городских нобилей (иногда продолжали делить с ними места в городских советах). Во второй половине ХШ в. пополаны окончательно победили в Болонье, Милане, Флоренции, Парме, Падуе, Перудже и ряде других городов северного и центрального регионов Италии (патрициат - купеческая олигархия - остался во главе торговых республик - Венеции и Генуи). Главным итогом борьбы торгово-ремесленных слоев коммун стало расширение рамок городской демократии. Представители пополанства (главным образом, однако, верхи) в тех или иных масштабах были допущены к власти. Старые магистратуры не упразднялись, а дополнялись новыми. Наряду с Советом коммуны (Большим советом, где заседали представители нобилитета и части купечества), стали избирать Совет народа - из купечества и цеховых мастеров. Увеличился численный состав советов - от 200 до 500 членов. Это позволяло десяткам сотен граждан каждый год участвовать в управлении государством. Однако избирательным правом в новых итальянских республиках пользовались лишь граждане, обладавшие собственностью и платившие налоги и, конечно, граждане составляли сравнительно небольшую часть города: малоимущие, слуги, рабочий люд, нищие, по-прежнему, в число граждан не входили. Избирательное право ремесленников часто ограничивалось обязательной принадлежностью к какому-либо цеху. На практике предпочтение отдавалось представителям "старших" цехов, к которым относились цехи менял, аптекарей, суконщиков, шелкоткачей, ювелиров и некоторые другие, а не "младшим", к которым относились корпорации мясников, булочников, сапожников и т.д. Впрочем, в результате дальнейшей борьбы рамки городской демократии могли расширяться и со временем доступ в главные магистратуры получат и рядовые ремесленники. Кроме того, возникла новая структура пополанской власти - капитан народа (который вначале разделял политические функции с подеста, а потом вытеснил должность последнего). Таково в общих чертах политическое устройство городов-коммун Средней и Северной Италии, разнившееся в отдельно взятых городах своими деталями; устройство, благодаря которому итальянские города, по выражению немецкого историка Оттона Фрейзингенского, "превзошли богатством и могуществом все остальные города мира". К концу ХШ - началу Х1У вв. в Италии сложилось два типа городской демократии: во Флоренции и в Венеции. Пополанской республикой к концу ХШ в. стала Флоренция; Венеция же к началу Х1У в. окончательно оформилась как патрицианская, олигархическая республика. В ряде городов Италии существовали также смешанные формы правления.</w:t>
      </w:r>
    </w:p>
    <w:p>
      <w:pPr>
        <w:pStyle w:val="Normal"/>
        <w:tabs>
          <w:tab w:val="clear" w:pos="709"/>
          <w:tab w:val="left" w:pos="726" w:leader="none"/>
        </w:tabs>
        <w:rPr/>
      </w:pPr>
      <w:r>
        <w:rPr>
          <w:szCs w:val="20"/>
        </w:rPr>
        <w:t>Особенно наглядно политическая эволюция большинства городов-коммун республиканского типа просматривается на примере Флоренции, поэтому позволим себе в общих чертах обрисовать путь республиканского развития этого среднеитальянского города. ХП столетие для Флоренции прошло в “войне с замками”: в борьбе с окрестными сеньорами - владельцами замков. Большинство замков в округе флорентийцы разрушили (Так, в 1125 г. была разрушена сильная крепость Фьезоле. К этому же времени потеряли большую часть своих владений в округе и сеньоры Флоренции - маркграфы Тосканские, а власть епископа была ограничена религиозными функциями), а семейства нобилей заставили переселиться в город, где в скором времени выросли дома знати - многоэтажные башни-крепости. Как и в других городах Италии, во Флоренции сложились партии гвельфов и гибеллинов. В 1250 г. во Флоренции была принята первая в истории городских республик Италии пополанская конституция, закрепившая господство пополанов, и провозглашена “малая коммуна”, которой принадлежала законодательная власть. Существовал также Совет коммуны и возглавлявший его подеста. Кроме них были созданы два новых государственных органа: один объединял “12 старейшин флорентийского народа”, другим был Совет народа. Оба избирались только от цехов. Возникла и должность капитана народа, разделявшего с подеста военную и судебную власть. Гибеллины были изгнаны из города, которым теперь начали править пополаны. Но в 1260 г. в битве при Монтаперти гибеллины, опираясь на помощь императорского войска, нанесли противникам-пополанам сокрушительное поражение. Пополанская конституция и власть народа были уничтожены. Лишь в 1282 г. гвельфам удалось вернуть пополанское правление, которое приняло теперь несколько иную форму. Законодательная власть, как и раньше, продолжала принадлежать Совету коммуны и Совету народа (в них представители цехов преобладали над нобилями), а высшая исполнительная власть перешла к приорату - коллегии из 6 приоров, представителей от 3-х “старших” цехов, именовавшейся “Синьорией”. Во главе приората находился гонфалоньер (знаменосец) справедливости. Новая государственная система, закреплявшая господствующее положение пополанства, получила название “</w:t>
      </w:r>
      <w:r>
        <w:rPr>
          <w:szCs w:val="20"/>
          <w:lang w:val="en-US"/>
        </w:rPr>
        <w:t>Florentina</w:t>
      </w:r>
      <w:r>
        <w:rPr>
          <w:szCs w:val="20"/>
        </w:rPr>
        <w:t xml:space="preserve"> </w:t>
      </w:r>
      <w:r>
        <w:rPr>
          <w:szCs w:val="20"/>
          <w:lang w:val="en-US"/>
        </w:rPr>
        <w:t>libertas</w:t>
      </w:r>
      <w:r>
        <w:rPr>
          <w:szCs w:val="20"/>
        </w:rPr>
        <w:t>". Она была законодательно оформлена принятием в 1293 г. новой конституции - "Установлений справедливости". К власти пришли богатые пополаны ("жирный народ"). Нобили были отстранены от участия в высших органах власти и лишены гражданских прав. Ими теперь во Флоренции обладали лишь члены цехов. Впрочем, путь в цехи для знати не был закрыт окончательно: и многие ее представители вступали в "старшие" цехи (таких было 7 из 21), получали избирательные права и могли оказаться выбранными на высшие должности в республике. Сближение нобилитета и пополанства в рамках цеховых корпораций подкреплялось родственными узами и деловым сотрудничеством в финансовых операциях, сукноделии, производстве шелковых тканей и т.д. Границы между этими социальными слоями размывались, а в будущем в Х1У в. вообще возобладает тенденция к утверждению единого пополанского статуса (этому способствовало законодательство: оно обязывало фамилии нобилей перейти в разряд пополанских).</w:t>
      </w:r>
    </w:p>
    <w:p>
      <w:pPr>
        <w:pStyle w:val="Normal"/>
        <w:tabs>
          <w:tab w:val="clear" w:pos="709"/>
          <w:tab w:val="left" w:pos="726" w:leader="none"/>
        </w:tabs>
        <w:rPr/>
      </w:pPr>
      <w:r>
        <w:rPr>
          <w:szCs w:val="20"/>
        </w:rPr>
        <w:t>Однако сами пополаны расслоились на:</w:t>
      </w:r>
    </w:p>
    <w:p>
      <w:pPr>
        <w:pStyle w:val="Normal"/>
        <w:tabs>
          <w:tab w:val="clear" w:pos="709"/>
          <w:tab w:val="left" w:pos="726" w:leader="none"/>
        </w:tabs>
        <w:rPr/>
      </w:pPr>
      <w:r>
        <w:rPr>
          <w:szCs w:val="20"/>
        </w:rPr>
        <w:t>1)"жирный народ" (</w:t>
      </w:r>
      <w:r>
        <w:rPr>
          <w:szCs w:val="20"/>
          <w:lang w:val="en-US"/>
        </w:rPr>
        <w:t>popolo</w:t>
      </w:r>
      <w:r>
        <w:rPr>
          <w:szCs w:val="20"/>
        </w:rPr>
        <w:t xml:space="preserve"> </w:t>
      </w:r>
      <w:r>
        <w:rPr>
          <w:szCs w:val="20"/>
          <w:lang w:val="en-US"/>
        </w:rPr>
        <w:t>grasso</w:t>
      </w:r>
      <w:r>
        <w:rPr>
          <w:szCs w:val="20"/>
        </w:rPr>
        <w:t xml:space="preserve"> - богатое купечество, владельцы мастерских, банковских контор); и 2) “тощий народ" (</w:t>
      </w:r>
      <w:r>
        <w:rPr>
          <w:szCs w:val="20"/>
          <w:lang w:val="en-US"/>
        </w:rPr>
        <w:t>popolo</w:t>
      </w:r>
      <w:r>
        <w:rPr>
          <w:szCs w:val="20"/>
        </w:rPr>
        <w:t xml:space="preserve"> </w:t>
      </w:r>
      <w:r>
        <w:rPr>
          <w:szCs w:val="20"/>
          <w:lang w:val="en-US"/>
        </w:rPr>
        <w:t>minuto</w:t>
      </w:r>
      <w:r>
        <w:rPr>
          <w:szCs w:val="20"/>
        </w:rPr>
        <w:t xml:space="preserve"> - мелкие торговцы и ремесленники).</w:t>
      </w:r>
    </w:p>
    <w:p>
      <w:pPr>
        <w:pStyle w:val="Normal"/>
        <w:tabs>
          <w:tab w:val="clear" w:pos="709"/>
          <w:tab w:val="left" w:pos="726" w:leader="none"/>
        </w:tabs>
        <w:rPr/>
      </w:pPr>
      <w:r>
        <w:rPr>
          <w:szCs w:val="20"/>
        </w:rPr>
        <w:t>В Венеции в отличие от Флоренции у власти находилась купеческая (патрицианская) олигархия. Городом управляли богатые купцы, они-то и составляли наследственный патрициат. Номинально во главе Венеции находился пожизненно избираемый дож, его власть была ограничена Большим советом. Дож имел административную и военную власть. Законодательным органом в Венеции и высшим органом власти был Большой совет, состоявший в конце ХШ в. из 242 человек - представителей от всех знатных, патрицианских фамилий, занесенных в т. наз. “Золотую книгу нобилитета”. В конце ХШ в. в управлении Венецией еще более усилились олигархические тенденции: с 1297 г. доступ новых членов в Большой совет был закрыт (была проведена реформа “закрытия" Большого совета), вся власть отныне была сосредоточена в руках узкой патрицианской олигархии. Республика окончательно приобрела олигархический характер.</w:t>
      </w:r>
    </w:p>
    <w:p>
      <w:pPr>
        <w:pStyle w:val="Normal"/>
        <w:tabs>
          <w:tab w:val="clear" w:pos="709"/>
          <w:tab w:val="left" w:pos="726" w:leader="none"/>
        </w:tabs>
        <w:rPr/>
      </w:pPr>
      <w:r>
        <w:rPr>
          <w:szCs w:val="20"/>
        </w:rPr>
        <w:t>Несколько иначе протекала политическая жизнь Милана. Здесь пополаны объединились с мелкими и средними феодалами. В созданной ими коммуне превалировали феодальные круги. В конце ХП в. в противовес старой консульской коммуне цехи организовали свой совет. Исполнительная власть перешла к подеста. На должность подеста избирались представители дворянско-пополанского семейства делла Торре. С середины ХШ в. они правили Миланом в чине наследственного капитана. Формой политического управления Милана стала синьория, близкая по характеру к монархии.</w:t>
      </w:r>
    </w:p>
    <w:p>
      <w:pPr>
        <w:pStyle w:val="Normal"/>
        <w:tabs>
          <w:tab w:val="clear" w:pos="709"/>
          <w:tab w:val="left" w:pos="726" w:leader="none"/>
        </w:tabs>
        <w:rPr>
          <w:szCs w:val="20"/>
        </w:rPr>
      </w:pPr>
      <w:r>
        <w:rPr>
          <w:szCs w:val="20"/>
        </w:rPr>
        <w:t>Определенное сходство политического устройства и экономической жизни итальянских городов не привели к их объединению. На протяжении всего Средневековья в сущности они находились во враждебных отношениях. Главной причиной этой вражды во многом было торговое соперничество (наиболее ярким примером может служить многолетняя борьба Генуи и Венеции), а также постоянные столкновения между городами происходили из-за пограничных земельных владений, мелких городов, удобных пристаней и т.д.</w:t>
      </w:r>
    </w:p>
    <w:p>
      <w:pPr>
        <w:pStyle w:val="Normal"/>
        <w:tabs>
          <w:tab w:val="clear" w:pos="709"/>
          <w:tab w:val="left" w:pos="726" w:leader="none"/>
        </w:tabs>
        <w:rPr/>
      </w:pPr>
      <w:r>
        <w:rPr>
          <w:szCs w:val="20"/>
        </w:rPr>
        <w:t>Во второй половине ХП в. многим городам Италии (прежде всего, североитальянским) пришлось столкнуться с наступлением на их свободы германского короля, а затем императора Фридриха 1 Гогенштауфена, известного под своим итальянским прозвищем “Барбароссы" (Рыжебородый). В течение 22 лет (1154-1176) он предпринял пять военных походов против коммун Северной Италии. Основанием для захвата Фридрих считал формальную принадлежность Италии (вернее ее части) к Римской империи (с Х в.). До итальянских походов Барбароссы зависимость городов Ломбардии и Тосканы от империи была вобщем-то номинальной: города ограничивались денежными субсидиями и поставляли императору отряды вспомогательного характера, т.е. попросту от него откупались. Верховных прав императора они серьезно не признавали.</w:t>
      </w:r>
    </w:p>
    <w:p>
      <w:pPr>
        <w:pStyle w:val="Normal"/>
        <w:tabs>
          <w:tab w:val="clear" w:pos="709"/>
          <w:tab w:val="left" w:pos="726" w:leader="none"/>
        </w:tabs>
        <w:rPr/>
      </w:pPr>
      <w:r>
        <w:rPr>
          <w:szCs w:val="20"/>
        </w:rPr>
        <w:t>В ноябре-декабре 1154 г. Фридрих 1 Барбаросса перешел Альпы и впервые вступил с войсками в Ломбардию, созвал (как это делали все немецкие короли, когда спускались в Италию) в Ронкальской долине (близ Пьяченцы) сейм (из консулов городов и сеньоров) и потребовал от ее городов реализации своих верховных полномочий, что вобщем-то серьезно ущемляло их судебно-административную и финансовую независимость. Над городами-коммунами нависла реальная угроза потери независимости. Встретив отказ со стороны Милана, Фридрих разрушил несколько подчиненных городу небольших коммун, а затем отправился в Павию, где короновался итальянской короной, и далее в Рим, где с согласия римлян он собирался получить из рук папы корону императора. В июне 1158 г. Фридрих вновь перешел Альпы и в ноябре 1158 г. по традиции созвал в Ронкальской долине совет (Ронкальский сейм) из представителей городов и знати Ломбардии, куда были приглашены 4 известных болонских юриста. Под давлением Фридриха совет поддержал мнение юристов, сославшихся на Кодекс Юстиниана о правомочности претензий императора на регалии и судебную власть, иными словами было принято решение о лишении городов Северной Италии прав самоуправления и о передаче их под власть подеста, назначаемого императором; к императору переходили регалии высшей юрисдикции, раздачи ленов, чеканки монет и т.д. Угодливые болонские юристы обосновали свое решение формулой римского права “Что угодно государю, имеет силу закона”. Однако большинство коммун Ломбардии отказалось подчиниться решениям Совета. Первым оказал сопротивление г. Крема, и был разрушен по приказу императора. Затем отказался признать власть императора Милан. В 1161-1162 гг. Фридрих осадил город и после были превращены в двух лет осады взял его, разрушив затем до основания. Жители города зависимых крестьян и отправлены в деревни. Жесткая политика Фридриха Барбароссы подтолкнула часть городов-коммун Италии к объединению и к союзу с папой Александром Ш. В 1167 г. ряд городов Италии объединился в Ломбардскаую лигу, помощь в создании которой оказал папа. Лига объединила 22 самых крупных города Северной Италии: отстроенный заново на средства Лиги Милан (глава Лиги), Венецию, Падую, Верону, Бергамо, Мантую, Кремону и др. К союзу примкнули папа и Сицилийское королевство. В 1174 г. (к началу нового похода Фридриха 1 в Италию) в Ломбардскую лигу входило уже 37 городов. У переправы через реку По Ломбардская лига возвела заслон против войск Фридриха - крепость Алессандрию (по имени Александра Ш). Фридрих, перейдя Альпы в пятый раз, взять эту крепость не смог. В 1176 г. в битве при Леньяно городские ополчения Лиги нанесли Фридриху окончательное поражение. Итальянские города, используя соперничество папы и империи, а также опираясь на собственные богатства и солидарность, одержали беспрецедентную победу. В борьбе с папой Фридрих проиграл. В 1183 г. в Констанце между папой и императором был заключен мир, который юридически закрепил победу городов. Города, - признав суверинитет императора, его право высшей юрисдикции, постоя, формального утверждения консулов коммуны, - в свою очередь, приобрели чрезвычайно широкие полномочия: право избирать магистратов, чеканить монету, осуществлять суд, иметь собственное войско, объявлять войну и заключать мир. О подеста в договоре ничего сказано не было, но, очевидно, они не были устранены, хотя отныне они избирались городами. Фактически городские коммуны Северной и Центральной Италии, реставрировав коммунальные свободы, получили статус независимых государств. Ронкальские постановления были аннулированы. А Ломбардская лига быстро распалась.</w:t>
      </w:r>
    </w:p>
    <w:p>
      <w:pPr>
        <w:pStyle w:val="Normal"/>
        <w:tabs>
          <w:tab w:val="clear" w:pos="709"/>
          <w:tab w:val="left" w:pos="726" w:leader="none"/>
        </w:tabs>
        <w:rPr/>
      </w:pPr>
      <w:r>
        <w:rPr>
          <w:szCs w:val="20"/>
        </w:rPr>
        <w:t>Энергичное развитие ремесла и торговли в городах Северной и Средней Италии, а также широкое распространение товарно-денежных отношений привело к заметным сдвигам в аграрном строе. Итальянский город постоянно нуждался в увеличении продукции сельского хозяйства, в связи с чем встал вопрос о расширении обрабатываемых площадей земли, что было сделано (в Х1-ХП вв.) за счет расчистки пустошей и осушения болот, т.е. за счет процесса внутренней колонизации. В этом процессе приняли участие как рыцари, так и ремесленники, которые и получили новые освоенные участки земли сначала в наследственное держание, а потом в собственность.</w:t>
      </w:r>
    </w:p>
    <w:p>
      <w:pPr>
        <w:pStyle w:val="Normal"/>
        <w:tabs>
          <w:tab w:val="clear" w:pos="709"/>
          <w:tab w:val="left" w:pos="726" w:leader="none"/>
        </w:tabs>
        <w:rPr/>
      </w:pPr>
      <w:r>
        <w:rPr>
          <w:szCs w:val="20"/>
        </w:rPr>
        <w:t>Кроме того, в Италии почти исчезла барская запашка (домен) феодалов. Сократив земли домена, гранды в конце Х1-ХП вв. передали их в аренду крестьянам, рыцарям и горожанам, либо продали денежным людям. Следует сказать, что арендные отношения на территории Италии начали складываться еще в раннее Средневековье. С 1Х в. прижилась либелла, т.е. аренда земли по договору. Зависимый (часто личнозависимый) крестьянин-либеллярий получал землю в наследственное пользование (с широкими правами распоряжения ею), но должен был отдавать собственнику земли 1/3 или 1/4 часть урожая (иногда работать на барщине) либо платить фиксированную денежную ренту. В 1Х-Х1 вв. либеллярная форма аренды стала преобладающей, а численность либелляриев росла за счет сервов и колонов, получавших личную свободу за выкуп.</w:t>
      </w:r>
    </w:p>
    <w:p>
      <w:pPr>
        <w:pStyle w:val="Normal"/>
        <w:tabs>
          <w:tab w:val="clear" w:pos="709"/>
          <w:tab w:val="left" w:pos="726" w:leader="none"/>
        </w:tabs>
        <w:rPr/>
      </w:pPr>
      <w:r>
        <w:rPr>
          <w:szCs w:val="20"/>
        </w:rPr>
        <w:t>Иногда крестьяне держали землю на условиях прекария, уплачивая оброк и выполняя барщину.</w:t>
      </w:r>
    </w:p>
    <w:p>
      <w:pPr>
        <w:pStyle w:val="Normal"/>
        <w:tabs>
          <w:tab w:val="clear" w:pos="709"/>
          <w:tab w:val="left" w:pos="726" w:leader="none"/>
        </w:tabs>
        <w:rPr/>
      </w:pPr>
      <w:r>
        <w:rPr>
          <w:szCs w:val="20"/>
        </w:rPr>
        <w:t>Кроме того, был распространен эмфитевсис – вечно наследственная аренда за натуральный или денежный оброк.</w:t>
      </w:r>
    </w:p>
    <w:p>
      <w:pPr>
        <w:pStyle w:val="Normal"/>
        <w:tabs>
          <w:tab w:val="clear" w:pos="709"/>
          <w:tab w:val="left" w:pos="726" w:leader="none"/>
        </w:tabs>
        <w:rPr/>
      </w:pPr>
      <w:r>
        <w:rPr>
          <w:szCs w:val="20"/>
        </w:rPr>
        <w:t>В ХП в. более распространенной станет мелкая крестьянская аренда на короткий - 5-7 лет - срок за часть урожая (от ¼ до ½).</w:t>
      </w:r>
    </w:p>
    <w:p>
      <w:pPr>
        <w:pStyle w:val="Normal"/>
        <w:tabs>
          <w:tab w:val="clear" w:pos="709"/>
          <w:tab w:val="left" w:pos="726" w:leader="none"/>
        </w:tabs>
        <w:rPr/>
      </w:pPr>
      <w:r>
        <w:rPr>
          <w:szCs w:val="20"/>
        </w:rPr>
        <w:t>В Х1 в. в Северной и Средней Италии начался процесс коммутации ренты: в Х1-ХП вв. широкое распространение получила денежная рента. Однако в ряде областей Северной Италии рост товарно-денежных отношений вызвал (в ХП в.) и увеличение продуктовой ренты. Денежная рента, занимавшая важное место в предшествующий период, стала трансформироваться в ренту продуктами. В ХШ в и далее в Х1У-ХУ вв. этот вид ренты стал господствующим, т.к. в связи с ростом городского населения, нуждавшегося в продуктах питания, их сбыт был очень прибыльным. Переселившиеся в города феодалы и пополаны (купившие земли в округе) получали с крестьян ренту продуктами, а затем продавали их на рынке, оставляя для своих нужд небольшую часть.</w:t>
      </w:r>
    </w:p>
    <w:p>
      <w:pPr>
        <w:pStyle w:val="Normal"/>
        <w:tabs>
          <w:tab w:val="clear" w:pos="709"/>
          <w:tab w:val="left" w:pos="726" w:leader="none"/>
        </w:tabs>
        <w:rPr/>
      </w:pPr>
      <w:r>
        <w:rPr>
          <w:szCs w:val="20"/>
        </w:rPr>
        <w:t>Итальянский крестьянин часто бывал в городе и непосредственно устанавливал связь с рынком, поскольку определенное количество произведенного продукта он продавал самостоятельно. Эти обстоятельства, а также общая обстановка в стране, где доминировал город, приводили к значительным изменениям в положении крестьян в целом.</w:t>
      </w:r>
    </w:p>
    <w:p>
      <w:pPr>
        <w:pStyle w:val="Normal"/>
        <w:tabs>
          <w:tab w:val="clear" w:pos="709"/>
          <w:tab w:val="left" w:pos="726" w:leader="none"/>
        </w:tabs>
        <w:rPr/>
      </w:pPr>
      <w:r>
        <w:rPr>
          <w:szCs w:val="20"/>
        </w:rPr>
        <w:t>Личнозависимых крестьян в Северной и Средней Италии было сравнительно немного (в Х в. в личную зависимость попала часть либелляриев и прекаристов). В ХП-ХШ вв. основная масса личнозависимых крестьян получила свободу. Городские коммуны нередко в законодательном порядке объявляли о ликвидации личной зависимости. Так, в 1257 г. был издан "Райский акт" в Болонье, по которому власти города выкупали личную зависимость всех крестьян городской округи (Было освобождено более 5500 сервов, принадлежавшим более 400 сеньорам. В 80-е годы ХШ в. коммуна освободила еще и многих колонов дистретто). Была упразднена личная зависимость и во Флоренции (1289), где от нее были освобождены колоны тех феодалов округи, которые не признавали власть города (При этом, колоны, державшие землю от городских собственников, остались в прежней зависимости). В основе такой политики было желание горожан увеличить число свободных работников в городе (куда уходили многие освободившиеся крестьяне) и в контадо, а также ослабить позиции феодалов. Освободившиеся крестьяне были большей частью лишены земельных наделов, так как не имели средств их выкупить.</w:t>
      </w:r>
    </w:p>
    <w:p>
      <w:pPr>
        <w:pStyle w:val="Normal"/>
        <w:tabs>
          <w:tab w:val="clear" w:pos="709"/>
          <w:tab w:val="left" w:pos="726" w:leader="none"/>
        </w:tabs>
        <w:rPr/>
      </w:pPr>
      <w:r>
        <w:rPr>
          <w:szCs w:val="20"/>
        </w:rPr>
        <w:t>Рост городов вызвал и другие перемены в деревне. Улучшилось положение либелляриев, получивших право распоряжаться землей по своему усмотрению.</w:t>
      </w:r>
    </w:p>
    <w:p>
      <w:pPr>
        <w:pStyle w:val="Normal"/>
        <w:tabs>
          <w:tab w:val="clear" w:pos="709"/>
          <w:tab w:val="left" w:pos="726" w:leader="none"/>
        </w:tabs>
        <w:rPr/>
      </w:pPr>
      <w:r>
        <w:rPr>
          <w:szCs w:val="20"/>
        </w:rPr>
        <w:t>В ХШ в. в Средней и Северной Италии получила распространение новая форма аренды - испольщина (по-итальянски - медзадрия), - ставшая в последующие столетия основным типом (это был т. наз. переходный от феодального к капиталистическому тип) арендных отношений. Обычно испольщики (чаще ими становились крестьяне-бедняки) получали от земельного собственника инвентарь, рабочий скот и семена. Плата за землю составляла половину урожая. Иногда собственник земли взимал дополнительные поборы, но до окончания срока контракта испольщик не имел права покинуть участок.</w:t>
      </w:r>
    </w:p>
    <w:p>
      <w:pPr>
        <w:pStyle w:val="Normal"/>
        <w:tabs>
          <w:tab w:val="clear" w:pos="709"/>
          <w:tab w:val="left" w:pos="726" w:leader="none"/>
        </w:tabs>
        <w:rPr/>
      </w:pPr>
      <w:r>
        <w:rPr>
          <w:szCs w:val="20"/>
        </w:rPr>
        <w:t>И, наконец, завершая разговор об отношениях, сложившихся в итальянской деревне, нельзя не вспомнить о специфике итальянской общины, которая существовала на территории Средней и Северной Италии с лангобардских времен: сначала она была свободной, а в 1Х-Х1 вв. стала зависимой. На протяжении Х1-ХП вв. общины вели напряженную борьбу со своими сеньорами, и в ХП-Х1У вв. многие из них, наконец, добились самоуправления и превратились в коммуны. Впрочем, большая часть сельских коммун возникла заново. Сельские коммуны (точно также, как и городские) избирали консулов, имели свой административно-финансовый аппарат, издавали статуты - законодательные постановления, которые регулировали отношения в коммуне. Со временем, общины стали попадать в зависимость от находящихся поблизости городов, которые подчиняли их своему контролю. Таким образом, сельские коммуны взамен прежних сеньоров-феодалов получили нового сеньора в лице соседнего города.</w:t>
      </w:r>
    </w:p>
    <w:p>
      <w:pPr>
        <w:pStyle w:val="Normal"/>
        <w:tabs>
          <w:tab w:val="clear" w:pos="709"/>
          <w:tab w:val="left" w:pos="726" w:leader="none"/>
        </w:tabs>
        <w:rPr/>
      </w:pPr>
      <w:r>
        <w:rPr>
          <w:szCs w:val="20"/>
        </w:rPr>
        <w:t>Итак, в целом, в эпоху Высокого Средневековья северо- и среднеитальянский город, несомненно, господствовал над деревней своего региона и политически, и экономически. Магистраты городов могли облагать крестьян налогами, устанавливать невысокие цены на продукцию сельского хозяйства; крестьянин обязан был продавать все излишки зерна и покупать, в свою очередь, городские товары.</w:t>
      </w:r>
    </w:p>
    <w:p>
      <w:pPr>
        <w:pStyle w:val="Normal"/>
        <w:tabs>
          <w:tab w:val="clear" w:pos="709"/>
          <w:tab w:val="left" w:pos="726" w:leader="none"/>
        </w:tabs>
        <w:rPr/>
      </w:pPr>
      <w:r>
        <w:rPr>
          <w:szCs w:val="20"/>
        </w:rPr>
        <w:t>Иным было положение в деревне на северо-западе Италии (в Пьемонте, Монферрате, Савойе). Здесь (вследствие развития товарно-денежных отношений) резко повысилась феодальная рента и усилилcя нажим на крестьян в старых формах (Причем, в качестве сеньоров здесь выступали как светские феодалы, так и города-коммуны), ввиду чего в этом регионе Италии возник ряд еретических сект, в сущности, крестьянских по своему социальному составу, поскольку находившиеся в сектах горожане, в недалеком прошлом были теми же крестьянами, выходцами из деревень. В ХП-ХШ вв. таких еретических сект стало насчитываться уже несколько десятков: катары, вальденсы (общеевропейские); гумилиаты, фратичелли (чисто итальянские) и т.д. Около 1260 г. бывший крестьянин из Пармской округи, монах Сегарели основал секту "апостольских братьев". "Братья" проповедовали общность имущества (при вступлении в секту они должны были отдавать свое личное имущество), равенство; призывали к неповиновению сеньорам и обвиняли католическое духовенство в алчности. Деятельность "апостольских братьев" была запрещена, а руководитель секты Сегарелли был арестован и по распоряжению папы сожжен в Парме.</w:t>
      </w:r>
    </w:p>
    <w:p>
      <w:pPr>
        <w:pStyle w:val="Normal"/>
        <w:tabs>
          <w:tab w:val="clear" w:pos="709"/>
          <w:tab w:val="left" w:pos="726" w:leader="none"/>
        </w:tabs>
        <w:rPr/>
      </w:pPr>
      <w:r>
        <w:rPr>
          <w:szCs w:val="20"/>
        </w:rPr>
        <w:t>Значительную часть Средней Италии во времена Высокого Средневековья занимало теократическое государство пап (Папская область с центром в Риме): в Х1-ХП вв. территория Папской области расширилась за счет части Тосканы, Беневента, Сполето, а также г. Перуджи.</w:t>
      </w:r>
    </w:p>
    <w:p>
      <w:pPr>
        <w:pStyle w:val="Normal"/>
        <w:tabs>
          <w:tab w:val="clear" w:pos="709"/>
          <w:tab w:val="left" w:pos="726" w:leader="none"/>
        </w:tabs>
        <w:rPr/>
      </w:pPr>
      <w:r>
        <w:rPr>
          <w:szCs w:val="20"/>
        </w:rPr>
        <w:t>По уровню экономического развития Папская область отставала от Северной (Ломбардия) и остальной части Средней (Тоскана) Италии. Здесь безраздельно господствовали прежние феодальные отношения. Основная масса крестьян находилась в личной зависимости. Города развивались очень медленно и находились во власти сеньоров. Все попытки городов Папской области установить коммунальное управление успеха не имели. В 1143 г. была сделана первая попытка создать коммуну в столице папского государства - Риме. Надо сказать, что Рим ХП в. (как и другие города региона) не являлся крупным центром ремесленного производства (папа запретил создавать здесь цехи) и обмена, и отставал по экономическим показателям, например, от Флоренции и Милана. Рим был прежде всего папской резиденцией, а также центром, где проживало большинство феодалов округи. В самом Риме находилось около 200 феодальных замков. В городе господствовали могущественные феодальные фамилии Франджипани, Пиерлеони, Колонна, Орсини, оказывавшие непосредственное влияние на избрание пап. Основной доход город получал от обслуживания многочисленных паломников-пилигримов. Но львиная доля этих денег шла в казну папской курии в виде пошлин и поборов. Роскошь и богатство римского духовенства вызывали постоянное недовольство и раздражение горожан. В 40-е гг. ХП в. в Риме началось движение за установление коммуны. В 1143 г. горожане (купцы, ремесленники, мелкие рыцари) захватили правительственные здания на римском Капитолии и провозгласили республику. Затем был избран сенат из 56 человек (по четыре от каждого округа); один из уцелевших документов того времени, подписанный 25 сенаторами, говорит о том, что это были люди представлявшие, главным образом, низшие слои города. Восставшие потребовали передать власть над городом коммуне. Знать и римское духовенство попытались взять Капитолий, во время осады которого был убит папа Луций П (февраль 1145 г.).</w:t>
      </w:r>
    </w:p>
    <w:p>
      <w:pPr>
        <w:pStyle w:val="Normal"/>
        <w:tabs>
          <w:tab w:val="clear" w:pos="709"/>
          <w:tab w:val="left" w:pos="726" w:leader="none"/>
        </w:tabs>
        <w:rPr/>
      </w:pPr>
      <w:r>
        <w:rPr>
          <w:szCs w:val="20"/>
        </w:rPr>
        <w:t>Особую роль в управлении республикой сыграл противник папства, мятежный священник Арнольд Брешианский. (К сожалению, мы не располагаем о нем достаточно полными сведениями, кроме тех, что сообщают его враги). Ранее он возглавлял движение горожан своего родного города Брешии против сеньора-епископа и богатого духовенства, за что был изгнан из Италии. Затем несколько лет Арнольд провел во Франции, где стал учеником и почитателем знаменитого философа Пьера Абеляра. В 1145 г. Арнольд, выпросив прощение у папы Евгения Ш и дав клятву верности церкви, вернулся в Италию, где стал фактическим вдохновителем и руководителем Римской республики (Не занимая, кстати, при этом никаких официальных постов в руководстве республикой). Арнольд пользовался у римлян необыкновенной популярностью. В своих страстных проповедях он открыто выступал против папства и богатств церкви: он призывал экспроприировать земли католического духовенства, требовал лишить папство светской власти и восстановить простую христианскую церковь. Он желал, чтобы преобразованная церковь ограничивалась лишь духовной ролью. Он называл папу "мужем крови, покровительствующим пожарам и убийствам, мучителем церкви, гонителем невинности", а кардиналов - алчными и лицемерными прелатами. Он мечтал о могуществе Рима и о создании единой Италии. Силу и страстность его проповедей признавали даже его непримиримые враги. Его "зубы - орудие и стрелы, - писал фанатичный философ-мистик, аббат Бернар Клервоский, - язык - острый меч. Его речи мягче масла, но они - копья".</w:t>
      </w:r>
    </w:p>
    <w:p>
      <w:pPr>
        <w:pStyle w:val="Normal"/>
        <w:tabs>
          <w:tab w:val="clear" w:pos="709"/>
          <w:tab w:val="left" w:pos="726" w:leader="none"/>
        </w:tabs>
        <w:rPr/>
      </w:pPr>
      <w:r>
        <w:rPr>
          <w:szCs w:val="20"/>
        </w:rPr>
        <w:t>Вдохновленные речами Арнольда, римляне разрушили замки римских феодалов и дома кардиналов. Папа Евгений Ш и часть феодалов были изгнаны из города. Во время отсутствия папы Евгения (с марта 1146 г. по июнь 1148 г.) Арнольд Брешианский всецело господствовал в Риме.</w:t>
      </w:r>
    </w:p>
    <w:p>
      <w:pPr>
        <w:pStyle w:val="Normal"/>
        <w:tabs>
          <w:tab w:val="clear" w:pos="709"/>
          <w:tab w:val="left" w:pos="726" w:leader="none"/>
        </w:tabs>
        <w:rPr>
          <w:szCs w:val="20"/>
        </w:rPr>
      </w:pPr>
      <w:r>
        <w:rPr>
          <w:szCs w:val="20"/>
        </w:rPr>
        <w:t xml:space="preserve">В 1154 г. в Италию вторгся германский государь Фридрих 1 Барбаросса. В Павии он получил корону Италии и направился в Рим, где по традиции собирался получить корону императора. Страх перед Римской республикой заставил нового папу, англичанина по происхождению, Адриана </w:t>
      </w:r>
      <w:r>
        <w:rPr>
          <w:szCs w:val="20"/>
          <w:lang w:val="en-US"/>
        </w:rPr>
        <w:t>IV</w:t>
      </w:r>
      <w:r>
        <w:rPr>
          <w:szCs w:val="20"/>
        </w:rPr>
        <w:t xml:space="preserve"> (он стал папой в 1153 г. после смерти Евгения Ш) пойти на контакт с Фридрихом Барбароссой, а затем наложить интердикт на Рим (1155 г.), в результате которого приток паломников в город Св. Петра прекратился, а доходы римлян, естественно, сократились. Обстановка в городе была очень сложной. Через 4 дня после наложения на Рим интердикта римский сенат, верх в котором взяли умеренные элементы, выполнил требование папы и изгнал из города Арнольда Брешианского (после чего в марте 1155 г. интердикт был снят), который бежал в Тоскану, где по приказу Фридриха Барбароссы он был схвачен и передан папе Адриану 1У, поставившего условием коронации Фридриха (она состоялась в 1155 г.) выдачу Арнольда Брешианского. Арнольд был препровожден в Рим и после мучительных пыток казнен 18 июня 1155 г. (Был повешен). Но даже мертвый, Арнольд был страшен своим врагам, поэтому тело его было сожжено, а пепел выброшен в Тибр, дабы, как говорит Оттон Фрейзингенский, "его останки не сделались предметом поклонения для безрассудной черни". Власть папы в Риме была восстановлена.</w:t>
      </w:r>
      <w:r>
        <w:br w:type="page"/>
      </w:r>
    </w:p>
    <w:p>
      <w:pPr>
        <w:pStyle w:val="Heading1"/>
        <w:ind w:hanging="0"/>
        <w:rPr>
          <w:lang w:val="en-US" w:eastAsia="en-US"/>
        </w:rPr>
      </w:pPr>
      <w:r>
        <w:rPr/>
        <w:t>Список литературы</w:t>
      </w:r>
    </w:p>
    <w:p>
      <w:pPr>
        <w:pStyle w:val="Normal"/>
        <w:rPr>
          <w:lang w:val="en-US" w:eastAsia="en-US"/>
        </w:rPr>
      </w:pPr>
      <w:r>
        <w:rPr>
          <w:lang w:val="en-US" w:eastAsia="en-US"/>
        </w:rPr>
      </w:r>
    </w:p>
    <w:p>
      <w:pPr>
        <w:pStyle w:val="Style13"/>
        <w:numPr>
          <w:ilvl w:val="0"/>
          <w:numId w:val="2"/>
        </w:numPr>
        <w:tabs>
          <w:tab w:val="clear" w:pos="709"/>
          <w:tab w:val="left" w:pos="402" w:leader="none"/>
        </w:tabs>
        <w:rPr/>
      </w:pPr>
      <w:r>
        <w:rPr/>
        <w:t>Абрамсон М.Л. Законодательство Фридриха П и социальная практика в Сицилийском королевстве // Проблемы итальянской истории. 1987.М., 1987;</w:t>
      </w:r>
    </w:p>
    <w:p>
      <w:pPr>
        <w:pStyle w:val="Style13"/>
        <w:numPr>
          <w:ilvl w:val="0"/>
          <w:numId w:val="2"/>
        </w:numPr>
        <w:tabs>
          <w:tab w:val="clear" w:pos="709"/>
          <w:tab w:val="left" w:pos="402" w:leader="none"/>
        </w:tabs>
        <w:rPr/>
      </w:pPr>
      <w:r>
        <w:rPr/>
        <w:t>Баткин Л.М. Гвельфы и гибеллины во Флоренции // Средние века.М., 1959. Вып.16;</w:t>
      </w:r>
    </w:p>
    <w:p>
      <w:pPr>
        <w:pStyle w:val="Style13"/>
        <w:numPr>
          <w:ilvl w:val="0"/>
          <w:numId w:val="2"/>
        </w:numPr>
        <w:tabs>
          <w:tab w:val="clear" w:pos="709"/>
          <w:tab w:val="left" w:pos="402" w:leader="none"/>
        </w:tabs>
        <w:rPr/>
      </w:pPr>
      <w:r>
        <w:rPr/>
        <w:t>Бортник Н.А. Народные движения в Риме (1143-1343 годы). // Античная древность и средние века. Свердловск, 1966. Вып.5;</w:t>
      </w:r>
    </w:p>
    <w:p>
      <w:pPr>
        <w:pStyle w:val="Style13"/>
        <w:numPr>
          <w:ilvl w:val="0"/>
          <w:numId w:val="2"/>
        </w:numPr>
        <w:tabs>
          <w:tab w:val="clear" w:pos="709"/>
          <w:tab w:val="left" w:pos="402" w:leader="none"/>
        </w:tabs>
        <w:rPr/>
      </w:pPr>
      <w:r>
        <w:rPr/>
        <w:t>Брагина Л.М. Положение крестьянства в Северо-Восточной Италии в ХШ-Х1У вв. // Из истории трудящихся масс Италии. М., 1959;</w:t>
      </w:r>
    </w:p>
    <w:p>
      <w:pPr>
        <w:pStyle w:val="Style13"/>
        <w:numPr>
          <w:ilvl w:val="0"/>
          <w:numId w:val="2"/>
        </w:numPr>
        <w:tabs>
          <w:tab w:val="clear" w:pos="709"/>
          <w:tab w:val="left" w:pos="402" w:leader="none"/>
        </w:tabs>
        <w:rPr/>
      </w:pPr>
      <w:r>
        <w:rPr/>
        <w:t>История Италии / Под ред. С.Д. Сказкина и др. М., 1970. Т.1;</w:t>
      </w:r>
    </w:p>
    <w:p>
      <w:pPr>
        <w:pStyle w:val="Style13"/>
        <w:numPr>
          <w:ilvl w:val="0"/>
          <w:numId w:val="2"/>
        </w:numPr>
        <w:tabs>
          <w:tab w:val="clear" w:pos="709"/>
          <w:tab w:val="left" w:pos="402" w:leader="none"/>
        </w:tabs>
        <w:rPr/>
      </w:pPr>
      <w:r>
        <w:rPr/>
        <w:t>Карпов С.П. Итальянские морские республики и Южное Причерноморье в ХШ-ХУ вв.: проблемы торговли. М., 1990;</w:t>
      </w:r>
    </w:p>
    <w:p>
      <w:pPr>
        <w:pStyle w:val="Style13"/>
        <w:numPr>
          <w:ilvl w:val="0"/>
          <w:numId w:val="2"/>
        </w:numPr>
        <w:tabs>
          <w:tab w:val="clear" w:pos="709"/>
          <w:tab w:val="left" w:pos="402" w:leader="none"/>
        </w:tabs>
        <w:rPr/>
      </w:pPr>
      <w:r>
        <w:rPr/>
        <w:t>Карпов С.П. Путями средневековых мореходов: черноморская навигация Венецианской республики в ХШ-ХУ вв.М., 1994;</w:t>
      </w:r>
    </w:p>
    <w:p>
      <w:pPr>
        <w:pStyle w:val="Style13"/>
        <w:numPr>
          <w:ilvl w:val="0"/>
          <w:numId w:val="2"/>
        </w:numPr>
        <w:tabs>
          <w:tab w:val="clear" w:pos="709"/>
          <w:tab w:val="left" w:pos="402" w:leader="none"/>
        </w:tabs>
        <w:rPr/>
      </w:pPr>
      <w:r>
        <w:rPr/>
        <w:t>Котельникова Л.А. Итальянское крестьянство и город в Х-Х1У вв.М., 1967;</w:t>
      </w:r>
    </w:p>
    <w:p>
      <w:pPr>
        <w:pStyle w:val="Style13"/>
        <w:numPr>
          <w:ilvl w:val="0"/>
          <w:numId w:val="2"/>
        </w:numPr>
        <w:tabs>
          <w:tab w:val="clear" w:pos="709"/>
          <w:tab w:val="left" w:pos="402" w:leader="none"/>
        </w:tabs>
        <w:rPr/>
      </w:pPr>
      <w:r>
        <w:rPr/>
        <w:t>Луццатто Дж. Экономическая история Италии. Античность и средние века. М., 1954;</w:t>
      </w:r>
    </w:p>
    <w:p>
      <w:pPr>
        <w:pStyle w:val="Style13"/>
        <w:numPr>
          <w:ilvl w:val="0"/>
          <w:numId w:val="2"/>
        </w:numPr>
        <w:tabs>
          <w:tab w:val="clear" w:pos="709"/>
          <w:tab w:val="left" w:pos="402" w:leader="none"/>
        </w:tabs>
        <w:rPr/>
      </w:pPr>
      <w:r>
        <w:rPr/>
        <w:t>Очерки истории Италии (476-1918 годы) / Под ред. М.А. Гуковского.</w:t>
      </w:r>
      <w:r>
        <w:rPr>
          <w:lang w:val="en-US"/>
        </w:rPr>
        <w:t xml:space="preserve"> </w:t>
      </w:r>
      <w:r>
        <w:rPr/>
        <w:t>М., 1959;</w:t>
      </w:r>
    </w:p>
    <w:p>
      <w:pPr>
        <w:pStyle w:val="Style13"/>
        <w:numPr>
          <w:ilvl w:val="0"/>
          <w:numId w:val="2"/>
        </w:numPr>
        <w:tabs>
          <w:tab w:val="clear" w:pos="709"/>
          <w:tab w:val="left" w:pos="402" w:leader="none"/>
        </w:tabs>
        <w:rPr>
          <w:b/>
          <w:b/>
          <w:bCs/>
        </w:rPr>
      </w:pPr>
      <w:r>
        <w:rPr/>
        <w:t>Ролова А.Д. Типологические особенности феодализма в Италии // Средние века. М., 1990. Вып.53</w:t>
      </w:r>
    </w:p>
    <w:p>
      <w:pPr>
        <w:pStyle w:val="Normal"/>
        <w:tabs>
          <w:tab w:val="clear" w:pos="709"/>
          <w:tab w:val="left" w:pos="726" w:leader="none"/>
        </w:tabs>
        <w:rPr>
          <w:b/>
          <w:b/>
          <w:bCs/>
        </w:rPr>
      </w:pPr>
      <w:r>
        <w:rPr>
          <w:b/>
          <w:bCs/>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2:00Z</dcterms:created>
  <dc:creator>SbO</dc:creator>
  <dc:description/>
  <cp:keywords/>
  <dc:language>en-US</dc:language>
  <cp:lastModifiedBy>SYSTEM</cp:lastModifiedBy>
  <dcterms:modified xsi:type="dcterms:W3CDTF">2011-09-08T09:02:00Z</dcterms:modified>
  <cp:revision>2</cp:revision>
  <dc:subject/>
  <dc:title>Города Северной и Средней Италии в Х-ХШ вв</dc:title>
</cp:coreProperties>
</file>