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М. Сперанский и его программа преобразований в России</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оссии у руля государственной власти в великие исторические эпохи зачастую стояли люди выдающегося ума и воли, которые были одержимы грандиозными общественными идеями. Их судьбы всегда складывались по-разному. Одни проживали короткую блистательную жизнь, и их имена навсегда оставались в народной памяти. Другие создавали что-то исключительное, или являлись авторами одного произведения. Третьи становились носителями и выразителями идей, которые даже будучи не реализованы в жизни, влияли на последующую общественную жизнь.</w:t>
      </w:r>
    </w:p>
    <w:p>
      <w:pPr>
        <w:pStyle w:val="Normal"/>
        <w:spacing w:lineRule="auto" w:line="360"/>
        <w:ind w:firstLine="709"/>
        <w:jc w:val="both"/>
        <w:rPr>
          <w:sz w:val="28"/>
          <w:szCs w:val="28"/>
        </w:rPr>
      </w:pPr>
      <w:r>
        <w:rPr>
          <w:sz w:val="28"/>
          <w:szCs w:val="28"/>
        </w:rPr>
        <w:t xml:space="preserve">К последним можно целиком и полностью причислить Михаила Михайловича Сперанского. Жизнь и деятельность его приходится на конец XVIII - первую половину XIX вв. (правления Екатерины II, Павла I, Александра I и Николая I). Сперанский прожил очень сложную, богатую на события и душевные волнения жизнь. Он находился в самом пекле политической жизни XIX века, был активным участником важнейших политических процессов в тогдашнем русском обществе. Его биография неразрывно связана с именами многих крупных деятелей той эпохи. Сперанский обладал редкостным очарованием, мягкостью, почтительностью и уважением к окружающим, которые вызывали огромный интерес со стороны. [Обреченный при жизни нести на себе горько-сладкое бремя повышенного людского внимания к своей персоне - притча во языцех в салонах русской знати, - он по смерти своей сделался персонажем великого множества мемуаров и записок.] </w:t>
      </w:r>
      <w:r>
        <w:rPr>
          <w:sz w:val="28"/>
          <w:szCs w:val="28"/>
          <w:vertAlign w:val="superscript"/>
        </w:rPr>
        <w:t>1 (стр.19)</w:t>
      </w:r>
      <w:r>
        <w:rPr>
          <w:sz w:val="28"/>
          <w:szCs w:val="28"/>
        </w:rPr>
        <w:t xml:space="preserve"> М.М. Сперанский не был простой исторической личностью, он был целым явлением. Не только сторонники, но даже и недруги признавали необыкновенные умственные способности Сперанского. В плеяде русских государственных деятелей XIX века его считали звездой первой величины. [В память своего народа он вошел как государственный деятель-реформатор. Сейчас вряд ли возможно с точностью установить, от кого впервые и когда получил он это звание. Вполне вероятно, что от недругов, в пору наивысшего своего взлета. Сын деревенского священника стал государственным секретарем, ближайшим советником императора, да к тому же осмелился писать проекты государственных преобразований – было чему завидовать и чем возмущаться.]</w:t>
      </w:r>
      <w:r>
        <w:rPr>
          <w:sz w:val="28"/>
          <w:szCs w:val="28"/>
          <w:vertAlign w:val="superscript"/>
        </w:rPr>
        <w:t>1 (стр. 23)</w:t>
      </w:r>
    </w:p>
    <w:p>
      <w:pPr>
        <w:pStyle w:val="Normal"/>
        <w:snapToGrid w:val="false"/>
        <w:spacing w:lineRule="auto" w:line="360"/>
        <w:ind w:firstLine="709"/>
        <w:jc w:val="both"/>
        <w:rPr>
          <w:sz w:val="28"/>
          <w:szCs w:val="28"/>
        </w:rPr>
      </w:pPr>
      <w:r>
        <w:rPr>
          <w:sz w:val="28"/>
          <w:szCs w:val="28"/>
        </w:rPr>
      </w:r>
      <w:r>
        <w:br w:type="page"/>
      </w:r>
    </w:p>
    <w:p>
      <w:pPr>
        <w:pStyle w:val="Normal"/>
        <w:snapToGrid w:val="false"/>
        <w:spacing w:lineRule="auto" w:line="360"/>
        <w:ind w:firstLine="709"/>
        <w:jc w:val="both"/>
        <w:rPr/>
      </w:pPr>
      <w:r>
        <w:rPr>
          <w:sz w:val="28"/>
          <w:szCs w:val="28"/>
        </w:rPr>
        <w:t>1. Детство и юность</w:t>
      </w:r>
    </w:p>
    <w:p>
      <w:pPr>
        <w:pStyle w:val="Style13"/>
        <w:snapToGrid w:val="false"/>
        <w:spacing w:lineRule="auto" w:line="360" w:before="0" w:after="0"/>
        <w:ind w:firstLine="709"/>
        <w:jc w:val="both"/>
        <w:rPr>
          <w:sz w:val="28"/>
          <w:szCs w:val="28"/>
        </w:rPr>
      </w:pPr>
      <w:r>
        <w:rPr>
          <w:sz w:val="28"/>
          <w:szCs w:val="28"/>
        </w:rPr>
      </w:r>
    </w:p>
    <w:p>
      <w:pPr>
        <w:pStyle w:val="Style13"/>
        <w:snapToGrid w:val="false"/>
        <w:spacing w:lineRule="auto" w:line="360" w:before="0" w:after="0"/>
        <w:ind w:firstLine="709"/>
        <w:jc w:val="both"/>
        <w:rPr>
          <w:sz w:val="28"/>
          <w:szCs w:val="28"/>
        </w:rPr>
      </w:pPr>
      <w:r>
        <w:rPr>
          <w:sz w:val="28"/>
          <w:szCs w:val="28"/>
        </w:rPr>
        <w:t xml:space="preserve">[На реке Тунгаре, впадающей в Воршу, расположено теперь старинное село Черкутино, Владим. губ. Сто тридцать семь лет назад оно было незначительной деревушкой, а когда-то вотчиной рода бояр Салтыковых, из которого происходила Анна Ивановна. 1 января 1772 года в семье бедного, черкутинского священника, родился четвертый сын, впоследствии, по фамилии, данной в семинарии, от латинского слова sperans (надеяться) граф М.М. Сперанский.] 2 (стр.166-167) [Он вырос среди простого и особенного люда низшего духовенства, полумужиков и полуклириков. Малообразованных, но занющих и любящих книгу.] 3 (стр. 7) Отец Сперанского, как уже было отмечено, был приходским священником, служившим сначала дьяконом, а за год до рождения сына получившим сан священника. Мать Михаила Михайловича, Прасковья Федоровна, была очень живой и энергичной женщиной, которую многие уважали в деревне за благочестивую жизнь. Самое сильное впечатление детства оставила на Михаила Михайловича глубоко религиозная бабушка, проводившая почти все время в молитвах, а слепой дед научил читать. Именно от деда будущий государственный деятель получил первые сведения об устройстве мира и месте человека в нём. Мальчик регулярно ходил с ним в церковь, и там из-за стойки читал Апостола и Часослов вместо пономаря. Сперанский обладал крайне слабым здоровьем и не принимал участия в детских забавах со сверстниками, почти все время проводил в одиночестве или в общении с дедом. Он впоследствии никогда не забывал о своем низком происхождении и гордился им. Мальчику было шесть лет, когда в его жизни произошло событие, оказавшее огромное влияние на дальнейшую жизнь. </w:t>
      </w:r>
    </w:p>
    <w:p>
      <w:pPr>
        <w:pStyle w:val="Style13"/>
        <w:snapToGrid w:val="false"/>
        <w:spacing w:lineRule="auto" w:line="360" w:before="0" w:after="0"/>
        <w:ind w:firstLine="709"/>
        <w:jc w:val="both"/>
        <w:rPr>
          <w:sz w:val="28"/>
          <w:szCs w:val="28"/>
        </w:rPr>
      </w:pPr>
      <w:r>
        <w:rPr>
          <w:sz w:val="28"/>
          <w:szCs w:val="28"/>
        </w:rPr>
        <w:t xml:space="preserve">[Летом в Черкутино приехали владелец поместья Николай Иванович и протоиерей </w:t>
      </w:r>
      <w:r>
        <w:rPr>
          <w:sz w:val="28"/>
        </w:rPr>
        <w:t>Андрей Афанасьевич Самборский</w:t>
      </w:r>
      <w:r>
        <w:rPr>
          <w:sz w:val="28"/>
          <w:szCs w:val="28"/>
        </w:rPr>
        <w:t xml:space="preserve">, который был тогда </w:t>
      </w:r>
      <w:r>
        <w:rPr>
          <w:sz w:val="28"/>
        </w:rPr>
        <w:t>гофмейстером</w:t>
      </w:r>
      <w:r>
        <w:rPr>
          <w:sz w:val="28"/>
          <w:szCs w:val="28"/>
        </w:rPr>
        <w:t xml:space="preserve"> двора наследника престола </w:t>
      </w:r>
      <w:r>
        <w:rPr>
          <w:sz w:val="28"/>
        </w:rPr>
        <w:t>Павла Петровича</w:t>
      </w:r>
      <w:r>
        <w:rPr>
          <w:sz w:val="28"/>
          <w:szCs w:val="28"/>
        </w:rPr>
        <w:t xml:space="preserve">, а позже (с </w:t>
      </w:r>
      <w:r>
        <w:rPr>
          <w:sz w:val="28"/>
        </w:rPr>
        <w:t>1784 года</w:t>
      </w:r>
      <w:r>
        <w:rPr>
          <w:sz w:val="28"/>
          <w:szCs w:val="28"/>
        </w:rPr>
        <w:t xml:space="preserve">) стал духовником великих князей </w:t>
      </w:r>
      <w:r>
        <w:rPr>
          <w:sz w:val="28"/>
        </w:rPr>
        <w:t>Александра</w:t>
      </w:r>
      <w:r>
        <w:rPr>
          <w:sz w:val="28"/>
          <w:szCs w:val="28"/>
        </w:rPr>
        <w:t xml:space="preserve"> и </w:t>
      </w:r>
      <w:r>
        <w:rPr>
          <w:sz w:val="28"/>
        </w:rPr>
        <w:t>Константина Павловичей</w:t>
      </w:r>
      <w:r>
        <w:rPr>
          <w:sz w:val="28"/>
          <w:szCs w:val="28"/>
        </w:rPr>
        <w:t>. Самборскому мальчик очень полюбился, он познакомился с его родителями, играл с ним, носил на руках, в шутку приглашал в Петербург.] 4</w:t>
      </w:r>
    </w:p>
    <w:p>
      <w:pPr>
        <w:pStyle w:val="Style13"/>
        <w:snapToGrid w:val="false"/>
        <w:spacing w:lineRule="auto" w:line="360" w:before="0" w:after="0"/>
        <w:ind w:firstLine="709"/>
        <w:jc w:val="both"/>
        <w:rPr>
          <w:sz w:val="28"/>
          <w:szCs w:val="28"/>
        </w:rPr>
      </w:pPr>
      <w:r>
        <w:rPr>
          <w:sz w:val="28"/>
          <w:szCs w:val="28"/>
        </w:rPr>
        <w:t xml:space="preserve">Летом 1781 года отец Сперанского отвез его во Владимир, где устроил его на учебу в епархиальную семинарию. В семинарии Сперанский изучал латинский и греческие языки, риторику, математику, физику, философию и богослужение. Большинство предметов преподавалось формально, на основе устаревших учебников. Семинаристы должны были заучивать наизусть целые главы. Только благодаря своему стремлению к знаниям и трудолюбию, будущий реформатор получил глубокие знания. Учился Сперанский на отлично. Рос интерес мальчика к «светским» наукам. Любимыми предметами Сперанского были философия и риторика. </w:t>
      </w:r>
    </w:p>
    <w:p>
      <w:pPr>
        <w:pStyle w:val="Style13"/>
        <w:snapToGrid w:val="false"/>
        <w:spacing w:lineRule="auto" w:line="360" w:before="0" w:after="0"/>
        <w:ind w:firstLine="709"/>
        <w:jc w:val="both"/>
        <w:rPr>
          <w:sz w:val="28"/>
          <w:szCs w:val="28"/>
        </w:rPr>
      </w:pPr>
      <w:r>
        <w:rPr>
          <w:sz w:val="28"/>
          <w:szCs w:val="28"/>
        </w:rPr>
        <w:t>Летом 1788 года Владимирская семинария была объединена с Суздальской и Переяславской семинариями в одно учебное заведение, расположившееся в Суздале. В том же году в Петербурге была основана семинария в Александро-Невском монастыре. Сразу же последовал приказ присылать из всех семинарий России лучших учеников. В Суздале выбор пал на Сперанского и двух его товарищей. В восемнадцать лет все трое были зачислены в новую семинарию на казенное содержание. В курс Александро-Невской семинарии были включены красноречие, богословие, математика, физика и французский язык. И здесь Сперанский был лучшим учеником. Лучшего студента оставили в Петербурге для преподавания математики, физики и философии в своей семинарии. Также ему было доверено произносить проповеди. Митрополит позже предложил молодому преподавателю принять монашество, но Сперанский отказался</w:t>
      </w:r>
    </w:p>
    <w:p>
      <w:pPr>
        <w:pStyle w:val="Style13"/>
        <w:snapToGrid w:val="false"/>
        <w:spacing w:lineRule="auto" w:line="360" w:before="0" w:after="0"/>
        <w:ind w:firstLine="709"/>
        <w:jc w:val="both"/>
        <w:rPr>
          <w:sz w:val="28"/>
          <w:szCs w:val="28"/>
        </w:rPr>
      </w:pPr>
      <w:r>
        <w:rPr>
          <w:sz w:val="28"/>
          <w:szCs w:val="28"/>
        </w:rPr>
      </w:r>
    </w:p>
    <w:p>
      <w:pPr>
        <w:pStyle w:val="Normal"/>
        <w:snapToGrid w:val="false"/>
        <w:spacing w:lineRule="auto" w:line="360"/>
        <w:ind w:firstLine="709"/>
        <w:jc w:val="both"/>
        <w:rPr>
          <w:sz w:val="28"/>
          <w:szCs w:val="28"/>
        </w:rPr>
      </w:pPr>
      <w:r>
        <w:rPr>
          <w:sz w:val="28"/>
          <w:szCs w:val="28"/>
        </w:rPr>
        <w:t>2. Первый период государственной карьеры</w:t>
      </w:r>
    </w:p>
    <w:p>
      <w:pPr>
        <w:pStyle w:val="Normal"/>
        <w:snapToGrid w:val="false"/>
        <w:spacing w:lineRule="auto" w:line="360"/>
        <w:ind w:firstLine="709"/>
        <w:jc w:val="both"/>
        <w:rPr>
          <w:sz w:val="28"/>
          <w:szCs w:val="28"/>
        </w:rPr>
      </w:pPr>
      <w:r>
        <w:rPr>
          <w:sz w:val="28"/>
          <w:szCs w:val="28"/>
        </w:rPr>
      </w:r>
    </w:p>
    <w:p>
      <w:pPr>
        <w:pStyle w:val="Style13"/>
        <w:snapToGrid w:val="false"/>
        <w:spacing w:lineRule="auto" w:line="360" w:before="0" w:after="0"/>
        <w:ind w:firstLine="709"/>
        <w:jc w:val="both"/>
        <w:rPr>
          <w:sz w:val="28"/>
          <w:szCs w:val="28"/>
        </w:rPr>
      </w:pPr>
      <w:r>
        <w:rPr>
          <w:sz w:val="28"/>
          <w:szCs w:val="28"/>
        </w:rPr>
        <w:t xml:space="preserve">В свои двадцать с небольшим лет М.М. Сперанский много достиг. Отказавшись от монашества, в 23 года он уже был перфектом семинарии. Но затем его судьба круто изменилась. [Князю А.Б. Куракину, управлявшему в последние годы царствования Екатерины II третьей экспедицией для свидетельства государственных, счетов понадобился еще один домашний секретарь для ведения переписки внутри страны. Выбор пал на Сперанского. Митрополит Гавриил разрешил Сперанскому поступить на частную службу к князю Куракину и переехать к нему в дом, но при условии, что он будет исправно вести курс лекций.] 3 (стр.12) </w:t>
      </w:r>
    </w:p>
    <w:p>
      <w:pPr>
        <w:pStyle w:val="Style13"/>
        <w:snapToGrid w:val="false"/>
        <w:spacing w:lineRule="auto" w:line="360" w:before="0" w:after="0"/>
        <w:ind w:firstLine="709"/>
        <w:jc w:val="both"/>
        <w:rPr>
          <w:sz w:val="28"/>
          <w:szCs w:val="28"/>
        </w:rPr>
      </w:pPr>
      <w:r>
        <w:rPr>
          <w:sz w:val="28"/>
          <w:szCs w:val="28"/>
        </w:rPr>
        <w:t xml:space="preserve">6 ноября 1896 года скончалась императрица Екатерина II, на престол взошел Павел I. 4 декабря Алексей Борисович Куракин был определен на место генерал-прокурора. Сразу же после занятия новой должности, Куракин предложил Сперанскому уйти из семинарии и перейти в «статскую» службу. Будущий реформатор поначалу колебался, но вскоре он подает митрополиту прошение об увольнении, на которое получает отказ. В течение двух недель Куракин уладил вопрос об увольнении Сперанского с митрополитом. [2 января 1797 года М.М. Сперанский был зачислен в канцелярию генерал-прокурора на должность делопроизводителя с чином титулярного советника. Так произошел в судьбе Сперанского переворот, определивший всю его дальнейшую жизнь и давший русской истории одного из самых выдающихся и загадочных деятелей.]1 (стр.61-62) Уже через три месяца после своего вступления в гражданскую службу, он получил чин коллежского асессора, ещё через девять месяцев - 1 января 1798 года был назначен надворным советником. В сентябре 1799 года - коллежским советником. Не прошло и трех месяцев, как он сделался статским советником. А уже 9 июля 1801 года Сперанский стал действительным статским советником. Всего за четыре с половиной года из домашнего секретаря знатного вельможи он превратился в видного сановника Российской империи. </w:t>
      </w:r>
    </w:p>
    <w:p>
      <w:pPr>
        <w:pStyle w:val="Style13"/>
        <w:snapToGrid w:val="false"/>
        <w:spacing w:lineRule="auto" w:line="360" w:before="0" w:after="0"/>
        <w:ind w:firstLine="709"/>
        <w:jc w:val="both"/>
        <w:rPr>
          <w:sz w:val="28"/>
          <w:szCs w:val="28"/>
        </w:rPr>
      </w:pPr>
      <w:r>
        <w:rPr>
          <w:sz w:val="28"/>
          <w:szCs w:val="28"/>
        </w:rPr>
        <w:t>В этот период в личной жизни М.М. Сперанского также происходят перемены. 3 ноября 1798 года он обручается с Елизаветой Стивенс, англичанкой по происхождению. Супруги сняли небольшую квартиру возле дома Куракина. Но их семейное счастье продлилось недолго: после рождения дочери 5 сентября 1799 года у Елизаветы началась чахотка. Через одиннадцать месяцев после бракосочетания супруга Сперанского скончалась. Смерть горячо любимой супруги сильно отразилась на моральном состоянии Михаила Михайловича. Только любовь к дочери смогла заставить вернуться к нормальной жизни.</w:t>
      </w:r>
    </w:p>
    <w:p>
      <w:pPr>
        <w:pStyle w:val="Style13"/>
        <w:snapToGrid w:val="false"/>
        <w:spacing w:lineRule="auto" w:line="360" w:before="0" w:after="0"/>
        <w:ind w:firstLine="709"/>
        <w:jc w:val="both"/>
        <w:rPr>
          <w:sz w:val="28"/>
          <w:szCs w:val="28"/>
        </w:rPr>
      </w:pPr>
      <w:r>
        <w:rPr>
          <w:sz w:val="28"/>
          <w:szCs w:val="28"/>
        </w:rPr>
        <w:t xml:space="preserve">[После смерти Павла I в 1801 году на престол восходит Александр I. Важнейшими делами сначала заведовал при Александре I екатерининский вскормленник Д.П.Трощинский, у которого служил Сперанский. Вскоре затем, когда Трощинский оставил службу, друг государя Кочубей, назначенный министром внутренних дел, заметил выдающегося чиновника и перевел его к себе.]2(стр.170) Для Сперанского перевод на службу к Кочубею имел важное значение для карьеры. Кочубей делал Александру личные доклады, которые подготавливал Сперанский. Таким образом, Михаил Михайлович оказался в кругу лиц, которые во многом определяли политику государства. </w:t>
      </w:r>
    </w:p>
    <w:p>
      <w:pPr>
        <w:pStyle w:val="Style13"/>
        <w:snapToGrid w:val="false"/>
        <w:spacing w:lineRule="auto" w:line="360" w:before="0" w:after="0"/>
        <w:ind w:firstLine="709"/>
        <w:jc w:val="both"/>
        <w:rPr/>
      </w:pPr>
      <w:r>
        <w:rPr>
          <w:sz w:val="28"/>
          <w:szCs w:val="28"/>
        </w:rPr>
        <w:t>Александр I, взошедши на трон, захотел осчастливить Россию реформами. Он объединил своих либерально настроенных друзей в «Негласный комитет». Сперанский стал настоящей находкой для молодых аристократов. Не имевший себе равных в тогдашней России по искусству составления канцелярских бумаг Сперанский стал правой рукой В.П. Кочубея. В 1802—1804 годах он подготовил несколько собственных политических записок: «О коренных законах государства», «О постепенности усовершения общественного», «О силе общественного мнения», «Ещё нечто о свободе и рабстве», «Записку об устройстве судебных и правительственных учреждений в России». В этих документах Михаил Михайлович впервые изложил свои взгляды на состояние государственного аппарата России и обосновал необходимость реформ в стране. В июне 1802 г он возглавил в Министерстве внутренних дел отдел, который занимался подготовкой проектов государственных преобразований. 20 февраля 1803 г при непосредственном участии Сперанского был опубликован знаменитый указ «о свободных (вольных) хлебопашцах». А в 1803 году Александр I поручил ему составить «Записку об устройстве судебных и правительственных учреждений в России».</w:t>
      </w:r>
    </w:p>
    <w:p>
      <w:pPr>
        <w:pStyle w:val="Style13"/>
        <w:snapToGrid w:val="false"/>
        <w:spacing w:lineRule="auto" w:line="360" w:before="0" w:after="0"/>
        <w:ind w:firstLine="709"/>
        <w:jc w:val="both"/>
        <w:rPr>
          <w:sz w:val="28"/>
          <w:szCs w:val="28"/>
        </w:rPr>
      </w:pPr>
      <w:r>
        <w:rPr>
          <w:sz w:val="28"/>
          <w:szCs w:val="28"/>
        </w:rPr>
        <w:t xml:space="preserve">Осенью 1807 года Сперанский сопровождал Александра I на военный осмотр в Витебск, а через год, - в Эрфурт на встречу с Наполеоном. В Эрфурте каждый из императоров, желая показать собственное величие, стремился блеснуть своей свитой. Наполеон продемонстрировал сопровождавших его немецких королей и принцев, а Александр I своего статс-секретаря. Французский император оказал большое внимание Сперанскому и даже в шутку спросил у Александра: «Не угодно ли Вам, государь, поменять мне этого человека на какое-нибудь королевство?». В том же году император дал ему поручение составить план общей политической реформы. Александр I назначил Сперанского товарищем министра юстиции и одновременно сделал его главным советником в государственных делах. План реформ в виде обширного документа «Введение к уложению государственных законов», был изложением мыслей, идей и намерений не только реформатора, но и самого государя. Так Сперанский стал определять внутреннюю и внешнюю политику </w:t>
      </w:r>
    </w:p>
    <w:p>
      <w:pPr>
        <w:pStyle w:val="Style13"/>
        <w:snapToGrid w:val="false"/>
        <w:spacing w:lineRule="auto" w:line="360" w:before="0" w:after="0"/>
        <w:ind w:firstLine="709"/>
        <w:jc w:val="both"/>
        <w:rPr>
          <w:sz w:val="28"/>
          <w:szCs w:val="28"/>
        </w:rPr>
      </w:pPr>
      <w:r>
        <w:rPr>
          <w:sz w:val="28"/>
          <w:szCs w:val="28"/>
        </w:rPr>
      </w:r>
    </w:p>
    <w:p>
      <w:pPr>
        <w:pStyle w:val="Style13"/>
        <w:snapToGrid w:val="false"/>
        <w:spacing w:lineRule="auto" w:line="360" w:before="0" w:after="0"/>
        <w:ind w:firstLine="709"/>
        <w:jc w:val="both"/>
        <w:rPr>
          <w:sz w:val="28"/>
          <w:szCs w:val="28"/>
        </w:rPr>
      </w:pPr>
      <w:r>
        <w:rPr>
          <w:sz w:val="28"/>
          <w:szCs w:val="28"/>
        </w:rPr>
        <w:t>3. Программа преобразований в России</w:t>
      </w:r>
    </w:p>
    <w:p>
      <w:pPr>
        <w:pStyle w:val="Style13"/>
        <w:snapToGrid w:val="false"/>
        <w:spacing w:lineRule="auto" w:line="360" w:before="0" w:after="0"/>
        <w:ind w:firstLine="709"/>
        <w:jc w:val="both"/>
        <w:rPr>
          <w:sz w:val="28"/>
          <w:szCs w:val="28"/>
        </w:rPr>
      </w:pPr>
      <w:r>
        <w:rPr>
          <w:sz w:val="28"/>
          <w:szCs w:val="28"/>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ведение к уложению государственных законов» или, как называл его сам Сперанский, «План всеобщего государственного образования» был готов к началу октября 1809 года. На его разработку ушло более двух месяцев. Оно стало самым значительным и серьезным планом реформы государственного строя России. Опираясь на опыт предшествующих правлений и современных западных государств, М.М. Сперанский пришел к выводу, что «Общий предмет преобразования состоит в том, чтобы правление, доселе самодержавное, постановить и учредить на непременяемом законе. Нельзя основать правление на законе, если одна державная власть будет и составлять закон и исполнять его. Отсюда необходимость установлений, действующих в составлении закона и его исполнении. Из троякого порядка государственных сил возникает троякий порядок сих установлений. Одно из них должно действовать в образовании закона, другое – в исполнении, третье – в части судной».</w:t>
      </w:r>
      <w:r>
        <w:rPr>
          <w:rFonts w:cs="Times New Roman" w:ascii="Times New Roman" w:hAnsi="Times New Roman"/>
          <w:sz w:val="28"/>
          <w:szCs w:val="28"/>
          <w:vertAlign w:val="superscript"/>
        </w:rPr>
        <w:t xml:space="preserve">5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ать реформу Сперанский предлагал с преобразования Государственного совета, который не имел реального влияния на государственные решения. По замыслу реформатора Государственный совет должен был стать связующим звеном между императором и новыми государственными органами: Государственной думой, Сенатом и Комитетом министров. Члены Государственного совета должны были назначаться императором. В плане были четко определены пределы самодержавной власти. В руках императора заключалась вся полнота управления страной, ему принадлежало право законодательной инициативы, и он утверждал все новые законы. Но его власть существенно ограничивалась государственной думой, которая должна была рассматривать все законопроекты. Император отстранялся от судопроизводства, являясь лишь верховным охранителем правосудия. Суд вершился от его имени. Но замысел М.М. Сперанского не был осуществлен до конца. В последний момент правитель отказался от кардинальной реформы.</w:t>
      </w:r>
    </w:p>
    <w:p>
      <w:pPr>
        <w:pStyle w:val="HTML1"/>
        <w:tabs>
          <w:tab w:val="clear" w:pos="916"/>
          <w:tab w:val="clear" w:pos="1832"/>
          <w:tab w:val="clear" w:pos="274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 основу же создания нового Государственного совета согласно манифесту 1 января 1810г. легли другие принципы: [1) все основные вопросы империи рассматриваются в Совете и только через Совет докладываются императору; 2) проекты всех законов, указов, положений, уставов, новых учреждений рассматриваются опять же советом, 3)никакой закон. Устав и учреждение «не исходит из Совета и не может иметь совершения без утверждения верховной власти».]</w:t>
      </w:r>
      <w:r>
        <w:rPr>
          <w:rFonts w:cs="Times New Roman" w:ascii="Times New Roman" w:hAnsi="Times New Roman"/>
          <w:sz w:val="28"/>
          <w:szCs w:val="28"/>
          <w:vertAlign w:val="superscript"/>
        </w:rPr>
        <w:t>3 (стр. 93-94)</w:t>
      </w:r>
      <w:r>
        <w:rPr>
          <w:rFonts w:cs="Times New Roman" w:ascii="Times New Roman" w:hAnsi="Times New Roman"/>
          <w:sz w:val="28"/>
          <w:szCs w:val="28"/>
        </w:rPr>
        <w:t xml:space="preserve"> Предел власти государственного совета был очень широк. Он задумывался как совещательный орган при императоре, посредством которого правителю представлялись решения трех новых органов (Государственной думы, Сената и министерств). Но в действительности Государственный совет не носил лишь законосовещательный характер, ему были переданы основные функции Государственной думы (рассмотрение и принятие законов). Таким образом, вся законотворческая деятельность оказалась в руках императора, поскольку именно он назначал членов Государственного сове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пунктом у Сперанского шло реформирование министерств, созданных в 1802г., за которыми должна была закрепляться исполнительная власть. Он предлагал четко определить границы деятельности министерств, подготовить их внутреннюю структуру и порядок работы, упразднить министерство коммерции путем его слияния с министерством финансов, создать министерство путей сообщения, учредить государственное казначейство и государственный контроль (так как на деле выходило, что контролировал министра финансов сам министр финансов), создать министерство полиции (в ее состав должны входить учредительная и исполнительная полиции). Это предложение реформатора нашло претворено в жизнь. Согласно «Общему наказу» (1811г.), министерство возглавлял министр, которого назначал император, аппарат министерств состоял из нескольких департаментов во главе с директором, а они, в свою очередь, делились на отделения, возглавляемые начальником. Отделения состояли из столов во главе со столоначальником. Вся работа министерств строилась на принципе единоначалия. Министрам фактически была дана безграничная власть. В комитете министров Сперанский видел совещательный орган. «Учреждением Комитета министров» от 20 марта 1812 г. Он определялся как высший административный орган, состоящий из 15 членов: 8 министров, 4 председателей департаментов Госсовета, главнокомандующего Петербурга, начальника штаба и начальника морского штаба. [Вместо органа, объединяющего и направляющего деятельность министерств, Комитет министров в своей деятельности или подменял министерства, или занимался делами, не свойственными исполнительной власти. Он мог отменить решение Сената и одновременно с этим рассмотреть по первой инстанции малозначительное уголовное дело.]</w:t>
      </w:r>
      <w:r>
        <w:rPr>
          <w:rFonts w:cs="Times New Roman" w:ascii="Times New Roman" w:hAnsi="Times New Roman"/>
          <w:sz w:val="28"/>
          <w:szCs w:val="28"/>
          <w:vertAlign w:val="superscript"/>
        </w:rPr>
        <w:t xml:space="preserve">3 (стр. 104)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ем значение деятельности Сената становилось все более расплывчатым. Поэтому Сперанский считал необходимым немедленно реорганизовать Сенат, которому принадлежала судебная власть. Он предлагал разделить Сенат на две составляющие – Правительствующий и Судебный Сенаты, которым будут принадлежать правительственные и судебные функции, соответственно. Первый должен был состоять из государственных министров, их товарищей и быть единым для всей страны. В его компетенцию должны были входить следующие дела: обнародование законов, заключение договоров и размещение подрядов на крупные суммы, назначение на ответственные должности, доклад важных дел императору. По мнению Сперанского, высшим законодательным органом должна была быть именно Государственная дума, а не Сенат. При помощи реформы сената он хотел открыть дорогу Думе. Судебный Сенат задумывался как высшая судебная инстанция и формировался из сенаторов, назначенных руководящей верхушкой. Сенат должен был обеспечить населению законность, в котором оно столь сильно нуждалось. Реформа Сената была утверждена государственным советом, но она таки не была реализована. Реформа Михаила Михайловича настроила против него всех консерваторов. В знаменитой записке «О старой и новой России» выдающийся историограф Николай Михайлович Кармазин призывал царя отказаться от замысла реформ и вернуться к старым государственным институтам. Он был противником каких-либо изменений в жизни стран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первого десятилетия XIX столетия финансовая система России находилась в плачевном состоянии. Многочисленные войны, неграмотное управление и континентальная блокада привели финансы к упадку. Правительство пыталось покрыть дефицит бюджета выпуском новых ассигнаций, которые в конечном счете привели бы страну к огромному долгу. В ноябре 1809г. император Александр </w:t>
      </w:r>
      <w:r>
        <w:rPr>
          <w:rFonts w:cs="Times New Roman" w:ascii="Times New Roman" w:hAnsi="Times New Roman"/>
          <w:sz w:val="28"/>
          <w:szCs w:val="28"/>
          <w:lang w:val="en-US"/>
        </w:rPr>
        <w:t>I</w:t>
      </w:r>
      <w:r>
        <w:rPr>
          <w:rFonts w:cs="Times New Roman" w:ascii="Times New Roman" w:hAnsi="Times New Roman"/>
          <w:sz w:val="28"/>
          <w:szCs w:val="28"/>
        </w:rPr>
        <w:t xml:space="preserve"> поручил Сперанскому составить план для выхода из сложившейся в области финансов неблагоприятной ситуации. Через два месяца доклад Сперанского был готов. В своей работе Михаил Михайлович опирался на идеи Адама Смита. Он считал, что изменения в бюджете в положительную сторону не возможны без сокращения расходов. [С тем, чтобы вывести Россию из катастрофического положения, план требовал «сильных мер и важных пожертвований» Эти сильные меры сводились: 1) изъятию из обращения ассигнаций и образованию капитала для их погашения; 2) сокращению расходов всех государственных ведомств; 3) установлению жесткого контроля над государственными расходами; 4) устройству монетной системы; 5) развитию торговли как внутренней, так и внешней и, наконец, 6) установлению новых налогов.]</w:t>
      </w:r>
      <w:r>
        <w:rPr>
          <w:rFonts w:cs="Times New Roman" w:ascii="Times New Roman" w:hAnsi="Times New Roman"/>
          <w:sz w:val="28"/>
          <w:szCs w:val="28"/>
          <w:vertAlign w:val="superscript"/>
        </w:rPr>
        <w:t xml:space="preserve">3 (стр.117) </w:t>
      </w:r>
      <w:r>
        <w:rPr>
          <w:rFonts w:cs="Times New Roman" w:ascii="Times New Roman" w:hAnsi="Times New Roman"/>
          <w:sz w:val="28"/>
          <w:szCs w:val="28"/>
        </w:rPr>
        <w:t xml:space="preserve">Следуя плану великого реформатора уже в 1811г. удалось сократить дефицит государственного бюджета со 105 млн. руб. до 6 млн. руб., а доходы возросли до 300 млн. руб. Опять же со стороны начали доноситься недовольные мерами Сперанского, в частности увеличением налогов, голос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 Сперанский работал над таможенным тарифом и торговым уложением. В них ставка делалась на поощрение отечественного производства и сокращение ввоза иностранных товаров. Эти тарифные меры помогли России выстоять в годы континентальной блокады. Позже Михаил Михайлович подготовил записку «О монетном обращении». В этой записке он критиковал меры правительства в области финансовой системы и предлагал меры для ее оздоровления. К этим мерам относятся: введение банковских билетов, установление курса обмена ассигнаций на банковские билеты во всех банках, обмен ассигнаций на банковские билеты. Сперанским впервые в истории были внесены начала проверки финансового состояния страны. Бюджет, составленный им, впервые обсуждался не одним или двумя лицами, а Государственным советом и министерством финансов. Эти меры способствовали установлению контроля над бюджетом и устранению произвола в финансовых дел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с какой быстротой Сперанский писал свои проекты, их легкость стиля изложения, свидетельствует о том, с какой увлеченностью и страстью работал над ними реформатор. Александр I одобрил государственный план своего помощника в 1809г. Но и это мало что смогло поменять в основе государственной власти, которая отождествляла реформы с политикой жестоких репресси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роекта общего преобразования и его постепенного введения он занимался в это время самыми разнообразными делами. Им была составлена и введена: финляндская конституция, осуществлено освобождение крестьян в Лифляндии, учрежден Царскосельский лицей, преобразованы духовно-учебные заведения, в том числе устав духовных академий, таможенный тариф, спроектированы положение об освобождении крестьянства в России, новое гражданское Уложение. Дворянское правительство было вынуждено идти на небольшие уступки, дабы спасти феодальную систему. Право на собственность переставало быль исключительной привилегией дворян, создавался институт вольных хлебопашцев, расширялись экономические права крепостных и зависимых крестьян; крестьяне Прибалтики получили личную свободу. Вокруг реформатора постепенно начинали сгущаться тучи в лице недовольных реформами. Ситуация еще более усугубилась после издания в апреле 1809г. Указа о придворных званиях, а в августе 1809г. Реформы чинопроизводства. Указ от 3 апреля 1809г. в корне менял порядок получения званий и ряда привилегий. Звания теперь рассматривались как простые знаки отличия. А привилегии мог получить только тот, кто нес государственную службу. В течение многих десятилетий дети дворян получали (начиная с колыбели) чины камер юнкера. А через некоторое время звания камергера. Теперь же, не состоящим на действительной службе, необходимо было в течение двух месяцев выбрать род деятельности, иначе им грозила отставка. Реформа чинопроизводства гласила о том, что для продвижения по гражданской службе требовалось иметь университетское образование или глубокие знания в словесных, исторических, юридических, математических и физических науках и сдавать по ним экзаме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4. Ссылка 1812-1816 гг.</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Реформы М.М. Сперанского затронули все слои русского общества. Но более всего они коснулись дворянства и чиновничества. Чувствуя нарастающее напряжение и постепенно разочаровываясь в своей деятельности, Сперанский в 1811 г. просит у императора отставку, на что получает отказ. Но дальнейшая работа приносит ему новых врагов. Против него создается настоящий заговор. К числу заговорщиков относились шведский барон Густав Армфельд, министр полиции Балашов, агент тайной полиции де-Сан-глем и Розенкампф. Разработанная до мельчайших подробностей интрига против Сперанского строилась с учетом личных характеристик императора. Император был очень самолюбив и чрезвычайно боялся насмешки над собой. Заговорщики начали регулярно сообщать императору о насмешках Сперанского над ним. Также они довели до правителя, что Михаил Михайлович якобы состоит в тайной масонской организации и живет тайной жизнью, стремясь подчинить себе волю государя. И еще множество самых разных доносов на Сперанского поступало в адрес государя, среди них так же были и обвинения в измене Родине и работе на Францию.</w:t>
      </w:r>
    </w:p>
    <w:p>
      <w:pPr>
        <w:pStyle w:val="Style13"/>
        <w:shd w:fill="FFFFFF" w:val="clear"/>
        <w:spacing w:lineRule="auto" w:line="360" w:before="0" w:after="0"/>
        <w:ind w:firstLine="709"/>
        <w:jc w:val="both"/>
        <w:rPr/>
      </w:pPr>
      <w:r>
        <w:rPr>
          <w:sz w:val="28"/>
          <w:szCs w:val="28"/>
        </w:rPr>
        <w:t xml:space="preserve">Заговорщики добились своего. 17 марта 1812 г. император сообщил Сперанскому об отстранении его от службы. В этот же день дома М.М. Сперанского ждал министр полиции Балашов с сообщением о том, что ему следует покинуть столицу. Не попрощавшись с родными, которые спали в это время в соседней комнате, Михаил Михайлович отправился в ссылку. Тогда он даже и представить не мог, что сможет вернуться домой лишь спустя двенадцать лет, в 1821г. Современники назовут это падением Сперанского. Но это было падением не простого чиновника, а Реформатора. Причины же смещения Сперанского не были оглашены и долгое время оставались загадкой для общества. Местом ссылки был определен Нижний Новгород. 15 сентября 1812г. Сперанский по повелению Александра I был увезен из Нижнего Новгорода в Пермь. Причиной перемены места ссылки послужило донесение нижегородского вице-губернатора Крюкова министру полиции Балашову о разговоре Сперанского с протоиреем Моисеем. Суровый климат, жизнь без копейки денег, без дела, без книг, беспричинность наказание сделали пребывание в Перми Сперанского невыносимым. Он даже не знал, был ли он лишен своих прав, званий и чинов. Губернатор и его жена установили почти полицейский режим в отношении опального реформатора. Сперанский пишет письмо императору, в котором описывает все ужасы своего пребывания в Перми. Балашов вскоре присылает губернатору указание: «Разуметь сосланного государственного секретаря как тайного советника». Это письмо сразу же сделало свое дело, исчез жестокий надзор над Сперанским, изменилось отношение к нему местных чиновников. В 1814 г. Сперанскому было разрешено проживание в своем небольшом имении Великополье Новгородской губернии. Здесь он встречался с А.А. Аракчеевым и через него ходатайствовал перед Александром I о своем полном «прощении». М.М. Сперанский неоднократно обращался к императору и министру полиции с просьбой разъяснить его положение и оградить от оскорблений. Эти обращения имели последствия: распоряжением Александра надлежало выплатить Сперанскому по 6 тысяч рублей в год с момента высыл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Возвращение на службу</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1 октября 1816 г. М.М. Сперанский был возвращен на государственную службу в должности пензенского губернатора. В Пензе он снискал всеобщее уважение. К нему обращались министры с вопросами по важнейшим делам губернии. Местные чиновники и до него, и при нём были жалкими, большей частью — совершенно безграмотными. Губернаторская власть в центре оказалась бесконтрольной.</w:t>
      </w:r>
    </w:p>
    <w:p>
      <w:pPr>
        <w:pStyle w:val="Style13"/>
        <w:spacing w:lineRule="auto" w:line="360" w:before="0" w:after="0"/>
        <w:ind w:firstLine="709"/>
        <w:jc w:val="both"/>
        <w:rPr/>
      </w:pPr>
      <w:r>
        <w:rPr>
          <w:sz w:val="28"/>
          <w:szCs w:val="28"/>
        </w:rPr>
        <w:t>Сперанский не успел проявить себя в этой должности, так как в марте 1819 г получил новое назначение - генерал-губернатором Сибири. Сперанский очень быстро вник в местные проблемы и обстоятельства. Чтобы как-то поправить положение. Сперанский энергично занимался разработкой «Сибирского уложения» - обширного свода реформирования аппарата управления Сибири. Особое значение среди них имели два проекта, утвержденные императором: «Учреждения для управления Сибирских губерний» и «Устав об управлении инородцев». Кардинально новым было предложенное Сперанским новое деление коренного населения Сибири по образу жизни на оседлое, кочевое и бродячее.</w:t>
      </w:r>
    </w:p>
    <w:p>
      <w:pPr>
        <w:pStyle w:val="Style13"/>
        <w:spacing w:lineRule="auto" w:line="360" w:before="0" w:after="0"/>
        <w:ind w:firstLine="709"/>
        <w:jc w:val="both"/>
        <w:rPr>
          <w:sz w:val="28"/>
          <w:szCs w:val="28"/>
        </w:rPr>
      </w:pPr>
      <w:r>
        <w:rPr>
          <w:sz w:val="28"/>
          <w:szCs w:val="28"/>
        </w:rPr>
        <w:t>В конце января 1820 года Сперанский направил императору Александру краткий отчет о своей деятельности, где заявил, что сможет окончить все дела к маю месяцу, после чего пребывание его в Сибири «не будет иметь цели». Император предписывал ему прибыть в столицу к последним числам марта будущего года. Эта отсрочка сильно повлияла на Сперанского. В его душе начало преобладать чувство разочарования. Но уже в марте 1821 года Михаил Михайлович вернулся в столицу.</w:t>
      </w:r>
    </w:p>
    <w:p>
      <w:pPr>
        <w:pStyle w:val="Style13"/>
        <w:spacing w:lineRule="auto" w:line="360" w:before="0" w:after="0"/>
        <w:ind w:firstLine="709"/>
        <w:jc w:val="both"/>
        <w:rPr>
          <w:sz w:val="28"/>
          <w:szCs w:val="28"/>
        </w:rPr>
      </w:pPr>
      <w:r>
        <w:rPr>
          <w:sz w:val="28"/>
          <w:szCs w:val="28"/>
        </w:rPr>
        <w:t>После того как выработанные им или под его наблюдением проекты преобразований в Сибири получили силу закона, Сперанскому приходилось все реже видеться с государем, и его надежды на возвращение прежнего значения не оправдались, хотя в 1821 г. он и был назначен членом государственного совета. После смерти Александра I в 1825г. на престол взошел Николай I. Сперанский принял участием в Верховном суде над декабристами, он лично писал для них приговор. Но главным делом Сперанского в царствование нового императора было составление «Полного Собрания» и «Свода Законов», обнародованных в 1833 г. «Свод Законов» состоял из 45 томов, в него были включены законы, начиная с «Уложения» царя Алексея Михайловича до конца царствования Александра І. А с октября 1835 г. по апрель 1837 г. Сперанский вел беседы о законах с наследником цесаревичем. 1 января 1839г., в день своего рождения Сперанский был награжден графским титулом. Случилось это незадолго до его смерти, наступившей 11 февраля 1839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сомненно, Сперанский был выдающейся личностью, настоящим явлением первой половины XIX века. Он без ложного преувеличения может быть назван Реформатором с большой буквы. Это человек, который всю свою жизнь, весь свой талант посвятил будущему своей страны. Его стоит уважать даже только за то, что, будучи сыном бедного сельского священника, он сумел собственными умственными способностями, своим трудолюбием и самоотверженностью пробиться на самый верх политической власти. И находясь там, на верху, он ни разу не задумывался о личной выгоде, его не когда не посещало желание отступиться от собственных идей, ради корыстных целей. Ему многие завидовали, многие желали его свержения. Чего в итоге и смогли добиться. Он прожил очень сложную жизнь, в которой были как высокие взлеты, так и падения. Сам Сперанский часто говорил, что люди, которые сближаются, с ним теряют счастье. </w:t>
      </w:r>
    </w:p>
    <w:p>
      <w:pPr>
        <w:pStyle w:val="Normal"/>
        <w:spacing w:lineRule="auto" w:line="360"/>
        <w:ind w:firstLine="709"/>
        <w:jc w:val="both"/>
        <w:rPr>
          <w:sz w:val="28"/>
          <w:szCs w:val="28"/>
        </w:rPr>
      </w:pPr>
      <w:r>
        <w:rPr>
          <w:sz w:val="28"/>
          <w:szCs w:val="28"/>
        </w:rPr>
        <w:t>Нам остается лишь сожалеть о том, что не все его государственно-правовые идеи были полностью претворены в жизнь. Возможно, случись это, то народ смог бы значительно раньше освободиться от крепостного гнета, а экономическое, политическое и духовное развитие страны пошло бы более энергично. Идеи и взгляды Сперанского оказали сильное влияние на формирование мировоззрения декабристов. Сперанский и декабристы одинаково понимали дух особенность своей эпохи, дух времени, пронизанный революционными мыслями, остро ощущали необходимость глобальных перемен в стране.</w:t>
      </w:r>
    </w:p>
    <w:p>
      <w:pPr>
        <w:pStyle w:val="Normal"/>
        <w:spacing w:lineRule="auto" w:line="360"/>
        <w:ind w:firstLine="709"/>
        <w:jc w:val="both"/>
        <w:rPr>
          <w:sz w:val="28"/>
          <w:szCs w:val="28"/>
        </w:rPr>
      </w:pPr>
      <w:r>
        <w:rPr>
          <w:sz w:val="28"/>
          <w:szCs w:val="28"/>
        </w:rPr>
        <w:t>И по сей день интерес к этому выдающемуся деятелю не гаснет. Его труды являются настоящим кладом не только для историков, но и для юристов, экономистов, философов и государственных дея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В. Томсинов «Сперанский» (Москва, изд-во «Молодая гвардия», 2006г.)</w:t>
      </w:r>
    </w:p>
    <w:p>
      <w:pPr>
        <w:pStyle w:val="Normal"/>
        <w:numPr>
          <w:ilvl w:val="0"/>
          <w:numId w:val="2"/>
        </w:numPr>
        <w:spacing w:lineRule="auto" w:line="360"/>
        <w:ind w:left="0" w:hanging="0"/>
        <w:jc w:val="both"/>
        <w:rPr>
          <w:sz w:val="28"/>
          <w:szCs w:val="28"/>
        </w:rPr>
      </w:pPr>
      <w:r>
        <w:rPr>
          <w:sz w:val="28"/>
          <w:szCs w:val="28"/>
        </w:rPr>
        <w:t>С.И. Сперанский «Учение М.М. Сперанского о праве и государстве» (Москва, изд-во «Ось- 89», 2004г.)</w:t>
      </w:r>
    </w:p>
    <w:p>
      <w:pPr>
        <w:pStyle w:val="Normal"/>
        <w:numPr>
          <w:ilvl w:val="0"/>
          <w:numId w:val="2"/>
        </w:numPr>
        <w:spacing w:lineRule="auto" w:line="360"/>
        <w:ind w:left="0" w:hanging="0"/>
        <w:jc w:val="both"/>
        <w:rPr>
          <w:sz w:val="28"/>
          <w:szCs w:val="28"/>
        </w:rPr>
      </w:pPr>
      <w:r>
        <w:rPr>
          <w:sz w:val="28"/>
          <w:szCs w:val="28"/>
        </w:rPr>
        <w:t>С.А. Чибиряев «Великий русский реформатор. Жизнь, деятельность, политические взгляды М.М. Сперанского» (Москва, газетно-журнальное объединение «Воскресенье», 1993г.)</w:t>
      </w:r>
    </w:p>
    <w:p>
      <w:pPr>
        <w:pStyle w:val="Normal"/>
        <w:numPr>
          <w:ilvl w:val="0"/>
          <w:numId w:val="2"/>
        </w:numPr>
        <w:spacing w:lineRule="auto" w:line="360"/>
        <w:ind w:left="0" w:hanging="0"/>
        <w:jc w:val="both"/>
        <w:rPr/>
      </w:pPr>
      <w:r>
        <w:rPr>
          <w:sz w:val="28"/>
          <w:szCs w:val="28"/>
          <w:u w:val="single"/>
        </w:rPr>
        <w:t>http://ru.wikipedia.org/wiki/%D0%A1%D0%BF%D0%B5%D1%80%D0%B0%D0%BD%D1%81%D0%BA%D0%B8%D0%B9,_%D0%9C%D0%B8%D1%85%D0%B0%D0%B8%D0%BB_%D0%9C%D0%B8%D1%85%D0%B0%D0%B9%D0%BB%D0%BE%D0%B2%D0%B8%D1%87М.М. (Сперанский, Михаил Михайлович)</w:t>
      </w:r>
    </w:p>
    <w:p>
      <w:pPr>
        <w:pStyle w:val="Normal"/>
        <w:numPr>
          <w:ilvl w:val="0"/>
          <w:numId w:val="2"/>
        </w:numPr>
        <w:spacing w:lineRule="auto" w:line="360"/>
        <w:ind w:left="0" w:hanging="0"/>
        <w:jc w:val="both"/>
        <w:rPr/>
      </w:pPr>
      <w:r>
        <w:rPr>
          <w:sz w:val="28"/>
          <w:szCs w:val="28"/>
        </w:rPr>
        <w:t>http://www.hist.msu.ru/ER/Etext/speran.htm (Сперанский, «Введение к уложению государственных законов (План всеобщего государственного преобразования)»</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ўа¬»¬¦¬ў" w:cs="Times New Roman"/>
      <w:color w:val="auto"/>
      <w:sz w:val="24"/>
      <w:szCs w:val="24"/>
      <w:lang w:val="ru-RU"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ko-KR"/>
    </w:rPr>
  </w:style>
  <w:style w:type="character" w:styleId="3">
    <w:name w:val="Заголовок 3 Знак"/>
    <w:qFormat/>
    <w:rPr>
      <w:rFonts w:ascii="Cambria" w:hAnsi="Cambria" w:eastAsia="Times New Roman" w:cs="Times New Roman"/>
      <w:b/>
      <w:bCs/>
      <w:sz w:val="26"/>
      <w:szCs w:val="26"/>
      <w:lang w:eastAsia="ko-KR"/>
    </w:rPr>
  </w:style>
  <w:style w:type="character" w:styleId="4">
    <w:name w:val="Заголовок 4 Знак"/>
    <w:qFormat/>
    <w:rPr>
      <w:rFonts w:ascii="Calibri" w:hAnsi="Calibri" w:eastAsia="Times New Roman" w:cs="Times New Roman"/>
      <w:b/>
      <w:bCs/>
      <w:sz w:val="28"/>
      <w:szCs w:val="28"/>
      <w:lang w:eastAsia="ko-KR"/>
    </w:rPr>
  </w:style>
  <w:style w:type="character" w:styleId="Style12">
    <w:name w:val="Нижний колонтитул Знак"/>
    <w:qFormat/>
    <w:rPr>
      <w:sz w:val="24"/>
      <w:szCs w:val="24"/>
      <w:lang w:eastAsia="ko-KR"/>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eastAsia="ko-KR"/>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0:00Z</dcterms:created>
  <dc:creator>User</dc:creator>
  <dc:description/>
  <cp:keywords/>
  <dc:language>en-US</dc:language>
  <cp:lastModifiedBy>SYSTEM</cp:lastModifiedBy>
  <dcterms:modified xsi:type="dcterms:W3CDTF">2011-09-08T09:00:00Z</dcterms:modified>
  <cp:revision>2</cp:revision>
  <dc:subject/>
  <dc:title>М</dc:title>
</cp:coreProperties>
</file>