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 1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мские крепости: исторический анали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мск – 2009 г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Цели строительства Омских крепостей</w:t>
      </w:r>
    </w:p>
    <w:p>
      <w:pPr>
        <w:pStyle w:val="Normal"/>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троители Омских крепостей</w:t>
      </w:r>
    </w:p>
    <w:p>
      <w:pPr>
        <w:pStyle w:val="Normal"/>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литика правительства в отношении Сибири: ее эволюция.</w:t>
      </w:r>
    </w:p>
    <w:p>
      <w:pPr>
        <w:pStyle w:val="Normal"/>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т крепости к городу.</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Литература и источник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5"/>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Омск – красивый современный город, раскинувшийся по берегам древнего Иртыша. Он был возведен в 1716г. и был построен одним из первых в Сибири. История нашего города уходит корнями в начало </w:t>
      </w:r>
      <w:r>
        <w:rPr>
          <w:rFonts w:cs="Times New Roman" w:ascii="Times New Roman" w:hAnsi="Times New Roman"/>
          <w:sz w:val="28"/>
          <w:szCs w:val="28"/>
          <w:lang w:val="en-US"/>
        </w:rPr>
        <w:t>XVII</w:t>
      </w:r>
      <w:r>
        <w:rPr>
          <w:rFonts w:cs="Times New Roman" w:ascii="Times New Roman" w:hAnsi="Times New Roman"/>
          <w:sz w:val="28"/>
          <w:szCs w:val="28"/>
        </w:rPr>
        <w:t xml:space="preserve"> 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я родного края близка сердцу каждого человека. Понятие Родина – это то, что людям близко и дорого: дом, в котором родился и вырос, улица, по которой бегал в детстве и, конечно, родной город. Так или иначе, все мы признаем, что любовь к большой Родине – России, начинается с любви к малой Родине – своему родному кра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сожалению, в настоящее время немного омичей хотя бы кратко знают историю родного города Омска. А ведь эта история уникальна и многогранна.</w:t>
      </w:r>
    </w:p>
    <w:p>
      <w:pPr>
        <w:pStyle w:val="Normal"/>
        <w:spacing w:lineRule="auto" w:line="360" w:before="0" w:after="0"/>
        <w:ind w:firstLine="709"/>
        <w:contextualSpacing/>
        <w:jc w:val="both"/>
        <w:rPr/>
      </w:pPr>
      <w:r>
        <w:rPr>
          <w:rFonts w:cs="Times New Roman" w:ascii="Times New Roman" w:hAnsi="Times New Roman"/>
          <w:sz w:val="28"/>
          <w:szCs w:val="28"/>
        </w:rPr>
        <w:t>Наш город не относится к числу древнейших городов России, но его история – это очень важная часть как истории огромного региона – Сибири, так и Российского государства в целом.</w:t>
      </w:r>
    </w:p>
    <w:p>
      <w:pPr>
        <w:pStyle w:val="Normal"/>
        <w:spacing w:lineRule="auto" w:line="360" w:before="0" w:after="0"/>
        <w:ind w:firstLine="709"/>
        <w:contextualSpacing/>
        <w:jc w:val="both"/>
        <w:rPr/>
      </w:pPr>
      <w:r>
        <w:rPr>
          <w:rFonts w:cs="Times New Roman" w:ascii="Times New Roman" w:hAnsi="Times New Roman"/>
          <w:sz w:val="28"/>
          <w:szCs w:val="28"/>
        </w:rPr>
        <w:t xml:space="preserve">В последние годы все чаще говорят о необходимости возрождения патриотизма, утраченного в 80-е -90-е гг. </w:t>
      </w:r>
      <w:r>
        <w:rPr>
          <w:rFonts w:cs="Times New Roman" w:ascii="Times New Roman" w:hAnsi="Times New Roman"/>
          <w:sz w:val="28"/>
          <w:szCs w:val="28"/>
          <w:lang w:val="en-US"/>
        </w:rPr>
        <w:t>XX</w:t>
      </w:r>
      <w:r>
        <w:rPr>
          <w:rFonts w:cs="Times New Roman" w:ascii="Times New Roman" w:hAnsi="Times New Roman"/>
          <w:sz w:val="28"/>
          <w:szCs w:val="28"/>
        </w:rPr>
        <w:t xml:space="preserve"> века. На наш взгляд, воспитание патриотизма начинается именно с изучения истории своего родного края. Замечательно, что в школах введен и уже преподается курс краеведения. Но, несмотря на это, в истории Омска и Омской области еще много нераскрытых тайн и загадок.</w:t>
      </w:r>
    </w:p>
    <w:p>
      <w:pPr>
        <w:pStyle w:val="Normal"/>
        <w:spacing w:lineRule="auto" w:line="360" w:before="0" w:after="0"/>
        <w:ind w:firstLine="709"/>
        <w:contextualSpacing/>
        <w:jc w:val="both"/>
        <w:rPr/>
      </w:pPr>
      <w:r>
        <w:rPr>
          <w:rFonts w:cs="Times New Roman" w:ascii="Times New Roman" w:hAnsi="Times New Roman"/>
          <w:sz w:val="28"/>
          <w:szCs w:val="28"/>
        </w:rPr>
        <w:t xml:space="preserve">Данное исследование является весьма актуальным, т.к. помогает пролить свет на многие аспекты истории г. Омска в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аеведение является одним из важнейших направлений деятельности правительства Омской области. Мы должны знать историю своего родного края, ее место и роль в истории России. Только зная свои корни, человек может смело смотреть в будущее. Каждый человек должен чтить и соблюдать традиции и обычаи своего народа, воплощать в себе его культуру, нести в себе его духовность. И только такой человек является опорой своей малой и большой Родины. Исследование истории родного края является частью краеведческой программы правительства Омской области.</w:t>
      </w:r>
    </w:p>
    <w:p>
      <w:pPr>
        <w:pStyle w:val="Normal"/>
        <w:spacing w:lineRule="auto" w:line="360" w:before="0" w:after="0"/>
        <w:ind w:firstLine="709"/>
        <w:contextualSpacing/>
        <w:jc w:val="both"/>
        <w:rPr/>
      </w:pPr>
      <w:r>
        <w:rPr>
          <w:rFonts w:cs="Times New Roman" w:ascii="Times New Roman" w:hAnsi="Times New Roman"/>
          <w:sz w:val="28"/>
          <w:szCs w:val="28"/>
        </w:rPr>
        <w:t>Определив взгляды российского правительства на развитие первой, а затем второй Омских крепостей, причины их строительства, становится понятным и социальный состав жителей города, и его военизированный характер, и практическое отсутствие учебных заведений для гражданских лиц достаточно длительное время. Это неполный перечень «темных пятен» истории нашего города, на которые проливает свет данная работа. Таким образом, тема не только актуальна, но и перспективна. Она открывает нам широкое поле деятельности, как с исследовательской, так и с практической точки зрения. Данная работа может использоваться как учебный материал на уроках краеведения и как практический справочник для будущих экскурсий и археологических исследова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тального изучения и обобщения материала по обеим Омским крепостям нет, и данная работа является лишь начальным звеном в исследовании, как самой заявленной темы, так и многих нераскрытых тайн истории г.Омска и Омской обла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Объектом нашего исследования</w:t>
      </w:r>
      <w:r>
        <w:rPr>
          <w:rFonts w:cs="Times New Roman" w:ascii="Times New Roman" w:hAnsi="Times New Roman"/>
          <w:sz w:val="28"/>
          <w:szCs w:val="28"/>
        </w:rPr>
        <w:t xml:space="preserve"> являются обстоятельства строительства первой и второй Омских крепостей. </w:t>
      </w:r>
    </w:p>
    <w:p>
      <w:pPr>
        <w:pStyle w:val="Normal"/>
        <w:spacing w:lineRule="auto" w:line="360" w:before="0" w:after="0"/>
        <w:ind w:firstLine="709"/>
        <w:contextualSpacing/>
        <w:jc w:val="both"/>
        <w:rPr/>
      </w:pPr>
      <w:r>
        <w:rPr>
          <w:rFonts w:cs="Times New Roman" w:ascii="Times New Roman" w:hAnsi="Times New Roman"/>
          <w:sz w:val="28"/>
          <w:szCs w:val="28"/>
        </w:rPr>
        <w:t xml:space="preserve">Мы ставим перед собой </w:t>
      </w:r>
      <w:r>
        <w:rPr>
          <w:rFonts w:cs="Times New Roman" w:ascii="Times New Roman" w:hAnsi="Times New Roman"/>
          <w:b/>
          <w:sz w:val="28"/>
          <w:szCs w:val="28"/>
        </w:rPr>
        <w:t>2-е основные цели</w:t>
      </w:r>
      <w:r>
        <w:rPr>
          <w:rFonts w:cs="Times New Roman" w:ascii="Times New Roman" w:hAnsi="Times New Roman"/>
          <w:sz w:val="28"/>
          <w:szCs w:val="28"/>
        </w:rPr>
        <w:t>: определить назначение Омских крепостей в связи с политикой правительства России относительно Сибири. Рассмотреть изменение этой политики в соответствии с изменением ситуации на месте. Решить проблему причин превращения второй крепости в огромный город, насколько в этом было заинтересованно правительство Ро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сюда вырисовываются следующие </w:t>
      </w:r>
      <w:r>
        <w:rPr>
          <w:rFonts w:cs="Times New Roman" w:ascii="Times New Roman" w:hAnsi="Times New Roman"/>
          <w:b/>
          <w:sz w:val="28"/>
          <w:szCs w:val="28"/>
        </w:rPr>
        <w:t>задачи</w:t>
      </w:r>
      <w:r>
        <w:rPr>
          <w:rFonts w:cs="Times New Roman" w:ascii="Times New Roman" w:hAnsi="Times New Roman"/>
          <w:sz w:val="28"/>
          <w:szCs w:val="28"/>
        </w:rPr>
        <w:t xml:space="preserve">: прежде всего, выяснить цели строительства обеих крепостей: была ли заложена Омская крепость по приказу самого Петра Великого или на это были совсем другие причины; определить как количественный, так и качественный состав «строителей» обеих крепостей, а так же условия их проживания в Сибири. Вскрыть роль сибирского генерал – губернатора  М.П. Гагарина в организации экспедиции Бухольца. Необходимо рассмотреть масштабы строительства, попытаться вскрыть, как сами «строители» видели назначение и будущее своего «детища». Иными словами, мы попытались провести детальное исследование обстоятельств строительства обеих Омских крепостей на основе </w:t>
      </w:r>
      <w:r>
        <w:rPr>
          <w:rFonts w:cs="Times New Roman" w:ascii="Times New Roman" w:hAnsi="Times New Roman"/>
          <w:b/>
          <w:sz w:val="28"/>
          <w:szCs w:val="28"/>
        </w:rPr>
        <w:t>сравнительно –</w:t>
      </w:r>
      <w:r>
        <w:rPr>
          <w:rFonts w:cs="Times New Roman" w:ascii="Times New Roman" w:hAnsi="Times New Roman"/>
          <w:sz w:val="28"/>
          <w:szCs w:val="28"/>
        </w:rPr>
        <w:t xml:space="preserve"> </w:t>
      </w:r>
      <w:r>
        <w:rPr>
          <w:rFonts w:cs="Times New Roman" w:ascii="Times New Roman" w:hAnsi="Times New Roman"/>
          <w:b/>
          <w:sz w:val="28"/>
          <w:szCs w:val="28"/>
        </w:rPr>
        <w:t>исторического анализа</w:t>
      </w:r>
      <w:r>
        <w:rPr>
          <w:rFonts w:cs="Times New Roman" w:ascii="Times New Roman" w:hAnsi="Times New Roman"/>
          <w:sz w:val="28"/>
          <w:szCs w:val="28"/>
        </w:rPr>
        <w:t xml:space="preserve">. Конечно, эти задачи определены на перспективу. В данной работе мы только наметили пути их решения. </w:t>
      </w:r>
    </w:p>
    <w:p>
      <w:pPr>
        <w:pStyle w:val="Normal"/>
        <w:spacing w:lineRule="auto" w:line="360" w:before="0" w:after="0"/>
        <w:ind w:firstLine="709"/>
        <w:contextualSpacing/>
        <w:jc w:val="both"/>
        <w:rPr/>
      </w:pPr>
      <w:r>
        <w:rPr>
          <w:rFonts w:cs="Times New Roman" w:ascii="Times New Roman" w:hAnsi="Times New Roman"/>
          <w:sz w:val="28"/>
          <w:szCs w:val="28"/>
        </w:rPr>
        <w:t xml:space="preserve">Важно отметить, что выбранная нами тема не получила должного освещения в исторической литературе. Хорошо известная книга М. Юрасовой «Омск», содержит очень краткие сведения о начальной истории города и носит чисто публицистический характер. В ней не содержится каких-либо оригинальных идей и детальных исследований. Приводится общая картина похода Бухольца в Сибирь. Юрасова описывает общеизвестные факты, а именно: во-первых, Бухольц прибыл по приказу Петра </w:t>
      </w:r>
      <w:r>
        <w:rPr>
          <w:rFonts w:cs="Times New Roman" w:ascii="Times New Roman" w:hAnsi="Times New Roman"/>
          <w:sz w:val="28"/>
          <w:szCs w:val="28"/>
          <w:lang w:val="en-US"/>
        </w:rPr>
        <w:t>I</w:t>
      </w:r>
      <w:r>
        <w:rPr>
          <w:rFonts w:cs="Times New Roman" w:ascii="Times New Roman" w:hAnsi="Times New Roman"/>
          <w:sz w:val="28"/>
          <w:szCs w:val="28"/>
        </w:rPr>
        <w:t xml:space="preserve"> разведать месторождения золота; во-вторых, попутно он должен был строить остроги, которые должны были стать опорой продвижения русских в Сибирь; в-третьих, Омский острог был построен в 1716 г. на левом берегу р. Оми. Относительно второй Омской крепости так же сообщаются общие сведения об И. Шпрингере и процессе строительства. Никаких глубоких исследований и выводов книга Юрасовой не содержит, т.к. главные цели написания этой книги было не научное исследование, а знакомство омичей в общих чертах с историей своего родного края. Эта книга была написана в начале 60-ых гг. </w:t>
      </w:r>
      <w:r>
        <w:rPr>
          <w:rFonts w:cs="Times New Roman" w:ascii="Times New Roman" w:hAnsi="Times New Roman"/>
          <w:sz w:val="28"/>
          <w:szCs w:val="28"/>
          <w:lang w:val="en-US"/>
        </w:rPr>
        <w:t>XX</w:t>
      </w:r>
      <w:r>
        <w:rPr>
          <w:rFonts w:cs="Times New Roman" w:ascii="Times New Roman" w:hAnsi="Times New Roman"/>
          <w:sz w:val="28"/>
          <w:szCs w:val="28"/>
        </w:rPr>
        <w:t xml:space="preserve"> в., когда практически никакой литературы по истории Сибири, а тем более Омска не было.</w:t>
      </w:r>
      <w:r>
        <w:rPr>
          <w:rFonts w:cs="Times New Roman" w:ascii="Times New Roman" w:hAnsi="Times New Roman"/>
          <w:sz w:val="28"/>
          <w:szCs w:val="28"/>
          <w:vertAlign w:val="superscript"/>
        </w:rPr>
        <w:t>1</w:t>
      </w:r>
    </w:p>
    <w:p>
      <w:pPr>
        <w:pStyle w:val="Normal"/>
        <w:spacing w:lineRule="auto" w:line="360" w:before="0" w:after="0"/>
        <w:ind w:firstLine="709"/>
        <w:contextualSpacing/>
        <w:jc w:val="both"/>
        <w:rPr/>
      </w:pPr>
      <w:r>
        <w:rPr>
          <w:rFonts w:cs="Times New Roman" w:ascii="Times New Roman" w:hAnsi="Times New Roman"/>
          <w:sz w:val="28"/>
          <w:szCs w:val="28"/>
        </w:rPr>
        <w:t>Несколько позднее были изданы две тоненькие брошюрки по истории Омской области (авторы: Захарова И.В.., Сергеева Н.А., Новиков И.Н.). В них содержится та же информация, что и в книги Юрасовой.</w:t>
      </w:r>
      <w:r>
        <w:rPr>
          <w:rFonts w:cs="Times New Roman" w:ascii="Times New Roman" w:hAnsi="Times New Roman"/>
          <w:sz w:val="28"/>
          <w:szCs w:val="28"/>
          <w:vertAlign w:val="superscript"/>
        </w:rPr>
        <w:t>2</w:t>
      </w:r>
    </w:p>
    <w:p>
      <w:pPr>
        <w:pStyle w:val="Normal"/>
        <w:spacing w:lineRule="auto" w:line="360" w:before="0" w:after="0"/>
        <w:ind w:firstLine="709"/>
        <w:contextualSpacing/>
        <w:jc w:val="both"/>
        <w:rPr/>
      </w:pPr>
      <w:r>
        <w:rPr>
          <w:rFonts w:cs="Times New Roman" w:ascii="Times New Roman" w:hAnsi="Times New Roman"/>
          <w:sz w:val="28"/>
          <w:szCs w:val="28"/>
        </w:rPr>
        <w:t xml:space="preserve">Научная работа по истории Сибири и Омской области, появляются уже в 90-е гг. </w:t>
      </w:r>
      <w:r>
        <w:rPr>
          <w:rFonts w:cs="Times New Roman" w:ascii="Times New Roman" w:hAnsi="Times New Roman"/>
          <w:sz w:val="28"/>
          <w:szCs w:val="28"/>
          <w:lang w:val="en-US"/>
        </w:rPr>
        <w:t>XX</w:t>
      </w:r>
      <w:r>
        <w:rPr>
          <w:rFonts w:cs="Times New Roman" w:ascii="Times New Roman" w:hAnsi="Times New Roman"/>
          <w:sz w:val="28"/>
          <w:szCs w:val="28"/>
        </w:rPr>
        <w:t xml:space="preserve"> в. Через 20 лет у историков просыпается интерес к краеведению, появляются интересные исследования и статьи. Интересна статья Петрова И. «По следам основателя Омска И.Д. Бухольца». В этой статье содержатся подробные интересные сведения об организации экспедиции Бухольца. Хорошо освящен весь его поход в Сибирь. Статья, безусловно, исследовательская. Петров подтверждает, что экспедиция была снаряжена по приказу Петра </w:t>
      </w:r>
      <w:r>
        <w:rPr>
          <w:rFonts w:cs="Times New Roman" w:ascii="Times New Roman" w:hAnsi="Times New Roman"/>
          <w:sz w:val="28"/>
          <w:szCs w:val="28"/>
          <w:lang w:val="en-US"/>
        </w:rPr>
        <w:t>I</w:t>
      </w:r>
      <w:r>
        <w:rPr>
          <w:rFonts w:cs="Times New Roman" w:ascii="Times New Roman" w:hAnsi="Times New Roman"/>
          <w:sz w:val="28"/>
          <w:szCs w:val="28"/>
        </w:rPr>
        <w:t>, и приводит все уже известные факты, но с более подробными комментариями. Однако никаких сведений относительно более ранней истории строительства Омской крепости он не приводит.</w:t>
      </w:r>
      <w:r>
        <w:rPr>
          <w:rFonts w:cs="Times New Roman" w:ascii="Times New Roman" w:hAnsi="Times New Roman"/>
          <w:sz w:val="28"/>
          <w:szCs w:val="28"/>
          <w:vertAlign w:val="superscript"/>
        </w:rPr>
        <w:t>3</w:t>
      </w:r>
    </w:p>
    <w:p>
      <w:pPr>
        <w:pStyle w:val="Normal"/>
        <w:spacing w:lineRule="auto" w:line="360" w:before="0" w:after="0"/>
        <w:ind w:firstLine="709"/>
        <w:contextualSpacing/>
        <w:jc w:val="both"/>
        <w:rPr/>
      </w:pPr>
      <w:r>
        <w:rPr>
          <w:rFonts w:cs="Times New Roman" w:ascii="Times New Roman" w:hAnsi="Times New Roman"/>
          <w:sz w:val="28"/>
          <w:szCs w:val="28"/>
        </w:rPr>
        <w:t xml:space="preserve">По сути дела, во всех работах приводятся одни и те же сведения. Некоторые расхождения касаются только численности отряда Бухольца, а так же цели строительства. Но во всех работах история города Омска начинается с отправки экспедиции Бухольца в Сибирь. Более ранняя история не освещается. Однако в Интернете мы имели возможность познакомиться с некоторыми работами, бывшими нам до этого недоступными из-за их отсутствия в Омских библиотеках. Это работа Гольденберга Л.А. «С.У. Ремезов – сибирский картограф и географ» Москва, 1965 г., «Чертежная книга Сибири, составленная тобольским сыном боярским Семеном Ремезовым в 1701 г.», СПб, 1882 г., «Русская историческая библиотека», том 8, СПб., 1884 г., «Памятники Сибирской истории </w:t>
      </w:r>
      <w:r>
        <w:rPr>
          <w:rFonts w:cs="Times New Roman" w:ascii="Times New Roman" w:hAnsi="Times New Roman"/>
          <w:sz w:val="28"/>
          <w:szCs w:val="28"/>
          <w:lang w:val="en-US"/>
        </w:rPr>
        <w:t>XIII</w:t>
      </w:r>
      <w:r>
        <w:rPr>
          <w:rFonts w:cs="Times New Roman" w:ascii="Times New Roman" w:hAnsi="Times New Roman"/>
          <w:sz w:val="28"/>
          <w:szCs w:val="28"/>
        </w:rPr>
        <w:t xml:space="preserve"> столетия», кн. 2, СПб., 1885 г. Они проливают свет на уже известные факты и события и существенно дополняют старую версию.</w:t>
      </w:r>
    </w:p>
    <w:p>
      <w:pPr>
        <w:pStyle w:val="Normal"/>
        <w:spacing w:lineRule="auto" w:line="360" w:before="0" w:after="0"/>
        <w:ind w:firstLine="709"/>
        <w:contextualSpacing/>
        <w:jc w:val="both"/>
        <w:rPr/>
      </w:pPr>
      <w:r>
        <w:rPr>
          <w:rFonts w:cs="Times New Roman" w:ascii="Times New Roman" w:hAnsi="Times New Roman"/>
          <w:sz w:val="28"/>
          <w:szCs w:val="28"/>
        </w:rPr>
        <w:t xml:space="preserve">Так господин Гольденберг Л.А. сообщает, что истоки первой Омской крепости следует искать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 И первый приказ о строительстве острога в устье р. Оми был отдан задолго до Петра </w:t>
      </w:r>
      <w:r>
        <w:rPr>
          <w:rFonts w:cs="Times New Roman" w:ascii="Times New Roman" w:hAnsi="Times New Roman"/>
          <w:sz w:val="28"/>
          <w:szCs w:val="28"/>
          <w:lang w:val="en-US"/>
        </w:rPr>
        <w:t>I</w:t>
      </w:r>
      <w:r>
        <w:rPr>
          <w:rFonts w:cs="Times New Roman" w:ascii="Times New Roman" w:hAnsi="Times New Roman"/>
          <w:sz w:val="28"/>
          <w:szCs w:val="28"/>
        </w:rPr>
        <w:t xml:space="preserve"> Михаилом Романовым. Кроме того, уже хорошо известные события дополняются новыми подробностями.</w:t>
      </w:r>
    </w:p>
    <w:p>
      <w:pPr>
        <w:pStyle w:val="Normal"/>
        <w:spacing w:lineRule="auto" w:line="360" w:before="0" w:after="0"/>
        <w:ind w:firstLine="709"/>
        <w:contextualSpacing/>
        <w:jc w:val="both"/>
        <w:rPr/>
      </w:pPr>
      <w:r>
        <w:rPr>
          <w:rFonts w:cs="Times New Roman" w:ascii="Times New Roman" w:hAnsi="Times New Roman"/>
          <w:sz w:val="28"/>
          <w:szCs w:val="28"/>
        </w:rPr>
        <w:t>Интересен Омский историко – краеведческий словарь – П.П. Вибе, А.П. Михеева, Н.М. Пугачевой. Он содержит уникальные справочные материалы по истории города Омска. Что касается Омских крепостей, то словарь приводит известные данные и в целом не содержит анализа приводимых фактов.</w:t>
      </w:r>
      <w:r>
        <w:rPr>
          <w:rFonts w:cs="Times New Roman" w:ascii="Times New Roman" w:hAnsi="Times New Roman"/>
          <w:sz w:val="28"/>
          <w:szCs w:val="28"/>
          <w:vertAlign w:val="superscript"/>
        </w:rPr>
        <w:t>4</w:t>
      </w:r>
    </w:p>
    <w:p>
      <w:pPr>
        <w:pStyle w:val="Normal"/>
        <w:shd w:fill="FFFFFF" w:val="clear"/>
        <w:spacing w:lineRule="auto" w:line="360" w:before="0" w:after="0"/>
        <w:ind w:firstLine="709"/>
        <w:contextualSpacing/>
        <w:jc w:val="both"/>
        <w:rPr/>
      </w:pPr>
      <w:r>
        <w:rPr>
          <w:rFonts w:cs="Times New Roman" w:ascii="Times New Roman" w:hAnsi="Times New Roman"/>
          <w:color w:val="000000"/>
          <w:spacing w:val="-16"/>
          <w:sz w:val="28"/>
          <w:szCs w:val="28"/>
        </w:rPr>
        <w:t xml:space="preserve">Таким образом, детального изучения и обобщения материала по обеим Омским крепостям нет. Как мы видим, исследователи касались обеих крепостей по-отдельности, создавая тем самым общую описательную картину. Детальные исследования проводились по конкретным событиям. Однако, к сожалению, внимания историков удостаивались далеко не все стороны и важные моменты начальной истории Омска. Этим проблемам и посвящена наша работа. Но она является лишь начальным звеном в </w:t>
      </w:r>
      <w:r>
        <w:rPr>
          <w:rFonts w:cs="Times New Roman" w:ascii="Times New Roman" w:hAnsi="Times New Roman"/>
          <w:color w:val="000000"/>
          <w:spacing w:val="-15"/>
          <w:sz w:val="28"/>
          <w:szCs w:val="28"/>
        </w:rPr>
        <w:t xml:space="preserve">исследовании как самой заявленной темы, так и многих нераскрытых тайн </w:t>
      </w:r>
      <w:r>
        <w:rPr>
          <w:rFonts w:cs="Times New Roman" w:ascii="Times New Roman" w:hAnsi="Times New Roman"/>
          <w:color w:val="000000"/>
          <w:spacing w:val="-16"/>
          <w:sz w:val="28"/>
          <w:szCs w:val="28"/>
        </w:rPr>
        <w:t>истории г. Омска и Омской области.</w:t>
      </w:r>
    </w:p>
    <w:p>
      <w:pPr>
        <w:pStyle w:val="Normal"/>
        <w:shd w:fill="FFFFFF" w:val="clear"/>
        <w:spacing w:lineRule="auto" w:line="360" w:before="0" w:after="0"/>
        <w:ind w:firstLine="709"/>
        <w:contextualSpacing/>
        <w:jc w:val="both"/>
        <w:rPr>
          <w:rFonts w:ascii="Times New Roman" w:hAnsi="Times New Roman" w:cs="Times New Roman"/>
          <w:color w:val="000000"/>
          <w:spacing w:val="-16"/>
          <w:sz w:val="28"/>
          <w:szCs w:val="28"/>
        </w:rPr>
      </w:pPr>
      <w:r>
        <w:rPr>
          <w:rFonts w:cs="Times New Roman" w:ascii="Times New Roman" w:hAnsi="Times New Roman"/>
          <w:color w:val="000000"/>
          <w:spacing w:val="-16"/>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Цели строительства Омских крепост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сские люди еще в </w:t>
      </w:r>
      <w:r>
        <w:rPr>
          <w:rFonts w:cs="Times New Roman" w:ascii="Times New Roman" w:hAnsi="Times New Roman"/>
          <w:sz w:val="28"/>
          <w:szCs w:val="28"/>
          <w:lang w:val="en-US"/>
        </w:rPr>
        <w:t>XIII</w:t>
      </w:r>
      <w:r>
        <w:rPr>
          <w:rFonts w:cs="Times New Roman" w:ascii="Times New Roman" w:hAnsi="Times New Roman"/>
          <w:sz w:val="28"/>
          <w:szCs w:val="28"/>
        </w:rPr>
        <w:t xml:space="preserve"> в. ходили за « Камень » (так называли Уральские горы), пытаясь освоить новые неизведанные земли.</w:t>
      </w:r>
      <w:r>
        <w:rPr>
          <w:rFonts w:cs="Times New Roman" w:ascii="Times New Roman" w:hAnsi="Times New Roman"/>
          <w:sz w:val="28"/>
          <w:szCs w:val="28"/>
          <w:vertAlign w:val="superscript"/>
        </w:rPr>
        <w:t>5</w:t>
      </w:r>
      <w:r>
        <w:rPr>
          <w:rFonts w:cs="Times New Roman" w:ascii="Times New Roman" w:hAnsi="Times New Roman"/>
          <w:sz w:val="28"/>
          <w:szCs w:val="28"/>
        </w:rPr>
        <w:t xml:space="preserve"> Однако, об этом периоде истории освоения Сибири, нам практически ничего неизвестно. Следующие сведения по освоению Сибири относятся к началу </w:t>
      </w:r>
      <w:r>
        <w:rPr>
          <w:rFonts w:cs="Times New Roman" w:ascii="Times New Roman" w:hAnsi="Times New Roman"/>
          <w:sz w:val="28"/>
          <w:szCs w:val="28"/>
          <w:lang w:val="en-US"/>
        </w:rPr>
        <w:t>XVII</w:t>
      </w:r>
      <w:r>
        <w:rPr>
          <w:rFonts w:cs="Times New Roman" w:ascii="Times New Roman" w:hAnsi="Times New Roman"/>
          <w:sz w:val="28"/>
          <w:szCs w:val="28"/>
        </w:rPr>
        <w:t xml:space="preserve"> в. Так в работе Л.А.Гольденберга « С. У. Ремезов – сибирский картограф и географ » говорится о том, что еще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 казаки – землепроходцы ходили из Тары « проведывать новые землицы » выше устья Оми к Ямышевским озерам, снабжавшим солью города и села Западной Сибири.</w:t>
      </w:r>
      <w:r>
        <w:rPr>
          <w:rFonts w:cs="Times New Roman" w:ascii="Times New Roman" w:hAnsi="Times New Roman"/>
          <w:sz w:val="28"/>
          <w:szCs w:val="28"/>
          <w:vertAlign w:val="superscript"/>
        </w:rPr>
        <w:t>6</w:t>
      </w:r>
      <w:r>
        <w:rPr>
          <w:rFonts w:cs="Times New Roman" w:ascii="Times New Roman" w:hAnsi="Times New Roman"/>
          <w:sz w:val="28"/>
          <w:szCs w:val="28"/>
        </w:rPr>
        <w:t xml:space="preserve"> Из этого следует, что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 уже существовали русские поселения в Сибири и их было немало. Более того, встает вопрос о строительстве крепости для охраны местного русского населения, о чем Сибирские люди обращались с просьбой к царю Михаилу Федоровичу. В 1628г. воеводы города Тары послали в Москву казачьего голову Назара Жадовского и казаков Бессонко и Учужникова с челобитной, в которой просили разрешения построить острог вверх по Иртышу у устья р. О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о хорошее и лесу де близко много, - писали тарские воеводы – и только на омском устье острог поставить и из этого острога оберегать наши ясачные волости и ясачных людей можно». Далее Гольденберг приводит сведения о том, что Михаил Федорович подписал указ тобольским воеводам « … Да будет</w:t>
      </w:r>
      <w:r>
        <w:rPr>
          <w:rFonts w:cs="Times New Roman" w:ascii="Times New Roman" w:hAnsi="Times New Roman"/>
          <w:b/>
          <w:sz w:val="28"/>
          <w:szCs w:val="28"/>
        </w:rPr>
        <w:t xml:space="preserve">, </w:t>
      </w:r>
      <w:r>
        <w:rPr>
          <w:rFonts w:cs="Times New Roman" w:ascii="Times New Roman" w:hAnsi="Times New Roman"/>
          <w:sz w:val="28"/>
          <w:szCs w:val="28"/>
        </w:rPr>
        <w:t>по вашему сыску и по тамошнему высмотру, на омском устье острог поставити можно, и вы б из Тобольска велели послати сына боярского добра, кому б тот острог устроити и крепостьми укрепить, и служилых людей велели с ними послати того острогу ставити».</w:t>
      </w:r>
      <w:r>
        <w:rPr>
          <w:rFonts w:cs="Times New Roman" w:ascii="Times New Roman" w:hAnsi="Times New Roman"/>
          <w:sz w:val="28"/>
          <w:szCs w:val="28"/>
          <w:vertAlign w:val="superscript"/>
        </w:rPr>
        <w:t>7</w:t>
      </w:r>
      <w:r>
        <w:rPr>
          <w:rFonts w:cs="Times New Roman" w:ascii="Times New Roman" w:hAnsi="Times New Roman"/>
          <w:sz w:val="28"/>
          <w:szCs w:val="28"/>
        </w:rPr>
        <w:t xml:space="preserve"> Как мы видим из приведенных фактов, устье Оми указывается четко для строительства крепости. И действительно, в сборнике материалов и документов по истории Омска Е.Н.Евсеева мы находим челобитную тарских воевод Ю.Шаховского и М.Кайсарова царю Михаилу Федоровичу о необходимости устройства острога в устье реки Оми для защиты Тарских волостей от набегов калмыков от 7 апреля 1628 г. В этой челобитной мы читаем: « И колмацкие, государь, люди твоего государева указу не слушают; и вперед,государь, для твоих государевых непослушников, колмацких людей, без острожку вверх по Иртышу быти не мочно. А только, государь, укажешь вверх по Иртышу на Омском устье поставити острог, и Тарской, государь, городи волостные места и ясачных людей зверовые промыслы и рыбные ловли от того острогу будут назади, а твои государевы верхние ясачные волости будут от того острогу невдалеке и из того, государь, острогу твоим государевым служилым людем будет оберегать ясачных людей мочно».</w:t>
      </w:r>
      <w:r>
        <w:rPr>
          <w:rFonts w:cs="Times New Roman" w:ascii="Times New Roman" w:hAnsi="Times New Roman"/>
          <w:sz w:val="28"/>
          <w:szCs w:val="28"/>
          <w:vertAlign w:val="superscript"/>
        </w:rPr>
        <w:t>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да, авторы этой челобитной не те, которые указаны в работе Л.А.Гольденберга, но важно не это. Для нас важно, что они просят построить острог в устье реки Оми еще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Кроме того, из текста челобитной становится понятно, что к указанному периоду русских поселений на территории Западной Сибири было уже достаточно много, т.е. русские очень активно колонизировали этот край, а правительство извлекало из этого процесса все возможные выг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поэтому правительство не оставило челобитную без внимания. И 31 августа 1628 года Михаил Федорович издал указ «царя Михаила Федоровича тобольским воеводам А.Трубецкому и И.Волынскому о необходимости острога в устье реки Оми». В этом указе государь четко пишет, что «… от Тарского города вверх по Иртышу на устье реки Оми острог поставити мочно, место хорошо и угоже, и лесу де близко много; и толко де на Омском устье острог поставити, и из того де острогу оберегати наши ясачные волости ясачных людей мочно, и перевоз через Иртыш на Омском устье у колмацких людей отнятии мочно, и ясачным людем будет береженье великое от колмацких людей; и надобеть де служилых людей в тот острог человек с двести и болши».</w:t>
      </w:r>
      <w:r>
        <w:rPr>
          <w:rFonts w:cs="Times New Roman" w:ascii="Times New Roman" w:hAnsi="Times New Roman"/>
          <w:sz w:val="28"/>
          <w:szCs w:val="28"/>
          <w:vertAlign w:val="superscript"/>
        </w:rPr>
        <w:t>9</w:t>
      </w:r>
      <w:r>
        <w:rPr>
          <w:rFonts w:cs="Times New Roman" w:ascii="Times New Roman" w:hAnsi="Times New Roman"/>
          <w:sz w:val="28"/>
          <w:szCs w:val="28"/>
        </w:rPr>
        <w:t xml:space="preserve"> Как видим, слова челобитной, приведенные Л.А.Гольденбергом взяты из указа царя Михаила Федоровича. Очевидно, что приведенной Л.А.Гольденбергом челобитной вообще не существовало. Вероятно, исследователь знал о существовании такого документа, но самого источника не нашел и поэтому прибег к некоторой фальсификации. Но утверждать с уверенностью мы этого не можем. Однако считаем, что челобитных на самом деле было м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текст указа Михаила Федоровича, мы можем предположить, что государь рассматривал челобитную тарских воевод в Боярской думе. Это неудивительно, если учесть всегдашний интерес Москвы к расширению границ на Востоке. Более того, о том, что Сибирь – край богатейший в природном отношении, к началу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было уже очень хорошо извест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en-US"/>
        </w:rPr>
        <w:t>XIII</w:t>
      </w:r>
      <w:r>
        <w:rPr>
          <w:rFonts w:cs="Times New Roman" w:ascii="Times New Roman" w:hAnsi="Times New Roman"/>
          <w:sz w:val="28"/>
          <w:szCs w:val="28"/>
        </w:rPr>
        <w:t xml:space="preserve">-го по </w:t>
      </w:r>
      <w:r>
        <w:rPr>
          <w:rFonts w:cs="Times New Roman" w:ascii="Times New Roman" w:hAnsi="Times New Roman"/>
          <w:sz w:val="28"/>
          <w:szCs w:val="28"/>
          <w:lang w:val="en-US"/>
        </w:rPr>
        <w:t>XVII</w:t>
      </w:r>
      <w:r>
        <w:rPr>
          <w:rFonts w:cs="Times New Roman" w:ascii="Times New Roman" w:hAnsi="Times New Roman"/>
          <w:sz w:val="28"/>
          <w:szCs w:val="28"/>
        </w:rPr>
        <w:t xml:space="preserve">-й века русское население постоянно осваивало сибирские территории и уже основало много поселений в Западной Сибири. Кроме того уже были построены и города: Тара, Тобольск и другие. Отсюда не случайна указанная выше челобитная. Видимо, получив добро от Боярской думы, Михаил Федорович издает указ о строительстве острога в устье реки Оми. Однако по каким-то причинам острог построен не был. Возможно, главной было отсутствие в Сибири военных инженеров-фартификаторов. А крепость – сооружение военное и требует специалиста, а их-то не только в Сибири, но и в Москве в то время не было. Именно поэтому позднее с Бухольцем в Сибирь был отправлен пленный военный инженер Каландер, а всех остальных мастеровых людей он должен был набрать на месте. Под мастеровыми людьми, видимо, понимались плотники, строители и другие рабочие профессии. </w:t>
      </w:r>
    </w:p>
    <w:p>
      <w:pPr>
        <w:pStyle w:val="Normal"/>
        <w:spacing w:lineRule="auto" w:line="360" w:before="0" w:after="0"/>
        <w:ind w:firstLine="709"/>
        <w:jc w:val="both"/>
        <w:rPr/>
      </w:pPr>
      <w:r>
        <w:rPr>
          <w:rFonts w:cs="Times New Roman" w:ascii="Times New Roman" w:hAnsi="Times New Roman"/>
          <w:sz w:val="28"/>
          <w:szCs w:val="28"/>
        </w:rPr>
        <w:t xml:space="preserve">Но непосредственное проектирование и само строительство крепости требовало работы специалиста очень высокого уровня. Здесь знаний плотника было явно недостаточно. Возможно, какую-то роль сыграло и строительство первых острогов, где было не все гладко.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такого специалиста в Сибири, возможно, не нашлось, поэтому и крепость в устье Оми была построена значительно позднее, когда И.Д.Бухольц смог привезти специалиста нужного уровня и профиля, да и то не русского, а шведа. Леса в Сибири было предостаточно и рабочие руки с избытком нашлись бы. Но отсутствие инженерных кадров заставило губернатора Тобольска положить указ Михаила Федоровича под сукно.</w:t>
      </w:r>
    </w:p>
    <w:p>
      <w:pPr>
        <w:pStyle w:val="Normal"/>
        <w:spacing w:lineRule="auto" w:line="360" w:before="0" w:after="0"/>
        <w:ind w:firstLine="709"/>
        <w:jc w:val="both"/>
        <w:rPr/>
      </w:pPr>
      <w:r>
        <w:rPr>
          <w:rFonts w:cs="Times New Roman" w:ascii="Times New Roman" w:hAnsi="Times New Roman"/>
          <w:sz w:val="28"/>
          <w:szCs w:val="28"/>
        </w:rPr>
        <w:t xml:space="preserve">Все вышесказанное интересует нас в связи с работой С.У.Ремезова в Сибири. Исследователи-краеведы считают, что изучая просторы Сибири, С.Ремезов блестяще предсказал место строительства острога в устье реки Оми, учитывая хорошее географическое положение возможной креп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тежная книга Сибири» была составлена Семеном Ремезовым в 1699 – 1701гг., следовательно, он не мог предугадать строительство Омской крепости, т.к. она была запланирована правительством ранее. Это означает, что слова С.Ремезова «Пристойно вновь быти городу», как говорится во многих работах современных краеведов, вряд ли соответствуют действительности. Скорее всего, вместо слова «пристойно» было написано слово «предстоит» и в целом фраза звучала так «Предстоит вновь быть городу». И.Ф.Петров так же пишет, что челобитная была написана в 1628 г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место было обозначено и на двадцать первом листе составленной в 1696 году Семеном С.Ремезовым «Чертежной книге Сибири», где так же подчеркивалась желательность в сем пункте «быти городу».</w:t>
      </w:r>
      <w:r>
        <w:rPr>
          <w:rFonts w:cs="Times New Roman" w:ascii="Times New Roman" w:hAnsi="Times New Roman"/>
          <w:sz w:val="28"/>
          <w:szCs w:val="28"/>
          <w:vertAlign w:val="superscript"/>
        </w:rPr>
        <w:t xml:space="preserve">10 </w:t>
      </w:r>
      <w:r>
        <w:rPr>
          <w:rFonts w:cs="Times New Roman" w:ascii="Times New Roman" w:hAnsi="Times New Roman"/>
          <w:sz w:val="28"/>
          <w:szCs w:val="28"/>
        </w:rPr>
        <w:t>Учитывая все вышеизложенные факты, мы можем с уверенностью утверждать, что, отпрявляя С. Ремезова в Сибирь, Петр не только сам изучил все имеющиеся на тот момент материалы по Сибири, но и снабдил ими С.У.Ремезова. Т.о. С.Ремезов работал далеко не на пустом месте и не «с чистого листа». Указывая место в устье реки Оми, он точно знал о нем из более ранних источников. Изучив географию местности и оценив ее положительно, он написал: «</w:t>
      </w:r>
      <w:r>
        <w:rPr>
          <w:rFonts w:cs="Times New Roman" w:ascii="Times New Roman" w:hAnsi="Times New Roman"/>
          <w:b/>
          <w:sz w:val="28"/>
          <w:szCs w:val="28"/>
        </w:rPr>
        <w:t>Предстоит</w:t>
      </w:r>
      <w:r>
        <w:rPr>
          <w:rFonts w:cs="Times New Roman" w:ascii="Times New Roman" w:hAnsi="Times New Roman"/>
          <w:sz w:val="28"/>
          <w:szCs w:val="28"/>
        </w:rPr>
        <w:t xml:space="preserve"> вновь быти городу». Однако возникает вопрос, где именно были написаны эти знаменитые слова С.Ремезова? Во всех работах посвященных истории г. Омска четко говорится о том, что на 21-м листе «Чертежной книги Сибири» С.Ремезов собственной рукой отметил устье реки Оми и прямо на карте написал интересующую нас фразу. Более того, приводятся и фотографии этого самого 21 листа. Однако, сколь внимательно не рассматривали мы карту, поворачивая ее под разными углами, а отметки в устье реки Оми, сделанной С.Ремезовым, равно, как и приведенной выше надписи, мы не обнаружили. В работе « Чертежная книга Сибири », составленной тобольским сыном боярским Семеном Ремезовым в 1701 г., в Санкт-Петербурге, 1882, интересующая нас фраза выглядит так: «Предстоит вновь быти городу».</w:t>
      </w:r>
      <w:r>
        <w:rPr>
          <w:rFonts w:cs="Times New Roman" w:ascii="Times New Roman" w:hAnsi="Times New Roman"/>
          <w:sz w:val="28"/>
          <w:szCs w:val="28"/>
          <w:vertAlign w:val="superscript"/>
        </w:rPr>
        <w:t>11</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значает, что Ремезов заранее знал, где нужно строить город. Однако, где сделана эта надпись, не указывается.</w:t>
      </w:r>
      <w:r>
        <w:rPr>
          <w:rFonts w:cs="Times New Roman" w:ascii="Times New Roman" w:hAnsi="Times New Roman"/>
          <w:sz w:val="28"/>
          <w:szCs w:val="28"/>
          <w:vertAlign w:val="superscript"/>
        </w:rPr>
        <w:t xml:space="preserve"> </w:t>
      </w:r>
      <w:r>
        <w:rPr>
          <w:rFonts w:cs="Times New Roman" w:ascii="Times New Roman" w:hAnsi="Times New Roman"/>
          <w:sz w:val="28"/>
          <w:szCs w:val="28"/>
        </w:rPr>
        <w:t>Но обратим внимание на даты составления Чертежной книги. И.Ф.Петров указывает на дату 1696 год.</w:t>
      </w:r>
      <w:r>
        <w:rPr>
          <w:rFonts w:cs="Times New Roman" w:ascii="Times New Roman" w:hAnsi="Times New Roman"/>
          <w:sz w:val="28"/>
          <w:szCs w:val="28"/>
          <w:vertAlign w:val="superscript"/>
        </w:rPr>
        <w:t>12</w:t>
      </w:r>
      <w:r>
        <w:rPr>
          <w:rFonts w:cs="Times New Roman" w:ascii="Times New Roman" w:hAnsi="Times New Roman"/>
          <w:sz w:val="28"/>
          <w:szCs w:val="28"/>
        </w:rPr>
        <w:t xml:space="preserve"> Однако в самой Чертежной книге указывается дата 1701 год.</w:t>
      </w:r>
      <w:r>
        <w:rPr>
          <w:rFonts w:cs="Times New Roman" w:ascii="Times New Roman" w:hAnsi="Times New Roman"/>
          <w:sz w:val="28"/>
          <w:szCs w:val="28"/>
          <w:vertAlign w:val="superscript"/>
        </w:rPr>
        <w:t>13</w:t>
      </w:r>
      <w:r>
        <w:rPr>
          <w:rFonts w:cs="Times New Roman" w:ascii="Times New Roman" w:hAnsi="Times New Roman"/>
          <w:sz w:val="28"/>
          <w:szCs w:val="28"/>
        </w:rPr>
        <w:t xml:space="preserve"> Обращаясь к работам таких исследователей, как Толочко А., Черных С., того же Гольденберга Л. и др. мы узнаем, что в конц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Петр </w:t>
      </w:r>
      <w:r>
        <w:rPr>
          <w:rFonts w:cs="Times New Roman" w:ascii="Times New Roman" w:hAnsi="Times New Roman"/>
          <w:sz w:val="28"/>
          <w:szCs w:val="28"/>
          <w:lang w:val="en-US"/>
        </w:rPr>
        <w:t>I</w:t>
      </w:r>
      <w:r>
        <w:rPr>
          <w:rFonts w:cs="Times New Roman" w:ascii="Times New Roman" w:hAnsi="Times New Roman"/>
          <w:sz w:val="28"/>
          <w:szCs w:val="28"/>
        </w:rPr>
        <w:t xml:space="preserve">, задумывая многочисленные военные походы и строя планы будущих реформ, обращается к забытым проектам. Семен Ремезов получает задание составить подробную карту Сибири, что и было им с успехом выполнено. Результатом его работы стало множество карт различных областей Сибири, а также атлас сибирских рек. В 1699-1701гг. он же с тремя сыновьями создал «Чертежную книгу Сибири», состоявшую из предисловия и 23 карт большого формата, охватывающих всю территорию Сибири и отличающихся обилием и детальностью сведений. Вполне возможно, что отметка и надпись были сделаны не в Чертежной книге, а в картах, составленных им ранее. Но у нас нет их фотографий или каких-либо записей о них. </w:t>
      </w:r>
    </w:p>
    <w:p>
      <w:pPr>
        <w:pStyle w:val="Normal"/>
        <w:spacing w:lineRule="auto" w:line="360" w:before="0" w:after="0"/>
        <w:ind w:firstLine="709"/>
        <w:jc w:val="both"/>
        <w:rPr/>
      </w:pPr>
      <w:r>
        <w:rPr>
          <w:rFonts w:cs="Times New Roman" w:ascii="Times New Roman" w:hAnsi="Times New Roman"/>
          <w:sz w:val="28"/>
          <w:szCs w:val="28"/>
        </w:rPr>
        <w:t xml:space="preserve">Очевидно, что кто-то из первых исследователей Сибири, имевших доступ к царским архивам, поработал с существующими там с картами и записями С.Ремезова. Вероятно, что этот исследователь видел карту Сибири С.Ремезова, составленную в 1696 г. с упомянутой выше отметкой в устье реки Оми и подписью на карте, о чем и написал в своей работе. Отсюда эти факты и появились в последующих работах. Таким образом, мы не можем прочитать, как на самом деле была написана эта фраза. Однако, учитывая приведенные факты, мы делаем вывод о том, что фраза начинается со слова </w:t>
      </w:r>
      <w:r>
        <w:rPr>
          <w:rFonts w:cs="Times New Roman" w:ascii="Times New Roman" w:hAnsi="Times New Roman"/>
          <w:b/>
          <w:sz w:val="28"/>
          <w:szCs w:val="28"/>
        </w:rPr>
        <w:t>«предстоит»</w:t>
      </w:r>
      <w:r>
        <w:rPr>
          <w:rFonts w:cs="Times New Roman" w:ascii="Times New Roman" w:hAnsi="Times New Roman"/>
          <w:sz w:val="28"/>
          <w:szCs w:val="28"/>
        </w:rPr>
        <w:t>, а не со слова «пристойно».</w:t>
      </w:r>
    </w:p>
    <w:p>
      <w:pPr>
        <w:pStyle w:val="Normal"/>
        <w:spacing w:lineRule="auto" w:line="360" w:before="0" w:after="0"/>
        <w:ind w:firstLine="709"/>
        <w:jc w:val="both"/>
        <w:rPr/>
      </w:pPr>
      <w:r>
        <w:rPr>
          <w:rFonts w:cs="Times New Roman" w:ascii="Times New Roman" w:hAnsi="Times New Roman"/>
          <w:sz w:val="28"/>
          <w:szCs w:val="28"/>
        </w:rPr>
        <w:t xml:space="preserve">Становится понятно, что цель строительства первой Омской крепости была определена правительством еще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 и заключалась в охране местного населения ясачных земель, а так же расширении границ на Востоке и включении в состав России богатейших в природном отношении сибирских земель.</w:t>
      </w:r>
    </w:p>
    <w:p>
      <w:pPr>
        <w:pStyle w:val="Normal"/>
        <w:spacing w:lineRule="auto" w:line="360" w:before="0" w:after="0"/>
        <w:ind w:firstLine="709"/>
        <w:jc w:val="both"/>
        <w:rPr/>
      </w:pPr>
      <w:r>
        <w:rPr>
          <w:rFonts w:cs="Times New Roman" w:ascii="Times New Roman" w:hAnsi="Times New Roman"/>
          <w:sz w:val="28"/>
          <w:szCs w:val="28"/>
        </w:rPr>
        <w:t xml:space="preserve">Несмотря на достаточно многочисленное русское население в Сибири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 а так же наличие русских городов, строить крепости было небезопасно. Мы знаем, что русское население стало активно проникать в Сибирь, особенно после похода Ермака. Однако в Сибири еще разгуливали местные кочевые племена, которые были достаточно воинственны. Именно этим объясняется большое количество жалоб центральному правительству с просьбами о защите, т. к. эти кочевые племена часто нападали на русские селения с целью грабежа. Отсюда следует, что для строительства крепости требовался очень большой отряд военных людей, а значит и большие расходы. Очевидно, казна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 не располагала достаточным количеством средств для подобного мероприятия. Тем более, что устье Оми значительно удалено от Ур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задуманных планов было оставлено до лучших времен. К тому же правительство не располагало подробными картами Сибири, а значит, требовалась большая предварительная работа до того, как приступить к строительству крепостей. Сюда же следует отнести и причину, указанную выше.</w:t>
      </w:r>
    </w:p>
    <w:p>
      <w:pPr>
        <w:pStyle w:val="Normal"/>
        <w:spacing w:lineRule="auto" w:line="360" w:before="0" w:after="0"/>
        <w:ind w:firstLine="709"/>
        <w:jc w:val="both"/>
        <w:rPr/>
      </w:pPr>
      <w:r>
        <w:rPr>
          <w:rFonts w:cs="Times New Roman" w:ascii="Times New Roman" w:hAnsi="Times New Roman"/>
          <w:sz w:val="28"/>
          <w:szCs w:val="28"/>
        </w:rPr>
        <w:t>В 1814г. первый губернатор Сибири, князь Матвей Петрович Гагарин, поведал Петру великому важную новость, будто в Восточном Туркестане, где хозяйничали ойраты, возле города Эркеть (Яркенд), на р. Аму – Дарье, обнаружены места «золота рассыпного». Это же обстоятельство подтверждает и Л.А.Гольденберг, уточняя, что Матвей Гагарин получил это сообщение от бухаретина Нефоса. Этот факт содержится и в работе известного омского краеведа Колесникова.</w:t>
      </w:r>
      <w:r>
        <w:rPr>
          <w:rFonts w:cs="Times New Roman" w:ascii="Times New Roman" w:hAnsi="Times New Roman"/>
          <w:sz w:val="28"/>
          <w:szCs w:val="28"/>
          <w:vertAlign w:val="superscript"/>
        </w:rPr>
        <w:t>14</w:t>
      </w:r>
    </w:p>
    <w:p>
      <w:pPr>
        <w:pStyle w:val="Normal"/>
        <w:spacing w:lineRule="auto" w:line="360" w:before="0" w:after="0"/>
        <w:ind w:firstLine="709"/>
        <w:jc w:val="both"/>
        <w:rPr/>
      </w:pPr>
      <w:r>
        <w:rPr>
          <w:rFonts w:cs="Times New Roman" w:ascii="Times New Roman" w:hAnsi="Times New Roman"/>
          <w:sz w:val="28"/>
          <w:szCs w:val="28"/>
        </w:rPr>
        <w:t>Отправляясь в Сибирь, И.Д.Бухольц получает точный приказ Петра о том, что ему следует делать. Исходя из этого приказа, необходима разведка месторождений золота в связи с полученными от М. Гагарина сведениями. Однако мы не встретили в приказе указаний по поводу строительства крепостей для защиты местного населения или каких-либо други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приказе Петра читаем: «…дорогою иттить такою, где б была для людей выгода также в некоторых угодных местах, а именно при реках и при лесах делать редуты для складки провианту и для коммуникации».</w:t>
      </w:r>
      <w:r>
        <w:rPr>
          <w:rFonts w:cs="Times New Roman" w:ascii="Times New Roman" w:hAnsi="Times New Roman"/>
          <w:sz w:val="28"/>
          <w:szCs w:val="28"/>
          <w:vertAlign w:val="superscript"/>
        </w:rPr>
        <w:t>15</w:t>
      </w:r>
      <w:r>
        <w:rPr>
          <w:rFonts w:cs="Times New Roman" w:ascii="Times New Roman" w:hAnsi="Times New Roman"/>
          <w:sz w:val="28"/>
          <w:szCs w:val="28"/>
        </w:rPr>
        <w:t xml:space="preserve"> Как видим, нет ни слова о строительстве крепостей. Под словом «людей» в приказе явно имеются в виду участники похода Бухольца. Откуда господин Черных и другие краеведы сделали вывод о том, что перед Бухольцем была поставлена цель: «…не только разведать месторождения золота, но изучить географию Прииртышья, заложить на реке ряд крепостей и редутов»,</w:t>
      </w:r>
      <w:r>
        <w:rPr>
          <w:rFonts w:cs="Times New Roman" w:ascii="Times New Roman" w:hAnsi="Times New Roman"/>
          <w:sz w:val="28"/>
          <w:szCs w:val="28"/>
          <w:vertAlign w:val="superscript"/>
        </w:rPr>
        <w:t>16</w:t>
      </w:r>
      <w:r>
        <w:rPr>
          <w:rFonts w:cs="Times New Roman" w:ascii="Times New Roman" w:hAnsi="Times New Roman"/>
          <w:sz w:val="28"/>
          <w:szCs w:val="28"/>
        </w:rPr>
        <w:t xml:space="preserve"> совершенно непонятно. Слово «Прииртышье» в приказе, как и слово «крепости» никоем образом не фигурирует. Планы Петра явно меняются по сравнению с планами Михаила Федоровича и неудивительно. Основным направлением внешней политики Петра Великого было Западное, а не Восточное. Петр стремился превратить Россию в европейскую державу, открыть «окно в Европу» для России через Балтийское море. Все свое царствование он старался избавить страну от «азиатчины», поскольку судьбы мира, по его мнению, решались только на Западе. </w:t>
      </w:r>
    </w:p>
    <w:p>
      <w:pPr>
        <w:pStyle w:val="Normal"/>
        <w:spacing w:lineRule="auto" w:line="360" w:before="0" w:after="0"/>
        <w:ind w:firstLine="709"/>
        <w:jc w:val="both"/>
        <w:rPr/>
      </w:pPr>
      <w:r>
        <w:rPr>
          <w:rFonts w:cs="Times New Roman" w:ascii="Times New Roman" w:hAnsi="Times New Roman"/>
          <w:sz w:val="28"/>
          <w:szCs w:val="28"/>
        </w:rPr>
        <w:t>И он не мог допустить, чтобы Россия при этом «смотрела» на Восток. Исходя из этого, экспедиция Бухольца в Сибирь интересовала его только с точки зрения пополнения казны, которая, как всегда, была пуста. А грандиозные планы Петра требовали огромных средств. Отсюда и нет в приказе слов о строительстве крепостей, т.к. население Сибири Петра не заботило. Указания по поводу изучения географии местности, правда, были. Но это была не главная цель. И.Д.Бухольц должен был изучать географию мест попутно с продвижением экспедиции в Сибирь. Но, повторимся, слова «Прииртышье» в приказе Петра нет.</w:t>
      </w:r>
      <w:r>
        <w:rPr>
          <w:rFonts w:cs="Times New Roman" w:ascii="Times New Roman" w:hAnsi="Times New Roman"/>
          <w:sz w:val="28"/>
          <w:szCs w:val="28"/>
          <w:vertAlign w:val="superscript"/>
        </w:rPr>
        <w:t>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я по тому, с какой уверенностью происходило строительство, мы можем думать, что Бухольц точно знал, где оно должно происходить. Возможно, что он был снабжен картами С.Ремезова. Исходя из изложенных выше фактов, напрашивается вывод о том, что Бухольц ставил остроги по пути следования для удобства своей экспедиции. Все эти строения он считал временными для обеспечения успеха своей операции. Это следует из того, что строительство происходило очень быстро и особой заботы о качестве не наблюдалось. Более того, драгунский полк, отправленный вместе с Бухольцем в Сибирь, был рассчитан только на обеспечении охраны. Вместе с этим полком не были посланы мастеровые люди, и Бухольц обнаружил их по ходу дела. </w:t>
      </w:r>
    </w:p>
    <w:p>
      <w:pPr>
        <w:pStyle w:val="Normal"/>
        <w:spacing w:lineRule="auto" w:line="360" w:before="0" w:after="0"/>
        <w:ind w:firstLine="709"/>
        <w:jc w:val="both"/>
        <w:rPr/>
      </w:pPr>
      <w:r>
        <w:rPr>
          <w:rFonts w:cs="Times New Roman" w:ascii="Times New Roman" w:hAnsi="Times New Roman"/>
          <w:sz w:val="28"/>
          <w:szCs w:val="28"/>
        </w:rPr>
        <w:t>По свидетельству Р. Удалова, Каландер был приближен к Бухольцу уже во время похода, когда он обнаружил наличие у пленного шведа неплохих инженерных знаний. Отсюда можно сделать предположение, что о наличии этих знаний до похода правительству было неизвестно и, более того, специальная строительная команда им не формировалась. С. Черных считает, что инженер-поручик Каландер был включен в состав экспедиции по совету Петра. Кроме него туда же были включены судостроители, канонеры, пушкари, плотники, кузнецы, мореплаватели и рудознатцы.</w:t>
      </w:r>
      <w:r>
        <w:rPr>
          <w:rFonts w:cs="Times New Roman" w:ascii="Times New Roman" w:hAnsi="Times New Roman"/>
          <w:sz w:val="28"/>
          <w:szCs w:val="28"/>
          <w:vertAlign w:val="superscript"/>
        </w:rPr>
        <w:t>16</w:t>
      </w:r>
      <w:r>
        <w:rPr>
          <w:rFonts w:cs="Times New Roman" w:ascii="Times New Roman" w:hAnsi="Times New Roman"/>
          <w:sz w:val="28"/>
          <w:szCs w:val="28"/>
        </w:rPr>
        <w:t xml:space="preserve"> Однако в приказе Петра читаем: «Сыскать несколько человек из шведов, которые искусны инженерству и артиллерии и которые в минералах разумеют…».</w:t>
      </w:r>
      <w:r>
        <w:rPr>
          <w:rFonts w:cs="Times New Roman" w:ascii="Times New Roman" w:hAnsi="Times New Roman"/>
          <w:sz w:val="28"/>
          <w:szCs w:val="28"/>
          <w:vertAlign w:val="superscript"/>
        </w:rPr>
        <w:t>17</w:t>
      </w:r>
      <w:r>
        <w:rPr>
          <w:rFonts w:cs="Times New Roman" w:ascii="Times New Roman" w:hAnsi="Times New Roman"/>
          <w:sz w:val="28"/>
          <w:szCs w:val="28"/>
        </w:rPr>
        <w:t xml:space="preserve"> Как видим, Бухольц сам должен был найти мастеров. Главной же его целью, повторимся, являлась разведка месторождений золота. Отсюда понятно, почему И.Д.Бухольц не заботился о качестве строящихся острогов, вполне резонно считая их временными строениями.</w:t>
      </w:r>
    </w:p>
    <w:p>
      <w:pPr>
        <w:pStyle w:val="Normal"/>
        <w:spacing w:lineRule="auto" w:line="360" w:before="0" w:after="0"/>
        <w:ind w:firstLine="709"/>
        <w:jc w:val="both"/>
        <w:rPr/>
      </w:pPr>
      <w:r>
        <w:rPr>
          <w:rFonts w:cs="Times New Roman" w:ascii="Times New Roman" w:hAnsi="Times New Roman"/>
          <w:sz w:val="28"/>
          <w:szCs w:val="28"/>
        </w:rPr>
        <w:t xml:space="preserve">Однако Омская крепость еще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 отнюдь не задумывалась правительством, как временное строение. Об этом говорит ее географическое положение, а так же тот факт, что вокруг нее сразу же стали образовываться поселения русских людей, чего мы не наблюдаем применительно к другим, построенным И.Д.Бухольцем острогам. Не встречаем мы в литературе и того, что в других острогах, подобно Омскому, первым делом была построена церковь внутри острога. После этого строители приступили к сооружению остальных зданий.</w:t>
      </w:r>
    </w:p>
    <w:p>
      <w:pPr>
        <w:pStyle w:val="Normal"/>
        <w:spacing w:lineRule="auto" w:line="360" w:before="0" w:after="0"/>
        <w:ind w:firstLine="709"/>
        <w:jc w:val="both"/>
        <w:rPr/>
      </w:pPr>
      <w:r>
        <w:rPr>
          <w:rFonts w:cs="Times New Roman" w:ascii="Times New Roman" w:hAnsi="Times New Roman"/>
          <w:sz w:val="28"/>
          <w:szCs w:val="28"/>
        </w:rPr>
        <w:t xml:space="preserve">Обстановка в Сибири к началу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изменилась мало по сравнению с началом века </w:t>
      </w:r>
      <w:r>
        <w:rPr>
          <w:rFonts w:cs="Times New Roman" w:ascii="Times New Roman" w:hAnsi="Times New Roman"/>
          <w:sz w:val="28"/>
          <w:szCs w:val="28"/>
          <w:lang w:val="en-US"/>
        </w:rPr>
        <w:t>XVII</w:t>
      </w:r>
      <w:r>
        <w:rPr>
          <w:rFonts w:cs="Times New Roman" w:ascii="Times New Roman" w:hAnsi="Times New Roman"/>
          <w:sz w:val="28"/>
          <w:szCs w:val="28"/>
        </w:rPr>
        <w:t>-го. И Бухольцу, помимо выполнения основных задач, пришлось воевать с местными кочевыми племенами (джунга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строительства второй Омской крепости ситуация в Сибири коренным образом изменилась. Кочевые племена больше не представляли угрозу крепости, т.к. она была хорошо защищена, из этого следует, что агрессия со стороны была устранена. Часть населения платила дань в виде ясака, другая часть вовсе ушла из этих зем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Омская крепость должна была стать связующим звеном между Сибирью и центром. По Иртышу она связывала север и юг Западной Сибири, более того была прекрасно защищена с двух сторон.</w:t>
      </w:r>
    </w:p>
    <w:p>
      <w:pPr>
        <w:pStyle w:val="Normal"/>
        <w:shd w:fill="FFFFFF" w:val="clear"/>
        <w:spacing w:lineRule="auto" w:line="360" w:before="0" w:after="0"/>
        <w:ind w:firstLine="709"/>
        <w:jc w:val="both"/>
        <w:rPr/>
      </w:pPr>
      <w:r>
        <w:rPr>
          <w:rFonts w:cs="Times New Roman" w:ascii="Times New Roman" w:hAnsi="Times New Roman"/>
          <w:color w:val="000000"/>
          <w:spacing w:val="-16"/>
          <w:sz w:val="28"/>
          <w:szCs w:val="28"/>
        </w:rPr>
        <w:t xml:space="preserve">Второй Омской крепости отводилась теперь главная роль в восточной политике Москвы. Она должна была стать важным пунктом между Россией, Китаем и Казахстаном. Связь между Сибирью и Центром была уже достаточно налажена. Тем не менее, задачи по защите за Омским </w:t>
      </w:r>
      <w:r>
        <w:rPr>
          <w:rFonts w:cs="Times New Roman" w:ascii="Times New Roman" w:hAnsi="Times New Roman"/>
          <w:color w:val="000000"/>
          <w:spacing w:val="-14"/>
          <w:sz w:val="28"/>
          <w:szCs w:val="28"/>
        </w:rPr>
        <w:t xml:space="preserve">гарнизоном остаются, так как крепость - прежде всего, военное </w:t>
      </w:r>
      <w:r>
        <w:rPr>
          <w:rFonts w:cs="Times New Roman" w:ascii="Times New Roman" w:hAnsi="Times New Roman"/>
          <w:color w:val="000000"/>
          <w:spacing w:val="-16"/>
          <w:sz w:val="28"/>
          <w:szCs w:val="28"/>
        </w:rPr>
        <w:t xml:space="preserve">формирование. Теперь Омская крепость должна была защищать </w:t>
      </w:r>
      <w:r>
        <w:rPr>
          <w:rFonts w:cs="Times New Roman" w:ascii="Times New Roman" w:hAnsi="Times New Roman"/>
          <w:color w:val="000000"/>
          <w:spacing w:val="-15"/>
          <w:sz w:val="28"/>
          <w:szCs w:val="28"/>
        </w:rPr>
        <w:t>сереброплавильные заводы, так же дававшие огромные доходы казне.</w:t>
      </w:r>
    </w:p>
    <w:p>
      <w:pPr>
        <w:pStyle w:val="Normal"/>
        <w:shd w:fill="FFFFFF" w:val="clear"/>
        <w:spacing w:lineRule="auto" w:line="360" w:before="0" w:after="0"/>
        <w:ind w:firstLine="709"/>
        <w:jc w:val="both"/>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Строители омских крепост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тправляясь в Сибирь, И.Д. Бухольц, конечно же, не мог взять с собой большое количество людей. Однако путешествие в Сибирь – предприятие долгое и опасное, поэтому отправиться один он тоже не мог. У А. Толочко мы находим сведения о том, что отряд И.Бухольца, вышедший из Петербурга, насчитывал 20 человек. Это были драгуны, т.е. военные люди.</w:t>
      </w:r>
      <w:r>
        <w:rPr>
          <w:rFonts w:cs="Times New Roman" w:ascii="Times New Roman" w:hAnsi="Times New Roman"/>
          <w:sz w:val="28"/>
          <w:szCs w:val="28"/>
          <w:vertAlign w:val="superscript"/>
        </w:rPr>
        <w:t>18</w:t>
      </w:r>
      <w:r>
        <w:rPr>
          <w:rFonts w:cs="Times New Roman" w:ascii="Times New Roman" w:hAnsi="Times New Roman"/>
          <w:sz w:val="28"/>
          <w:szCs w:val="28"/>
        </w:rPr>
        <w:t xml:space="preserve"> Р.Удалов считает, что с Бухольцем в Сибирь отправилось 15 человек, в числе которых были и солдаты, и офицеры.</w:t>
      </w:r>
      <w:r>
        <w:rPr>
          <w:rFonts w:cs="Times New Roman" w:ascii="Times New Roman" w:hAnsi="Times New Roman"/>
          <w:sz w:val="28"/>
          <w:szCs w:val="28"/>
          <w:vertAlign w:val="superscript"/>
        </w:rPr>
        <w:t>19</w:t>
      </w:r>
      <w:r>
        <w:rPr>
          <w:rFonts w:cs="Times New Roman" w:ascii="Times New Roman" w:hAnsi="Times New Roman"/>
          <w:sz w:val="28"/>
          <w:szCs w:val="28"/>
        </w:rPr>
        <w:t xml:space="preserve"> О наличии офицеров упоминает и С.Черных. Вероятно, офицеры, конечно же, были, т.к. Бухольц не в состоянии был один организовать все дело. Работа была очень длительная и объемная, поэтому ему, безусловно, требовались хорошие помощники. </w:t>
      </w:r>
    </w:p>
    <w:p>
      <w:pPr>
        <w:pStyle w:val="Normal"/>
        <w:spacing w:lineRule="auto" w:line="360" w:before="0" w:after="0"/>
        <w:ind w:firstLine="709"/>
        <w:jc w:val="both"/>
        <w:rPr/>
      </w:pPr>
      <w:r>
        <w:rPr>
          <w:rFonts w:cs="Times New Roman" w:ascii="Times New Roman" w:hAnsi="Times New Roman"/>
          <w:sz w:val="28"/>
          <w:szCs w:val="28"/>
        </w:rPr>
        <w:t>Упоминание о том, что дополнительно к военным набирались мастеровые люди, нет. Нет этого и в приказе самого Петра. Отсюда следует, что отряд предназначался только для охраны. Однако можно возразить, что людей Бухольц должен был набрать в Сибири, в том числе и мастеровых. Обратимся к приказу Петра, где говорится о том, что Бухольц должен был взять у тобольского губернатора 1500 человек воинских людей. Что же касается мастеровых, то он должен был «сыскать несколько человек из шведов, которые искусны инженерству и артиллерии…».</w:t>
      </w:r>
      <w:r>
        <w:rPr>
          <w:rFonts w:cs="Times New Roman" w:ascii="Times New Roman" w:hAnsi="Times New Roman"/>
          <w:sz w:val="28"/>
          <w:szCs w:val="28"/>
          <w:vertAlign w:val="superscript"/>
        </w:rPr>
        <w:t>20</w:t>
      </w:r>
      <w:r>
        <w:rPr>
          <w:rFonts w:cs="Times New Roman" w:ascii="Times New Roman" w:hAnsi="Times New Roman"/>
          <w:sz w:val="28"/>
          <w:szCs w:val="28"/>
        </w:rPr>
        <w:t xml:space="preserve"> Р.Удалов указывает, что «…из Тобольска вышло 2862 воина и 70 мастеровых».</w:t>
      </w:r>
      <w:r>
        <w:rPr>
          <w:rFonts w:cs="Times New Roman" w:ascii="Times New Roman" w:hAnsi="Times New Roman"/>
          <w:sz w:val="28"/>
          <w:szCs w:val="28"/>
          <w:vertAlign w:val="superscript"/>
        </w:rPr>
        <w:t>21</w:t>
      </w:r>
      <w:r>
        <w:rPr>
          <w:rFonts w:cs="Times New Roman" w:ascii="Times New Roman" w:hAnsi="Times New Roman"/>
          <w:sz w:val="28"/>
          <w:szCs w:val="28"/>
        </w:rPr>
        <w:t xml:space="preserve"> Гольденберг сообщает, что для похода было набрано 3000 человек.</w:t>
      </w:r>
      <w:r>
        <w:rPr>
          <w:rFonts w:cs="Times New Roman" w:ascii="Times New Roman" w:hAnsi="Times New Roman"/>
          <w:sz w:val="28"/>
          <w:szCs w:val="28"/>
          <w:vertAlign w:val="superscript"/>
        </w:rPr>
        <w:t>22</w:t>
      </w:r>
      <w:r>
        <w:rPr>
          <w:rFonts w:cs="Times New Roman" w:ascii="Times New Roman" w:hAnsi="Times New Roman"/>
          <w:sz w:val="28"/>
          <w:szCs w:val="28"/>
        </w:rPr>
        <w:t xml:space="preserve"> Были ли среди них мастеровые люди, он не указывает. Учитывая, что Бухольц стремился точно выполнить приказ Петра, мастеровые набирались им на месте. </w:t>
      </w:r>
    </w:p>
    <w:p>
      <w:pPr>
        <w:pStyle w:val="Normal"/>
        <w:spacing w:lineRule="auto" w:line="360" w:before="0" w:after="0"/>
        <w:ind w:firstLine="709"/>
        <w:jc w:val="both"/>
        <w:rPr/>
      </w:pPr>
      <w:r>
        <w:rPr>
          <w:rFonts w:cs="Times New Roman" w:ascii="Times New Roman" w:hAnsi="Times New Roman"/>
          <w:sz w:val="28"/>
          <w:szCs w:val="28"/>
        </w:rPr>
        <w:t xml:space="preserve">Бухольц прибыл в Сибирь зимой 1715 г. и сразу же обратился к генерал-губернатору в Тобольске – князю М.П. Гагарину. Именно к нему Петр </w:t>
      </w:r>
      <w:r>
        <w:rPr>
          <w:rFonts w:cs="Times New Roman" w:ascii="Times New Roman" w:hAnsi="Times New Roman"/>
          <w:sz w:val="28"/>
          <w:szCs w:val="28"/>
          <w:lang w:val="en-US"/>
        </w:rPr>
        <w:t>I</w:t>
      </w:r>
      <w:r>
        <w:rPr>
          <w:rFonts w:cs="Times New Roman" w:ascii="Times New Roman" w:hAnsi="Times New Roman"/>
          <w:sz w:val="28"/>
          <w:szCs w:val="28"/>
        </w:rPr>
        <w:t xml:space="preserve"> написал свое обращение с приказом помочь Бухольцу всеми возможными способами. Точнее говоря, указов было два: один написан лично для И.Д.Бухольца (в предыдущей главе мы его цитировали) и второй написан от имени Сената от 4 июня 1714 года – «Указ сената Сибирскому губернатору М.П.Гагарину об обеспечении проезда подполковника И.Д.Бухолца в Сибирь». В этом указе четко расписывается, что должен делать генерал-губернатор Сибири по отношению к экспедиции Бухольца и содержались указания по обеспечению материальной стороны дела. Указ самого Петра М.П.Гагарину тоже существовал, но о нем мы упомянем позднее. Часть краеведов считают, что Гагарин фактически проигнорировал приказ государя и оказал Бухольцу лишь формальную помощь. Это халатное отношение генерал-губернатора и привело, в результате, к гибели большого количества людей. Помощь не была оказана в необходимых количествах ни оружием, ни продовольствием, ни людьми. В связи с этим много людей погибло в стычках с местными кочевыми племенами – джунгарами; много умерло от болезней; не хватало и продовольствия. Во всех этих бедствиях многие краеведы обвиняют именно М. Гагарина. С. Черных приводит письмо самого Бухольца к Петру </w:t>
      </w:r>
      <w:r>
        <w:rPr>
          <w:rFonts w:cs="Times New Roman" w:ascii="Times New Roman" w:hAnsi="Times New Roman"/>
          <w:sz w:val="28"/>
          <w:szCs w:val="28"/>
          <w:lang w:val="en-US"/>
        </w:rPr>
        <w:t>I</w:t>
      </w:r>
      <w:r>
        <w:rPr>
          <w:rFonts w:cs="Times New Roman" w:ascii="Times New Roman" w:hAnsi="Times New Roman"/>
          <w:sz w:val="28"/>
          <w:szCs w:val="28"/>
        </w:rPr>
        <w:t>: «Во всем мне от него великое задержание… В Тобольску, государь, как я прибыл, припасов воинских: лядунок, перевезей, портупеев, лопаток, заступов, кирок, мотыг, топоров, буравов, долот, ни к пушкам ядер и никакой амуниции, ни телег походных, ни ящиков патронных, ни людям мундиру ничего не было, о чем всем сведом господин губернатор… А подлинова и верного ведомца о песошном золоте близ Еркета господин губернатор мне не дал…». Далеее Черных сообщает, что Бухольц кое-как сумел выйти из Тобольска только в июле 1715 года. Но при этом он не сообщает, сколько конкретно человек вышло вместе с ним.</w:t>
      </w:r>
      <w:r>
        <w:rPr>
          <w:rFonts w:cs="Times New Roman" w:ascii="Times New Roman" w:hAnsi="Times New Roman"/>
          <w:sz w:val="28"/>
          <w:szCs w:val="28"/>
          <w:vertAlign w:val="superscript"/>
        </w:rPr>
        <w:t xml:space="preserve">23 </w:t>
      </w:r>
      <w:r>
        <w:rPr>
          <w:rFonts w:cs="Times New Roman" w:ascii="Times New Roman" w:hAnsi="Times New Roman"/>
          <w:sz w:val="28"/>
          <w:szCs w:val="28"/>
        </w:rPr>
        <w:t xml:space="preserve">Эти слова подтверждаются и текстом самого донесения «подполковника И.Д.Бухольца Петру </w:t>
      </w:r>
      <w:r>
        <w:rPr>
          <w:rFonts w:cs="Times New Roman" w:ascii="Times New Roman" w:hAnsi="Times New Roman"/>
          <w:sz w:val="28"/>
          <w:szCs w:val="28"/>
          <w:lang w:val="en-US"/>
        </w:rPr>
        <w:t>I</w:t>
      </w:r>
      <w:r>
        <w:rPr>
          <w:rFonts w:cs="Times New Roman" w:ascii="Times New Roman" w:hAnsi="Times New Roman"/>
          <w:sz w:val="28"/>
          <w:szCs w:val="28"/>
        </w:rPr>
        <w:t xml:space="preserve"> из Тобольска о ходе подготовки экспедиции в Яркенд» от 9 июля 1715 года.</w:t>
      </w:r>
      <w:r>
        <w:rPr>
          <w:rFonts w:cs="Times New Roman" w:ascii="Times New Roman" w:hAnsi="Times New Roman"/>
          <w:sz w:val="28"/>
          <w:szCs w:val="28"/>
          <w:vertAlign w:val="superscript"/>
        </w:rPr>
        <w:t>24</w:t>
      </w:r>
    </w:p>
    <w:p>
      <w:pPr>
        <w:pStyle w:val="Normal"/>
        <w:spacing w:lineRule="auto" w:line="360" w:before="0" w:after="0"/>
        <w:ind w:firstLine="709"/>
        <w:jc w:val="both"/>
        <w:rPr/>
      </w:pPr>
      <w:r>
        <w:rPr>
          <w:rFonts w:cs="Times New Roman" w:ascii="Times New Roman" w:hAnsi="Times New Roman"/>
          <w:sz w:val="28"/>
          <w:szCs w:val="28"/>
        </w:rPr>
        <w:t>Р.Удалов, наоборот, считает, что Гагарин оказал всевозможное содействие. При этом он называет точную цифру в 2862 человека набранных рекрутов, и точную дату – 29 июня 1715 года- выхода из Тобольска отряда Бухольца. Кроме того, с ним было набрано 70 человек мастеровых. Автор даже приводит свидетельство тобольского ямщика И. Черепанова из «Сибирской летописи», где говорится о том, что Гагарин очень помогал Бухольцу, проявил самое живое участие и усердие, как только получил предписания Петра. Более того, уже после выхода Бухольца из Тобольска, М.Гагарин послал ему дополнительно 1300 рекрутов в трех партиях. Еще он сообщает, что в Таре было получено 1500 лошадей от казаков.</w:t>
      </w:r>
      <w:r>
        <w:rPr>
          <w:rFonts w:cs="Times New Roman" w:ascii="Times New Roman" w:hAnsi="Times New Roman"/>
          <w:sz w:val="28"/>
          <w:szCs w:val="28"/>
          <w:vertAlign w:val="superscript"/>
        </w:rPr>
        <w:t>25</w:t>
      </w:r>
    </w:p>
    <w:p>
      <w:pPr>
        <w:pStyle w:val="Normal"/>
        <w:spacing w:lineRule="auto" w:line="360" w:before="0" w:after="0"/>
        <w:ind w:firstLine="709"/>
        <w:jc w:val="both"/>
        <w:rPr/>
      </w:pPr>
      <w:r>
        <w:rPr>
          <w:rFonts w:cs="Times New Roman" w:ascii="Times New Roman" w:hAnsi="Times New Roman"/>
          <w:sz w:val="28"/>
          <w:szCs w:val="28"/>
        </w:rPr>
        <w:t>К сожалению, о дополнительной посылке рекрутов никаких упоминаний еще где-либо мы не встретили, а с «Сибирской летописью» нам поработать не удалось. Гольденберг сообщает, что для похода было набрано 3000 человек, но по поводу роли Матвея Гагарина никаких оценок не содержится. Упоминаний о дополнительной помощи тоже нет. Так кто же из них прав? Какую роль сыграл генерал-губернатор Сибири князь Матвей Петрович Гагарин в экспедиции Бухольца? Обратимся к фактам, а точнее только к одному факту, который оказался красноречивее всех остальных. Речь идет о количестве человек, пришедших к устью р. Оми, а именно: сколько осталось от 3000 человек.</w:t>
      </w:r>
    </w:p>
    <w:p>
      <w:pPr>
        <w:pStyle w:val="Normal"/>
        <w:spacing w:lineRule="auto" w:line="360" w:before="0" w:after="0"/>
        <w:ind w:firstLine="709"/>
        <w:jc w:val="both"/>
        <w:rPr/>
      </w:pPr>
      <w:r>
        <w:rPr>
          <w:rFonts w:cs="Times New Roman" w:ascii="Times New Roman" w:hAnsi="Times New Roman"/>
          <w:sz w:val="28"/>
          <w:szCs w:val="28"/>
        </w:rPr>
        <w:t>Основная масса литературы на эту тему содержит цифру в 700 человек. Толочко А. называет цифру в 400 человек.</w:t>
      </w:r>
      <w:r>
        <w:rPr>
          <w:rFonts w:cs="Times New Roman" w:ascii="Times New Roman" w:hAnsi="Times New Roman"/>
          <w:sz w:val="28"/>
          <w:szCs w:val="28"/>
          <w:vertAlign w:val="superscript"/>
        </w:rPr>
        <w:t>26</w:t>
      </w:r>
      <w:r>
        <w:rPr>
          <w:rFonts w:cs="Times New Roman" w:ascii="Times New Roman" w:hAnsi="Times New Roman"/>
          <w:sz w:val="28"/>
          <w:szCs w:val="28"/>
        </w:rPr>
        <w:t xml:space="preserve"> Понятно, что расхождение в 300 человек значительно, но важно не это. Важно, что от отряда осталось лишь 1/3 состава. Это слишком значительные потери, чтобы на них можно было не обратить внимания. По случайным и непредвиденным обстоятельствам при хорошей подготовке таких потерь никоим образом быть не могло.</w:t>
      </w:r>
    </w:p>
    <w:p>
      <w:pPr>
        <w:pStyle w:val="Normal"/>
        <w:spacing w:lineRule="auto" w:line="360" w:before="0" w:after="0"/>
        <w:ind w:firstLine="709"/>
        <w:jc w:val="both"/>
        <w:rPr/>
      </w:pPr>
      <w:r>
        <w:rPr>
          <w:rFonts w:cs="Times New Roman" w:ascii="Times New Roman" w:hAnsi="Times New Roman"/>
          <w:sz w:val="28"/>
          <w:szCs w:val="28"/>
        </w:rPr>
        <w:t>Можно согласиться с тем, что военные столкновения с джунгарами не обходились без людских потерь. Это, конечно, так. Можно согласиться и с тем, что и набирали-то рекрутов, т.е. крестьян которые не умели обращаться с оружием. Однако мы не встретили свидетельств о каких-то серьезных военных нападениях со стороны местных племен. Во всей литературе упоминаются только «стычки», т.е. небольшие конфликты, которые так же быстро заканчивались, как и начинались. Такие мелкие «перепалки» не могли унести такое большое количество жизней. Кроме того, Бухольц вышел из Тобольска далеко не сразу после того, как приехал. А работа по подготовке экспедиции началась незамедлительно. С зимы до лета прошло полгода, а, значит, какое-то обучение по владению оружием осуществлялось. К тому же во главе отрядов и полков стояли опытные офицеры такие, как И.Л.Вельяминов-Зернов. Необходимо учитывать, что 3000 человек для Сибири того времени – цифра очень значительная. Имея хорошее вооружение, хорошее снабжение продовольствием, такая сила способна была справиться с воинами любого местного князька. Почему же от такого количества осталось так мало?</w:t>
      </w:r>
    </w:p>
    <w:p>
      <w:pPr>
        <w:pStyle w:val="Normal"/>
        <w:spacing w:lineRule="auto" w:line="360" w:before="0" w:after="0"/>
        <w:ind w:firstLine="709"/>
        <w:jc w:val="both"/>
        <w:rPr/>
      </w:pPr>
      <w:r>
        <w:rPr>
          <w:rFonts w:cs="Times New Roman" w:ascii="Times New Roman" w:hAnsi="Times New Roman"/>
          <w:sz w:val="28"/>
          <w:szCs w:val="28"/>
        </w:rPr>
        <w:t>В литературе упоминаются еще и болезни, постоянно преследовавшие участников экспедиции. Однако необходимо учитывать тот факт, что людей набирали в Сибири и, более того, в довольно суровых северных краях – Тюмени, Таре и Тобольске. Мы хотим сказать, что это были люди, привыкшие к сибирскому суровому климату, прекрасно уже адаптированные к сибирским условиям. Болезни в такой ситуации могут преследовать только ослабленных, плохо одетых людей. Видимо, не встретил Матвей Петрович Гагарин И.Бухольца с распростертыми объятиями.</w:t>
      </w:r>
    </w:p>
    <w:p>
      <w:pPr>
        <w:pStyle w:val="Normal"/>
        <w:spacing w:lineRule="auto" w:line="360" w:before="0" w:after="0"/>
        <w:ind w:firstLine="709"/>
        <w:jc w:val="both"/>
        <w:rPr/>
      </w:pPr>
      <w:r>
        <w:rPr>
          <w:rFonts w:cs="Times New Roman" w:ascii="Times New Roman" w:hAnsi="Times New Roman"/>
          <w:sz w:val="28"/>
          <w:szCs w:val="28"/>
        </w:rPr>
        <w:t xml:space="preserve">Но почему генерал-губернатор Сибири не торопился выполнять царский указ? Должность генерал-губернатора была хотя и малоконтролируема, но зато назначаема. И царь мог в любой момент сместить его с его поста, к тому же на него можно было еще и пожаловаться в Москву. Неужели М.Гагарин не боялся царского гне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м думается, что дело здесь не в страхе перед царем или в его отсутствии. Ни в одном документе и ни в одной авторской работе мы не встретили совершенно никаких рассуждений или свидетельств на тему финансирования экспедиции И.Д.Бухольца из царской казны. И в действительности никакого финансирования не было. В 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еще существовала система кормлений, т.е. финансирование местных органов власти и всех предприятий на местах происходило за счет поборов с местного населения. </w:t>
      </w:r>
    </w:p>
    <w:p>
      <w:pPr>
        <w:pStyle w:val="Normal"/>
        <w:spacing w:lineRule="auto" w:line="360" w:before="0" w:after="0"/>
        <w:ind w:firstLine="709"/>
        <w:jc w:val="both"/>
        <w:rPr/>
      </w:pPr>
      <w:r>
        <w:rPr>
          <w:rFonts w:cs="Times New Roman" w:ascii="Times New Roman" w:hAnsi="Times New Roman"/>
          <w:sz w:val="28"/>
          <w:szCs w:val="28"/>
        </w:rPr>
        <w:t>Экспедиция И.Бухольца не стала исключением. Все снабжение М.Гагарин должен был производить на местные средства. Петр посылал И.Бухольца в Сибирь не с научными целями и вкладывать деньги в это предприятие не собирался. Напротив, как мы помним, экспедиция как раз и посылалась за деньгами, т.к. царская казна была в очередной раз пуста, а планы были слишком грандиозны. Помним мы и то, что планы эти касались отнюдь не Востока, а Запада. Поэтому и предписывал Сенат сделать все необходимое для обеспечения экспедиции И.Бухольца, а где взять средства – не указывалось.</w:t>
      </w:r>
      <w:r>
        <w:rPr>
          <w:rFonts w:cs="Times New Roman" w:ascii="Times New Roman" w:hAnsi="Times New Roman"/>
          <w:sz w:val="28"/>
          <w:szCs w:val="28"/>
          <w:vertAlign w:val="superscript"/>
        </w:rPr>
        <w:t>27</w:t>
      </w:r>
      <w:r>
        <w:rPr>
          <w:rFonts w:cs="Times New Roman" w:ascii="Times New Roman" w:hAnsi="Times New Roman"/>
          <w:sz w:val="28"/>
          <w:szCs w:val="28"/>
        </w:rPr>
        <w:t xml:space="preserve"> Т.о., исходя из существовавшей в то время системы кормлений, М.Гагарин должен был изыскивать средства самостоя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набрать рекрутов среди крестьян большого труда не составило. Потому и Бухольцу было набрано более 3000 тысяч человек, включая мастеровых, хотя в приказе указана цифра 1500 человек. Но где было взять деньги на снабжение? По приказу Петра деньги с неба не падали. Собрать налоги с населения было дело непростое, да и налоги-то шли в казну. Где было брать дополнительные средства? У местных властей и без И.Бухольца дел хватало и голова болела, а тут еще и он с царским указом. Вот и получается, что как смог Матвей Петрович снабдить экспедицию, так и снабдил. И хорошо еще, что на это деньги нашлись. Наверняка пришлось генерал-губернатору буквально выворачиваться наизнанку, чтобы обеспечить И.Бухольца. </w:t>
      </w:r>
    </w:p>
    <w:p>
      <w:pPr>
        <w:pStyle w:val="Normal"/>
        <w:spacing w:lineRule="auto" w:line="360" w:before="0" w:after="0"/>
        <w:ind w:firstLine="709"/>
        <w:jc w:val="both"/>
        <w:rPr/>
      </w:pPr>
      <w:r>
        <w:rPr>
          <w:rFonts w:cs="Times New Roman" w:ascii="Times New Roman" w:hAnsi="Times New Roman"/>
          <w:sz w:val="28"/>
          <w:szCs w:val="28"/>
        </w:rPr>
        <w:t>Наверняка и объяснял он царскому посланнику, что все требования выполнить невозможно, т.к. денег нет и взять их негде, хоть режь. Однако И.Бухольца такая ситуация явно не устраивала, потому и послал царю жалобу. При всем уважении к И.Д.Бухольцу надо отметить, что человеком он был военным, за царскую службу получал жалование из царской казны и был весьма далек от хозяйства. Он абсолютно не представлял себе жизнь сибирских и других губерний и, видимо, считал, что деньги откуда-то берутся сами собой. Увещеваниям сибирского генерал-губернатора он не внял, потому и послал царю донесение с жалобой от 9 июня 1715 года.</w:t>
      </w:r>
      <w:r>
        <w:rPr>
          <w:rFonts w:cs="Times New Roman" w:ascii="Times New Roman" w:hAnsi="Times New Roman"/>
          <w:sz w:val="28"/>
          <w:szCs w:val="28"/>
          <w:vertAlign w:val="superscript"/>
        </w:rPr>
        <w:t>28</w:t>
      </w:r>
      <w:r>
        <w:rPr>
          <w:rFonts w:cs="Times New Roman" w:ascii="Times New Roman" w:hAnsi="Times New Roman"/>
          <w:sz w:val="28"/>
          <w:szCs w:val="28"/>
        </w:rPr>
        <w:t xml:space="preserve"> Отсюда и разные толкования роли сибирского генерал-губернатора в предприятии И.Бухольца.</w:t>
      </w:r>
    </w:p>
    <w:p>
      <w:pPr>
        <w:pStyle w:val="Normal"/>
        <w:spacing w:lineRule="auto" w:line="360" w:before="0" w:after="0"/>
        <w:ind w:firstLine="709"/>
        <w:jc w:val="both"/>
        <w:rPr/>
      </w:pPr>
      <w:r>
        <w:rPr>
          <w:rFonts w:cs="Times New Roman" w:ascii="Times New Roman" w:hAnsi="Times New Roman"/>
          <w:sz w:val="28"/>
          <w:szCs w:val="28"/>
        </w:rPr>
        <w:t>6 августа 1715 г. Петр, реагируя на донесение И.Бухольца, издал указ Сенату «об обеспечении экспедиции И.Д.Бухольца всем необходимым». В этом указе мы читаем: «Господа сенат. Писал к нам из Тобольска подполковник Бухалц, что отправление его из Тобольска до указанного места зело было медленно, и чего он требовал, в то число многова ему не дано ( что сами усмотрите в приложенной при сем с писма ево копии), и для того что ему надобно, велите без задержания отправлять».</w:t>
      </w:r>
      <w:r>
        <w:rPr>
          <w:rFonts w:cs="Times New Roman" w:ascii="Times New Roman" w:hAnsi="Times New Roman"/>
          <w:sz w:val="28"/>
          <w:szCs w:val="28"/>
          <w:vertAlign w:val="superscript"/>
        </w:rPr>
        <w:t xml:space="preserve">29 </w:t>
      </w:r>
      <w:r>
        <w:rPr>
          <w:rFonts w:cs="Times New Roman" w:ascii="Times New Roman" w:hAnsi="Times New Roman"/>
          <w:sz w:val="28"/>
          <w:szCs w:val="28"/>
        </w:rPr>
        <w:t>Однако Сенат оставил указ Петра без внимания. Никаких средств или чего-либо другого Бухольцу отправлено не было, т.к. сам И. Бухольц больше Петру не писал до октября 1716 г., и нигде в литературе мы не встретили упоминания о какой-либо помощи экспедиции И.Бухольца, отправленной Сенатом по указу Петра. Да и о самом этом указе мы нигде не встретили ни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вероятно, Петр контролировал ситуацию со снабжением экспедиции, т.к. слишком многого от нее ждал. Он выяснил, что ничего Сенатом не отправлялось и, возможно, с самим Сенатом Петр неоднократно выяснял отношения по этому поводу, но безрезультатно. А вылить свой гнев и наказать Сенат Петр, понятно, не мог, тем более, что главным аргументом Сената была, вероятно, пустая казна. Петр слишком хорошо сам это знал и сенаторам своим верил. Однако найти средства на экспедицию из казны, что чаще всего всегда и делалось, было значительно быстрее и проще, чем изыскивать их на месте. </w:t>
      </w:r>
    </w:p>
    <w:p>
      <w:pPr>
        <w:pStyle w:val="Normal"/>
        <w:spacing w:lineRule="auto" w:line="360" w:before="0" w:after="0"/>
        <w:ind w:firstLine="709"/>
        <w:jc w:val="both"/>
        <w:rPr/>
      </w:pPr>
      <w:r>
        <w:rPr>
          <w:rFonts w:cs="Times New Roman" w:ascii="Times New Roman" w:hAnsi="Times New Roman"/>
          <w:sz w:val="28"/>
          <w:szCs w:val="28"/>
        </w:rPr>
        <w:t xml:space="preserve">Но этого Петр не учел или не захотел учесть, т.к. деньги непрестанно уходили на другое. Поэтому Петр, отчаявшись воевать с Сенатом, 7 августа 1716 г. издает «Высочайшее повеление Петра </w:t>
      </w:r>
      <w:r>
        <w:rPr>
          <w:rFonts w:cs="Times New Roman" w:ascii="Times New Roman" w:hAnsi="Times New Roman"/>
          <w:sz w:val="28"/>
          <w:szCs w:val="28"/>
          <w:lang w:val="en-US"/>
        </w:rPr>
        <w:t>I</w:t>
      </w:r>
      <w:r>
        <w:rPr>
          <w:rFonts w:cs="Times New Roman" w:ascii="Times New Roman" w:hAnsi="Times New Roman"/>
          <w:sz w:val="28"/>
          <w:szCs w:val="28"/>
        </w:rPr>
        <w:t xml:space="preserve"> сибирскому губернатору М.П.Гагарину об оказании содействия экспедиции подполковника И.Д.Бухолца», где читаем: «… дан вам полный указ, также и после, при отъезде нашем из Питербурха, довольно вам приказывали не толко что по тем указам исполнить, но и самому тебе велели к нему съездить и видетца и подлинно о всем определить, о чем паки вам подтверждаем, дабы вы, конечно, по тем указам исполнили, в чем можете ответ дать, ежели не исполните по указу».</w:t>
      </w:r>
      <w:r>
        <w:rPr>
          <w:rFonts w:cs="Times New Roman" w:ascii="Times New Roman" w:hAnsi="Times New Roman"/>
          <w:sz w:val="28"/>
          <w:szCs w:val="28"/>
          <w:vertAlign w:val="superscript"/>
        </w:rPr>
        <w:t xml:space="preserve">30 </w:t>
      </w:r>
      <w:r>
        <w:rPr>
          <w:rFonts w:cs="Times New Roman" w:ascii="Times New Roman" w:hAnsi="Times New Roman"/>
          <w:sz w:val="28"/>
          <w:szCs w:val="28"/>
        </w:rPr>
        <w:t xml:space="preserve">И далее следует приписка, что все взыщется именно с М.П.Гагарина. Т.о. Петр опять-таки возлагает на генерал-губернатора Сибири всю тяжесть материального обеспечения экспедиции и возлагает на него всю ответственность за успех этой экспедиции. </w:t>
      </w:r>
    </w:p>
    <w:p>
      <w:pPr>
        <w:pStyle w:val="Normal"/>
        <w:spacing w:lineRule="auto" w:line="360" w:before="0" w:after="0"/>
        <w:ind w:firstLine="709"/>
        <w:jc w:val="both"/>
        <w:rPr/>
      </w:pPr>
      <w:r>
        <w:rPr>
          <w:rFonts w:cs="Times New Roman" w:ascii="Times New Roman" w:hAnsi="Times New Roman"/>
          <w:sz w:val="28"/>
          <w:szCs w:val="28"/>
        </w:rPr>
        <w:t>На наш взгляд, вся ответственность за экспедицию лежит отнюдь не на тобольском генерал-губернаторе. Он сделал все возможное и невозможное, что от него зависело, и всячески стремился выполнить указ Петра. В какой-то мере можно понять и Сенат, проигнорировавший царский указ. Неудержимая натура Петра, как и его глобальные планы и реформы не оставляли средств в казне. Но, тем не менее, ответственность все- таки лежит именно на Сенате. М.П.Гагарин был вызван в Санкт-Петербург и, после проведенного расследования, казнен.</w:t>
      </w:r>
    </w:p>
    <w:p>
      <w:pPr>
        <w:pStyle w:val="Normal"/>
        <w:spacing w:lineRule="auto" w:line="360" w:before="0" w:after="0"/>
        <w:ind w:firstLine="709"/>
        <w:jc w:val="both"/>
        <w:rPr/>
      </w:pPr>
      <w:r>
        <w:rPr>
          <w:rFonts w:cs="Times New Roman" w:ascii="Times New Roman" w:hAnsi="Times New Roman"/>
          <w:sz w:val="28"/>
          <w:szCs w:val="28"/>
        </w:rPr>
        <w:t>Таким образом, учитывая проблемы обеспечения экспедиции И.Бухольца, становится понятным, что условия проведения этой самой экспедиции в совокупности с природно-климатическими условиями Сибири и местными воинственными племенами, делали труд участников похода буквально нечеловеческим. Надо отдать должное И.Д.Бухольцу, который, несмотря на все трудности и суровые условия, к которым он отнюдь привычен не был, вместе со своими помощниками-офицерами выполнил царский указ. Правда, золота так и не нашли.</w:t>
      </w:r>
    </w:p>
    <w:p>
      <w:pPr>
        <w:pStyle w:val="Normal"/>
        <w:spacing w:lineRule="auto" w:line="360" w:before="0" w:after="0"/>
        <w:ind w:firstLine="709"/>
        <w:jc w:val="both"/>
        <w:rPr/>
      </w:pPr>
      <w:r>
        <w:rPr>
          <w:rFonts w:cs="Times New Roman" w:ascii="Times New Roman" w:hAnsi="Times New Roman"/>
          <w:sz w:val="28"/>
          <w:szCs w:val="28"/>
        </w:rPr>
        <w:t xml:space="preserve">В отличие от Бухольца И.И.Шпрингер находился в гораздо более выгодных условиях. К концу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Сибирь была уже достаточно освоенным краем. Угрозы со стороны местного населения уже не существовало. Все воинственные племена были разбиты. Их остатки либо уходили дальше на юг, либо оседали на землю, ассимилируясь местным населением. Охрана в связи с этим более не требовалась, и Шпрингер выехал из Санкт-Петербурга, только взяв с собой военного инженера Малма.</w:t>
      </w:r>
      <w:r>
        <w:rPr>
          <w:rFonts w:cs="Times New Roman" w:ascii="Times New Roman" w:hAnsi="Times New Roman"/>
          <w:sz w:val="28"/>
          <w:szCs w:val="28"/>
          <w:vertAlign w:val="superscript"/>
        </w:rPr>
        <w:t>31</w:t>
      </w:r>
      <w:r>
        <w:rPr>
          <w:rFonts w:cs="Times New Roman" w:ascii="Times New Roman" w:hAnsi="Times New Roman"/>
          <w:sz w:val="28"/>
          <w:szCs w:val="28"/>
        </w:rPr>
        <w:t xml:space="preserve"> Видимо, он не надеялся найти специалиста такого уровня на месте.</w:t>
      </w:r>
    </w:p>
    <w:p>
      <w:pPr>
        <w:pStyle w:val="Normal"/>
        <w:spacing w:lineRule="auto" w:line="360" w:before="0" w:after="0"/>
        <w:ind w:firstLine="709"/>
        <w:jc w:val="both"/>
        <w:rPr/>
      </w:pPr>
      <w:r>
        <w:rPr>
          <w:rFonts w:cs="Times New Roman" w:ascii="Times New Roman" w:hAnsi="Times New Roman"/>
          <w:sz w:val="28"/>
          <w:szCs w:val="28"/>
        </w:rPr>
        <w:t>В Сибири было уже достаточное количество городов и военных крепостей. Здесь располагались уже регулярные правительственные войска: драгуны, пехота и казачьи части. Солидное количество русского населения как городского, так и сельского так же проживало к тому времени в Сибири. Были достаточно хорошо налажены дороги. Все эти обстоятельства позволили Шпрингеру быстро приступить к строительству новой Омской крепости. Но главное – это строительство активно финансировалось правительством. Мы не встретили нигде даже намека на то, что Шпрингер испытывал какие-либо трудности в период строительства.</w:t>
      </w:r>
    </w:p>
    <w:p>
      <w:pPr>
        <w:pStyle w:val="Normal"/>
        <w:spacing w:lineRule="auto" w:line="360" w:before="0" w:after="0"/>
        <w:ind w:firstLine="709"/>
        <w:jc w:val="both"/>
        <w:rPr/>
      </w:pPr>
      <w:r>
        <w:rPr>
          <w:rFonts w:cs="Times New Roman" w:ascii="Times New Roman" w:hAnsi="Times New Roman"/>
          <w:sz w:val="28"/>
          <w:szCs w:val="28"/>
        </w:rPr>
        <w:t>Осмотрев всю линию сибирских крепостей, И.И.Шпрингер выбрал местом своего пребывания Омскую крепость.</w:t>
      </w:r>
      <w:r>
        <w:rPr>
          <w:rFonts w:cs="Times New Roman" w:ascii="Times New Roman" w:hAnsi="Times New Roman"/>
          <w:sz w:val="28"/>
          <w:szCs w:val="28"/>
          <w:vertAlign w:val="superscript"/>
        </w:rPr>
        <w:t>32</w:t>
      </w:r>
      <w:r>
        <w:rPr>
          <w:rFonts w:cs="Times New Roman" w:ascii="Times New Roman" w:hAnsi="Times New Roman"/>
          <w:sz w:val="28"/>
          <w:szCs w:val="28"/>
        </w:rPr>
        <w:t xml:space="preserve"> Само слово «выбрал» указывает на то, что он был весьма свободен в своих действиях и решениях. Для строительных работ теперь уже набирались, видимо, не рекруты, т.е вчерашние крестьяне, которые умели только землю пахать и не более, а уже люди, хорошо знающие свое дело; как и солдаты, обученные и опытные. Кроме того, на строительстве непосредственно использовались в качестве чернорабочих не только и не столько солдаты, сколько колодники.</w:t>
      </w:r>
      <w:r>
        <w:rPr>
          <w:rFonts w:cs="Times New Roman" w:ascii="Times New Roman" w:hAnsi="Times New Roman"/>
          <w:sz w:val="28"/>
          <w:szCs w:val="28"/>
          <w:vertAlign w:val="superscript"/>
        </w:rPr>
        <w:t>33</w:t>
      </w:r>
      <w:r>
        <w:rPr>
          <w:rFonts w:cs="Times New Roman" w:ascii="Times New Roman" w:hAnsi="Times New Roman"/>
          <w:sz w:val="28"/>
          <w:szCs w:val="28"/>
        </w:rPr>
        <w:t xml:space="preserve"> В литературе не сообщается даже приблизительно, в каких количествах каждая категория людей была представлена на строительстве новой Омской крепости. Но, судя по описаниям, мы можем предположить, что около 70% были именно колодники, т.к более всего на строительстве требовалось чернорабочих.</w:t>
      </w:r>
    </w:p>
    <w:p>
      <w:pPr>
        <w:pStyle w:val="Normal"/>
        <w:spacing w:lineRule="auto" w:line="360" w:before="0" w:after="0"/>
        <w:ind w:firstLine="709"/>
        <w:jc w:val="both"/>
        <w:rPr/>
      </w:pPr>
      <w:r>
        <w:rPr>
          <w:rFonts w:cs="Times New Roman" w:ascii="Times New Roman" w:hAnsi="Times New Roman"/>
          <w:sz w:val="28"/>
          <w:szCs w:val="28"/>
        </w:rPr>
        <w:t>Колодниками в России называли каторжан. К тому времени в Сибири их становится более чем достаточно, т.к. Сибирь постепенно становилась основным местом ссылки и каторги. Важно отметить, что политических ссыльных тогда еще не было. А.Радищев был первым политическим ссыльным в Сибири. Но в кандалы его не заковывали. На каторгу ссылали за уголовные преступления, и правительство России уже тогда сумело оценить все преимущества бесплатного труда заключ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Шпрингера Бухольцу столько рабочей силы в распоряжение предоставлено не было. Иван Дмитриевич имел в своем подчинении 700 человек, из которых основная масса – это солдаты-рекруты. Возможно, Бухольц и получил подкрепление из Тары в 1300 казаков. Тем не менее, это нельзя сравнить с теми людскими ресурсами, которыми располагал И.Шпрингер.</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Политика правительства в отношении Сибири: ее эволю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 началу </w:t>
      </w:r>
      <w:r>
        <w:rPr>
          <w:rFonts w:cs="Times New Roman" w:ascii="Times New Roman" w:hAnsi="Times New Roman"/>
          <w:sz w:val="28"/>
          <w:szCs w:val="28"/>
          <w:lang w:val="en-US"/>
        </w:rPr>
        <w:t>XVII</w:t>
      </w:r>
      <w:r>
        <w:rPr>
          <w:rFonts w:cs="Times New Roman" w:ascii="Times New Roman" w:hAnsi="Times New Roman"/>
          <w:sz w:val="28"/>
          <w:szCs w:val="28"/>
        </w:rPr>
        <w:t xml:space="preserve"> в. правительство России мало что знало о Сибири. Известно, что еще в 1628 г., в царствование Михаила Федоровича. «Из Сибири Тарские воеводы Юрий Шаховский и Михаил Кайсаров, направили в Москву царю Михаилу челобитную с просьбой о позволении возведения острога на реке Иртыш в устье реки Оми».</w:t>
      </w:r>
      <w:r>
        <w:rPr>
          <w:rFonts w:cs="Times New Roman" w:ascii="Times New Roman" w:hAnsi="Times New Roman"/>
          <w:sz w:val="28"/>
          <w:szCs w:val="28"/>
          <w:vertAlign w:val="superscript"/>
        </w:rPr>
        <w:t>34</w:t>
      </w:r>
      <w:r>
        <w:rPr>
          <w:rFonts w:cs="Times New Roman" w:ascii="Times New Roman" w:hAnsi="Times New Roman"/>
          <w:sz w:val="28"/>
          <w:szCs w:val="28"/>
        </w:rPr>
        <w:t xml:space="preserve"> Эти сведения приводит в своей работе и М.П. Журавлев.</w:t>
      </w:r>
      <w:r>
        <w:rPr>
          <w:rFonts w:cs="Times New Roman" w:ascii="Times New Roman" w:hAnsi="Times New Roman"/>
          <w:sz w:val="28"/>
          <w:szCs w:val="28"/>
          <w:vertAlign w:val="superscript"/>
        </w:rPr>
        <w:t>35</w:t>
      </w:r>
      <w:r>
        <w:rPr>
          <w:rFonts w:cs="Times New Roman" w:ascii="Times New Roman" w:hAnsi="Times New Roman"/>
          <w:sz w:val="28"/>
          <w:szCs w:val="28"/>
        </w:rPr>
        <w:t xml:space="preserve"> Гольденберг указывает совершенно другие фамилии челобитчиков, об этом мы писали выше. Однако для нас важно другое, а именно, сам факт прошения на указанную тему.</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I</w:t>
      </w:r>
      <w:r>
        <w:rPr>
          <w:rFonts w:cs="Times New Roman" w:ascii="Times New Roman" w:hAnsi="Times New Roman"/>
          <w:sz w:val="28"/>
          <w:szCs w:val="28"/>
        </w:rPr>
        <w:t xml:space="preserve"> в. Сибирь была мало заселена русским населением. Не существовало каких-либо карт или описаний сибирских территорий, вследствие чего центральное правительство на протяжении всего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занималось изучением и сбором информации о сибирском регионе. С этой целью снаряжались различные походы и экспедиции. После знаменитого похода Ермака в Сибирь длительное время смельчаков не находилось. После Ермака одним из первых в такой поход отправился Иван Ребров в 1638 г. На русских кочах по реке Лене они прошли от Якутска до Ледовитого океана, а затем, выйдя в море Лаптевых, повернули на восток, достигли устья реки Яна, где заложили Усть-Ян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639 г. начался новый поход казачьего атамана Ивана Московина, который пошел на северо-восток Сибири и достиг Чаунской губы, что выходит в Восточно-Сибирское море, и основал там зимовье.</w:t>
      </w:r>
    </w:p>
    <w:p>
      <w:pPr>
        <w:pStyle w:val="Normal"/>
        <w:spacing w:lineRule="auto" w:line="360" w:before="0" w:after="0"/>
        <w:ind w:firstLine="709"/>
        <w:jc w:val="both"/>
        <w:rPr/>
      </w:pPr>
      <w:r>
        <w:rPr>
          <w:rFonts w:cs="Times New Roman" w:ascii="Times New Roman" w:hAnsi="Times New Roman"/>
          <w:sz w:val="28"/>
          <w:szCs w:val="28"/>
        </w:rPr>
        <w:t>В 1648 г. землепроходец Семен Дежнев прошел на русских кочах по водам двух океанов Северного Ледовитого и Тихого и первый в истории человечества открыл пролив, разделяющий Азиатский материк от Американского. В результате его похода на самом крайнем востоке России возник город Анадырь.</w:t>
      </w:r>
    </w:p>
    <w:p>
      <w:pPr>
        <w:pStyle w:val="Normal"/>
        <w:spacing w:lineRule="auto" w:line="360" w:before="0" w:after="0"/>
        <w:ind w:firstLine="709"/>
        <w:jc w:val="both"/>
        <w:rPr/>
      </w:pPr>
      <w:r>
        <w:rPr>
          <w:rFonts w:cs="Times New Roman" w:ascii="Times New Roman" w:hAnsi="Times New Roman"/>
          <w:sz w:val="28"/>
          <w:szCs w:val="28"/>
        </w:rPr>
        <w:t>В 1649 г. Ерофей Павлович Хабаров, совершил свой первый поход из Якутска на р. Амур, а в 1651 г. – второй. Прошел по Амуру до Охотского моря, построил много зимовий, описал географию благодатного края и был инициатором заселения этих земель.</w:t>
      </w:r>
      <w:r>
        <w:rPr>
          <w:rFonts w:cs="Times New Roman" w:ascii="Times New Roman" w:hAnsi="Times New Roman"/>
          <w:sz w:val="28"/>
          <w:szCs w:val="28"/>
          <w:vertAlign w:val="superscript"/>
        </w:rPr>
        <w:t>36</w:t>
      </w:r>
    </w:p>
    <w:p>
      <w:pPr>
        <w:pStyle w:val="Normal"/>
        <w:spacing w:lineRule="auto" w:line="360" w:before="0" w:after="0"/>
        <w:ind w:firstLine="709"/>
        <w:jc w:val="both"/>
        <w:rPr/>
      </w:pPr>
      <w:r>
        <w:rPr>
          <w:rFonts w:cs="Times New Roman" w:ascii="Times New Roman" w:hAnsi="Times New Roman"/>
          <w:sz w:val="28"/>
          <w:szCs w:val="28"/>
        </w:rPr>
        <w:t>Внимательно изучив эти факты, можно предположить, что правительство весьма активно финансировало эти экспедиции, целью которых являлась активное расширение границ Русского государства, а так же колонизация этого края русским населением.</w:t>
      </w:r>
    </w:p>
    <w:p>
      <w:pPr>
        <w:pStyle w:val="Normal"/>
        <w:spacing w:lineRule="auto" w:line="360" w:before="0" w:after="0"/>
        <w:ind w:firstLine="709"/>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в. Петр </w:t>
      </w:r>
      <w:r>
        <w:rPr>
          <w:rFonts w:cs="Times New Roman" w:ascii="Times New Roman" w:hAnsi="Times New Roman"/>
          <w:sz w:val="28"/>
          <w:szCs w:val="28"/>
          <w:lang w:val="en-US"/>
        </w:rPr>
        <w:t>I</w:t>
      </w:r>
      <w:r>
        <w:rPr>
          <w:rFonts w:cs="Times New Roman" w:ascii="Times New Roman" w:hAnsi="Times New Roman"/>
          <w:sz w:val="28"/>
          <w:szCs w:val="28"/>
        </w:rPr>
        <w:t xml:space="preserve"> , отправляя новую экспедицию под командованием Бухольца в Сибирь, поставил конкретные задачи. Для того чтобы как можно лучше разобраться в отношении правительства к Сибири, приведем приказ Петра.</w:t>
      </w:r>
    </w:p>
    <w:p>
      <w:pPr>
        <w:pStyle w:val="Normal"/>
        <w:spacing w:lineRule="auto" w:line="360" w:before="0" w:after="0"/>
        <w:ind w:firstLine="709"/>
        <w:jc w:val="both"/>
        <w:rPr/>
      </w:pPr>
      <w:r>
        <w:rPr>
          <w:rFonts w:cs="Times New Roman" w:ascii="Times New Roman" w:hAnsi="Times New Roman"/>
          <w:sz w:val="28"/>
          <w:szCs w:val="28"/>
        </w:rPr>
        <w:t>«1. И ехать тебе в Тобольск и взять там у помянутого… губернатора 1500 человек воинских людей и с ними иттить на Ямышево озеро, где велено делать город. И пришед к тому месту, помянутых людей в той новопостроенной крепости и около нее, где возможно расставить на зимовье для того, чтоб на будущую весну, сколь возможно скорее и теми людьми собравшись иттить далее к помянутому городку Еркети.</w:t>
      </w:r>
    </w:p>
    <w:p>
      <w:pPr>
        <w:pStyle w:val="Normal"/>
        <w:spacing w:lineRule="auto" w:line="360" w:before="0" w:after="0"/>
        <w:ind w:firstLine="709"/>
        <w:jc w:val="both"/>
        <w:rPr/>
      </w:pPr>
      <w:r>
        <w:rPr>
          <w:rFonts w:cs="Times New Roman" w:ascii="Times New Roman" w:hAnsi="Times New Roman"/>
          <w:sz w:val="28"/>
          <w:szCs w:val="28"/>
        </w:rPr>
        <w:t>2. И как… пойдете до Ямышева к Еркети, то… дорогою иттить такою, где б была для людей выгода так же в некоторых угодных местах, а именно при реках и при лесах делать редуты для складки провианту и для коммуникации. И чтоб редут от редута расстоянием больше не был как дней по шести или по неделе времени от одного к другому было на переход. И в тех редутах оставлять по нескольку человек… по своему усмотр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 когда бог поможет до Еркетя дойтить, тогда трудиться тот городок достать и как оным с помощью божией овладеть, то оный укрепить и проведать подлинно каким образом и в которых местах по Дарье реке тамошние жители золото промыш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том так же стараться проведать о помянутой Дарье реке, куда она устьем своим выш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ыскать несколько человек из шведов, которые искусны инженерству и артиллерии и которые в минералах разумеют, которых с воли губернаторской взять так же и впротчем во всем делать с воли и совета губернаторского.</w:t>
      </w:r>
    </w:p>
    <w:p>
      <w:pPr>
        <w:pStyle w:val="Normal"/>
        <w:spacing w:lineRule="auto" w:line="360" w:before="0" w:after="0"/>
        <w:ind w:firstLine="709"/>
        <w:jc w:val="both"/>
        <w:rPr/>
      </w:pPr>
      <w:r>
        <w:rPr>
          <w:rFonts w:cs="Times New Roman" w:ascii="Times New Roman" w:hAnsi="Times New Roman"/>
          <w:sz w:val="28"/>
          <w:szCs w:val="28"/>
        </w:rPr>
        <w:t>6. В протчем поступать как доброму и честному человеку надлежит во исполнению сего интересу по месту и коньюктурам».</w:t>
      </w:r>
      <w:r>
        <w:rPr>
          <w:rFonts w:cs="Times New Roman" w:ascii="Times New Roman" w:hAnsi="Times New Roman"/>
          <w:sz w:val="28"/>
          <w:szCs w:val="28"/>
          <w:vertAlign w:val="superscript"/>
        </w:rPr>
        <w:t>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работах, посвященных истории города Омска указывается, что Петр дал четкий указ Бухольцу помимо основной цели – разведки месторождений золота – ставить крепости и остроги для защиты местного русского населения, а так же проводить географические исследования местности. Однако мы четко видим из текста самого приказа, что о постройке крепостей речи нет. В приказе указывается на необходимость строительства редутов для продовольственных складов. Известно, что редут – это полевое укрепление, которое крепостью никак не назовешь. Что же касается географической разведки, то это касается только территории реки Аму –Дарьи, на которой якобы были обнаружены месторождения золота. Таким образом, совершенно очевидно, что Петра не волновала Сибирь в смысле освоения новых территорий. Главной его заботой было найти золото для пополнения царской казны, которая, как всегда, была пуста. А Петру необходимы были огромные средства на осуществление его грандиозных планов. Таким образом, Бухольц ставил остроги по своему усмотрению, скорее всего, для удобства.</w:t>
      </w:r>
    </w:p>
    <w:p>
      <w:pPr>
        <w:pStyle w:val="Normal"/>
        <w:spacing w:lineRule="auto" w:line="360" w:before="0" w:after="0"/>
        <w:ind w:firstLine="709"/>
        <w:jc w:val="both"/>
        <w:rPr/>
      </w:pPr>
      <w:r>
        <w:rPr>
          <w:rFonts w:cs="Times New Roman" w:ascii="Times New Roman" w:hAnsi="Times New Roman"/>
          <w:sz w:val="28"/>
          <w:szCs w:val="28"/>
        </w:rPr>
        <w:t xml:space="preserve">Как видим, в конце XVII – 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вв. политика правительства по отношению к Сибири резко меняется в связи с общей ситуацией в стране и внешнеполитическим курсом. Основным направлением внешней политики Петра являлось Западное. Петр всеми силами стремился сделать Россию величайшей державой, что, естественно, означало войти в число великих западных держав. Отношения с восточными государствами мало волновали правительство России, т.к. судьба мира вершилась именно на Западе. Более того, Петр всему миру стремился доказать, то Россия является именно европейской державой, и при этом всеми силами насаждал европейские порядки внутри государства, не считаясь с мнением населения. В связи с этим время правления Петра Великого до сих пор не оставляет равнодушными как историков, так и представителей других профессий.</w:t>
      </w:r>
    </w:p>
    <w:p>
      <w:pPr>
        <w:pStyle w:val="Normal"/>
        <w:spacing w:lineRule="auto" w:line="360" w:before="0" w:after="0"/>
        <w:ind w:firstLine="709"/>
        <w:jc w:val="both"/>
        <w:rPr/>
      </w:pPr>
      <w:r>
        <w:rPr>
          <w:rFonts w:cs="Times New Roman" w:ascii="Times New Roman" w:hAnsi="Times New Roman"/>
          <w:sz w:val="28"/>
          <w:szCs w:val="28"/>
        </w:rPr>
        <w:t xml:space="preserve">Возможно, Бухольц и был снабжен картами Ремезова, поэтому и поставил острог в устье р. Оми. В силу того, что строительство крепости именно в этом месте уже намечалось ранее, эта крепость и стала сразу служить защитой для населения и ясачных земель, т.к существовала реальная угроза постоянных набегов со стороны местных кочевых племен. Кроме того, крепость стала связующим звеном между Сибирью и Центром, а так же связала север и юг Западной Сибири в силу своего географического поло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ольц не понимал всей важности Омской крепости, так как главной целью его экспедиции была разведка месторождения золота, поэтому крепость была сооружена быстро из подручных материалов. Но важность Омской крепости, очевидно, поняло ее военное командование. В 1744 году, уже после отъезда И.Бухольца из Омска, было заложено строительство первого каменного здания на территории крепости. Выяснилось, то это здание штаба первой омской крепости.</w:t>
      </w:r>
      <w:r>
        <w:rPr>
          <w:rFonts w:cs="Times New Roman" w:ascii="Times New Roman" w:hAnsi="Times New Roman"/>
          <w:sz w:val="28"/>
          <w:szCs w:val="28"/>
          <w:vertAlign w:val="superscript"/>
        </w:rPr>
        <w:t>38</w:t>
      </w:r>
      <w:r>
        <w:rPr>
          <w:rFonts w:cs="Times New Roman" w:ascii="Times New Roman" w:hAnsi="Times New Roman"/>
          <w:sz w:val="28"/>
          <w:szCs w:val="28"/>
        </w:rPr>
        <w:t xml:space="preserve">Таким образом мы видим, что сами военные и строители быстро оценили важность крепости, видимо, исходя из удобства ее географического положения. </w:t>
      </w:r>
    </w:p>
    <w:p>
      <w:pPr>
        <w:pStyle w:val="Normal"/>
        <w:spacing w:lineRule="auto" w:line="360" w:before="0" w:after="0"/>
        <w:ind w:firstLine="709"/>
        <w:jc w:val="both"/>
        <w:rPr/>
      </w:pPr>
      <w:r>
        <w:rPr>
          <w:rFonts w:cs="Times New Roman" w:ascii="Times New Roman" w:hAnsi="Times New Roman"/>
          <w:sz w:val="28"/>
          <w:szCs w:val="28"/>
        </w:rPr>
        <w:t>Мы считаем, что строители и военные люди, прибывшие вместе с И.Д.Бухольцем в Сибирь, и набранные здесь люди не обладали теми сведениями и знаниями относительно Сибири, которыми был снабжен И.Бухольц перед своей экспедицией. Но именно они блестяще предугадали, какую роль предстоит сыграть крепости в устье Оми в отличие от многих других, от которых впоследствии не осталось и следа. Именно поэтому и начали каменное строительство на территории первой омской крепости, понимая, что стоять ей века. Сибирь интересовала Петра Великого только как источник средств для преобразований в стране и отвоевывания Россией «места под солнцем». Эпоха дворцовых переворотов не внесла никаких изменений в отношениях Сибири и Центра по сравнению с эпохой Петра. Эти изменения внесли сами сибиряки: и военные, составляющие гарнизон первой крепости, и крестьяне, которые сразу же потянулись под сень новой постройки, ища защиты от кочевников.</w:t>
      </w:r>
    </w:p>
    <w:p>
      <w:pPr>
        <w:pStyle w:val="Normal"/>
        <w:spacing w:lineRule="auto" w:line="360" w:before="0" w:after="0"/>
        <w:ind w:firstLine="709"/>
        <w:jc w:val="both"/>
        <w:rPr/>
      </w:pPr>
      <w:r>
        <w:rPr>
          <w:rFonts w:cs="Times New Roman" w:ascii="Times New Roman" w:hAnsi="Times New Roman"/>
          <w:sz w:val="28"/>
          <w:szCs w:val="28"/>
        </w:rPr>
        <w:t xml:space="preserve">Однако к концу </w:t>
      </w:r>
      <w:r>
        <w:rPr>
          <w:rFonts w:cs="Times New Roman" w:ascii="Times New Roman" w:hAnsi="Times New Roman"/>
          <w:sz w:val="28"/>
          <w:szCs w:val="28"/>
          <w:lang w:val="en-US"/>
        </w:rPr>
        <w:t>XVIII</w:t>
      </w:r>
      <w:r>
        <w:rPr>
          <w:rFonts w:cs="Times New Roman" w:ascii="Times New Roman" w:hAnsi="Times New Roman"/>
          <w:sz w:val="28"/>
          <w:szCs w:val="28"/>
        </w:rPr>
        <w:t xml:space="preserve"> в. ситуация как в России, так и в Сибири в корне изменилась. Русское государство становится мощнейшей мировой державой. В Сибири уже не существовало понятия местных кочевых племен, а значит и угрозы с их стороны. Омская крепость к этому времени уже доказала свою важность, как в плане защиты, так и в плане международной политики. Кроме того, правительство теперь рассматривает Сибирь как важнейший регион России.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могла теперь не заботиться о месте России среди западных держав. Она обращает свой взгляд на Восток. На первое место выходят Средняя Азия и Казахстан. Отсюда совершенно новая постановка цели перед строительством второй Омской крепости. Ей отводилась теперь главная роль в восточной политике Москвы. Она должна была стать важным пунктом между Россией, Китаем и Казахстаном. Связь между Сибирью и Центром была уже достаточно налажена. Тем не менее, задачи по защите за Омским гарнизоном остаются, так как крепость – прежде всего, военное формирование. Теперь Омская крепость должна была защищать сереброплавильные заводы, так же дававшие огромные доходы казне.</w:t>
      </w:r>
      <w:r>
        <w:rPr>
          <w:rFonts w:cs="Times New Roman" w:ascii="Times New Roman" w:hAnsi="Times New Roman"/>
          <w:sz w:val="28"/>
          <w:szCs w:val="28"/>
          <w:vertAlign w:val="superscript"/>
        </w:rPr>
        <w:t>39</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Таким образом, мы можем сказать, что первая Омская крепость изначально не планировалась правительством, как важнейшее звено в восточном направлении. Однако в силу своего географического положения она стала таковым. В начале века, с помощью Омской крепости решалась проблема освоения и присоединения Сибири к центральной России. В конце века центральное правительство уже конкретно обращает внимание на ряд крепостей между Сибирью и Средней Азией. Теперь новая Омская крепость становится важным пунктом между Россией, Китаем и Казахст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ервых дней присоединения Сибирь рассматривалась Москвой как важнейшая часть Российской империи. В связи с изменениями ситуации в Сибири, менялась и политика правительства относительно этого региона. Но, несмотря на все изменения, Омская крепость всегда играла важную роль как во внутренней, так и в международной политике государства. Русское население Сибири, очевидно по масштабам работ, сразу же оценило важность Омского острога, поскольку практически одновременно со строительством острога формируются и первые слобод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От крепости к город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троительство Омского острога началось с редутов. Р.Удалов сообщает: « В устье Оми 1-й редут был сооружен на узкой и длинной косе, одну сторону которой омывала Омь, а другую - Иртыш. Редут окопали глубоким рвом и обнесли частоколом. После пополнения отряда соорудили до зимы еще и квадратный редут, чуть выше по берегу Оми, примерно в 50 саженях от 1-го».</w:t>
      </w:r>
      <w:r>
        <w:rPr>
          <w:rFonts w:cs="Times New Roman" w:ascii="Times New Roman" w:hAnsi="Times New Roman"/>
          <w:sz w:val="28"/>
          <w:szCs w:val="28"/>
          <w:vertAlign w:val="superscript"/>
        </w:rPr>
        <w:t>40</w:t>
      </w:r>
      <w:r>
        <w:rPr>
          <w:rFonts w:cs="Times New Roman" w:ascii="Times New Roman" w:hAnsi="Times New Roman"/>
          <w:sz w:val="28"/>
          <w:szCs w:val="28"/>
        </w:rPr>
        <w:t xml:space="preserve"> Крепость была очень небольшой и занимала площадь всего 6 га. Первая Омская крепость располагалась на левом берегу р.Оми в 50 саженях от ее устья. Это был низкий земляной вал в форме правильного пятиугольника, обнесенного палисадом высотой в 3,5 метра, состоящий из вертикально вкопанных в землю и плотно приставленных друг к другу заостренных бревен, со рвом глубиной 3 метра и шириной 4 метра. В 25 метрах от рва крепости шли ряды рогаток и надолб. В крепость вели четверо ворот: Спасские, Знаменские. Никольские и Шестаковы. Через Спасские - был выезд в Луговскую слободу, эти ворота были не очень укреплены, не имели сверху бревенчатой башни и завершались только небольшой смотровой надстройкой.</w:t>
      </w:r>
      <w:r>
        <w:rPr>
          <w:rFonts w:cs="Times New Roman" w:ascii="Times New Roman" w:hAnsi="Times New Roman"/>
          <w:sz w:val="28"/>
          <w:szCs w:val="28"/>
          <w:vertAlign w:val="superscript"/>
        </w:rPr>
        <w:t>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е мощные Знаменские ворота были образцом русского деревянного зодчества. Они находились в юго-восточной куртине (стене), через них выезжали на дорогу в Томск. На этих воротах возвышалась квадратная рубленная из бревен башня, на которой стояли три пушки. Верхняя часть башни была немного шире основания. Венчала башню высокая четырехгранная усеченная пирамида со смотровым фонарем, покрытым тесом. Общая высота башни более 14 метров. С нее вся округа была видна, как на ладони.</w:t>
      </w:r>
    </w:p>
    <w:p>
      <w:pPr>
        <w:pStyle w:val="Normal"/>
        <w:spacing w:lineRule="auto" w:line="360" w:before="0" w:after="0"/>
        <w:ind w:firstLine="709"/>
        <w:jc w:val="both"/>
        <w:rPr/>
      </w:pPr>
      <w:r>
        <w:rPr>
          <w:rFonts w:cs="Times New Roman" w:ascii="Times New Roman" w:hAnsi="Times New Roman"/>
          <w:sz w:val="28"/>
          <w:szCs w:val="28"/>
        </w:rPr>
        <w:t>Через Никольские ворота был выезд к Оми. Через Шестаковские тоже можно было выехать из крепости. Они имели бревенчатую квадратную башню, высотой около 8-ми метров, на которой стояла пушка. Позднее крепость была перестроена в четырехугольник, так же обнесена палисадом. Каждая сторона была в длину по 100 саженей.</w:t>
      </w:r>
      <w:r>
        <w:rPr>
          <w:rFonts w:cs="Times New Roman" w:ascii="Times New Roman" w:hAnsi="Times New Roman"/>
          <w:sz w:val="28"/>
          <w:szCs w:val="28"/>
          <w:vertAlign w:val="superscript"/>
        </w:rPr>
        <w:t>42</w:t>
      </w:r>
    </w:p>
    <w:p>
      <w:pPr>
        <w:pStyle w:val="Normal"/>
        <w:spacing w:lineRule="auto" w:line="360" w:before="0" w:after="0"/>
        <w:ind w:firstLine="709"/>
        <w:jc w:val="both"/>
        <w:rPr/>
      </w:pPr>
      <w:r>
        <w:rPr>
          <w:rFonts w:cs="Times New Roman" w:ascii="Times New Roman" w:hAnsi="Times New Roman"/>
          <w:sz w:val="28"/>
          <w:szCs w:val="28"/>
        </w:rPr>
        <w:t>В 1763 году командующим Сибирскими линиями был назначен генерал-поручик И.И.Шпрингер. По указу Екатерины II ему поручалось возвести линию укреплений на Алтае для защиты сереброплавильных заводов и создать условия для развития торговли с Китаем и Средней Азией. И.И.Шпрингеру предлагалась полная свобода действий в выборе мест для строительства крепостей. Осмотрев всю линию, Шпрингер И.И. выбрал для своего пребывания именно Омскую крепость, находившуюся в центре укреплений Иртышской и Новой линии. П.Зотов, первый биограф И.И.Шпрингера, писал: « Читая дневник, который вел генерал - поручик при осмотре границы, растянувшейся на 2 125 верст, мы невольно убеждаемся, что первую по ней поездку свою он совершил не столько как начальник, а как ученый - фортификатор».</w:t>
      </w:r>
      <w:r>
        <w:rPr>
          <w:rFonts w:cs="Times New Roman" w:ascii="Times New Roman" w:hAnsi="Times New Roman"/>
          <w:sz w:val="28"/>
          <w:szCs w:val="28"/>
          <w:vertAlign w:val="superscript"/>
        </w:rPr>
        <w:t>43</w:t>
      </w:r>
    </w:p>
    <w:p>
      <w:pPr>
        <w:pStyle w:val="Normal"/>
        <w:spacing w:lineRule="auto" w:line="360" w:before="0" w:after="0"/>
        <w:ind w:firstLine="709"/>
        <w:jc w:val="both"/>
        <w:rPr/>
      </w:pPr>
      <w:r>
        <w:rPr>
          <w:rFonts w:cs="Times New Roman" w:ascii="Times New Roman" w:hAnsi="Times New Roman"/>
          <w:sz w:val="28"/>
          <w:szCs w:val="28"/>
        </w:rPr>
        <w:t>Первая крепость, занимавшая место, где сейчас находится площадь им. В.И.Ленина, устарела. Она располагалась на левом берегу реки Оми. Якобы из-за слабой обороноспособности И.И.Шпрингер начинает строительство новой крепости на правом берегу. По мнению многих исследователей-краеведов слабой обороноспособность первой крепости была из-за того, что во время ледохода и ледостава снимался наплавной мост, и крепость оказывалась отрезанной от тыла. Однако понятия тыла для старой омской крепости не существовало. Это видно при внимательном рассмотрении карты. Кроме того следует вспомнить условия строительства первой крепости, а именно тот факт, что правительство не финансировало строительство и снабжение всем необходимым шло из мест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крепость, представляла собой многоугольник площадью более 30га, а это в 5 раз больше площади первой крепости. Кроме того, вторая крепость имела 4 бастиона (Подгорный, Степной, Тарский и Форштадтский; считается, что со Степного бастиона и началось новое строительство) и 3 полубастиона (Омский, Ильинский и Иртышский). Крепость имела четверо ворот: Омские - со стороны Омской слободы, Тарские - с северной стороны, Тобольские и Иртышские - со стороны Иртыша. Проект был составлен военным инженером Малмом.</w:t>
      </w:r>
      <w:r>
        <w:rPr>
          <w:rFonts w:cs="Times New Roman" w:ascii="Times New Roman" w:hAnsi="Times New Roman"/>
          <w:sz w:val="28"/>
          <w:szCs w:val="28"/>
          <w:vertAlign w:val="superscript"/>
        </w:rPr>
        <w:t xml:space="preserve">44 </w:t>
      </w:r>
      <w:r>
        <w:rPr>
          <w:rFonts w:cs="Times New Roman" w:ascii="Times New Roman" w:hAnsi="Times New Roman"/>
          <w:sz w:val="28"/>
          <w:szCs w:val="28"/>
        </w:rPr>
        <w:t>Академик Паллас, посетивший Омск в 1771 году, писал: « Сия, новая, весьма выгодное положение имеющая, Омская крепость, укреплена весьма прекрасным образом, по новым воинской архитектуры правилам».</w:t>
      </w:r>
      <w:r>
        <w:rPr>
          <w:rFonts w:cs="Times New Roman" w:ascii="Times New Roman" w:hAnsi="Times New Roman"/>
          <w:sz w:val="28"/>
          <w:szCs w:val="28"/>
          <w:vertAlign w:val="superscript"/>
        </w:rPr>
        <w:t>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791 по 1794 годы перестроили ворота. Но сохранились только Тобольские. Тарские ворота были восстановлены в 1991 году.</w:t>
      </w:r>
    </w:p>
    <w:p>
      <w:pPr>
        <w:pStyle w:val="Normal"/>
        <w:spacing w:lineRule="auto" w:line="360" w:before="0" w:after="0"/>
        <w:ind w:firstLine="709"/>
        <w:jc w:val="both"/>
        <w:rPr/>
      </w:pPr>
      <w:r>
        <w:rPr>
          <w:rFonts w:cs="Times New Roman" w:ascii="Times New Roman" w:hAnsi="Times New Roman"/>
          <w:sz w:val="28"/>
          <w:szCs w:val="28"/>
        </w:rPr>
        <w:t>Первая крепость имела 72 здания, где расселялись командование, офицеры и низшие воинские чины. Еще четыре здания так же для нужд военного гарнизона. Невоенным было только одно здание - Ильинской церкви: Считается, что каменных строений в первой крепости не было, т.к. крепость имела временный характер. Но в 1994 году строители ПЕСО «Зодиак» случайно наткнулись на каменный фундамент закладки 1744 г. Выяснилось, что это фундамент здания штаба Омской крепости.</w:t>
      </w:r>
      <w:r>
        <w:rPr>
          <w:rFonts w:cs="Times New Roman" w:ascii="Times New Roman" w:hAnsi="Times New Roman"/>
          <w:sz w:val="28"/>
          <w:szCs w:val="28"/>
          <w:vertAlign w:val="superscript"/>
        </w:rPr>
        <w:t>46</w:t>
      </w:r>
      <w:r>
        <w:rPr>
          <w:rFonts w:cs="Times New Roman" w:ascii="Times New Roman" w:hAnsi="Times New Roman"/>
          <w:sz w:val="28"/>
          <w:szCs w:val="28"/>
        </w:rPr>
        <w:t xml:space="preserve"> Сейчас идет реставрация фундамента и постройка нового здания штаба (на углу улицы Таубе). Этот факт говорит о том, что Омская крепость не должна была стать временным строением. Видимо, гарнизон первой крепости понимал значение своего детища, поэтому и приступил к постройке каменных зданий. Надо учитывать и тот факт, что времени на серьезное строительство у Бухольца не было. Найти в Сибири камень - тоже проблема, а леса вокруг много. Поэтому строительство велось очень быстро и из дерева - самого доступного в Сибири материала.</w:t>
      </w:r>
    </w:p>
    <w:p>
      <w:pPr>
        <w:pStyle w:val="Normal"/>
        <w:spacing w:lineRule="auto" w:line="360" w:before="0" w:after="0"/>
        <w:ind w:firstLine="709"/>
        <w:jc w:val="both"/>
        <w:rPr/>
      </w:pPr>
      <w:r>
        <w:rPr>
          <w:rFonts w:cs="Times New Roman" w:ascii="Times New Roman" w:hAnsi="Times New Roman"/>
          <w:sz w:val="28"/>
          <w:szCs w:val="28"/>
        </w:rPr>
        <w:t>Внутренняя застройка крепости велась хаотично. Постройки были, как мы уже выяснили, деревянными. Первой была возведена церковь во имя Сергия Радонежского. Она размещалась на площади, была окружена оградой и имела восьмигранную колокольню. Вокруг площади размещались наземные постройки: управительская и омская канцелярия, комендантский дом, офицерские дома. Дальше располагались обывательские дома, ближе к укреплениям - гауптвахта, казармы, склады, пороховые погреба, провиантские амбары и другие постройки.</w:t>
      </w:r>
    </w:p>
    <w:p>
      <w:pPr>
        <w:pStyle w:val="Normal"/>
        <w:spacing w:lineRule="auto" w:line="360" w:before="0" w:after="0"/>
        <w:ind w:firstLine="709"/>
        <w:jc w:val="both"/>
        <w:rPr/>
      </w:pPr>
      <w:r>
        <w:rPr>
          <w:rFonts w:cs="Times New Roman" w:ascii="Times New Roman" w:hAnsi="Times New Roman"/>
          <w:sz w:val="28"/>
          <w:szCs w:val="28"/>
        </w:rPr>
        <w:t>Новая Омская крепость так же имела деревянные строения: генеральский дом, дома для офицеров, казармы для солдат и склады. Очевидно, они считались временными постройками. До наших дней они не сохранились. Первым каменным сооружением был Воскресенский собор (1769 г.). Недалеко от собора в 1781 году было построено кирпичное здание гауптвахты. Это уже было серьезной заявкой на долговечность крепости. В первой крепости каменных зданий не было, но это не свидетельствует о ее временном характере и неуверенности гарнизона в стабильности своего пребывания в этих местах. Внутри новой крепости размещалось каменное комендантское правление, крепостной караул и гарнизонная школа, а позднее - Омская Азиатская школа.</w:t>
      </w:r>
      <w:r>
        <w:rPr>
          <w:rFonts w:cs="Times New Roman" w:ascii="Times New Roman" w:hAnsi="Times New Roman"/>
          <w:sz w:val="28"/>
          <w:szCs w:val="28"/>
          <w:vertAlign w:val="superscript"/>
        </w:rPr>
        <w:t>47</w:t>
      </w:r>
      <w:r>
        <w:rPr>
          <w:rFonts w:cs="Times New Roman" w:ascii="Times New Roman" w:hAnsi="Times New Roman"/>
          <w:sz w:val="28"/>
          <w:szCs w:val="28"/>
        </w:rPr>
        <w:t xml:space="preserve"> До наших дней сохранились: здание гауптвахты (ныне Облвоенкомат) и комендантский дом (музей им. Достоевского). Комендантский дом серьезно перестроен, а у Воскресенского собора - главного сооружения ансамбля - сохранился только фундамент. В настоящее время мэрия г.Омска намерена восстановить и сам собор.</w:t>
      </w:r>
    </w:p>
    <w:p>
      <w:pPr>
        <w:pStyle w:val="Normal"/>
        <w:spacing w:lineRule="auto" w:line="360" w:before="0" w:after="0"/>
        <w:ind w:firstLine="709"/>
        <w:jc w:val="both"/>
        <w:rPr/>
      </w:pPr>
      <w:r>
        <w:rPr>
          <w:rFonts w:cs="Times New Roman" w:ascii="Times New Roman" w:hAnsi="Times New Roman"/>
          <w:sz w:val="28"/>
          <w:szCs w:val="28"/>
        </w:rPr>
        <w:t>Сразу же после начала строительства Омского острога вокруг него начало селиться местное русское население. Образовались первые слободы. С первых же дней существования Омской крепости здесь начинает развиваться торговля. Кочевники из Средней Азии и Казахстана привозили сюда свой товар - продукты животноводства. Здесь же они приобретали то, что сами не производили. Развивавшаяся торговля привлекала сюда не только торговцев, но и людей мастеровых, и крестьян, и другой разный люд.</w:t>
      </w:r>
    </w:p>
    <w:p>
      <w:pPr>
        <w:pStyle w:val="Normal"/>
        <w:spacing w:lineRule="auto" w:line="360" w:before="0" w:after="0"/>
        <w:ind w:firstLine="709"/>
        <w:jc w:val="both"/>
        <w:rPr/>
      </w:pPr>
      <w:r>
        <w:rPr>
          <w:rFonts w:cs="Times New Roman" w:ascii="Times New Roman" w:hAnsi="Times New Roman"/>
          <w:sz w:val="28"/>
          <w:szCs w:val="28"/>
        </w:rPr>
        <w:t>Применительно к первой крепости мы не встретили сведений о том, что внутри крепости проживало гражданское население. Видимо, крепость имела чисто военный характер, а вся гражданская жизнь происходила за ее пределами. Что же касается второй крепости, то внутри нее уже проживало достаточное количество гражданского населения. Из военных на территории крепости проживали только офицерские чины, а солдат сразу же стали селить в слободах, что явствует из отчетов самого И.И.Шпрингера.</w:t>
      </w:r>
    </w:p>
    <w:p>
      <w:pPr>
        <w:pStyle w:val="Normal"/>
        <w:spacing w:lineRule="auto" w:line="360" w:before="0" w:after="0"/>
        <w:ind w:firstLine="709"/>
        <w:jc w:val="both"/>
        <w:rPr/>
      </w:pPr>
      <w:r>
        <w:rPr>
          <w:rFonts w:cs="Times New Roman" w:ascii="Times New Roman" w:hAnsi="Times New Roman"/>
          <w:sz w:val="28"/>
          <w:szCs w:val="28"/>
        </w:rPr>
        <w:t>Таким образом, мы видим, что Омская крепость изначально начала формироваться как город и к концу XVIII началу XIX вв. речь уже идет не о крепости, а о городе Омске. Превращению Омска из крепости в город способствовала далеко не железная дорога, которая начала строиться в конце XIX в. Это произошло благодаря выгодному географическому и стратегическому положению Омской крепости. Торговля со Средней Азией, как мы выяснили, привлекала сюда людей разного рода: от торговцев до лиц, ищущих хоть какой-то заработок. И ко времени строительства Транссибирской магистрали Омск был уже довольно крупным Сибирским гор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так, мы утверждаем, что строительство первой омской крепости было запланировано еще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правительством Михаила Федоровича. На основании челобитных, полученных правительством, был издан указ о строительстве крепости в устье реки Оми, адресованный Тобольским воеводам А.Трубецкому и И.Волынскому в 1628 г. Кроме того было отправлено несколько экспедиций в Сибирь для изучения географии и природы края (экспедиция Ивана Московина, Семена Дежнева и др.). Эти экспедиции организовывались на протяжении всего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и, в основном, финансировались правительством. Таким образом, правительство ставило перед собой цель активной колонизации Сибири, в связи с чем строились крепости для защиты местного населения и населения ясачных земель. И конечная цель – присоединение Сибири к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VII</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резко меняется направление внешней политики России. Главным становится западное. Кроме того проводятся масштабные реформы внутри государства, на что требовались огромные средства. Восточное направление исчезает из внешней политики, т.к. Петр </w:t>
      </w:r>
      <w:r>
        <w:rPr>
          <w:rFonts w:cs="Times New Roman" w:ascii="Times New Roman" w:hAnsi="Times New Roman"/>
          <w:sz w:val="28"/>
          <w:szCs w:val="28"/>
          <w:lang w:val="en-US"/>
        </w:rPr>
        <w:t>I</w:t>
      </w:r>
      <w:r>
        <w:rPr>
          <w:rFonts w:cs="Times New Roman" w:ascii="Times New Roman" w:hAnsi="Times New Roman"/>
          <w:sz w:val="28"/>
          <w:szCs w:val="28"/>
        </w:rPr>
        <w:t xml:space="preserve"> всеми силами стремился вывести Россию на уровень могучих европейских держав. Отношение к Сибири меняется. Она становится только источником средств для казны. </w:t>
      </w:r>
    </w:p>
    <w:p>
      <w:pPr>
        <w:pStyle w:val="Normal"/>
        <w:spacing w:lineRule="auto" w:line="360" w:before="0" w:after="0"/>
        <w:ind w:firstLine="709"/>
        <w:jc w:val="both"/>
        <w:rPr/>
      </w:pPr>
      <w:r>
        <w:rPr>
          <w:rFonts w:cs="Times New Roman" w:ascii="Times New Roman" w:hAnsi="Times New Roman"/>
          <w:sz w:val="28"/>
          <w:szCs w:val="28"/>
        </w:rPr>
        <w:t xml:space="preserve">В Сибирь посылается экспедиция Бухольца с единственной целью - разведки месторождений золота. Историки - краеведы считают, что Омск был основан по приказу Петра </w:t>
      </w:r>
      <w:r>
        <w:rPr>
          <w:rFonts w:cs="Times New Roman" w:ascii="Times New Roman" w:hAnsi="Times New Roman"/>
          <w:sz w:val="28"/>
          <w:szCs w:val="28"/>
          <w:lang w:val="en-US"/>
        </w:rPr>
        <w:t>I</w:t>
      </w:r>
      <w:r>
        <w:rPr>
          <w:rFonts w:cs="Times New Roman" w:ascii="Times New Roman" w:hAnsi="Times New Roman"/>
          <w:sz w:val="28"/>
          <w:szCs w:val="28"/>
        </w:rPr>
        <w:t xml:space="preserve">. Однако мы утверждаем, что И.Бухольц строил крепости по своему усмотрению. В самом приказе Петра нет ни слова о строительстве крепостей и необходимости географического исследования Сибири. Согласно приказу приказа Петра, адресованного самому Бухольцу, последний должен был сооружать редуты для складирования продовольствия обследовать бассейн реки Аму-Дарьи, где предположительно имелись месторождения золота. Слово «Прииртышье» в приказе так же не фигурирует. Финансирование экспедиции полностью было возложено на генерал-губернатора Сибири М.П.Гагарина, в соответствующей с существующей тогда системой кормлений. Гагарин М.П. сделал все для обеспечения экспедиции людьми и всем необходимым. С набором людей проблем не было, но на все остальное, видимо, денег не хватало. В донесении Петру </w:t>
      </w:r>
      <w:r>
        <w:rPr>
          <w:rFonts w:cs="Times New Roman" w:ascii="Times New Roman" w:hAnsi="Times New Roman"/>
          <w:sz w:val="28"/>
          <w:szCs w:val="28"/>
          <w:lang w:val="en-US"/>
        </w:rPr>
        <w:t>I</w:t>
      </w:r>
      <w:r>
        <w:rPr>
          <w:rFonts w:cs="Times New Roman" w:ascii="Times New Roman" w:hAnsi="Times New Roman"/>
          <w:sz w:val="28"/>
          <w:szCs w:val="28"/>
        </w:rPr>
        <w:t xml:space="preserve"> И.Бухольц обвиняет М.П.Гагарина во всех трудностях, постигших его в Сибири. Вслед за Бухольцем М.П.Гагарина обвинили все исследователи. Однако мы утверждаем, что М.П.Гагарин сделал все от него зависящее для успеха экспедиции. Даже Сенат по приказу Петра Великого не смог найти средства на эту экспедицию, что же тогда говорить о сборе средств на месте. Это было крайне сложно, и генерал-губернатору пришлось буквально «выворачиваться наизнанку». Мы считаем, то именно Сенат виновен в проблемах экспедиции И.Д.Бухоль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до экспедиции Бухольца в Сибирь был направлен С.У.Ремезов для составления подробных карт, что и было им блестяще выполнено. Многие исследователи утверждают, что С.Ремезов, изучив географию местности, предугадал строительство крепости в устье реки Оми. В частности И.Петров и др. утверждают, то на 21-м листе Чертежной книги Сибири в 1696 г. С.Ремезов отметил место в устье р.Оми и написал фразу: «Пристойно вновь быти городу». Однако, во-первых, никакой отметки на 21-м листе Чертежной книги Сибири нет, как и этой фразы; во-вторых, Чертежная книга Сибири была составлена в 1699-1701 гг., а в 1696 г. им так же составлялись карты территории Сибири и, возможно, на одной из них и были сделаны эти пометки. </w:t>
      </w:r>
    </w:p>
    <w:p>
      <w:pPr>
        <w:pStyle w:val="Normal"/>
        <w:spacing w:lineRule="auto" w:line="360" w:before="0" w:after="0"/>
        <w:ind w:firstLine="709"/>
        <w:jc w:val="both"/>
        <w:rPr/>
      </w:pPr>
      <w:r>
        <w:rPr>
          <w:rFonts w:cs="Times New Roman" w:ascii="Times New Roman" w:hAnsi="Times New Roman"/>
          <w:sz w:val="28"/>
          <w:szCs w:val="28"/>
        </w:rPr>
        <w:t>Мы нигде не нашли, что это были за карты, и утверждать с уверенностью ничего не можем. Но тем не менее мы думаем, что фраза звучала как «</w:t>
      </w:r>
      <w:r>
        <w:rPr>
          <w:rFonts w:cs="Times New Roman" w:ascii="Times New Roman" w:hAnsi="Times New Roman"/>
          <w:b/>
          <w:sz w:val="28"/>
          <w:szCs w:val="28"/>
        </w:rPr>
        <w:t xml:space="preserve">Предстоит </w:t>
      </w:r>
      <w:r>
        <w:rPr>
          <w:rFonts w:cs="Times New Roman" w:ascii="Times New Roman" w:hAnsi="Times New Roman"/>
          <w:sz w:val="28"/>
          <w:szCs w:val="28"/>
        </w:rPr>
        <w:t xml:space="preserve">(выделено нами) вновь быти городу», т.е. С.Ремезов не угадал, он точно знал, где должна быть построена крепость. Наверняка, составляя карты Сибири, С.Ремезов имел в своем распоряжении все материалы, накопленные за </w:t>
      </w:r>
      <w:r>
        <w:rPr>
          <w:rFonts w:cs="Times New Roman" w:ascii="Times New Roman" w:hAnsi="Times New Roman"/>
          <w:sz w:val="28"/>
          <w:szCs w:val="28"/>
          <w:lang w:val="en-US"/>
        </w:rPr>
        <w:t>XVII</w:t>
      </w:r>
      <w:r>
        <w:rPr>
          <w:rFonts w:cs="Times New Roman" w:ascii="Times New Roman" w:hAnsi="Times New Roman"/>
          <w:sz w:val="28"/>
          <w:szCs w:val="28"/>
        </w:rPr>
        <w:t>–ое столетие, а значит, ни о каком угадывании речи быть не мо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онцу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положение России на международной арене становится стабильным, а следовательно, меняется и внешняя политика.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снова обращается на Восток, где главными становятся отношения России, Средней Азии, Казахстана и Китая. Кроме того становится проблема сереброплавильных заводов, дававших огромные доходы казне. В связи с этим генерал-поручик И.Шпрингер назначается командующим Сибирской линией крепостей и направляется в Сибирь. Местом своего пребывания он выбрал Омскую крепость, но начинает строительство новой крепости на правом берегу р.Оми из-за слабой обороноспособности старой. </w:t>
      </w:r>
    </w:p>
    <w:p>
      <w:pPr>
        <w:pStyle w:val="Normal"/>
        <w:spacing w:lineRule="auto" w:line="360" w:before="0" w:after="0"/>
        <w:ind w:firstLine="709"/>
        <w:jc w:val="both"/>
        <w:rPr/>
      </w:pPr>
      <w:r>
        <w:rPr>
          <w:rFonts w:cs="Times New Roman" w:ascii="Times New Roman" w:hAnsi="Times New Roman"/>
          <w:sz w:val="28"/>
          <w:szCs w:val="28"/>
        </w:rPr>
        <w:t>Исследователи считают, то строительство новой крепости началось из-за того, что во время ледохода и ледостава крепость была отрезана от тыла. Однако понятия тыла для Омской крепости не существовало, т.к. снабжение производилось из местных источников. Новое строительство, по нашему мнению, было предпринято с целью экономии средств и времени.</w:t>
      </w:r>
    </w:p>
    <w:p>
      <w:pPr>
        <w:pStyle w:val="Normal"/>
        <w:spacing w:lineRule="auto" w:line="360" w:before="0" w:after="0"/>
        <w:ind w:firstLine="709"/>
        <w:jc w:val="both"/>
        <w:rPr/>
      </w:pPr>
      <w:r>
        <w:rPr>
          <w:rFonts w:cs="Times New Roman" w:ascii="Times New Roman" w:hAnsi="Times New Roman"/>
          <w:sz w:val="28"/>
          <w:szCs w:val="28"/>
        </w:rPr>
        <w:t xml:space="preserve">Каменное строительство началось еще в первой омской крепости. В 1844 году было построено здание военного штаба, что означало, что строители понимали важность этой крепости. Но несмотря на удачное место, И.И.Шпрингер переносит крепость на правый берег реки Оми, что в оборонном отношении было не менее удачным. И уже к началу </w:t>
      </w:r>
      <w:r>
        <w:rPr>
          <w:rFonts w:cs="Times New Roman" w:ascii="Times New Roman" w:hAnsi="Times New Roman"/>
          <w:sz w:val="28"/>
          <w:szCs w:val="28"/>
          <w:lang w:val="en-US"/>
        </w:rPr>
        <w:t>XIX</w:t>
      </w:r>
      <w:r>
        <w:rPr>
          <w:rFonts w:cs="Times New Roman" w:ascii="Times New Roman" w:hAnsi="Times New Roman"/>
          <w:sz w:val="28"/>
          <w:szCs w:val="28"/>
        </w:rPr>
        <w:t xml:space="preserve"> века Омская крепость превращается в солидный город, сохраняя свой военный характер. Теперь она становятся важным связующим звеном между Россией, Средней Азией, Казахстаном и Китаем и играет главную роль в восточной политике Москвы. Транссибирская магистраль была проложена через Омск именно потому, что Омск к этому времени был важнейшим городом Сибир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Юрасова М.И. Омск. Очерки истории города.- Новосибирск,1965.</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ахарова И.В., Сергеева Н.А., Новиков И.Ню Омская область.- Омск,1976.</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тров И.Ф. По следам основателя Омска И.Д.Бухольца. // Прииртышье мое.- Сост.: И.Ф.Петров.- Омск,1990.- С.8.</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ибе П.П., Михеев А.П., Пугачева Н.М. Омский историко-краеведческий словарь.- М.,1994.-С.204.</w:t>
      </w:r>
    </w:p>
    <w:p>
      <w:pPr>
        <w:pStyle w:val="Normal"/>
        <w:numPr>
          <w:ilvl w:val="0"/>
          <w:numId w:val="3"/>
        </w:numPr>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Демин В.Н. Загадки Урала и Сибири (От библейских времен до Екатерины Великой).- М.,2000.- С.189.</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ольденберг Л.А. С.У Ремезов – сибирский картограф и географ.-М.,1965.</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Там же.</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елобитная тарских воевод Ю.Шаховского и М.Кайсарова царю Михаилу Федоровичу о необходимости устройства острога в устье реки Оми для защиты Тарских волостей от набегов калмыков. 7 апреля 1628 г. // Из истории Омска (1716-1917 гг.). Очерки. Документы. Материалы./ Е.Н.Евсеев –отв.сост. –Омск,1967.- С.41.</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Указ царя Михаила Федоровича тобольским воеводам А.Трубецкому и И.Волынскому о необходимости устройства острога в устье реки Оми. 31 августа 1628 г. // Из истории Омска (1716-1917 гг.). Очерки. Документы. Материалы./ Е.Н.Евсеев –отв.сост. –Омск,1967.- С42.</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етров И.Ф. Указ. Соч.- С.8.</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ертежная книга Сибири, составленная тобольским сыном боярским Семеном Ремезовым в 1701 г.- СПб.,1882.</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етров И.Ф. Указ. Соч.- С.8.</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ертежная книга Сибири, составленная тобольским сыном боярским Семеном Ремезовым в 1701 г.- СПб.,1882.</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олесников А.Д. Памятники и памятные места Омска и области.- Омск,1987.- С.35.</w:t>
      </w:r>
    </w:p>
    <w:p>
      <w:pPr>
        <w:pStyle w:val="Normal"/>
        <w:numPr>
          <w:ilvl w:val="0"/>
          <w:numId w:val="3"/>
        </w:numPr>
        <w:spacing w:lineRule="auto" w:line="360" w:before="0" w:after="0"/>
        <w:rPr/>
      </w:pPr>
      <w:r>
        <w:rPr>
          <w:rFonts w:cs="Times New Roman" w:ascii="Times New Roman" w:hAnsi="Times New Roman"/>
          <w:sz w:val="28"/>
          <w:szCs w:val="28"/>
        </w:rPr>
        <w:t xml:space="preserve">Указ Петра </w:t>
      </w:r>
      <w:r>
        <w:rPr>
          <w:rFonts w:cs="Times New Roman" w:ascii="Times New Roman" w:hAnsi="Times New Roman"/>
          <w:sz w:val="28"/>
          <w:szCs w:val="28"/>
          <w:lang w:val="en-US"/>
        </w:rPr>
        <w:t>I</w:t>
      </w:r>
      <w:r>
        <w:rPr>
          <w:rFonts w:cs="Times New Roman" w:ascii="Times New Roman" w:hAnsi="Times New Roman"/>
          <w:sz w:val="28"/>
          <w:szCs w:val="28"/>
        </w:rPr>
        <w:t xml:space="preserve"> сенату об обеспечении экспедиции подполковника И.Д.Бухолца всем необходимым. 6 августа 1715 г.// Из истории Омска (1716-1917 гг.). Очерки. Документы. Материалы./ Е.Н.Евсеев –отв.сост. –Омск,1967.- С46.</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ерных С. Посланцы Петра Великого.- // Прииртышье мое.- Сост.: И.Ф.Петров.- Омск,1990.- С.139.</w:t>
      </w:r>
    </w:p>
    <w:p>
      <w:pPr>
        <w:pStyle w:val="Normal"/>
        <w:numPr>
          <w:ilvl w:val="0"/>
          <w:numId w:val="3"/>
        </w:numPr>
        <w:spacing w:lineRule="auto" w:line="360" w:before="0" w:after="0"/>
        <w:rPr/>
      </w:pPr>
      <w:r>
        <w:rPr>
          <w:rFonts w:cs="Times New Roman" w:ascii="Times New Roman" w:hAnsi="Times New Roman"/>
          <w:sz w:val="28"/>
          <w:szCs w:val="28"/>
        </w:rPr>
        <w:t xml:space="preserve">Указ Петра </w:t>
      </w:r>
      <w:r>
        <w:rPr>
          <w:rFonts w:cs="Times New Roman" w:ascii="Times New Roman" w:hAnsi="Times New Roman"/>
          <w:sz w:val="28"/>
          <w:szCs w:val="28"/>
          <w:lang w:val="en-US"/>
        </w:rPr>
        <w:t>I</w:t>
      </w:r>
      <w:r>
        <w:rPr>
          <w:rFonts w:cs="Times New Roman" w:ascii="Times New Roman" w:hAnsi="Times New Roman"/>
          <w:sz w:val="28"/>
          <w:szCs w:val="28"/>
        </w:rPr>
        <w:t xml:space="preserve"> сенату об обеспечении экспедиции подполковника И.Д.Бухолца всем необходимым. 6 августа 1715 г.// Из истории Омска (1716-1917 гг.). Очерки. Документы. Материалы./ Е.Н.Евсеев –отв.сост. –Омск,1967.- С46.</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ерных С. Указ. Соч.- С.140.</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Там же.</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Толочко А. Очерки истории города Омска. Т.1.- Омск,1997.-С.31.</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Удалов Р. Сказания о славном городе Омске. Фрагменты истории.- Омск,2005.- С.13.</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ных С. Указ. Соч.- С. 140.</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алов Р. Указ. Соч.- С.15.</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ольденберг Л.А. Указ соч.</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ных С. Указ. Соч. – С.140.</w:t>
      </w:r>
    </w:p>
    <w:p>
      <w:pPr>
        <w:pStyle w:val="Normal"/>
        <w:numPr>
          <w:ilvl w:val="0"/>
          <w:numId w:val="3"/>
        </w:numPr>
        <w:spacing w:lineRule="auto" w:line="360" w:before="0" w:after="0"/>
        <w:rPr/>
      </w:pPr>
      <w:r>
        <w:rPr>
          <w:rFonts w:cs="Times New Roman" w:ascii="Times New Roman" w:hAnsi="Times New Roman"/>
          <w:sz w:val="28"/>
          <w:szCs w:val="28"/>
        </w:rPr>
        <w:t xml:space="preserve">Донесение подполковника И.Д.Бухолца Петру </w:t>
      </w:r>
      <w:r>
        <w:rPr>
          <w:rFonts w:cs="Times New Roman" w:ascii="Times New Roman" w:hAnsi="Times New Roman"/>
          <w:sz w:val="28"/>
          <w:szCs w:val="28"/>
          <w:lang w:val="en-US"/>
        </w:rPr>
        <w:t>I</w:t>
      </w:r>
      <w:r>
        <w:rPr>
          <w:rFonts w:cs="Times New Roman" w:ascii="Times New Roman" w:hAnsi="Times New Roman"/>
          <w:sz w:val="28"/>
          <w:szCs w:val="28"/>
        </w:rPr>
        <w:t xml:space="preserve"> из Тобольска о ходе подготовки экспедиции в Яркенд. 9 июня 1715 г. // Из истории Омска (1716-1917 гг.). Очерки. Документы. Материалы./ Е.Н.Евсеев –отв.сост. –Омск,1967.- С47.</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Удалов Р. Указ. Соч. – С.21.</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Толочко А. Указ. Соч. – С.34.</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Указ сената Сибирскому губернатору М.П.Гагарину об обеспечении проезда подполковника И.Д.Бухолца в Сибирь. 4 июня 1714 г. // Из истории Омска (1716-1917 гг.). Очерки. Документы. Материалы./ Е.Н.Евсеев –отв.сост. –Омск,1967.- С45.</w:t>
      </w:r>
    </w:p>
    <w:p>
      <w:pPr>
        <w:pStyle w:val="Normal"/>
        <w:numPr>
          <w:ilvl w:val="0"/>
          <w:numId w:val="3"/>
        </w:numPr>
        <w:spacing w:lineRule="auto" w:line="360" w:before="0" w:after="0"/>
        <w:rPr/>
      </w:pPr>
      <w:r>
        <w:rPr>
          <w:rFonts w:cs="Times New Roman" w:ascii="Times New Roman" w:hAnsi="Times New Roman"/>
          <w:sz w:val="28"/>
          <w:szCs w:val="28"/>
        </w:rPr>
        <w:t xml:space="preserve">Донесение подполковника И.Д.Бухолца Петру </w:t>
      </w:r>
      <w:r>
        <w:rPr>
          <w:rFonts w:cs="Times New Roman" w:ascii="Times New Roman" w:hAnsi="Times New Roman"/>
          <w:sz w:val="28"/>
          <w:szCs w:val="28"/>
          <w:lang w:val="en-US"/>
        </w:rPr>
        <w:t>I</w:t>
      </w:r>
      <w:r>
        <w:rPr>
          <w:rFonts w:cs="Times New Roman" w:ascii="Times New Roman" w:hAnsi="Times New Roman"/>
          <w:sz w:val="28"/>
          <w:szCs w:val="28"/>
        </w:rPr>
        <w:t xml:space="preserve"> из Тобольска о ходе подготовки экспедиции в Яркенд. 9 июня 1715 г. // Из истории Омска (1716-1917 гг.). Очерки. Документы. Материалы./ Е.Н.Евсеев –отв.сост. –Омск,1967.- С47.</w:t>
      </w:r>
    </w:p>
    <w:p>
      <w:pPr>
        <w:pStyle w:val="Normal"/>
        <w:numPr>
          <w:ilvl w:val="0"/>
          <w:numId w:val="3"/>
        </w:numPr>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Указ Петра </w:t>
      </w:r>
      <w:r>
        <w:rPr>
          <w:rFonts w:cs="Times New Roman" w:ascii="Times New Roman" w:hAnsi="Times New Roman"/>
          <w:sz w:val="28"/>
          <w:szCs w:val="28"/>
          <w:lang w:val="en-US"/>
        </w:rPr>
        <w:t>I</w:t>
      </w:r>
      <w:r>
        <w:rPr>
          <w:rFonts w:cs="Times New Roman" w:ascii="Times New Roman" w:hAnsi="Times New Roman"/>
          <w:sz w:val="28"/>
          <w:szCs w:val="28"/>
        </w:rPr>
        <w:t xml:space="preserve"> сенату об обеспечении экспедиции подполковника И.Д.Бухолца всем необходимым. 6 августа 1715 г.// Из истории Омска (1716-1917 гг.). Очерки. Документы. Материалы./ Е.Н.Евсеев –отв.сост. –Омск,1967.- С46.</w:t>
      </w:r>
    </w:p>
    <w:p>
      <w:pPr>
        <w:pStyle w:val="Normal"/>
        <w:numPr>
          <w:ilvl w:val="0"/>
          <w:numId w:val="3"/>
        </w:numPr>
        <w:spacing w:lineRule="auto" w:line="360" w:before="0" w:after="0"/>
        <w:rPr/>
      </w:pPr>
      <w:r>
        <w:rPr>
          <w:rFonts w:cs="Times New Roman" w:ascii="Times New Roman" w:hAnsi="Times New Roman"/>
          <w:sz w:val="28"/>
          <w:szCs w:val="28"/>
        </w:rPr>
        <w:t xml:space="preserve">Высочайшее повеление Петра </w:t>
      </w:r>
      <w:r>
        <w:rPr>
          <w:rFonts w:cs="Times New Roman" w:ascii="Times New Roman" w:hAnsi="Times New Roman"/>
          <w:sz w:val="28"/>
          <w:szCs w:val="28"/>
          <w:lang w:val="en-US"/>
        </w:rPr>
        <w:t>I</w:t>
      </w:r>
      <w:r>
        <w:rPr>
          <w:rFonts w:cs="Times New Roman" w:ascii="Times New Roman" w:hAnsi="Times New Roman"/>
          <w:sz w:val="28"/>
          <w:szCs w:val="28"/>
        </w:rPr>
        <w:t xml:space="preserve"> сибирскому губернатору М.П.Гагарину об оказании содействия экспедиции подполковника И.Д.Бухолца. 7 августа 1716 г.// Из истории Омска (1716-1917 гг.). Очерки. Документы. Материалы./ Е.Н.Евсеев –отв.сост. –Омск,1967.- С46-47.</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олесников А.Д. Указ. Соч. – С.35.</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ибе П.П., Михеев А.П., Пугачева Н.М. Омский историко-краеведческий словарь.- С.204.</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олесников А.Д. Указ. Соч. – С.12.</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елобитная тарских воевод Ю.Шаховского и М.Кайсарова царю Михаилу Федоровичу о необходимости устройства острога в устье реки Оми для защиты Тарских волостей от набегов калмыков. 7 апреля 1628 г. // Из истории Омска (1716-1917 гг.). Очерки. Документы. Материалы./ Е.Н.Евсеев –отв.сост. –Омск,1967.- С.41.</w:t>
      </w:r>
    </w:p>
    <w:p>
      <w:pPr>
        <w:pStyle w:val="Normal"/>
        <w:numPr>
          <w:ilvl w:val="0"/>
          <w:numId w:val="3"/>
        </w:numPr>
        <w:spacing w:lineRule="auto" w:line="360" w:before="0" w:after="0"/>
        <w:rPr/>
      </w:pPr>
      <w:r>
        <w:rPr>
          <w:rFonts w:cs="Times New Roman" w:ascii="Times New Roman" w:hAnsi="Times New Roman"/>
          <w:sz w:val="28"/>
          <w:szCs w:val="28"/>
        </w:rPr>
        <w:t xml:space="preserve">Журавлев А.П. Хронология важнейших исторических событий в России, Сибири, Омске и Омской области (с </w:t>
      </w:r>
      <w:r>
        <w:rPr>
          <w:rFonts w:cs="Times New Roman" w:ascii="Times New Roman" w:hAnsi="Times New Roman"/>
          <w:sz w:val="28"/>
          <w:szCs w:val="28"/>
          <w:lang w:val="en-US"/>
        </w:rPr>
        <w:t>IX</w:t>
      </w:r>
      <w:r>
        <w:rPr>
          <w:rFonts w:cs="Times New Roman" w:ascii="Times New Roman" w:hAnsi="Times New Roman"/>
          <w:sz w:val="28"/>
          <w:szCs w:val="28"/>
        </w:rPr>
        <w:t xml:space="preserve"> по </w:t>
      </w:r>
      <w:r>
        <w:rPr>
          <w:rFonts w:cs="Times New Roman" w:ascii="Times New Roman" w:hAnsi="Times New Roman"/>
          <w:sz w:val="28"/>
          <w:szCs w:val="28"/>
          <w:lang w:val="en-US"/>
        </w:rPr>
        <w:t>XXI</w:t>
      </w:r>
      <w:r>
        <w:rPr>
          <w:rFonts w:cs="Times New Roman" w:ascii="Times New Roman" w:hAnsi="Times New Roman"/>
          <w:sz w:val="28"/>
          <w:szCs w:val="28"/>
        </w:rPr>
        <w:t xml:space="preserve"> вв.).- Омск, 2001.- С.44.</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Там же.- С.45.</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ерных С. Указ соч.- С.139-140.</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олесников А.Д. Указ. Соч.- С.12.</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етров И.Ф. Указ.Соч. – С.34.</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Там же.</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Удалов Р. Указ. Соч.- С.21.</w:t>
      </w:r>
    </w:p>
    <w:p>
      <w:pPr>
        <w:pStyle w:val="Normal"/>
        <w:numPr>
          <w:ilvl w:val="0"/>
          <w:numId w:val="3"/>
        </w:numPr>
        <w:spacing w:lineRule="auto" w:line="360" w:before="0" w:after="0"/>
        <w:rPr/>
      </w:pPr>
      <w:r>
        <w:rPr>
          <w:rFonts w:cs="Times New Roman" w:ascii="Times New Roman" w:hAnsi="Times New Roman"/>
          <w:sz w:val="28"/>
          <w:szCs w:val="28"/>
        </w:rPr>
        <w:t xml:space="preserve">Указ Петра </w:t>
      </w:r>
      <w:r>
        <w:rPr>
          <w:rFonts w:cs="Times New Roman" w:ascii="Times New Roman" w:hAnsi="Times New Roman"/>
          <w:sz w:val="28"/>
          <w:szCs w:val="28"/>
          <w:lang w:val="en-US"/>
        </w:rPr>
        <w:t>I</w:t>
      </w:r>
      <w:r>
        <w:rPr>
          <w:rFonts w:cs="Times New Roman" w:ascii="Times New Roman" w:hAnsi="Times New Roman"/>
          <w:sz w:val="28"/>
          <w:szCs w:val="28"/>
        </w:rPr>
        <w:t xml:space="preserve"> сенату об обеспечении экспедиции подполковника И.Д.Бухолца всем необходимым. 6 августа 1715 г.// Из истории Омска (1716-1917 гг.). Очерки. Документы. Материалы./ Е.Н.Евсеев –отв.сост. –Омск,1967.- С46.</w:t>
      </w:r>
    </w:p>
    <w:p>
      <w:pPr>
        <w:pStyle w:val="Normal"/>
        <w:numPr>
          <w:ilvl w:val="0"/>
          <w:numId w:val="3"/>
        </w:numPr>
        <w:spacing w:lineRule="auto" w:line="360" w:before="0" w:after="0"/>
        <w:rPr/>
      </w:pPr>
      <w:r>
        <w:rPr>
          <w:rFonts w:cs="Times New Roman" w:ascii="Times New Roman" w:hAnsi="Times New Roman"/>
          <w:sz w:val="28"/>
          <w:szCs w:val="28"/>
        </w:rPr>
        <w:t xml:space="preserve">Высочайшее повеление Петра </w:t>
      </w:r>
      <w:r>
        <w:rPr>
          <w:rFonts w:cs="Times New Roman" w:ascii="Times New Roman" w:hAnsi="Times New Roman"/>
          <w:sz w:val="28"/>
          <w:szCs w:val="28"/>
          <w:lang w:val="en-US"/>
        </w:rPr>
        <w:t>I</w:t>
      </w:r>
      <w:r>
        <w:rPr>
          <w:rFonts w:cs="Times New Roman" w:ascii="Times New Roman" w:hAnsi="Times New Roman"/>
          <w:sz w:val="28"/>
          <w:szCs w:val="28"/>
        </w:rPr>
        <w:t xml:space="preserve"> сибирскому губернатору М.П.Гагарину об оказании содействия экспедиции подполковника И.Д.Бухолца. 7 августа 1716 г.// Из истории Омска (1716-1917 гг.). Очерки. Документы. Материалы./ Е.Н.Евсеев –отв.сост. –Омск,1967.- С46-47.</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олесников А.Д. Указ. Соч. – С.35.</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ибе П.П., Михеев А.П., Пугачева Н.М. Омский историко-краеведческий словарь.- С.204</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олесников А.Д. Указ. Соч. – С.12.</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елобитная тарских воевод Ю.Шаховского и М.Кайсарова царю Михаилу Федоровичу о необходимости устройства острога в устье реки Оми для защиты Тарских волостей от набегов калмыков. 7 апреля 1628 г. // Из истории Омска (1716-1917 гг.). Очерки. Документы. Материалы./ Е.Н.Евсеев –отв.сост. –Омск,1967.- С.41.</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ибе П.П., Михеев А.П., Пугачева Н.М. Омский историко-краеведческий словарь.- М.6 Отечество, 1994.</w:t>
      </w:r>
    </w:p>
    <w:p>
      <w:pPr>
        <w:pStyle w:val="Normal"/>
        <w:numPr>
          <w:ilvl w:val="0"/>
          <w:numId w:val="3"/>
        </w:numPr>
        <w:spacing w:lineRule="auto" w:line="360" w:before="0" w:after="0"/>
        <w:rPr/>
      </w:pPr>
      <w:r>
        <w:rPr>
          <w:rFonts w:cs="Times New Roman" w:ascii="Times New Roman" w:hAnsi="Times New Roman"/>
          <w:sz w:val="28"/>
          <w:szCs w:val="28"/>
        </w:rPr>
        <w:t xml:space="preserve">Высочайшее повеление Петра </w:t>
      </w:r>
      <w:r>
        <w:rPr>
          <w:rFonts w:cs="Times New Roman" w:ascii="Times New Roman" w:hAnsi="Times New Roman"/>
          <w:sz w:val="28"/>
          <w:szCs w:val="28"/>
          <w:lang w:val="en-US"/>
        </w:rPr>
        <w:t>I</w:t>
      </w:r>
      <w:r>
        <w:rPr>
          <w:rFonts w:cs="Times New Roman" w:ascii="Times New Roman" w:hAnsi="Times New Roman"/>
          <w:sz w:val="28"/>
          <w:szCs w:val="28"/>
        </w:rPr>
        <w:t xml:space="preserve"> сибирскому губернатору М.П.Гагарину об оказании содействия экспедиции подполковника И.Д.Бухолца. 7 августа 1716 г. // Из истории Омска. 1716-1917. Очерки, документы, материалы.-/ Е.Н.Евсеев – отв. сост.- Омск,1967.</w:t>
      </w:r>
    </w:p>
    <w:p>
      <w:pPr>
        <w:pStyle w:val="Normal"/>
        <w:numPr>
          <w:ilvl w:val="0"/>
          <w:numId w:val="3"/>
        </w:numPr>
        <w:spacing w:lineRule="auto" w:line="360" w:before="0" w:after="0"/>
        <w:rPr/>
      </w:pPr>
      <w:r>
        <w:rPr>
          <w:rFonts w:cs="Times New Roman" w:ascii="Times New Roman" w:hAnsi="Times New Roman"/>
          <w:sz w:val="28"/>
          <w:szCs w:val="28"/>
        </w:rPr>
        <w:t xml:space="preserve">Донесение подполковника И.Д.Бухолца Петру </w:t>
      </w:r>
      <w:r>
        <w:rPr>
          <w:rFonts w:cs="Times New Roman" w:ascii="Times New Roman" w:hAnsi="Times New Roman"/>
          <w:sz w:val="28"/>
          <w:szCs w:val="28"/>
          <w:lang w:val="en-US"/>
        </w:rPr>
        <w:t>I</w:t>
      </w:r>
      <w:r>
        <w:rPr>
          <w:rFonts w:cs="Times New Roman" w:ascii="Times New Roman" w:hAnsi="Times New Roman"/>
          <w:sz w:val="28"/>
          <w:szCs w:val="28"/>
        </w:rPr>
        <w:t xml:space="preserve"> из Тобольского о ходе подготовки экспедиции в Яркенд. 9 июня 1715 г. // Из истории Омска. 1716-1917. Очерки, документы, материалы.-/ Е.Н.Евсеев – отв. сост.- Омск,1967.</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Из рукописи истрика Г.Ф.Миллера об Омской крепости. 1734 год.- // Из истории Омска. 1716 – 1917. Очерки, документы, материалы.- / Е.Н.Евсеев- отв.сост.- Омск,1967.</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Мнение генерал-поручика И.И. Шпрингера, поданное в военную коллегию, о необходимости постройки крепости на правом берегу Иртыша и Оми. 28 февраля 1765 года.- // Из истории Омска. 1716-1917. Очерки, документы, материалы.- / Е.Н.Евсеев-отв.сост.- Омск,1967.</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 обломках старой крепости.- Вечерний Омск, 06.04.1995.</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Описание Омской крепости, сделанное академиком П.С.Палласом во время путешествия по Сибири. 1771 г. // Из истории Омска. 1716-1917. Очерки, документы, материалы.- / Е.Н.Евсеев - отв.сост.- Омск,1967.</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Описание Омской крепости, составленное прапорщиком Я.Уксусниковым 14 октября 1755 года.- // Из истории Омска. 1716-1917. Очерки, документы, материалы.- / Е.Н.Евсеев - отв.сост.- Омск,1967.</w:t>
      </w:r>
    </w:p>
    <w:p>
      <w:pPr>
        <w:pStyle w:val="Normal"/>
        <w:numPr>
          <w:ilvl w:val="0"/>
          <w:numId w:val="3"/>
        </w:numPr>
        <w:spacing w:lineRule="auto" w:line="360" w:before="0" w:after="0"/>
        <w:rPr/>
      </w:pPr>
      <w:r>
        <w:rPr>
          <w:rFonts w:cs="Times New Roman" w:ascii="Times New Roman" w:hAnsi="Times New Roman"/>
          <w:sz w:val="28"/>
          <w:szCs w:val="28"/>
        </w:rPr>
        <w:t>Ордер генерал-поручика И.И.Шпрингера командиру Сибирского драгунского полка Раменкову о строительных работах в новой крепости. 2 мая 1768 года. // Из истории Омска. 1716-1917. Очерки, документы, материалы.-/ Е.Н.Евсеев – отв. сост.- Омск,1967.</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апорт Омской управительской канцелярии в Тарскую воеводскую канцелярию о необходимости ее перевода в Чернолуцкую слободу. 13 марта 1766 года. - // Из истории Омска. 1716-1917. Очерки, документы, материалы.- / Е.Н.Евсеев – отв.сост.- Омск,1967.</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Топографическое описание города Омска Тобольского наместничества. 30 августа 1782 года.- // Из истории Омска. 1716-1917. Очерки, документы, материалы. - / Е.Н.Евсеев - отв. Сост.- Омск, 1967.</w:t>
      </w:r>
    </w:p>
    <w:p>
      <w:pPr>
        <w:pStyle w:val="Normal"/>
        <w:numPr>
          <w:ilvl w:val="0"/>
          <w:numId w:val="3"/>
        </w:numPr>
        <w:spacing w:lineRule="auto" w:line="360" w:before="0" w:after="0"/>
        <w:rPr/>
      </w:pPr>
      <w:r>
        <w:rPr>
          <w:rFonts w:cs="Times New Roman" w:ascii="Times New Roman" w:hAnsi="Times New Roman"/>
          <w:sz w:val="28"/>
          <w:szCs w:val="28"/>
        </w:rPr>
        <w:t xml:space="preserve">Указ Петра </w:t>
      </w:r>
      <w:r>
        <w:rPr>
          <w:rFonts w:cs="Times New Roman" w:ascii="Times New Roman" w:hAnsi="Times New Roman"/>
          <w:sz w:val="28"/>
          <w:szCs w:val="28"/>
          <w:lang w:val="en-US"/>
        </w:rPr>
        <w:t>I</w:t>
      </w:r>
      <w:r>
        <w:rPr>
          <w:rFonts w:cs="Times New Roman" w:ascii="Times New Roman" w:hAnsi="Times New Roman"/>
          <w:sz w:val="28"/>
          <w:szCs w:val="28"/>
        </w:rPr>
        <w:t xml:space="preserve"> сенату об обеспечении экспедиции подполковника И.Д.Бухолца всем необходимым. 6 августа 1715 г. // Из истории Омска. 1716-1917. Очерки, документы, материалы.-/ Е.Н.Евсеев – отв. сост.- Омск,1967.</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Указ сената Сибирскому губернатору М.П.Гагарину об обеспечении проезда подполковника И.Д.Бухолца в Сибирь. 4 июля 1714 г. // Из истории Омска. 1716-1917. Очерки, документы, материалы.-/ Е.Н.Евсеев – отв. сост.- Омск,1967.</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Указ царя Михаила Федоровича тобольским воеводам А.Трубецкому и И. Волынскому о необходимости устройства острога в устье реки Оми. 31 августа 1628 г. // Из истории Омска. 1716-1917. Очерки, документы, материалы.-/ Е.Н.Евсеев – отв. сост.- Омск,1967.</w:t>
      </w:r>
    </w:p>
    <w:p>
      <w:pPr>
        <w:pStyle w:val="Normal"/>
        <w:numPr>
          <w:ilvl w:val="0"/>
          <w:numId w:val="3"/>
        </w:numPr>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Челобитная тарских воевод Ю. Шаховского и М. Кайсарова царю Михаилу Федоровичу о необходимости устройства острога в устье реки Оми для защиты Тарских волостей от набегов калмыков. 7 апреля 1628 г. // Из истории Омска. 1716-1917. Очерки, документы, материалы.-/ Е.Н.Евсеев – отв.сост.- Омск,1967.</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ертежная книга Сибири, составленная тобольским сыном боярским Семеном Ремезовым в 1701 г.- СПб.,1882.</w:t>
      </w:r>
    </w:p>
    <w:p>
      <w:pPr>
        <w:pStyle w:val="Normal"/>
        <w:numPr>
          <w:ilvl w:val="0"/>
          <w:numId w:val="1"/>
        </w:numPr>
        <w:spacing w:lineRule="auto" w:line="360" w:before="0" w:after="0"/>
        <w:rPr/>
      </w:pPr>
      <w:r>
        <w:rPr>
          <w:rFonts w:cs="Times New Roman" w:ascii="Times New Roman" w:hAnsi="Times New Roman"/>
          <w:sz w:val="28"/>
          <w:szCs w:val="28"/>
        </w:rPr>
        <w:t>Гольденберг Л.А. С.У.Ремезов – сибирский картограф и географ.- М., 1965.</w:t>
      </w:r>
    </w:p>
    <w:p>
      <w:pPr>
        <w:pStyle w:val="Normal"/>
        <w:numPr>
          <w:ilvl w:val="0"/>
          <w:numId w:val="1"/>
        </w:numPr>
        <w:spacing w:lineRule="auto" w:line="360" w:before="0" w:after="0"/>
        <w:rPr/>
      </w:pPr>
      <w:r>
        <w:rPr>
          <w:rFonts w:cs="Times New Roman" w:ascii="Times New Roman" w:hAnsi="Times New Roman"/>
          <w:sz w:val="28"/>
          <w:szCs w:val="28"/>
        </w:rPr>
        <w:t xml:space="preserve">Евсеев Е.Н. Омск в </w:t>
      </w:r>
      <w:r>
        <w:rPr>
          <w:rFonts w:cs="Times New Roman" w:ascii="Times New Roman" w:hAnsi="Times New Roman"/>
          <w:sz w:val="28"/>
          <w:szCs w:val="28"/>
          <w:lang w:val="en-US"/>
        </w:rPr>
        <w:t>XVII</w:t>
      </w:r>
      <w:r>
        <w:rPr>
          <w:rFonts w:cs="Times New Roman" w:ascii="Times New Roman" w:hAnsi="Times New Roman"/>
          <w:sz w:val="28"/>
          <w:szCs w:val="28"/>
        </w:rPr>
        <w:t xml:space="preserve"> - перв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 Из истории Омска.1716-1917. Очерки, документы, материалы.- / Е.Н.Евсеев – отв.сост.- Омск, 1967.</w:t>
      </w:r>
    </w:p>
    <w:p>
      <w:pPr>
        <w:pStyle w:val="Normal"/>
        <w:numPr>
          <w:ilvl w:val="0"/>
          <w:numId w:val="1"/>
        </w:numPr>
        <w:spacing w:lineRule="auto" w:line="360" w:before="0" w:after="0"/>
        <w:rPr/>
      </w:pPr>
      <w:r>
        <w:rPr>
          <w:rFonts w:cs="Times New Roman" w:ascii="Times New Roman" w:hAnsi="Times New Roman"/>
          <w:sz w:val="28"/>
          <w:szCs w:val="28"/>
        </w:rPr>
        <w:t xml:space="preserve">Журавлев М.П. Хронология важнейших исторических событий в России, Сибири, Омске и Омской области ( с </w:t>
      </w:r>
      <w:r>
        <w:rPr>
          <w:rFonts w:cs="Times New Roman" w:ascii="Times New Roman" w:hAnsi="Times New Roman"/>
          <w:sz w:val="28"/>
          <w:szCs w:val="28"/>
          <w:lang w:val="en-US"/>
        </w:rPr>
        <w:t>IX</w:t>
      </w:r>
      <w:r>
        <w:rPr>
          <w:rFonts w:cs="Times New Roman" w:ascii="Times New Roman" w:hAnsi="Times New Roman"/>
          <w:sz w:val="28"/>
          <w:szCs w:val="28"/>
        </w:rPr>
        <w:t xml:space="preserve"> по </w:t>
      </w:r>
      <w:r>
        <w:rPr>
          <w:rFonts w:cs="Times New Roman" w:ascii="Times New Roman" w:hAnsi="Times New Roman"/>
          <w:sz w:val="28"/>
          <w:szCs w:val="28"/>
          <w:lang w:val="en-US"/>
        </w:rPr>
        <w:t>XXI</w:t>
      </w:r>
      <w:r>
        <w:rPr>
          <w:rFonts w:cs="Times New Roman" w:ascii="Times New Roman" w:hAnsi="Times New Roman"/>
          <w:sz w:val="28"/>
          <w:szCs w:val="28"/>
        </w:rPr>
        <w:t xml:space="preserve"> вв.) – Омск, 2001.</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ахарова И.В., Сергеева Н.А., Новиков И.Н. Омская область. – Омск, 1967.</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ерных С. Посланцы Петра Великого.- // Прииртышье мое.- Сост. И.Ф.Петров.- Омск,1998.</w:t>
      </w:r>
    </w:p>
    <w:p>
      <w:pPr>
        <w:pStyle w:val="Normal"/>
        <w:numPr>
          <w:ilvl w:val="0"/>
          <w:numId w:val="1"/>
        </w:numPr>
        <w:spacing w:lineRule="auto" w:line="360" w:before="0" w:after="0"/>
        <w:rPr/>
      </w:pPr>
      <w:r>
        <w:rPr>
          <w:rFonts w:cs="Times New Roman" w:ascii="Times New Roman" w:hAnsi="Times New Roman"/>
          <w:sz w:val="28"/>
          <w:szCs w:val="28"/>
        </w:rPr>
        <w:t>Колесников А.Д. Памятники и памятные места Омска и Омской области.- Омск, 1987.</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олесников А.Д. Родное Прииртышье.- // Прииртышье мое.- Сост. И.Ф.Петров.- Омск,1988.</w:t>
      </w:r>
    </w:p>
    <w:p>
      <w:pPr>
        <w:pStyle w:val="Normal"/>
        <w:numPr>
          <w:ilvl w:val="0"/>
          <w:numId w:val="1"/>
        </w:numPr>
        <w:spacing w:lineRule="auto" w:line="360" w:before="0" w:after="0"/>
        <w:rPr/>
      </w:pPr>
      <w:r>
        <w:rPr>
          <w:rFonts w:cs="Times New Roman" w:ascii="Times New Roman" w:hAnsi="Times New Roman"/>
          <w:sz w:val="28"/>
          <w:szCs w:val="28"/>
        </w:rPr>
        <w:t>Кочедамов В.И. Как рос и старился город.- Омск,1960.</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Лебедева Н.И., Рыженко В.Г. Омск: города Петра Великого.- СПб.,2001.</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етров И. По следам основателя Омска Бухольца.-- // Прииртышье мое.- Сост. И.Ф.Петров.- Омск,1990.</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еклю Э. Земля и люди. Кн.4, Т.6.- СПб.,1898.</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Толочко А.П. Очерки истории города Омска. Т.1.- Омск, 1997.</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Удалов Р. Сказания о славном городе Омске. Фрагменты истории.- Омск, 2005.</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Улицы города Омска.- / Л.И.Огородников.- Омск,- 2001.</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Флаум Л.М. Омские перепутья. Страницы истории.- Омск,2001. </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ерных С. Посланцы Петра Великого.- // Прииртышье мое.- / Сост. И.Ф.Петров.- Омск, 1988.</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асова М.И. Омск. Очерки истории города.- Новосибирск, 196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9:00Z</dcterms:created>
  <dc:creator>Мама</dc:creator>
  <dc:description/>
  <cp:keywords/>
  <dc:language>en-US</dc:language>
  <cp:lastModifiedBy>SYSTEM</cp:lastModifiedBy>
  <cp:lastPrinted>2009-04-10T21:07:00Z</cp:lastPrinted>
  <dcterms:modified xsi:type="dcterms:W3CDTF">2011-09-08T08:59:00Z</dcterms:modified>
  <cp:revision>2</cp:revision>
  <dc:subject/>
  <dc:title/>
</cp:coreProperties>
</file>