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  <w:t>Контрольная работа по теме:</w:t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/>
        <w:t>Технологическая карта на производство монолитного каркаса многоэтажного зда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Назначение технологической карт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Требуется запроектировать возведение надземной части здания с несущими конструкциями из монолитного железобетон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римен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анная карта применима для проектируемого в дипломном проекте здания, а так же для зданий со схожими конструкци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>Административное многоэтажное здание представляет собой 10-тиэтажную надземную часть и одноэтажную подземную часть. Конструктивно здание состоит из монолитного каркаса с ядром жесткости, и монолитного железобетонного перекрытия.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>Основные характеристики здания: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 xml:space="preserve">- максимальная высота здания </w:t>
      </w:r>
      <w:r>
        <w:rPr>
          <w:lang w:val="fr-FR"/>
        </w:rPr>
        <w:t>h</w:t>
      </w:r>
      <w:r>
        <w:rPr/>
        <w:t xml:space="preserve"> – 34,680 м;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>- шаг колонн– 6 м;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>- высота этажа– 3,300 м;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  <w:t>- Радиус здания– 3,650 м верхней части; 12,500 м нижней части.</w:t>
      </w:r>
    </w:p>
    <w:p>
      <w:pPr>
        <w:pStyle w:val="23"/>
        <w:suppressAutoHyphens w:val="true"/>
        <w:spacing w:lineRule="auto" w:line="360"/>
        <w:ind w:left="0"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требуемых параметров монтажных кран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keepNext w:val="false"/>
        <w:suppressAutoHyphens w:val="true"/>
        <w:spacing w:lineRule="auto" w:line="360"/>
        <w:ind w:left="0" w:firstLine="709"/>
        <w:rPr/>
      </w:pPr>
      <w:r>
        <w:rPr/>
        <w:t>К монтажным параметрам крана относятся:</w:t>
      </w:r>
    </w:p>
    <w:p>
      <w:pPr>
        <w:pStyle w:val="Heading3"/>
        <w:keepNext w:val="false"/>
        <w:suppressAutoHyphens w:val="true"/>
        <w:spacing w:lineRule="auto" w:line="360"/>
        <w:ind w:left="0" w:firstLine="709"/>
        <w:rPr/>
      </w:pPr>
      <w:r>
        <w:rPr/>
        <w:t xml:space="preserve">- монтажная масса </w:t>
      </w: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м</w:t>
      </w:r>
      <w:r>
        <w:rPr/>
        <w:t>;</w:t>
      </w:r>
    </w:p>
    <w:p>
      <w:pPr>
        <w:pStyle w:val="Heading3"/>
        <w:keepNext w:val="false"/>
        <w:suppressAutoHyphens w:val="true"/>
        <w:spacing w:lineRule="auto" w:line="360"/>
        <w:ind w:left="0" w:firstLine="709"/>
        <w:rPr/>
      </w:pPr>
      <w:r>
        <w:rPr/>
        <w:t>- высота подъема крюка Н</w:t>
      </w:r>
      <w:r>
        <w:rPr>
          <w:vertAlign w:val="superscript"/>
        </w:rPr>
        <w:t>тр</w:t>
      </w:r>
      <w:r>
        <w:rPr>
          <w:vertAlign w:val="subscript"/>
        </w:rPr>
        <w:t>кр</w:t>
      </w:r>
      <w:r>
        <w:rPr/>
        <w:t>;</w:t>
      </w:r>
    </w:p>
    <w:p>
      <w:pPr>
        <w:pStyle w:val="Heading3"/>
        <w:keepNext w:val="false"/>
        <w:suppressAutoHyphens w:val="true"/>
        <w:spacing w:lineRule="auto" w:line="360"/>
        <w:ind w:left="0" w:firstLine="709"/>
        <w:rPr/>
      </w:pPr>
      <w:r>
        <w:rPr/>
        <w:t xml:space="preserve">- вылет крюка </w:t>
      </w:r>
      <w:r>
        <w:rPr>
          <w:i/>
        </w:rPr>
        <w:t>1</w:t>
      </w:r>
      <w:r>
        <w:rPr>
          <w:vertAlign w:val="subscript"/>
        </w:rPr>
        <w:t>к</w:t>
      </w:r>
      <w:r>
        <w:rPr/>
        <w:t>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Монтажная масса определяется как сумма монтируемого элемента и приспособлений монтажной оснас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масса элемента, т;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q</w:t>
      </w:r>
      <w:r>
        <w:rPr>
          <w:sz w:val="28"/>
        </w:rPr>
        <w:t xml:space="preserve"> – суммарная масса монтажных приспособлений, установленных на монтируемом элементе до подъема, т.</w:t>
      </w:r>
    </w:p>
    <w:p>
      <w:pPr>
        <w:pStyle w:val="33"/>
        <w:suppressAutoHyphens w:val="true"/>
        <w:spacing w:lineRule="auto" w:line="360"/>
        <w:rPr/>
      </w:pPr>
      <w:r>
        <w:rPr/>
        <w:t>Так как здание имеет широкую значительную высоту, то для монтажа конструкций принимаем башенный стационарный приставной кран, высота башни которого может изменяться посредством сменных с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ая высота подъема крю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тр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высота устанавливаемого элемента, 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– высота захватного приспособления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высота от уровня расположения монтажного крана до опоры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ысота полиспаста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3.1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 м – </w:t>
      </w:r>
      <w:r>
        <w:rPr>
          <w:sz w:val="28"/>
          <w:lang w:val="en-US"/>
        </w:rPr>
        <w:t>max</w:t>
      </w:r>
      <w:r>
        <w:rPr>
          <w:sz w:val="28"/>
        </w:rPr>
        <w:t xml:space="preserve"> высота эле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Н</w:t>
      </w:r>
      <w:r>
        <w:rPr>
          <w:sz w:val="28"/>
          <w:vertAlign w:val="superscript"/>
        </w:rPr>
        <w:t>тр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>= 34,680 + 1+ 3.1 + 3,3 = 42,08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ебуемый вылет стрелы равен расстоянию от крана до наиболее удаленной конструкции и составляет: </w:t>
      </w:r>
      <w:r>
        <w:rPr>
          <w:i/>
          <w:sz w:val="28"/>
        </w:rPr>
        <w:t>1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45 м.</w:t>
      </w:r>
    </w:p>
    <w:p>
      <w:pPr>
        <w:pStyle w:val="Heading9"/>
        <w:keepNext w:val="false"/>
        <w:suppressAutoHyphens w:val="true"/>
        <w:spacing w:lineRule="auto" w:line="360"/>
        <w:ind w:firstLine="709"/>
        <w:rPr/>
      </w:pPr>
      <w:r>
        <w:rPr/>
        <w:t>Следовательно, для производства работ принимаем башенный стационарный кран КБ-1000 АС-1 с Н</w:t>
      </w:r>
      <w:r>
        <w:rPr>
          <w:vertAlign w:val="subscript"/>
        </w:rPr>
        <w:t xml:space="preserve">с </w:t>
      </w:r>
      <w:r>
        <w:rPr/>
        <w:t xml:space="preserve">= 49,8 м, </w:t>
      </w:r>
      <w:r>
        <w:rPr>
          <w:i/>
        </w:rPr>
        <w:t>1</w:t>
      </w:r>
      <w:r>
        <w:rPr>
          <w:vertAlign w:val="subscript"/>
        </w:rPr>
        <w:t>к</w:t>
      </w:r>
      <w:r>
        <w:rPr/>
        <w:t>= 43 м и Q = 16 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Выбор способов производства работ</w:t>
      </w:r>
    </w:p>
    <w:p>
      <w:pPr>
        <w:pStyle w:val="33"/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33"/>
        <w:suppressAutoHyphens w:val="true"/>
        <w:spacing w:lineRule="auto" w:line="360"/>
        <w:rPr/>
      </w:pPr>
      <w:r>
        <w:rPr/>
        <w:t>Нижний этаж комплекса с размерами в осях 30,9 х 24,9 м монтируется при помощи автомобильного крана МГК - 25 с высотой подъема стрелы Н</w:t>
      </w:r>
      <w:r>
        <w:rPr>
          <w:vertAlign w:val="subscript"/>
        </w:rPr>
        <w:t>к</w:t>
      </w:r>
      <w:r>
        <w:rPr/>
        <w:t xml:space="preserve"> = 13,5 м, вылетом </w:t>
      </w:r>
      <w:r>
        <w:rPr>
          <w:i/>
        </w:rPr>
        <w:t>1</w:t>
      </w:r>
      <w:r>
        <w:rPr>
          <w:vertAlign w:val="subscript"/>
        </w:rPr>
        <w:t>к</w:t>
      </w:r>
      <w:r>
        <w:rPr/>
        <w:t>= 13 м и грузоподъемностью Q = 6,25 т.</w:t>
      </w:r>
    </w:p>
    <w:p>
      <w:pPr>
        <w:pStyle w:val="33"/>
        <w:suppressAutoHyphens w:val="true"/>
        <w:spacing w:lineRule="auto" w:line="360"/>
        <w:rPr/>
      </w:pPr>
      <w:r>
        <w:rPr/>
        <w:t>Для монолитных конструкций кран выбран с учетом высоты здания, подбор крана производился по техническим характеристикам (грузоподъемности, вылету стрелы и высоты башни кран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у и укладку бетонной смеси рассмотрим в двух вариа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етонная смесь доставляется автосамосвалами, выгружается в бункера. Для подачи бетонной смеси, арматуры и опалубки принимаем башенный кран КБ-674 А-1 с Н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47 м, </w:t>
      </w:r>
      <w:r>
        <w:rPr>
          <w:i/>
          <w:sz w:val="28"/>
        </w:rPr>
        <w:t>1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0 м и Q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5,6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Бетонная смесь доставляется автобетоносмесителями и подается к месту укладки бетононасосом СБ-126 с максимальной высотой подачи бетонной смеси 80 м. Для подачи бетонной смеси на вышележащие ярусы, на 20 ярусе устанавливается дополнительный бетононасосом. Монтаж арматуры и опалубки осуществляется башенным краном КБ-1000 АС-1 с Н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49,8 м, </w:t>
      </w:r>
      <w:r>
        <w:rPr>
          <w:i/>
          <w:sz w:val="28"/>
        </w:rPr>
        <w:t>1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43 м и Q = 16 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Калькуляция трудовых затрат и заработной платы</w:t>
      </w:r>
    </w:p>
    <w:p>
      <w:pPr>
        <w:pStyle w:val="24"/>
        <w:suppressAutoHyphens w:val="tru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Калькуляция – основа для технологических расчетов и определения технико-экономических показателей. На основе калькуляции составляется таблица технологических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калькуляции учитываются затраты труда, машин, заработная плата рабочих не только основного процесса, но и вспомогательные операции и процессы, не учтенные в нормах на основные работы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Результаты расчетов для обоих рассматриваемых варианта представлены в таблице 5.1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</w:r>
    </w:p>
    <w:p>
      <w:pPr>
        <w:pStyle w:val="33"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  <w:t>Калькуляция трудовых затрат и заработной платы</w:t>
      </w:r>
    </w:p>
    <w:p>
      <w:pPr>
        <w:pStyle w:val="33"/>
        <w:suppressAutoHyphens w:val="true"/>
        <w:spacing w:lineRule="auto" w:line="360"/>
        <w:rPr/>
      </w:pPr>
      <w:r>
        <w:rPr/>
        <w:t>Таблица 5.1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59"/>
        <w:gridCol w:w="615"/>
        <w:gridCol w:w="606"/>
        <w:gridCol w:w="929"/>
        <w:gridCol w:w="1049"/>
        <w:gridCol w:w="903"/>
        <w:gridCol w:w="1192"/>
      </w:tblGrid>
      <w:tr>
        <w:trPr>
          <w:trHeight w:val="1430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орм по ЕНиР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гласно ЕНи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360"/>
              <w:ind w:left="113" w:right="113" w:hanging="0"/>
              <w:jc w:val="center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и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-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ценки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ед. изм.,гр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уда,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-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П,</w:t>
            </w:r>
          </w:p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палубочные работ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ройство опалубки колон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8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ройство опалубки стен (ядра жесткост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ройство опалубки плит перекры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ройство лесов поддерживающих опалубк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-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борка опалубки колон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борка опалубки стен (ядра жесткост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.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борка опалубки плит перекры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рматурные работ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ановка и вязка арматуры колон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-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ановка и вязка арматуры стен (ядра жесткост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-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5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становка арматурных сеток в перекрытие кран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етонные работы (1 вариант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Fonts w:eastAsia="SansSerif;Andale Mono IPA" w:cs="SansSerif;Andale Mono IPA" w:ascii="SansSerif;Andale Mono IPA" w:hAnsi="SansSerif;Andale Mono IPA"/>
                <w:sz w:val="20"/>
              </w:rPr>
              <w:t></w:t>
            </w:r>
            <w:r>
              <w:rPr>
                <w:sz w:val="20"/>
              </w:rPr>
              <w:t>4-1-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ем бетонной смеси из кузова самосвала в бункера с очисткой кузов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1-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бота такелажников при подаче бетонной смес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 xml:space="preserve">Укладка бетонной смеси в колонн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-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2.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>Укладка бетонной смеси в ядро жестк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-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9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>Укладка бетонной смеси в плиту перекрыт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рытие бетонной поверхност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огоже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оливка бетонной поверхности водой за один раз из брандспойт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-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 на 1 этаж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213</w:t>
            </w:r>
            <w:r>
              <w:rPr/>
              <w:t>.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3030</w:t>
            </w:r>
            <w:r>
              <w:rPr/>
              <w:t>-</w:t>
            </w: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 на этажи 3 – 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3397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  <w:r>
              <w:rPr>
                <w:lang w:val="en-US"/>
              </w:rPr>
              <w:t>861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етонные работы (2 вариант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>Подача бетонной смеси к месту укладки бетонона-сосо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-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-0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>Очистка бетоноводов нагнетание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.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6-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ansSerif;Andale Mono IPA" w:cs="SansSerif;Andale Mono IPA" w:ascii="SansSerif;Andale Mono IPA" w:hAnsi="SansSerif;Andale Mono IPA"/>
              </w:rPr>
              <w:t></w:t>
            </w:r>
            <w:r>
              <w:rPr/>
              <w:t>4-1-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>Отсоединение и присоеди-нение звеньев бетоновод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-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.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-04</w:t>
            </w:r>
          </w:p>
        </w:tc>
      </w:tr>
      <w:tr>
        <w:trPr/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Итого на 1 этаж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84.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441.58</w:t>
            </w:r>
          </w:p>
        </w:tc>
      </w:tr>
      <w:tr>
        <w:trPr/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 на этажи 3 – 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3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8364.24</w:t>
            </w:r>
          </w:p>
        </w:tc>
      </w:tr>
      <w:tr>
        <w:trPr/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ница между варианта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14.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496.76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3"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  <w:t>Выбор метода производства рабо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Для выбора метода производства работ определим технико-экономические показатели по бетонированию конструкций в двух вариантах и сопоставим их. Технико-экономическое сравнение возможных вариантов проводим по минимуму приведенных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продолжительности работы машин на объекте определим механоемкость по каждому виду материалов в каждом варианте механизации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вариант – кран КБ-675-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тонная смес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щий объем бетонной смеси, укладываемой в конструкции здания, согласно калькуляции (см. табл. 5.1.): </w:t>
      </w:r>
      <w:r>
        <w:rPr>
          <w:i/>
          <w:iCs/>
          <w:smallCaps/>
          <w:sz w:val="28"/>
          <w:lang w:val="en-US"/>
        </w:rPr>
        <w:t>V</w:t>
      </w:r>
      <w:r>
        <w:rPr>
          <w:smallCaps/>
          <w:sz w:val="28"/>
        </w:rPr>
        <w:t xml:space="preserve"> </w:t>
      </w:r>
      <w:r>
        <w:rPr>
          <w:sz w:val="28"/>
        </w:rPr>
        <w:t>= 213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28 = 5964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выполнении работ по первому варианту бетон подается башенным краном в бункерах (бадьях) вместимостью 1.2 м</w:t>
      </w:r>
      <w:r>
        <w:rPr>
          <w:sz w:val="28"/>
          <w:vertAlign w:val="superscript"/>
        </w:rPr>
        <w:t>3</w:t>
      </w:r>
      <w:r>
        <w:rPr>
          <w:sz w:val="28"/>
        </w:rPr>
        <w:t>. Согласно ЕНиР 1-6, табл. 2, пп. 22 и 23 норма времени машин на подъем 1.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: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вр</w:t>
      </w:r>
      <w:r>
        <w:rPr>
          <w:sz w:val="28"/>
        </w:rPr>
        <w:t xml:space="preserve"> = 0.11 маш.-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еханоемкость выполнения работ по подъему бетонной смеси башенным краном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.см.</w:t>
      </w:r>
      <w:r>
        <w:rPr>
          <w:sz w:val="28"/>
        </w:rPr>
        <w:t xml:space="preserve">= 5964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0.11 = 656 маш.-ч. = 82 маш.-с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алубка и 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колонн, ядра жесткости и перекрытий на всех этажах (см. табл. 5.1.)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=2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(195.4+385.3+900) = 41459.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яв приведенную толщину опалубки равной 5 см, подсчитаем кубатуру опалубки: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оп</w:t>
      </w:r>
      <w:r>
        <w:rPr>
          <w:sz w:val="28"/>
        </w:rPr>
        <w:t xml:space="preserve">= 41459.6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0.05 = 207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в значение объемной массы опалубки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п</w:t>
      </w:r>
      <w:r>
        <w:rPr>
          <w:sz w:val="28"/>
        </w:rPr>
        <w:t>= 0,7 т/м</w:t>
      </w:r>
      <w:r>
        <w:rPr>
          <w:sz w:val="28"/>
          <w:vertAlign w:val="superscript"/>
        </w:rPr>
        <w:t>3</w:t>
      </w:r>
      <w:r>
        <w:rPr>
          <w:sz w:val="28"/>
        </w:rPr>
        <w:t>), подсчитаем общую массу опалубки: Р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2073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0,7 = 1450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ойки поддерживающих лесов устанавливают друг от друга примерно через 1 м, общее их количество на всех этажах: N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370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28 = 10360 шт.</w:t>
      </w:r>
    </w:p>
    <w:p>
      <w:pPr>
        <w:pStyle w:val="24"/>
        <w:suppressAutoHyphens w:val="true"/>
        <w:spacing w:lineRule="auto" w:line="360"/>
        <w:ind w:firstLine="709"/>
        <w:rPr/>
      </w:pPr>
      <w:r>
        <w:rPr/>
        <w:t>Приняв массу одной стойки типа "Строитель" равной 50 кг, подсчитаем общую массу стоек: Р</w:t>
      </w:r>
      <w:r>
        <w:rPr>
          <w:vertAlign w:val="subscript"/>
        </w:rPr>
        <w:t>с</w:t>
      </w:r>
      <w:r>
        <w:rPr/>
        <w:t xml:space="preserve"> = 10360 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 xml:space="preserve"> 0,05 = 518 т.</w:t>
      </w:r>
    </w:p>
    <w:p>
      <w:pPr>
        <w:pStyle w:val="33"/>
        <w:suppressAutoHyphens w:val="true"/>
        <w:spacing w:lineRule="auto" w:line="360"/>
        <w:rPr/>
      </w:pPr>
      <w:r>
        <w:rPr/>
        <w:t>Учитывая, что каждая стойка должна опираться на лагу сечением 50х150 мм и что стойки должны между собой соединяться расшивинами и раскосами из досок сечением 35х120, подсчитаем массу лесоматериалов, расходуемых на изготовление лаг (1х0.05х0.15), расшивин (2х0.035х0.12) и раскосов (1.5х0.035х0.12):</w:t>
      </w:r>
    </w:p>
    <w:p>
      <w:pPr>
        <w:pStyle w:val="33"/>
        <w:suppressAutoHyphens w:val="true"/>
        <w:spacing w:lineRule="auto" w:line="360"/>
        <w:rPr/>
      </w:pPr>
      <w:r>
        <w:rPr/>
        <w:t>Р</w:t>
      </w:r>
      <w:r>
        <w:rPr>
          <w:vertAlign w:val="subscript"/>
        </w:rPr>
        <w:t>д</w:t>
      </w:r>
      <w:r>
        <w:rPr/>
        <w:t xml:space="preserve"> = 0.7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28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900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(1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05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15 + 2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035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12 + 1.5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035</w:t>
      </w:r>
      <w:r>
        <w:rPr>
          <w:rFonts w:eastAsia="SymbolProp BT;Symbol" w:cs="SymbolProp BT;Symbol" w:ascii="SymbolProp BT;Symbol" w:hAnsi="SymbolProp BT;Symbol"/>
          <w:szCs w:val="28"/>
        </w:rPr>
        <w:t></w:t>
      </w:r>
      <w:r>
        <w:rPr/>
        <w:t>0.12) = 392 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0.7 – объемная масса древесины, т/м</w:t>
      </w:r>
      <w:r>
        <w:rPr>
          <w:sz w:val="28"/>
          <w:vertAlign w:val="superscript"/>
        </w:rPr>
        <w:t>3</w:t>
      </w:r>
      <w:r>
        <w:rPr>
          <w:sz w:val="28"/>
        </w:rPr>
        <w:t>; 28 – количество этажей; 900 – площадь каждого этажа, м</w:t>
      </w:r>
      <w:r>
        <w:rPr>
          <w:sz w:val="28"/>
          <w:vertAlign w:val="superscript"/>
        </w:rPr>
        <w:t>2</w:t>
      </w:r>
      <w:r>
        <w:rPr>
          <w:sz w:val="28"/>
        </w:rPr>
        <w:t>; первое число в каждом из слагаемых в скобках означает длину доски, приходящуюся на одну стойку, м; второе число – толщину доски, а третье – ширину доски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общая масса опалубки и поддерживающих ее лесов составит: Р</w:t>
      </w:r>
      <w:r>
        <w:rPr>
          <w:sz w:val="28"/>
          <w:vertAlign w:val="subscript"/>
        </w:rPr>
        <w:t>оп.л.</w:t>
      </w:r>
      <w:r>
        <w:rPr>
          <w:sz w:val="28"/>
        </w:rPr>
        <w:t>= 1450 + 518 + 392 = 2360 т.</w:t>
      </w:r>
    </w:p>
    <w:p>
      <w:pPr>
        <w:pStyle w:val="33"/>
        <w:suppressAutoHyphens w:val="true"/>
        <w:spacing w:lineRule="auto" w:line="360"/>
        <w:rPr/>
      </w:pPr>
      <w:r>
        <w:rPr/>
        <w:t>Согласно ЕНиР 1-6, табл. 2, п. 26, при подъеме опалубки пакетами массой до 0,5 т норма времени машин на подъем 100 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вр.маш</w:t>
      </w:r>
      <w:r>
        <w:rPr>
          <w:sz w:val="28"/>
        </w:rPr>
        <w:t xml:space="preserve"> = 19 + 2.9 = 21.9 маш.-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оемкость при подъеме опалубки и лес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23,60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21,9 = 516.84 маш.-ч. = 64.6 маш.-с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армату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ая масса арматуры на всех этажах согласно условию задачи и калькуляции (см. табл. 5.1): Р</w:t>
      </w:r>
      <w:r>
        <w:rPr>
          <w:sz w:val="28"/>
          <w:vertAlign w:val="subscript"/>
        </w:rPr>
        <w:t>ар</w:t>
      </w:r>
      <w:r>
        <w:rPr>
          <w:sz w:val="28"/>
        </w:rPr>
        <w:t xml:space="preserve"> = 770 т. Согласно ЕНиР 1-6, табл. 2, п. 26, при подъеме арматуры пакетами массой 0,5 т норма времени машин на подъем 100 т арматуры: Н</w:t>
      </w:r>
      <w:r>
        <w:rPr>
          <w:sz w:val="28"/>
          <w:vertAlign w:val="subscript"/>
        </w:rPr>
        <w:t>вр.маш</w:t>
      </w:r>
      <w:r>
        <w:rPr>
          <w:sz w:val="28"/>
        </w:rPr>
        <w:t xml:space="preserve"> = 19 + 2.9 = 21.9 машч.-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оемкость при подъеме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арм </w:t>
      </w:r>
      <w:r>
        <w:rPr>
          <w:sz w:val="28"/>
        </w:rPr>
        <w:t xml:space="preserve">= 21.9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7.70 </w:t>
      </w:r>
      <w:r>
        <w:rPr>
          <w:i/>
          <w:iCs/>
          <w:sz w:val="28"/>
        </w:rPr>
        <w:t>=</w:t>
      </w:r>
      <w:r>
        <w:rPr>
          <w:sz w:val="28"/>
        </w:rPr>
        <w:t xml:space="preserve"> 168.63 маш.-ч = 21.1 маш.-см.</w:t>
      </w:r>
    </w:p>
    <w:p>
      <w:pPr>
        <w:pStyle w:val="33"/>
        <w:suppressAutoHyphens w:val="true"/>
        <w:spacing w:lineRule="auto" w:line="360"/>
        <w:rPr/>
      </w:pPr>
      <w:r>
        <w:rPr/>
        <w:t>Общая механоемкость при подъеме бетона, опалубки и арматуры по 1-му варианту использования машин:Т</w:t>
      </w:r>
      <w:r>
        <w:rPr>
          <w:vertAlign w:val="subscript"/>
        </w:rPr>
        <w:t>1</w:t>
      </w:r>
      <w:r>
        <w:rPr/>
        <w:t xml:space="preserve"> = 82 + 64.4 + 21.1 = 167.5 маш.-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вариант – два бетононасоса СБ-126 и кран КБ-675-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бетонная смес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ЕНиР 4-1-36, табл. 7, п. 2, на подачу 10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бетонной</w:t>
      </w:r>
      <w:r>
        <w:rPr>
          <w:b/>
          <w:bCs/>
          <w:sz w:val="28"/>
        </w:rPr>
        <w:t xml:space="preserve"> </w:t>
      </w:r>
      <w:r>
        <w:rPr>
          <w:sz w:val="28"/>
        </w:rPr>
        <w:t>смеси</w:t>
      </w:r>
      <w:r>
        <w:rPr>
          <w:b/>
          <w:bCs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>= 6.1 маш.-ч. Общая механоемкость при подаче бетонной смеси двумя бетононасосами СБ-126: Т</w:t>
      </w:r>
      <w:r>
        <w:rPr>
          <w:sz w:val="28"/>
          <w:vertAlign w:val="subscript"/>
        </w:rPr>
        <w:t>бн</w:t>
      </w:r>
      <w:r>
        <w:rPr>
          <w:sz w:val="28"/>
        </w:rPr>
        <w:t xml:space="preserve"> = 2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59.64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6.1 = 727.6 маш.-ч = 91 маш.-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палубка, леса и армату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ЕНиР 1-5, примечание 2, на подачу 100 т опалубки и арматуры пакетами массой до 0.5 т: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14.6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1.5 = 21.9 маш.-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механоемкость при подаче опалубки и армату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п.ар 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 (21.1 + 7.7)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 xml:space="preserve"> 21.9 = 607.7 маш.-ч = 76 маш.-см.</w:t>
      </w:r>
    </w:p>
    <w:p>
      <w:pPr>
        <w:pStyle w:val="33"/>
        <w:suppressAutoHyphens w:val="true"/>
        <w:spacing w:lineRule="auto" w:line="360"/>
        <w:rPr/>
      </w:pPr>
      <w:r>
        <w:rPr/>
        <w:t>Учитывая, что кран КБ-675-0 участвует в одном строительном потоке с двумя бетононасосами С-296, их время пребывания на объекте одинаковое, т.е. 91 см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себе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ых и железобетонных работ подсчитаем производственную себестоимость машино-смены каждой машины, участвующей в комплексном процессе возведения здания, используя формулу:</w:t>
      </w:r>
    </w:p>
    <w:p>
      <w:pPr>
        <w:pStyle w:val="Heading9"/>
        <w:keepNext w:val="false"/>
        <w:suppressAutoHyphens w:val="true"/>
        <w:spacing w:lineRule="auto" w:line="360"/>
        <w:ind w:firstLine="709"/>
        <w:rPr/>
      </w:pPr>
      <w:r>
        <w:rPr/>
        <w:t>Кран КБ-675-0 (Вариант 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keepNext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rPr/>
      </w:pPr>
      <w:r>
        <w:rPr/>
        <w:t>Кран КБ-675-0 (Вариант 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3"/>
        <w:suppressAutoHyphens w:val="true"/>
        <w:spacing w:lineRule="auto" w:line="360"/>
        <w:rPr/>
      </w:pPr>
      <w:r>
        <w:rPr/>
        <w:t>Бетононасос СБ-126 (Вариант 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себестоимость выполнения работ по возможным вариант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вариант – кран КБ-675-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01.72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1.0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168</w:t>
      </w:r>
      <w:r>
        <w:rPr>
          <w:i/>
          <w:iCs/>
          <w:sz w:val="28"/>
        </w:rPr>
        <w:t xml:space="preserve"> </w:t>
      </w:r>
      <w:r>
        <w:rPr>
          <w:sz w:val="28"/>
        </w:rPr>
        <w:t>+ 85458.1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1.5 + 1.0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4180 = 187445.8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вариант – кран КБ-675-0 и два бетононасоса СБ-126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(409.41+297.76)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1,0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91 + 91904.37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1.5 + 1.0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</w:t>
      </w:r>
      <w:r>
        <w:rPr>
          <w:sz w:val="28"/>
        </w:rPr>
        <w:t>4180 = 211871.6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стоимость выполнения единицы работ (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 вариант – кран КБ-675-0 </w:t>
      </w: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вариант – кран КБ-675-0, два бетононасоса СБ-126 </w:t>
      </w:r>
      <w:r>
        <w:rPr>
          <w:sz w:val="28"/>
        </w:rPr>
        <w:drawing>
          <wp:inline distT="0" distB="0" distL="0" distR="0">
            <wp:extent cx="1993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усредненную производительность, годовую выработку, удельные капитальные вложения и приведенные затраты по каждому варианту механизации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-й вариант – кран КБ-675-0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вариант – кран КБ-675-0, два бетононасоса СБ-1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расчетов, приведенные затраты по первому варианту оказались несколько ниже, чем по второму. Таким образом, принимаем первый вариант механизации работ, оказавшийся более эффективны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Организация и технология выполнения процессов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На основе калькуляции трудовых затрат и заработной платы и выбранного варианта производства бетонных работ составляем график производства работ, представленный на рис.5.3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До начала производства бетонных работ конструкций надземной части должны быть выполнены следующие работы: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организация строительной площадки в соответствии со стройгенпланом на стадии возведения надземной части здания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составление актов приемки скрытых работ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техническое освидетельствование грузоподъемного механизма и осмотр грузоподъемных приспособлений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подготовка и проверка необходимого инвентаря и приспособлений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устройство временного освещения рабочих мест;</w:t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обеспечение бесперебойной доставки на объект бетон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Бетонная смесь приготавливается на центральном бетонном заводе и поставляется на объект в соответствии с недельно-суточным графико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Транспортирование бетона осуществляется автобетоносмесителями, бетоновозами или модернизированными автосамосвалами по системе "Супер". Прием и подача бетона к месту укладки производится в бадьях краном КБ-675-0 с максимальной высотой подачи смеси 114 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Бетонирование выполняется комплексной бригадой бетонщиков в составе 18 человек в 2 смены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роизводство работ начинается с установки металлической опалубки для колонн и ядра жесткости здания, после чего начинается установка и вязка арматурных каркасов в колонны и ядро жесткости. Параллельно начинают устанавливать леса из инвентарных стоек под щитовую опалубку перекрытия. После их установки производится монтаж щитовой опалубки перекрытия, и укладка арматурных сеток в перекрытие. Монтаж арматуры и опалубки производим башенным краном КБ-675-0. Бетонирование несущих конструкций здания (колонны и ядро жесткости) начинают после соответствующей проверки соответствия расположения арматуры проекту. Укладку бетона в перекрытие начинают после технологического перерыва в 1.5 - 2 часа, связанного с усадкой уложенного бетона в несущие конструкции. Процесс бетонирование всего яруса (1 этаж) длится две смены при средней укладке бетона в смену – 107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 процессе бетонирования используются добавки в бетон для ускорения твердения бетонной смеси (хлористый кальций) и для увеличения пластичности (суперпластификатор типа С-3). Уложенная бетонная смесь уплотняется с помощью поверхностных и глубинных вибраторов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сле бетонирование и уплотнения всех конструкций яруса, необходим технологический перерыв для набора бетоном 70% проектной прочности. Согласно, "Проектирование железобетонных работ" Кузнецова Ю.П., продолжительность технологического перерыва принимаем равным 4 суток для бетона М300 и средней наружной температуре окружающей среды 25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Во время технологического перерыва осуществляется уход за бетоном – посыпка его поверхности рогожей и периодическая поливка водой из брандспойта не менее двух раз в день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сле набора бетоном необходимой прочности осуществляется демонтаж опалубки перекрытия, колонн и ядра жесткости. Производится проверка соответствия конструкций проекту.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/>
        <w:t>В таблице 5.2 приведены необходимые материальные ресурсы для устройства монолитных железобетонных конструкций.</w:t>
      </w:r>
    </w:p>
    <w:p>
      <w:pPr>
        <w:pStyle w:val="TextBodyInd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Контроль качества рабо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гласно нормам, при производстве железобетонных работ необходимо контролировать определенные операции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1. Поступающая на строительную площадку опалубка подвергается осмотру и инструментальной проверке. В дальнейшем при эксплуатации периодический контроль опалубки производится не реже чем через 20 оборотов. Смонтированная и подготовленная опалубка должна быть принята по акту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2. Разборку опалубки производить только с разрешения мастера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3. Арматурные сетки опускают над местом их укладки не ниже чем на 80 см, и только тогда арматурщики направляют их в проектное положение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4. Арматурные каркасы ядра жесткости и колонн опускают над местом их установки не ниже чем на 30см, и с такого положения арматурщики направляют их в проектное положени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5. Контроль качества бетона заключается в соответствии его физико-механических показателей требованиям проекта и производится на стадии его приготовления и готовом состоянии. На стадии приготовления и укладки проверяется его подвижность.</w:t>
      </w:r>
    </w:p>
    <w:p>
      <w:pPr>
        <w:pStyle w:val="TextBodyIndent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Мероприятия по технике безопас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огласно нормам, при производстве железобетонных работ необходимо соблюдать определенные правила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1. Хождение по арматурным верхним сеткам и каркасам разрешается только по трапам шириной 0.3-0.4 м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2. При установленной опалубке необходимо устанавливать ограждение шириной не менее 0.7 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3. Отверстия в перекрытиях, остающиеся после снятия опалубки, необходимо закрывать или ограждать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4. Арматуру запрещается монтировать вблизи электропроводов, находящихся под напряжением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5. Крановщик должен иметь сигнализационную связь с рабочими укладывающими бетон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6. Вибраторы при переносе на новое место работы выключается. Перетаскивать их за шланговые провода или токопроводящий кабель запрещается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</w:rPr>
        <w:t>7. Рукоятки вибратора должны иметь амортизаторы, а корпус до начала работ – заземлен. В процессе вибрирования бетонной смеси через каждые 30-35 минут необходимо выключать вибратор на 5-7 минут для его охлажде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58050" cy="425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>Рис.5.3. График производства работ типового этажа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едомость потребности в инструменте, инвентаре и приспособл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.2</w:t>
      </w:r>
    </w:p>
    <w:tbl>
      <w:tblPr>
        <w:tblW w:w="84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52"/>
        <w:gridCol w:w="2658"/>
        <w:gridCol w:w="121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и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анзистор понижающи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еобразователь часто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роп 2-х ветвевой 2 СК-5 о/р-5,0 /к/-4,0/300</w:t>
            </w:r>
          </w:p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веньевой хобо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емная ворон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йка-правил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опата стальная растворная типа Л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Щиты подмости дощат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естница-стремян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ладил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опатки стальн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олоток типа МГС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етр стальной металлический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вес ОТ-4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ровень строительный УС 1-3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ом ЛМ-2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Щетка стальная прямоугольная К-2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усачки К-2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-622</w:t>
            </w:r>
          </w:p>
          <w:p>
            <w:pPr>
              <w:pStyle w:val="Heading5"/>
              <w:keepNext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-75 Б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19144-7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нструкции ЦНИИОМТП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 </w:t>
            </w:r>
            <w:r>
              <w:rPr>
                <w:rFonts w:eastAsia="SansSerif;Andale Mono IPA" w:cs="SansSerif;Andale Mono IPA" w:ascii="SansSerif;Andale Mono IPA" w:hAnsi="SansSerif;Andale Mono IPA"/>
              </w:rPr>
              <w:t></w:t>
            </w:r>
            <w:r>
              <w:rPr/>
              <w:t xml:space="preserve"> 271-58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----- "--------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У-22-107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3620-7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змером 600х1000 м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БК-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-40, К-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11042-7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7253-5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7948-7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9416-6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1405-7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7882-5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СТ 14184-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ansSerif">
    <w:altName w:val="Arial"/>
    <w:charset w:val="02"/>
    <w:family w:val="auto"/>
    <w:pitch w:val="variable"/>
  </w:font>
  <w:font w:name="SymbolProp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40" w:after="0"/>
    </w:pPr>
    <w:rPr>
      <w:sz w:val="24"/>
      <w:szCs w:val="14"/>
    </w:rPr>
  </w:style>
  <w:style w:type="paragraph" w:styleId="FR3">
    <w:name w:val="FR3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5:00Z</dcterms:created>
  <dc:creator>Василий Доненко</dc:creator>
  <dc:description/>
  <cp:keywords/>
  <dc:language>en-US</dc:language>
  <cp:lastModifiedBy>SYSTEM</cp:lastModifiedBy>
  <cp:lastPrinted>2003-06-04T07:33:00Z</cp:lastPrinted>
  <dcterms:modified xsi:type="dcterms:W3CDTF">2011-09-08T08:55:00Z</dcterms:modified>
  <cp:revision>2</cp:revision>
  <dc:subject/>
  <dc:title>Технология строительного производства</dc:title>
</cp:coreProperties>
</file>