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61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4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50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.jpeg" ContentType="image/jpeg"/>
  <Override PartName="/word/media/image89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редварительный выбор структурной схемы РПУ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Предварительный расчет супергетерадийного РПУ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Выбор числа поддиапазонов и элемента настройки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Выбор элемента настройки РПУ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Распределение нелинейных искажений между трактами РПУ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Выбор элементной базы радиотракта РПУ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Расчет полосы пропускания линейного тракта РПУ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Проектирование тракта сигнальной частоты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 Определение требуемого количества одиночных контуров ТСЧ 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 Определение типа и числа избирательных систем ТСЧ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Проектирование тракта промежуточной частоты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2. Расчет коэффициента усиления и числа каскадов тракта РПУ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Выбор схемы детектора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 Расчет коэффициента усиления линейного тракта РПУ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Проектирование тракта звуковой частоты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 Выбор схемы АРУ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7. Список используемой литературы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Предварительный выбор структурной схемы РП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lang w:val="ru-RU"/>
        </w:rPr>
        <w:drawing>
          <wp:inline distT="0" distB="0" distL="0" distR="0">
            <wp:extent cx="4920615" cy="193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Предварительный расчет супергетерадийного РП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Диапазон частот принимаемых сигналов: 525-1605 КГц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Вид модуляции : 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Избирательность по соседнему каналу : 25dB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Избирательность по зеркальному каналу : 22dB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Промежуточная частота : 465 КГц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Неравномерность усиления в полосе частот : 12dB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Нелинейные искажения : 7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Эффективность АРУ : на входе 30dB;на выходе 11dB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 Выходная мощность : 200 мВ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 Напряжение питания : 9 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ыбор числа поддаипазонов и элементов настройки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невозможности обеспечения с помощью элемента плавной настройки перестройки частот в пределах всего диапазона рабочих частот необходимо диапазон приемника разделить на отдельные поддиапазоны. Эта разбивка применяется также в том случае, если требуется получить более высокие и постоянные по диапазону чувствительность и избирательность, более плавную настройку и большую точность частоты настройки приемник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днако при увеличении числа поддиапазонов усложняется схема и конструкция приемника, возрастает его объем и масса, удорожается производство. Поэтому при делении диапазона рабочих частот на поддиапазоны принимают компромиссное решение, учитывающее все требования, предъявляемые к приемнику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обходимость разбивки рабочего диапазона частот на отдельные поддиапазоны оценивается с помощью коэффициента перекрытия диапазона частот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817245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(3.1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 xml:space="preserve">0 max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0 mi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ая и минимальная частота принимаемого сигна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169035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учаем что значение Кд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ольше чем Кдмах=2,0…2,5 указанного в табл.1 значит разделение на поддиапазоны обязатель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Разделение диапазона рабочих частот на поддиапазоны способом равных коэффициентов перекры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 как Кд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&gt; Кдмах определяем необходимое кол-во поддиапазонов 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990600" cy="490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(3.2.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 N кол-во поддиапазон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219200" cy="465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пределяем коэффициент перекрытия каждого диапазона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181100" cy="368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(3.3.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 Кпд –коэффициент перекрытия поддиапазона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9779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ля обеспечения перекрытия поддиапазонов определяется интервал частот каждого поддиапазона с учетом запаса, принимаемого равным 1 ... 3%, а также окончательный коэффициент перекрытия каждого поддиапазон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Кпд 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 учетом принятого запаса 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I поддиапазон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59815" cy="479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415415" cy="456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кГц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826260" cy="274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255520" cy="265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864235" cy="419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874395" cy="330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II поддиапазон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181100" cy="405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7526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927860" cy="274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526665" cy="2743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89660" cy="5029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263650" cy="4171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еделяем разность крайних частот одного поддиапазо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∆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 xml:space="preserve">пд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5748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8034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3.4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де : fomax - максимальная частота диапазона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fomin - минимальная частота диапазона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N – количество поддиапазон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ыбор элемента настройки РП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качестве элемента настройки принимаем переменный конденсатор,его параметры определяем(по табл.2) fmin 525 т.е. в пределах 300 - 1500кГц.Отсюда выбираем конденсатор с емкостью Сmin=10пФ,Сmax=250пФ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выбранному конденсатору выбираем настроечный варикап (по табл.3) ВА163 Сmin=10пФ,Сmax=260пФ,управляющее напряжение варикапа Eупр=1,5…10В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яется фактический коэффициент перекрытия поддиапазонов, обеспечиваемый изменением емкости выбранного варикапа или варикапной матрицы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4478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4.1.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де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c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начальная емкость схемы резонансного контура</w:t>
      </w:r>
    </w:p>
    <w:p>
      <w:pPr>
        <w:pStyle w:val="Normal"/>
        <w:shd w:fill="FFFFFF" w:val="clear"/>
        <w:tabs>
          <w:tab w:val="clear" w:pos="708"/>
          <w:tab w:val="left" w:pos="8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C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cx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i/>
          <w:smallCaps/>
          <w:color w:val="000000"/>
          <w:sz w:val="28"/>
          <w:szCs w:val="28"/>
          <w:lang w:val="ru-RU"/>
        </w:rPr>
        <w:t>C</w:t>
      </w:r>
      <w:r>
        <w:rPr>
          <w:rFonts w:cs="Times New Roman" w:ascii="Times New Roman" w:hAnsi="Times New Roman"/>
          <w:i/>
          <w:smallCaps/>
          <w:color w:val="000000"/>
          <w:sz w:val="28"/>
          <w:szCs w:val="28"/>
          <w:vertAlign w:val="subscript"/>
          <w:lang w:val="ru-RU"/>
        </w:rPr>
        <w:t>m</w:t>
      </w:r>
      <w:r>
        <w:rPr>
          <w:rFonts w:cs="Times New Roman" w:ascii="Times New Roman" w:hAnsi="Times New Roman"/>
          <w:i/>
          <w:smallCaps/>
          <w:color w:val="000000"/>
          <w:sz w:val="28"/>
          <w:szCs w:val="28"/>
          <w:lang w:val="ru-RU"/>
        </w:rPr>
        <w:t>+C</w:t>
      </w:r>
      <w:r>
        <w:rPr>
          <w:rFonts w:cs="Times New Roman" w:ascii="Times New Roman" w:hAnsi="Times New Roman"/>
          <w:i/>
          <w:smallCaps/>
          <w:color w:val="000000"/>
          <w:sz w:val="28"/>
          <w:szCs w:val="28"/>
          <w:vertAlign w:val="subscript"/>
          <w:lang w:val="ru-RU"/>
        </w:rPr>
        <w:t>l</w:t>
      </w:r>
      <w:r>
        <w:rPr>
          <w:rFonts w:cs="Times New Roman" w:ascii="Times New Roman" w:hAnsi="Times New Roman"/>
          <w:i/>
          <w:smallCaps/>
          <w:color w:val="000000"/>
          <w:sz w:val="28"/>
          <w:szCs w:val="28"/>
          <w:lang w:val="ru-RU"/>
        </w:rPr>
        <w:t>+C</w:t>
      </w:r>
      <w:r>
        <w:rPr>
          <w:rFonts w:cs="Times New Roman" w:ascii="Times New Roman" w:hAnsi="Times New Roman"/>
          <w:i/>
          <w:smallCaps/>
          <w:color w:val="000000"/>
          <w:sz w:val="28"/>
          <w:szCs w:val="28"/>
          <w:vertAlign w:val="subscript"/>
          <w:lang w:val="ru-RU"/>
        </w:rPr>
        <w:t xml:space="preserve">bh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4.2.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де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емкость монтажа,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обственная емкость катушки индуктивности,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в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емкость, вносимая активным элементом 1-го каскада УСЧ на рабочей частоте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риентировочное значение величины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/>
        </w:rPr>
        <w:t xml:space="preserve">L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ведено в таблице 6.Т.к. диапазон рабочих частот это СВ,выбираем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20пФ,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 С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– 15пФ.Включая емкость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 xml:space="preserve">вн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применении во входном каскаде биполярных транзисторов порядка 8…30пФ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C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cx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+15+30=65пФ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4732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73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5. Распределение нелинейных искажений (НИ) между трактами РПУ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основном НИ сигнала в РПУ создаются детекторами и каскадами УНЧ, т.е.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/>
        </w:rPr>
        <w:t>н общ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/>
        </w:rPr>
        <w:t>н де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+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Кн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/>
        </w:rPr>
        <w:t xml:space="preserve"> УН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(5.1.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де :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 xml:space="preserve">н общ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общий коэффициент нелинейных искажений РПУ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н де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коэффициент нелинейных искажений детектора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н ун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коэффициент нелинейных искажений УНЧ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н де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=1,5%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н ун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=0,5%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н общ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=1,5+0,5=2%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6. Выбор элементной базы радио-тракта (линейного тракта) РПУ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бор активного элемента определяется, прежде всего, диапазоном рабочих частот. Основой для выбора активного элемента в этом случае, является его коэффициент частотного использования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7366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(6.1.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: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o max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максимальная частота принимаемого сигнала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граничная частота выбранного активного элемент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еобходимо, чтобы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&lt;0,3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илитель сигнальной частоты (УСЧ) : КТ315Б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7907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образователь частоты (гетеродин) : КТ315Б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7907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образователь частоты (смеситель) : КТ315Б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илитель промежуточной частоты : КТ315Б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7907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7. Расчет полосы пропускания линейного тракта РПУ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обходимая полоса пропускания определяется реальной шириной спектра принимаемого сигнала ∆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c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опустимой погрешностью сопряжения частоты гетероди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∆f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 xml:space="preserve"> 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.е. полоса пропускания равна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558925" cy="2489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7.1.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Ширина спектр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667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зависит от способа модуляции несущей частоты и определяется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AM - сигнала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7493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7.2.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верхня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астота модулирующего сигнал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опустимая погрешность сопряжения контуров 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Δf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сопр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=10кГц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опустимое отклонение частоты гетеродина 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Δf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r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=(0,5 … 1)</w:t>
      </w:r>
      <w:r>
        <w:rPr>
          <w:rFonts w:eastAsia="Symbol" w:cs="Symbol" w:ascii="Symbol" w:hAnsi="Symbol"/>
          <w:i/>
          <w:color w:val="000000"/>
          <w:sz w:val="28"/>
          <w:szCs w:val="28"/>
          <w:lang w:val="ru-RU"/>
        </w:rPr>
        <w:t>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 10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  <w:lang w:val="ru-RU"/>
        </w:rPr>
        <w:t>-3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0 max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де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o ma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максимальная частота принимаемого сигнал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6764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5146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8. Проектирование тракта сигнальной частоты ТСЧ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дачей проектирования ТСЧ является определение типа и числа избирательных систем тракта для получения требуемой полосы пропускания РПУ и его избирательности по зеркальному каналу и помехе с частотой, равной промежуточной частоте.При расчете избирательной системы ТСЧ сначала задаются структурой ТСЧ, состоящей из одиночных колебательных контуров. Количество контуров определяется требуемыми полосой пропускания и избирательностью. На втором этапе определяется окончательно тип избирательной системы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9. Определение требуемого количества одиночных контуров ТСЧ и их эквивалентного затухания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считывая ТСЧ, следует учитывать, что в РПУ с плавной перестройкой частоты, количество каскадов УСЧ редко превышает два, в противном случае создаются конструктивные дополнительные сложности при выборе схемы настройки. Достаточно часто ТСЧ не содержит УСЧ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начала определяется эквивалентное затухание контуров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9271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(9.1.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де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коэффициент шунтирования контуров активными элементами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– собственное затухание контур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риентировочные значени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иведены в таблице 9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5240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пределяем необходимое число одиночных контуров исходя из заданной величины избирательности, ориентируясь на типовую величину затухания сигнала зеркальной частоты, обеспечиваемого одиночным контуром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ru-RU"/>
        </w:rPr>
        <w:t>S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примерно равного 20 ... 25 дб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954405" cy="4495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9.2.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76581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с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=1 – количество одиночніх контуров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актическое ослабление сигнала в ТСЧ на границе полосы пропускания РПУ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413000" cy="660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9.3.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717800" cy="622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0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пределение типа и числа избирательных систем ТСЧ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ориентировочному числу одиночных контуров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n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сч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числяется максимально допустимое значение добротности контуров, обеспечивающее заданное ослабление на краях пропускания для ТСЧ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7907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10.1.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0955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пределяется необходимая добротность контуро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Q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обеспечивающая заданную избирательность по зеркальному каналу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S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ез.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ля одиночных контуров в ВЦ и УСЧ с индуктивной связью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620520" cy="9607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10.2.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де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/>
        </w:rPr>
        <w:t xml:space="preserve">з.к.max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– зеркальная частота: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722120" cy="3073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 xml:space="preserve">пр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– промежуточная частота РПУ (или первая промежуточная частот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пр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ПУ с двойным преобразованием частоты)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149475" cy="2305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823085" cy="8629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пределяется эквивалентная добротность контуров ТСН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Q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/>
        </w:rPr>
        <w:t>эк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о конструктивной добротности контура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981710" cy="2559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10.3.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Ψ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коэффициент шунтирования контура активным элементом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Q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– конструктивная добротность контур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риентировочные значения величин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Ψ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Q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иведены соответственн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таблицах 10 и 11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Ψ=0,8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;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Q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к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=100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460500" cy="2628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дновременное обеспечение заданной избирательност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S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ез.к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ослабления на краях полосы пропускани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с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озможно т.к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Q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&lt;Q&lt;Q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 xml:space="preserve">п1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,38&lt;80&lt;121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збирательность по промежуточной частот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S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еп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пределяется на минимальной частоте принимаемого сигнала или на частотах близких к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286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3035300" cy="6343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10.4.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893060" cy="5397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1. Проектирование тракта промежуточной частоты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требуемых систем с запасом определяется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668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11.1.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де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S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ес.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заданное значение избирательности по соседнему каналу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S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с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– значение избирательности выбранной избирательной системы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76325" cy="4527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чет каскадов с одиночными контурами, настроенными на промежуточную частоту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пределяется допустимая добротность контуров, обеспечивающая заданное ослабление тракт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п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 краях полосы пропускания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6764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11.2.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де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промежуточная частота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ширина полосы пропускания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число одиночных контуров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062480" cy="4559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яется добротность контуров, обеспечивающая заданную избирательность по соседнему каналу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84785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11.3.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де: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Δf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расстройка, при которой задана избирательность по соседнему каналу (для АМ-приемников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Δf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=±10 кГц)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123440" cy="43307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12. Расчет коэффициента усиления и числа каскадов линей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тракта РПУ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эффициент усиления линейного тракта РПУ (до детектора) при приеме на наружную антенну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8509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12.1.)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ким образом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9906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12.2.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a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коэффициент запаса(для СВ диапазона =1,4)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табл.12 определяем 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в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=0,2мв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564005" cy="4730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ираем число каскадов линейного тракта РПУ по табл.13 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ц</w:t>
      </w:r>
      <w:r>
        <w:rPr>
          <w:rFonts w:cs="Times New Roman" w:ascii="Times New Roman" w:hAnsi="Times New Roman"/>
          <w:sz w:val="28"/>
          <w:szCs w:val="28"/>
          <w:lang w:val="ru-RU"/>
        </w:rPr>
        <w:t>=0,1К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усч</w:t>
      </w:r>
      <w:r>
        <w:rPr>
          <w:rFonts w:cs="Times New Roman" w:ascii="Times New Roman" w:hAnsi="Times New Roman"/>
          <w:sz w:val="28"/>
          <w:szCs w:val="28"/>
          <w:lang w:val="ru-RU"/>
        </w:rPr>
        <w:t>=12К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ц</w:t>
      </w:r>
      <w:r>
        <w:rPr>
          <w:rFonts w:cs="Times New Roman" w:ascii="Times New Roman" w:hAnsi="Times New Roman"/>
          <w:sz w:val="28"/>
          <w:szCs w:val="28"/>
          <w:lang w:val="ru-RU"/>
        </w:rPr>
        <w:t>=20К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упч</w:t>
      </w:r>
      <w:r>
        <w:rPr>
          <w:rFonts w:cs="Times New Roman" w:ascii="Times New Roman" w:hAnsi="Times New Roman"/>
          <w:sz w:val="28"/>
          <w:szCs w:val="28"/>
          <w:lang w:val="ru-RU"/>
        </w:rPr>
        <w:t>=60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3. Выбор схем детектора и расчет его выходного напряжения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бор схемы детектора АМ – сигнал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овременных приемниках в качестве детекторов АМ - сигналов, как правило, используются полупроводниковые диодные детекторы, работающие чаще всего в линейном режиме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предварительном расчете РПУ можно принимать коэффициент передачи такого детектор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а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=0,5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лупроводниковые диоды для детектирования необходимо выбрать с наибольшим соотношением обратного и прямого сопротивления диода 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об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/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np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а также по граничной частоте детектирования. Германиевые диоды удовлетворяют этим критериям в ограниченном температурном режиме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учшим в этом отношении следует считать кремниевые диоды, сочетающие достоинства германиевых (высокая крутизна в/а характеристики) и вакуумных (высокое обратное сопротивление). Недостаток - температурозависимое смещение начала в/а характеристики в положительном направлени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ействительное напряжение на входе АМ - детектора может быть вычислено, для чего в зависимост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ыбранной схемы необходимо задаться величиной коэффициент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а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тогда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2446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(13.1.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где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U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/>
        </w:rPr>
        <w:t>вх.УНЧ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– чувствительность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УНЧ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диоприемника;</w:t>
      </w:r>
    </w:p>
    <w:p>
      <w:pPr>
        <w:pStyle w:val="Normal"/>
        <w:shd w:fill="FFFFFF" w:val="clear"/>
        <w:tabs>
          <w:tab w:val="clear" w:pos="708"/>
          <w:tab w:val="left" w:pos="240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– глубина амплитудной модуляции;</w:t>
      </w:r>
    </w:p>
    <w:p>
      <w:pPr>
        <w:pStyle w:val="Normal"/>
        <w:shd w:fill="FFFFFF" w:val="clear"/>
        <w:tabs>
          <w:tab w:val="clear" w:pos="708"/>
          <w:tab w:val="left" w:pos="240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де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– коэффициент деления делителя нагрузки детектора (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вх.УН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&lt;100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дел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=0,5)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984375" cy="5556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лементная база используемая в схеме детектора : Д9Ж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ыбор схемы детектора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радиовещательных РПУ АМ-сигналов обычно используют диодный детектор последовательного типа с разделенной нагрузкой.В качестве детектора АРУ используют детектор основного канал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4. Расчет коэффициента усиления линейного тракта РПУ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эффициент усиления линейного тракта РПУ при приеме на наружную антенну: 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/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=525/1605кГц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бираем диод из условия возможно большего обратного сопротивления и рабочего диапазона частот.Выбираем диод типа Д9Ж,ВАХ которого изображена на графике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  <w:drawing>
          <wp:inline distT="0" distB="0" distL="0" distR="0">
            <wp:extent cx="2726055" cy="24066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тот диод имеет прямой ток Iпр=10мА при Uпр=1В, обратный ток Iобр=40мкА при Uобр=20В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ем прямое R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обратное R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б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противление диода по ВАХ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746125" cy="5873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0" t="-77" r="-6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(14.1.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778000" cy="492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936625" cy="5873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(14.2.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095500" cy="5556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едем расчет сопротивления нагрузки детектор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сли к выходу детектора подключить усилитель с выходным сопротивлением R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ых</w:t>
      </w:r>
      <w:r>
        <w:rPr>
          <w:rFonts w:cs="Times New Roman" w:ascii="Times New Roman" w:hAnsi="Times New Roman"/>
          <w:sz w:val="28"/>
          <w:szCs w:val="28"/>
          <w:lang w:val="ru-RU"/>
        </w:rPr>
        <w:t>=370кОм, топри работе детектора возникнут значительные искажения.Поэтому на выходе детектора целесообразно включить делитель состоящий из R’ и R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Сопротивление R’ выбираем так, чтобы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905000" cy="2857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Принимая R'=2,2кОм находим :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063750" cy="2857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этом амплитуда выходного напряжения детектора 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444625" cy="5397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(14.3.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206625" cy="5238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противление потенциометра. R&lt;0.2;R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=0,2*2,57=0,514кОм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мкость фильтрующего конденсатор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301750" cy="5397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(14.4.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 : R и Ω=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603250" cy="5397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R и Ω=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714625" cy="5238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3159125" cy="5238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помогательный коэффициент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476375" cy="571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(14.5.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254250" cy="5556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табл.4 значение коэффициента передачи напряжения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301750" cy="2857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этом для получения амплитуды выходного напряжения детектора 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ых.д</w:t>
      </w:r>
      <w:r>
        <w:rPr>
          <w:rFonts w:cs="Times New Roman" w:ascii="Times New Roman" w:hAnsi="Times New Roman"/>
          <w:sz w:val="28"/>
          <w:szCs w:val="28"/>
          <w:lang w:val="ru-RU"/>
        </w:rPr>
        <w:t>=0,35 необходимо подать на его вход напряжение с амплитудой 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63625" cy="5397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(14.6.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889125" cy="4921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ходное сопротивление детектора 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619250" cy="5873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(14.7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390390" cy="5778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05840" cy="5613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(14.8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 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вх.д </w:t>
      </w:r>
      <w:r>
        <w:rPr>
          <w:rFonts w:cs="Times New Roman" w:ascii="Times New Roman" w:hAnsi="Times New Roman"/>
          <w:sz w:val="28"/>
          <w:szCs w:val="28"/>
          <w:lang w:val="ru-RU"/>
        </w:rPr>
        <w:t>– напряжение на входе детектора ,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a </w:t>
      </w:r>
      <w:r>
        <w:rPr>
          <w:rFonts w:cs="Times New Roman" w:ascii="Times New Roman" w:hAnsi="Times New Roman"/>
          <w:sz w:val="28"/>
          <w:szCs w:val="28"/>
          <w:lang w:val="ru-RU"/>
        </w:rPr>
        <w:t>– чувствительность на входе приемник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949960" cy="5867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(14.9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 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ат.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данная чувствительность,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е </w:t>
      </w:r>
      <w:r>
        <w:rPr>
          <w:rFonts w:cs="Times New Roman" w:ascii="Times New Roman" w:hAnsi="Times New Roman"/>
          <w:sz w:val="28"/>
          <w:szCs w:val="28"/>
          <w:lang w:val="ru-RU"/>
        </w:rPr>
        <w:t>- коэффициент заноса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3000375" cy="5556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600200" cy="54483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5. Проектирование тракта ЗЧ радиовещательных приёмников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бор громкоговорителя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ходными данными для выбора типа и числа громкоговорителей являются: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)номинальная выходная мощность тракта Р=0,2Вт;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)диапазон воспроизводимых частот 525-1605кГц;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)неправомерность частотной характеристик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ru-RU"/>
        </w:rPr>
        <w:t>уЗЧ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д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)среднее звуковое давление при заданной номинальной мощности и диапазоне звуковых частот φ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о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выборе громкоговорителя должны быть обеспечены следующие условия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)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гр≥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,5Вт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де 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г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суммарная мощность громкоговорителей, на которые нагружен усилитель мощности тракта 3Ч УМЗЧ.</w:t>
      </w:r>
    </w:p>
    <w:p>
      <w:pPr>
        <w:pStyle w:val="Normal"/>
        <w:shd w:fill="FFFFFF" w:val="clear"/>
        <w:tabs>
          <w:tab w:val="clear" w:pos="708"/>
          <w:tab w:val="left" w:pos="1001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гр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≤М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а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(дБ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tabs>
          <w:tab w:val="clear" w:pos="708"/>
          <w:tab w:val="left" w:pos="1001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г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неравномерность АЧХ громкоговорителя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а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неравномерность АЧХ акустической системы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602865" cy="24892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  (15.1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де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пр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заданная неравномерность АЧХ приёмника в целом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д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</w:t>
      </w:r>
    </w:p>
    <w:p>
      <w:pPr>
        <w:pStyle w:val="Heading1"/>
        <w:keepNext w:val="false"/>
        <w:widowControl/>
        <w:suppressAutoHyphens w:val="true"/>
        <w:spacing w:lineRule="auto" w:line="360"/>
        <w:ind w:left="0" w:firstLine="709"/>
        <w:jc w:val="both"/>
        <w:rPr/>
      </w:pPr>
      <w:r>
        <w:rPr>
          <w:i/>
          <w:spacing w:val="0"/>
          <w:w w:val="100"/>
          <w:sz w:val="28"/>
          <w:szCs w:val="28"/>
        </w:rPr>
        <w:t>М</w:t>
      </w:r>
      <w:r>
        <w:rPr>
          <w:i/>
          <w:spacing w:val="0"/>
          <w:w w:val="100"/>
          <w:sz w:val="28"/>
          <w:szCs w:val="28"/>
          <w:vertAlign w:val="subscript"/>
        </w:rPr>
        <w:t>л.т</w:t>
      </w:r>
      <w:r>
        <w:rPr>
          <w:spacing w:val="0"/>
          <w:w w:val="100"/>
          <w:sz w:val="28"/>
          <w:szCs w:val="28"/>
        </w:rPr>
        <w:t xml:space="preserve"> - неравномерность АЧХ линейного тракта (</w:t>
      </w:r>
      <w:r>
        <w:rPr>
          <w:i/>
          <w:iCs/>
          <w:spacing w:val="0"/>
          <w:w w:val="100"/>
          <w:sz w:val="28"/>
          <w:szCs w:val="28"/>
        </w:rPr>
        <w:t>дб</w:t>
      </w:r>
      <w:r>
        <w:rPr>
          <w:spacing w:val="0"/>
          <w:w w:val="100"/>
          <w:sz w:val="28"/>
          <w:szCs w:val="28"/>
        </w:rPr>
        <w:t>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де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частотные искажения детектора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д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РПУ средних и высших групп сложности (3, 2, 1 и 0 группы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уз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(4…6)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дб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M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де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= (1…2) дБ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) 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гр.mi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&lt;525кГц, 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гр.ma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≥1605кГц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сли вышеуказанные условия не могут быть обеспечены одним громкоговорителем, то акустическая система составляется из нескольких громкоговорителей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6. Выбор схемы АРУ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чет выполнения заданной эффектив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ходными данными для расчёта АРУ являются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относительное изменение уровня сигнала на входе РПУ в дБ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426845" cy="4654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оответствующее изменение уровня сигнала на выходе РПУ в дБ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600200" cy="533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ычно величи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лежит в пределах 20…100 дБ, а величина b в пределах 3…12 дБ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чувствительность РПУ 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(мкВ/м или мВ/м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заданным величинам "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" и "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"определяется необходимое изменение коэффициента усиления регулируемого каскада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3266440" cy="2698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бирается число регулируемых каскадов исходя из того, что один каскад позволяет получить глубину регулировки от 15 до 25 дБ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341120" cy="51244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(16.1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381760" cy="4565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яется требуемое напряжение управления, снимаемое с выхода детектора АРУ:</w:t>
      </w:r>
    </w:p>
    <w:p>
      <w:pPr>
        <w:pStyle w:val="Normal"/>
        <w:shd w:fill="FFFFFF" w:val="clear"/>
        <w:tabs>
          <w:tab w:val="clear" w:pos="708"/>
          <w:tab w:val="left" w:pos="5069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69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067560" cy="28448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(16.2)</w:t>
      </w:r>
    </w:p>
    <w:p>
      <w:pPr>
        <w:pStyle w:val="Normal"/>
        <w:shd w:fill="FFFFFF" w:val="clear"/>
        <w:tabs>
          <w:tab w:val="clear" w:pos="708"/>
          <w:tab w:val="left" w:pos="5069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981960" cy="2946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left" w:pos="5069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824355" cy="3016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терату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елкин М.К., Белинский В.Т., Мазор Ю.Л., Терещук В.М. Справочник по учебному проектированию приёмно-усилительных устройств. Киев, "Высшая школа",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кимов В.Д., Павлов К.М. Проектирование радиоприёмных устройств. Москва, "Связь", 19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авриненко В.Ю. справочник по полупроводниковым приборам. Киев, "Техника", 19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упроводниковые приборы: транзисторы. Справочник под редакцией Горюнова Н.Н. Москва, "Энергоатомиздат"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равочник по полупроводниковым диодам, транзисторам и ИС. Под редакцией Горюнова Н.Н. Москва, "Энергия", 19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тегральные микросхемы. Справочник под редакцией Тарабарина В.В. Москва, "Энергоатомиздат",198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360" w:before="0" w:after="0"/>
      <w:ind w:left="749" w:hanging="0"/>
      <w:outlineLvl w:val="0"/>
    </w:pPr>
    <w:rPr>
      <w:rFonts w:ascii="Times New Roman" w:hAnsi="Times New Roman" w:eastAsia="Arial Unicode MS" w:cs="Times New Roman"/>
      <w:color w:val="000000"/>
      <w:spacing w:val="5"/>
      <w:w w:val="94"/>
      <w:sz w:val="32"/>
      <w:szCs w:val="3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color w:val="000000"/>
      <w:spacing w:val="5"/>
      <w:w w:val="94"/>
      <w:sz w:val="32"/>
      <w:szCs w:val="32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jpeg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54:00Z</dcterms:created>
  <dc:creator>2Garin</dc:creator>
  <dc:description/>
  <cp:keywords>Гребаный курсач!!!</cp:keywords>
  <dc:language>en-US</dc:language>
  <cp:lastModifiedBy>SYSTEM</cp:lastModifiedBy>
  <cp:lastPrinted>2010-03-16T06:59:00Z</cp:lastPrinted>
  <dcterms:modified xsi:type="dcterms:W3CDTF">2011-09-08T08:54:00Z</dcterms:modified>
  <cp:revision>2</cp:revision>
  <dc:subject/>
  <dc:title/>
</cp:coreProperties>
</file>