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Муниципальные финансы, их место и роль в социально-экономическом развитии стра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Понятие и роль государственного и местного бюдж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1 Понятие и правовая форма бюдж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2 Роль государственного и местного бюдж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Структура местных бюдже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1 Расходы местных бюдже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2 Доходы местных бюдже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3 Сбалансированость бюджета: понятия и услов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сновные направления бюджетной политики на 2011 год и плановый период 2012 и 2013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ConsNormal"/>
        <w:widowControl/>
        <w:spacing w:lineRule="auto" w:line="360"/>
        <w:ind w:righ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Органы местного самоуправления имеют право, в рамках национальной экономической политики, на обладание достаточными собственными финансовыми ресурсами, которыми они могут свободно распоряжаться при осуществлении своих полномочи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нансовые ресурсы органов местного самоуправления должны быть соразмерны полномочиям, предоставленным им Конституцией или закон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По меньшей мере часть финансовых ресурсов органов местного самоуправления должна пополняться за счет местных сборов и налогов, ставки которых органы местного самоуправления вправе определять в пределах, установленных законом. Финансовые системы, на которых основываются ресурсы местных органов самоуправления, должны быть достаточно разнообразными и гибкими, с тем чтобы следовать, насколько это практически возможно, за реальным изменением издержек, возникающих при осуществлении местными органами своих полномоч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Защита более слабых в финансовом отношении органов местного самоуправления требует ввода процедур финансового выравнивания или эквивалентных мер, направленных на корректировку последствий неравномерного распределения возможных источников финансирования, а также лежащих на этих органах расходов. Такие процедуры или меры не должны ограничивать свободу выбора органов местного самоуправления в пределах их собственной компетен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ядок предоставления перераспределяемых ресурсов необходимо должным образом согласовывать с органами местного самоуправл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Предоставляемые местным органам самоуправления субсидии, по возможности, не должны предназначаться для финансирования конкретных проектов. Предоставление субсидий не должно наносить ущерба основополагающему принципу свободного выбора органами местного самоуправления политики в сфере их собственной компетен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Для финансирования инвестиций органы местного самоуправления должны в соответствии с законом иметь доступ к национальному рынку капитал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Актуальность темы развития системы муниципальных финансов для современной России очевидна. Обеспеченность муниципалитетов местными финансовыми ресурсами напрямую зависит от развитости межбюджетных отношений, которые в настоящее время несовершенны и не решают многих текущих проблем местного самоуправления. Централизация финансовых средств в федеральном бюджете и бюджетах субъектов Федерации, наличие значительных встречных финансовых потоков между бюджетами всех уровней, огромный дефицит местных бюджетов – все это лишает органы местного самоуправления возможности решать жизненно важные для населения проблемы. Как известно, в настоящее время в системе межбюджетных отношений доминируют регулирующие налоги, в то время как доля закрепленных за муниципальными образованиями налоговых поступлений остается весьма низкой и не отвечает даже их минимальным потребностям. Доля собственных налоговых доходов местных бюджетов в среднем по стране покрывает менее 15% расходных потребностей местных бюджетов. Такое состояние бюджетного регулирования приводит к дотационности даже многих ранее сбалансированных и бездотационных местных бюджетов. В связи с этим на сегодняшний день около 95% муниципальных образований являются дотационным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Совершенно очевидно, что развитие межбюджетных отношений должно опираться на прочную законодательную базу, закрепляющую правовые гарантии финансовой самостоятельности местного самоуправления. Однако, как показывает практика, в России еще мало сделано для создания реальных правовых и экономических гарантий подлинной независимости, самостоятельности местного самоуправления в плане формирования его финансовой основ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color w:val="000000"/>
          <w:lang w:val="en-US" w:eastAsia="en-US"/>
        </w:rPr>
        <w:t>Принятые Федеральные законы «Об общих принципах организации местного самоуправления в Российской Федерации», «О финансовых основах местного самоуправления в Российской Федерации», Бюджетный и Налоговый кодексы Российской Федерации должны обеспечить финансовую самостоятельность местного самоуправления, закрепить за местными бюджетами необходимые доходные источники. Однако указанные законодательные акты оказались во многом несовершенны, и ряд их положений нуждается в существенных уточнениях. Кроме того, до сих пор не приняты такие важные и необходимые Федеральные законы, как Законы «Об общих принципах наделения органов местного самоуправления отдельными государственными полномочиями», «О порядке компенсации местному самоуправлению дополнительных расходов, возникших в результате решений, принятых органами государственной власти», «О минимальных государственных социальных стандартах», которые призваны улучшить финансовое положение муниципальных образований, внести необходимые изменения и дополнения в Бюджетный и Налоговый кодек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далее современное состояние муниципальных финансов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Понятие и роль государственного и местного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1 Понятие и правовая форма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Бюджет — </w:t>
      </w:r>
      <w:r>
        <w:rPr>
          <w:color w:val="000000"/>
          <w:sz w:val="28"/>
          <w:szCs w:val="28"/>
          <w:lang w:val="en-US" w:eastAsia="en-US"/>
        </w:rPr>
        <w:t>необходимый атрибут государства и основа его суверенит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сударственные и местные (муниципальные) бюджеты — центральное звено финансовой системы Российской Федерации, как и любого другого государства. Посредством бюджетов образуются </w:t>
      </w:r>
      <w:r>
        <w:rPr>
          <w:iCs/>
          <w:color w:val="000000"/>
          <w:sz w:val="28"/>
          <w:szCs w:val="28"/>
          <w:lang w:val="en-US" w:eastAsia="en-US"/>
        </w:rPr>
        <w:t xml:space="preserve">денежные фонды </w:t>
      </w:r>
      <w:r>
        <w:rPr>
          <w:color w:val="000000"/>
          <w:sz w:val="28"/>
          <w:szCs w:val="28"/>
          <w:lang w:val="en-US" w:eastAsia="en-US"/>
        </w:rPr>
        <w:t>соответствующего государственного или муниципального образования, которые обеспечивают выполнение задач общего для них значения, создают финансовую основу для осуществления функций органов государственной власти 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атериальном аспекте государственный и местный бюджеты представляют собой </w:t>
      </w:r>
      <w:r>
        <w:rPr>
          <w:iCs/>
          <w:color w:val="000000"/>
          <w:sz w:val="28"/>
          <w:szCs w:val="28"/>
          <w:lang w:val="en-US" w:eastAsia="en-US"/>
        </w:rPr>
        <w:t xml:space="preserve">централизованный в масштабах определенного государственного или муниципального образования денежный фонд, который находится в распоряжении соответствующих органов государственной власти или местного самоуправления. </w:t>
      </w:r>
      <w:r>
        <w:rPr>
          <w:color w:val="000000"/>
          <w:sz w:val="28"/>
          <w:szCs w:val="28"/>
          <w:lang w:val="en-US" w:eastAsia="en-US"/>
        </w:rPr>
        <w:t xml:space="preserve">Материальное содержание бюджета подвижно, постоянно меняется объем концентрируемых в нем денежных средств, виды поступлений в него, направления расходов и т.п. Однако </w:t>
      </w:r>
      <w:r>
        <w:rPr>
          <w:iCs/>
          <w:color w:val="000000"/>
          <w:sz w:val="28"/>
          <w:szCs w:val="28"/>
          <w:lang w:val="en-US" w:eastAsia="en-US"/>
        </w:rPr>
        <w:t xml:space="preserve">сущность </w:t>
      </w:r>
      <w:r>
        <w:rPr>
          <w:color w:val="000000"/>
          <w:sz w:val="28"/>
          <w:szCs w:val="28"/>
          <w:lang w:val="en-US" w:eastAsia="en-US"/>
        </w:rPr>
        <w:t xml:space="preserve">бюджета проявляется в тех общественных отношениях, которые связаны с концентрацией и использованием его средств, т.е. в характеристике бюджета как </w:t>
      </w:r>
      <w:r>
        <w:rPr>
          <w:iCs/>
          <w:color w:val="000000"/>
          <w:sz w:val="28"/>
          <w:szCs w:val="28"/>
          <w:lang w:val="en-US" w:eastAsia="en-US"/>
        </w:rPr>
        <w:t xml:space="preserve">экономического механизма (категории). </w:t>
      </w:r>
      <w:r>
        <w:rPr>
          <w:color w:val="000000"/>
          <w:sz w:val="28"/>
          <w:szCs w:val="28"/>
          <w:lang w:val="en-US" w:eastAsia="en-US"/>
        </w:rPr>
        <w:t xml:space="preserve">В этом аспекте бюджет представляет собой </w:t>
      </w:r>
      <w:r>
        <w:rPr>
          <w:iCs/>
          <w:color w:val="000000"/>
          <w:sz w:val="28"/>
          <w:szCs w:val="28"/>
          <w:lang w:val="en-US" w:eastAsia="en-US"/>
        </w:rPr>
        <w:t xml:space="preserve">совокупность экономических (денежных) отношений, </w:t>
      </w:r>
      <w:r>
        <w:rPr>
          <w:color w:val="000000"/>
          <w:sz w:val="28"/>
          <w:szCs w:val="28"/>
          <w:lang w:val="en-US" w:eastAsia="en-US"/>
        </w:rPr>
        <w:t>возникающих в связи с образованием, распределением и использованием централизованных денежных фондов, предназначенных для осуществления задач государственных и муниципальных образований общего значения и выполнения функций соответствующих органов власти и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юджетах концентрируется наиболее крупная часть финансовых ресурсов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нятие бюджета имеет и </w:t>
      </w:r>
      <w:r>
        <w:rPr>
          <w:iCs/>
          <w:color w:val="000000"/>
          <w:sz w:val="28"/>
          <w:szCs w:val="28"/>
          <w:lang w:val="en-US" w:eastAsia="en-US"/>
        </w:rPr>
        <w:t xml:space="preserve">юридический аспект. </w:t>
      </w:r>
      <w:r>
        <w:rPr>
          <w:color w:val="000000"/>
          <w:sz w:val="28"/>
          <w:szCs w:val="28"/>
          <w:lang w:val="en-US" w:eastAsia="en-US"/>
        </w:rPr>
        <w:t xml:space="preserve">В данном случае он рассматривается как </w:t>
      </w:r>
      <w:r>
        <w:rPr>
          <w:iCs/>
          <w:color w:val="000000"/>
          <w:sz w:val="28"/>
          <w:szCs w:val="28"/>
          <w:lang w:val="en-US" w:eastAsia="en-US"/>
        </w:rPr>
        <w:t xml:space="preserve">правовой акт. </w:t>
      </w:r>
      <w:r>
        <w:rPr>
          <w:color w:val="000000"/>
          <w:sz w:val="28"/>
          <w:szCs w:val="28"/>
          <w:lang w:val="en-US" w:eastAsia="en-US"/>
        </w:rPr>
        <w:t>В таком смысле бюджет — основной финансовый план образования, распределения и использования централизованного денежного фонда государственного или муниципального образования, утверждаемый соответствующим представительным органом государственной власти или местного самоуправления. Данный финансовый план закрепляет юридические права и обязанности участников бюджет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БК (ст. 11) установлена основная правовая форма этого акта применительно к бюджетам разных уровней: федеральный бюджет и бюджеты субъектов Федерации утверждаются в форме соответствующих </w:t>
      </w:r>
      <w:r>
        <w:rPr>
          <w:iCs/>
          <w:color w:val="000000"/>
          <w:sz w:val="28"/>
          <w:szCs w:val="28"/>
          <w:lang w:val="en-US" w:eastAsia="en-US"/>
        </w:rPr>
        <w:t xml:space="preserve">законов, </w:t>
      </w:r>
      <w:r>
        <w:rPr>
          <w:color w:val="000000"/>
          <w:sz w:val="28"/>
          <w:szCs w:val="28"/>
          <w:lang w:val="en-US" w:eastAsia="en-US"/>
        </w:rPr>
        <w:t xml:space="preserve">местные (муниципальные) — в форме </w:t>
      </w:r>
      <w:r>
        <w:rPr>
          <w:iCs/>
          <w:color w:val="000000"/>
          <w:sz w:val="28"/>
          <w:szCs w:val="28"/>
          <w:lang w:val="en-US" w:eastAsia="en-US"/>
        </w:rPr>
        <w:t xml:space="preserve">решений </w:t>
      </w:r>
      <w:r>
        <w:rPr>
          <w:color w:val="000000"/>
          <w:sz w:val="28"/>
          <w:szCs w:val="28"/>
          <w:lang w:val="en-US" w:eastAsia="en-US"/>
        </w:rPr>
        <w:t>представительных органов местного самоуправления, в чем проявляется принцип демократизма в бюджетной деятельности. К названной основной форме относятся финансово-плановые акты органов исполнительной власти, конкретизирующие бюджет (например, сводная бюджетная роспис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бная правовая форма бюджета (закон представительного органа власти) действует и в большинстве зарубежных стран в течение ряда столетий. В дореволюционной России предпринимались попытки демократизировать правовую форму государственного бюджета. Известный российский государственный деятель М.М. Сперанский в своей работе «План финансов» обосновывал необходимость придания бюджету силы закона, обеспечить гласность в его утверждении и исполн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законодательстве содержится юридическая характеристика бюджета и с </w:t>
      </w:r>
      <w:r>
        <w:rPr>
          <w:iCs/>
          <w:color w:val="000000"/>
          <w:sz w:val="28"/>
          <w:szCs w:val="28"/>
          <w:lang w:val="en-US" w:eastAsia="en-US"/>
        </w:rPr>
        <w:t xml:space="preserve">позиций права собственности. </w:t>
      </w:r>
      <w:r>
        <w:rPr>
          <w:color w:val="000000"/>
          <w:sz w:val="28"/>
          <w:szCs w:val="28"/>
          <w:lang w:val="en-US" w:eastAsia="en-US"/>
        </w:rPr>
        <w:t>Согласно Гражданскому кодексу РФ (ст. 214) средства государственного бюджета и иное государственное имущество, не закрепленное за государственными предприятиями и учреждениями, составляют соответственно государственную казну РФ или субъекта РФ. Таким образом, средства государственного бюджета — часть государственной казны. Средства местного бюджета отнесены к объектам муниципальной собственности и соответственно — составной части муниципальной казны (ст. 215 ГК). Такая характеристика важна тем, что определяет собственника бюджетных средств: им являются не тот или иной орган государственной власти или местного самоуправления, а сами названные государственные или муниципальные образования (Российская Федерация, субъекты РФ, города, районы и т.п.). Соответствующие органы власти и управления в пределах компетенции распоряжаются этой собственностью. Вопросы разграничения государственной собственности, куда входят и бюджетные средства, Конституция РФ (ст. 72) относит к совместному ведению Российской Федерации и ее су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имеется уточненная формулировка понятия бюджета. Согласно БК (ст. 6) бюджет —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 Здесь, как видим, учитывается обособление органов местного самоуправления от системы органов государственной власти на основании Конституции РФ, в связи с чем местные бюджеты перестали относиться к государственным, выделившись в особое звено бюджет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более полному представлению о сущности бюджета и его роли способствует рассмотрение этой категории в разных аспек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1.2 Роль государственного и местн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оль бюджета </w:t>
      </w:r>
      <w:r>
        <w:rPr>
          <w:color w:val="000000"/>
          <w:sz w:val="28"/>
          <w:szCs w:val="28"/>
          <w:lang w:val="en-US" w:eastAsia="en-US"/>
        </w:rPr>
        <w:t>выражается в том, что он создает финансовую базу функционирования государства и муниципальных образований, выполнения ими своих задач. В то же время и государственный аппарат, и органы местного самоуправления представительной и исполнительной власти, правоохранительные органы содержатся за счет средств соответствующего бюджета. Сконцентрированные в бюджете средства предназначаются для осуществления государственной социально-экономической политики, обеспечения обороны и безопасности стр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помощью бюджета реализуются государственные (разных уровней) и местные программы по развитию и нормальному функционированию отраслей экономики, охране окружающей среды, по укреплению научно-технического потенциала и культуры страны, поддержанию материального уровня жизни населения и отдельных его групп, выравниванию социально-экономического уровня субъектов Федерации и муниципальных образований, по борьбе с преступностью и т.д. Все эти задачи имеют </w:t>
      </w:r>
      <w:r>
        <w:rPr>
          <w:iCs/>
          <w:color w:val="000000"/>
          <w:sz w:val="28"/>
          <w:szCs w:val="28"/>
          <w:lang w:val="en-US" w:eastAsia="en-US"/>
        </w:rPr>
        <w:t xml:space="preserve">общее значение </w:t>
      </w:r>
      <w:r>
        <w:rPr>
          <w:color w:val="000000"/>
          <w:sz w:val="28"/>
          <w:szCs w:val="28"/>
          <w:lang w:val="en-US" w:eastAsia="en-US"/>
        </w:rPr>
        <w:t>для соответствующе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кумуляция в бюджетной системе крупных денежных фондов создает возможности для обеспечения </w:t>
      </w:r>
      <w:r>
        <w:rPr>
          <w:iCs/>
          <w:color w:val="000000"/>
          <w:sz w:val="28"/>
          <w:szCs w:val="28"/>
          <w:lang w:val="en-US" w:eastAsia="en-US"/>
        </w:rPr>
        <w:t xml:space="preserve">равномерного развития экономики и культуры </w:t>
      </w:r>
      <w:r>
        <w:rPr>
          <w:color w:val="000000"/>
          <w:sz w:val="28"/>
          <w:szCs w:val="28"/>
          <w:lang w:val="en-US" w:eastAsia="en-US"/>
        </w:rPr>
        <w:t xml:space="preserve">на всей территории страны, целесообразного размещения в ее пределах производительных сил. Бюджет — мощный управляющий механизм в распоряжении государства, выступает </w:t>
      </w:r>
      <w:r>
        <w:rPr>
          <w:iCs/>
          <w:color w:val="000000"/>
          <w:sz w:val="28"/>
          <w:szCs w:val="28"/>
          <w:lang w:val="en-US" w:eastAsia="en-US"/>
        </w:rPr>
        <w:t xml:space="preserve">проводником его финансовой политики. </w:t>
      </w:r>
      <w:r>
        <w:rPr>
          <w:color w:val="000000"/>
          <w:sz w:val="28"/>
          <w:szCs w:val="28"/>
          <w:lang w:val="en-US" w:eastAsia="en-US"/>
        </w:rPr>
        <w:t xml:space="preserve">Местные бюджеты служат и </w:t>
      </w:r>
      <w:r>
        <w:rPr>
          <w:iCs/>
          <w:color w:val="000000"/>
          <w:sz w:val="28"/>
          <w:szCs w:val="28"/>
          <w:lang w:val="en-US" w:eastAsia="en-US"/>
        </w:rPr>
        <w:t>финансовой основой развития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ение государственного бюджета обусловлено не только величиной концентрируемых в нем средств. В непосредственной взаимосвязи с бюджетом и </w:t>
      </w:r>
      <w:r>
        <w:rPr>
          <w:iCs/>
          <w:color w:val="000000"/>
          <w:sz w:val="28"/>
          <w:szCs w:val="28"/>
          <w:lang w:val="en-US" w:eastAsia="en-US"/>
        </w:rPr>
        <w:t>под его воздействием функционируют все другие звенья финансов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личие бюджета создает возможности для маневрирования при распределении средств на потребности общества с учетом их </w:t>
      </w:r>
      <w:r>
        <w:rPr>
          <w:iCs/>
          <w:color w:val="000000"/>
          <w:sz w:val="28"/>
          <w:szCs w:val="28"/>
          <w:lang w:val="en-US" w:eastAsia="en-US"/>
        </w:rPr>
        <w:t xml:space="preserve">приоритетности </w:t>
      </w:r>
      <w:r>
        <w:rPr>
          <w:color w:val="000000"/>
          <w:sz w:val="28"/>
          <w:szCs w:val="28"/>
          <w:lang w:val="en-US" w:eastAsia="en-US"/>
        </w:rPr>
        <w:t>на определенном отрезке времени для страны в целом или ее регионов. В результате бюджет служит реализации задач, наиболее значимых для общества на каждом конкретном периоде его развития. Так, в связи с финансовым кризисом бюджет содействовал преодолению его последствий, поддержанию уровня жизни населения и обеспечению функционирования реального сектора экономики, прекращению спада экономики и другим целям экономической политики. Бюджет нацелен на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, на снижение социального неравенства, достижение высокой эффективности государственных рас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оль бюджета в федеративном государстве </w:t>
      </w:r>
      <w:r>
        <w:rPr>
          <w:color w:val="000000"/>
          <w:sz w:val="28"/>
          <w:szCs w:val="28"/>
          <w:lang w:val="en-US" w:eastAsia="en-US"/>
        </w:rPr>
        <w:t>имеет и особенности в связи с государственным устройством стороны: он способствует реализации региональной и национальной политики в Российской Федерации. Среди основных целей региональной политики определены: создание единого экономического пространства, выравнивание условий социально-экономического развития регионов. Главная цель национальной политики состоит в создании всем народам России условий для их полноправного социального и национально-культурного развития, укреплении общероссийской общности на основе соблюдения прав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юджет способствует развитию </w:t>
      </w:r>
      <w:r>
        <w:rPr>
          <w:iCs/>
          <w:color w:val="000000"/>
          <w:sz w:val="28"/>
          <w:szCs w:val="28"/>
          <w:lang w:val="en-US" w:eastAsia="en-US"/>
        </w:rPr>
        <w:t xml:space="preserve">международных связей </w:t>
      </w:r>
      <w:r>
        <w:rPr>
          <w:color w:val="000000"/>
          <w:sz w:val="28"/>
          <w:szCs w:val="28"/>
          <w:lang w:val="en-US" w:eastAsia="en-US"/>
        </w:rPr>
        <w:t>России и укреплению ее взаимоотношений с государствами СНГ. Например, Законом о федеральном бюджете установлены объемы ассигнований на реализацию межгосударственных договоров в рамках СНГ в сумме до 2368,63 млн. руб., в том числе предельные взносы в бюджет Союзного государства (России и Беларуси) до 1600 млн. руб. и в бюджет Евразийского экономического сообщества — до 37,98 млн. руб. Таким образом, в бюджетной системе концентрируется часть национального дохода, направляемая на потребности общего значения: экономические и социальные программы, обеспечение обороны и безопасности стр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воря о важной роли бюджета, нельзя не учитывать, что кризисные явления в экономике и расстроенность финансовой системы, а также их недостаточная эффективность на современном этапе не позволяют государственным и местным бюджетам выполнить в полной мере свое предназначение. В области бюджета проявлялись такие, в определенной мере преодоленные, негативные факторы, как бюджетный дефицит (превышение расходов над доходами), обострение противоречий при распределении средств между бюджетами разных уровней, несвоевременность утверждения бюджета, не собираемость доходов в намеченном объеме, большой удельный вес заемных средств и др. Однако в последние годы бюджет стал утверждаться своевременно и с профици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мимо упомянутых бюджетов, составляется </w:t>
      </w:r>
      <w:r>
        <w:rPr>
          <w:iCs/>
          <w:color w:val="000000"/>
          <w:sz w:val="28"/>
          <w:szCs w:val="28"/>
          <w:lang w:val="en-US" w:eastAsia="en-US"/>
        </w:rPr>
        <w:t xml:space="preserve">консолидированный бюджет, </w:t>
      </w:r>
      <w:r>
        <w:rPr>
          <w:color w:val="000000"/>
          <w:sz w:val="28"/>
          <w:szCs w:val="28"/>
          <w:lang w:val="en-US" w:eastAsia="en-US"/>
        </w:rPr>
        <w:t>т.е. свод бюджетов всех уровней на соответствующей территории (ст. 6 БК). Он используется для расчетов и анализа. Необходимость его обусловлена особенностями устройства бюджетной системы РФ: по действующему законодательству бюджеты всех уровней существуют как самостоятельные, обособленные денежные фо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для управления делами России в целом, а также ее территориальных подразделений, для прогнозирования их развития важно знать, какие финансовые ресурсы аккумулируются в рамках данной территории через действующие на ней бюджеты. Это имеет значение также для формирования взаимоотношений с выше- и нижестоящими органами власти (межбюджетных отношений). Поэтому составляются консолидированные бюджеты субъектов Федерации (совокупность бюджета субъекта РФ и свода бюджетов муниципальных образований, входящих в состав субъекта РФ (без учета межбюджетных трансфертов между этими бюджетами), консолидированный бюджет РФ (федеральный бюджет и свод бюджетов других уровней бюджетной системы РФ (без учета межбюджетных трансфертов между этими бюджетами и заключением бюджетов государственных внебюджетных фондов и территориальных государственных внебюджетных фондов) (ст. 15; 16 БК). В результате в консолидированном бюджете РФ учитываются все бюджеты — от федерального до местных, действующие на территории страны. Федеральный закон «Об общих принципах организации местного самоуправления в Российской Федерации» (ст. 52) предусматривает составление консолидированных бюджетов районов с входящими в него районными бюджетами и бюджетами поселений как муниципальных 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вязи с понятием консолидированного бюджета законодательством был введен термин «минимальный бюджет», под которым понимался расчетный объем доходов консолидированного бюджета нижестоящего территориального уровня, а также низовых звеньев бюджетной системы (сельских, поселковых и т.п.), покрывающих минимально необходимые расходы, гарантируемые соответствующими вышестоящими органами власти. Это определение было отнесено к </w:t>
      </w:r>
      <w:r>
        <w:rPr>
          <w:iCs/>
          <w:color w:val="000000"/>
          <w:sz w:val="28"/>
          <w:szCs w:val="28"/>
          <w:lang w:val="en-US" w:eastAsia="en-US"/>
        </w:rPr>
        <w:t xml:space="preserve">бюджетам </w:t>
      </w:r>
      <w:r>
        <w:rPr>
          <w:color w:val="000000"/>
          <w:sz w:val="28"/>
          <w:szCs w:val="28"/>
          <w:lang w:val="en-US" w:eastAsia="en-US"/>
        </w:rPr>
        <w:t>субъектов РФ и местным бюдже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ою очередь, </w:t>
      </w:r>
      <w:r>
        <w:rPr>
          <w:iCs/>
          <w:color w:val="000000"/>
          <w:sz w:val="28"/>
          <w:szCs w:val="28"/>
          <w:lang w:val="en-US" w:eastAsia="en-US"/>
        </w:rPr>
        <w:t xml:space="preserve">минимально допустимая стоимость государственных или муниципальных услуг </w:t>
      </w:r>
      <w:r>
        <w:rPr>
          <w:color w:val="000000"/>
          <w:sz w:val="28"/>
          <w:szCs w:val="28"/>
          <w:lang w:val="en-US" w:eastAsia="en-US"/>
        </w:rPr>
        <w:t xml:space="preserve">в денежном выражении,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, называется </w:t>
      </w:r>
      <w:r>
        <w:rPr>
          <w:iCs/>
          <w:color w:val="000000"/>
          <w:sz w:val="28"/>
          <w:szCs w:val="28"/>
          <w:lang w:val="en-US" w:eastAsia="en-US"/>
        </w:rPr>
        <w:t>минимальной бюджетной обеспеч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 норм о минимальных государственных стандартах и их минимальной бюджетной обеспеченности — важное условие выполнения государством социальных обязанностей перед гражданами по государственной поддержке семьи, материнства, инвалидов, осуществлению бесплатной медицинской помощи, бесплатного образования и т.п. Однако федеральный закон о минимальных государственных стандартах на настоящий период не принят. В то же время Федеральный предусматривает право органов местного самоуправления устанавливать муниципальные минимальные стандарты (п. 2 ст. 53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Cs w:val="32"/>
          <w:lang w:val="en-US" w:eastAsia="en-US"/>
        </w:rPr>
        <w:t>2. Структура местных бюджет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2.1 Расходы местных бюджет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ы местных бюджетов осуществляются в формах, предусмотренных Бюджетным кодексом Российской Федерац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ст. 53 Федерального закона "Об общих принципах организации местного самоуправления в Российской Федерации" 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, установленном решением представительного органа муниципального образ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ы местного самоуправления самостоятельно определяют размеры и условия оплаты труда депутатов, членов выборных орган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, устанавливают муниципальные минимальные социальные стандарты и другие нормативы расходов бюджетов на решение вопросов местного знач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униципальных образованиях,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, размер оплаты труда депутатов, членов выборных орган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предприятий и учреждений определяется в соответствии с предельными нормативами, установленными законом субъекта Федерац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ядок осуществления расходов местных бюджетов на осуществление отдельных государственных полномочий, переданных органам местного самоуправления федеральными и региональными законами, устанавливается соответственно федеральными и региональными органами государственной вла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ях и порядке, которые предусмотрены указанными законами и принятыми в соответствии с ними иными федеральными и региональными нормативными правовыми актами, осуществление расходов местных бюджетов на осуществление органами местного самоуправления отдельных государственных полномочий может регулироваться нормативными правовыми актами органов местного самоуправ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ение расходов местных бюджетов на финансирование полномочий федеральных и региональных органов государственной власти не допускается, за исключением случаев, установленных федеральными и региональными закон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>2.2 Доходы местных бюджет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обственным доходам местных бюджетов в соответствии со ст. 55 Федерального закона "Об общих принципах местного самоуправления в Российской Федерации" относятся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самообложения граждан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 от местных налогов и сборо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 от региональных налогов и сборо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 от федеральных налогов и сборо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возмездные перечисления из бюджетов других уровней, включая дотации на выравнивание бюджетной обеспеченности муниципальных образований, иные средства финансовой помощи из бюджетов других уровней и другие безвозмездные перечисления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ходы от имущества, находящегося в муниципальной собственности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представительных органов муниципального образования, и часть доходов от оказания органами местного самоуправления и муниципальными учреждениями платных услуг, остающаяся после уплаты налогов и сборо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ровольные пожертвования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ые поступления в соответствии с федеральными и региональными законами, а также решениями органов местного самоуправ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одатель предусмотрел определенные гарантии стабильности собственных доходов местных бюджет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 собственных доходов местных бюджетов может быть изменен федеральным законом только в случае изменения установленного Федерального закона "Об общих принципах местного самоуправления в Российской Федерации", перечня вопросов местного значения и (или) изменения системы налогов и сборов Российской Федерации. Федеральный закон, предусматривающий изменение состава собственных доходов местных бюджетов, вступает в силу с начала очередного финансового года, но не ранее чем через три месяца после его принят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оходы местных бюджетов зачисляются субвенции, предоставляемые на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самообложения граждан - это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, за исключением отдельных категорий граждан, численность которых не может превышать 30% общего числа жителей муниципального образования и для которых размер платежей может быть уменьшен. Вопросы введения и использования указанных выше разовых платежей граждан решаются на местном референдуме (сходе граждан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32"/>
          <w:lang w:val="en-US" w:eastAsia="en-US"/>
        </w:rPr>
        <w:t>2.3 Сбалансированность бюджета: понятие и условия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color w:val="000000"/>
          <w:szCs w:val="32"/>
          <w:lang w:val="en-US" w:eastAsia="en-US"/>
        </w:rPr>
      </w:pPr>
      <w:r>
        <w:rPr>
          <w:rFonts w:cs="Times New Roman"/>
          <w:b/>
          <w:color w:val="000000"/>
          <w:szCs w:val="32"/>
          <w:lang w:val="en-US" w:eastAsia="en-US"/>
        </w:rPr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>Сбалансированность бюджета — один из основополагающих принципов формирования и исполнения бюджета, состоящий в количественном соответствии (равновесии) бюджетных расходов источникам их финансирования.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Этот принцип даже при наличии дефицита бюджета позволяет достичь равенства, (баланса) между суммарной величиной бюджетных поступлений (доходов бюджета и источников покрытия дефицита) и объемом производимых расходов. Отсутствие бюджетного равновесия порождает несбалансированность. Если расходы превышают бюджетные поступления, бюджет в принципе не исполним — несбалансированный бюджет заведомо нереален, несбалансированность делает его фиктивным. Составление бюджета профицитом также нежелательно, поскольку связано с завышенной нагрузкой на экономику и снижением общей эффективности использования бюджетных средств. Отсюда сбалансированность бюджета — обязательное требование, предъявляемое к составлению и утверждению бюджета. Сбалансированность бюджета призвана обеспечить нормальное функционирование органов власти всех уровней. Несбалансированность даже небольшой части бюджетов ведет к задержке финансирования государственных и муниципальных заказов, к сбоям в системе сметно-бюджетного финансирования, порождая неплатежи в народном хозяйстве страны. Именно поэтому сбалансированность бюджета особенно важна для России, где финансовое положение в период проведения реформ характеризовалось острой нехваткой бюджетных ресурсов из-за кризисного состояния экономики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Наилучший вариант обеспечения сбалансированности бюджета — разработка бездефицитного бюджета, в котором объем расходов, включая затраты на обслуживание и погашение государственного (муниципального) долга, не превышает величины доходов. Если же избежать дефицита бюджета не удается, даже исчерпав полностью обычные источники финансирования, то для сбалансированности бюджета приходится прибегать к разным формам заимствований, что требует минимизации размеров дефицита бюджета на всех стадиях бюджетного процесса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Сбалансированность бюджета достигается разными методами; одни из них применяются при формировании бюджета; другие — при его исполнений. К методам сбалансированности бюджета, широко используемым в практике бюджетного планирования, относятся: лимитирование бюджетных расходов с учетом экономических возможностей общества и объема централизуемых доходов; совершенствование механизма распределения доходов между бюджетами разных уровней, адекватного распределению расходных полномочий между ними; выявление и мобилизация резервов роста бюджетных доходов; построение эффективной системы бюджетного регулирования и оказания финансовой помощи в сфере межбюджетных отношений; планирование направлений бюджетных расходов, положительно воздействующих на рост доходов и одновременно обеспечивающих решение стоящих перед обществом социально-экономических задач при минимальных затратах и с максим, эффектом; сокращение масштабов государственного сектора экономики на основе разумной приватизации государственной собственности; жесткая экономия расходов путем исключения из их состава лишних затрат, не обусловленная крайней необходимостью; использование наиболее эффективных форм бюджетных заимствований, способных обеспечить реальные поступления денежных средств с финансовых рынков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В ходе исполнения бюджета сбалансированность достигается с помощью: введения процедуры санкционирования бюджетных расходов; строгого соблюдения установленных лимитов бюджетных обязательств, ориентированных на реально поступающие доходы; определения оптимальных сроков осуществления расходов; использования механизма сокращения и блокировки расходов бюджета; 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; мобилизации дополнительных резервов роста бюджетных, доходов; последовательного проведения финансового контроля за целевым, экономным и эффективным расходованием бюджетных средств; оказания финансовой помощи, в разных ее формах другими бюджетами; использования бюджетных резервов и т.д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В бывшем СССР бюджетная система которого строилась на принципах единства и централизма, за сбалансированность бюджета отвечал непосредственно союзный центр. Такой порядок достижения сбалансированности бюджета был чреват субъективизмом, культивировал иждивенчество органов власти среднего и низового уровней. По мере совершенствования государственного устройства России на основе федерализма перестраивалась и бюджетная система страны; основополагающими принципами ее построения наряду с другими стали самостоятельность каждого бюджета и ответственность за сбалансированность бюджета того органа власти, в распоряжении которого находится соответствующий бюджет. Законодательное закрепление принципа сбалансированности бюджета произошло во многих странах мира. В частности, в США конституции ряда штатов содержат прямое требование о недопустимости расходов, превышающих поступления в бюджет; законодательство Франции запрещает рассматривать проекты местных бюджетов, если они составлены с дефицитом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В России принцип сбалансированности бюджета определен в Бюджетном кодексе в качестве одного из основных принципов построения бюджетной системы. Его претворение в жизнь позволит прекратить распространенную практику составления и утверждения фактически несбалансированных бюджетов, особенно на субфедеральном и муниципальном уровнях. На стадии составления проектов бюджетов реализация принципа сбалансированности бюджета обеспечивается благодаря полному и последовательному соблюдению другого принципа — общего (совокупного) покрытия расходов бюджета, причем данный принцип должен соблюдаться при планировании не только годовых назначений бюджета, но и при внутригодовом (поквартальном, помесячном) распределении бюджетных доходов и расходов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 xml:space="preserve">На стадии исполнения бюджета дополнительными факторами, влияющими на сбалансированность бюджета, выступают, с одной стороны, методы оперативного регулирования бюджетных потоков, позволяющие с наибольшей эффективностью маневрировать бюджетными средствами, а с другой — механизм сокращения бюджетных расходов и бюджетные резервы, используя которые исполнительный орган власти осуществляет финансирование внезапно возникших, непредвиденных расходов. </w:t>
      </w:r>
    </w:p>
    <w:p>
      <w:pPr>
        <w:pStyle w:val="Style16"/>
        <w:ind w:firstLine="709"/>
        <w:rPr/>
      </w:pPr>
      <w:r>
        <w:rPr>
          <w:color w:val="000000"/>
          <w:lang w:val="en-US" w:eastAsia="en-US"/>
        </w:rPr>
        <w:t>В настоящее время сбалансированность бюджета должна обеспечиваться на каждом уровне управления усилиями и профессиональным мастерством работников соответствующего органа власти. Большое значение в этих условиях приобретают устойчивость бюджета и ответственность финансового органа за е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 Основные направления бюджетной политики на 2011 год и плановый период 2012 и 2013 г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у бюджетной политики на 2011-2013 годы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 на период до 2020 года, Основных направлениях деятельности Правительства Российской Федерации на период до 2012 года и других документах, а также основные положения Бюджетного послания Президента Российской Федерации «О бюджетной политике в 2011-2013 годах».</w:t>
      </w:r>
    </w:p>
    <w:p>
      <w:pPr>
        <w:pStyle w:val="Style17"/>
        <w:ind w:firstLine="709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ind w:firstLine="709"/>
        <w:rPr/>
      </w:pPr>
      <w:r>
        <w:rPr>
          <w:color w:val="000000"/>
          <w:sz w:val="28"/>
          <w:szCs w:val="32"/>
          <w:lang w:val="en-US" w:eastAsia="en-US"/>
        </w:rPr>
        <w:t>3.1 Параметры социально-экономического развития Российской Федерации в 2011-2013 год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юджетная политика в 2011-2013 гг. призвана способствовать восстановлению макроэкономической сбалансированности на основе уменьшения зависимости бюджетных обязательств от нефтегазовых ресурсов и постепенного снижения дефицита федерального бюджета, а также созданию условий для активизации модернизации экономики, в том числе – за счет структурных преобразований в сфере образования и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кономика Российской Федерации в ближайшие годы будет функционировать в условиях относительно благоприятной ситуации на мировых рынках сырья и капитала, сопровождаться ростом доходов населения, инвестиционных программ естественных монополий и улучшением ситуации с банковским кредит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же начиная со второго полугодия 2009 года, во многом благодаря проводимым антикризисным мерам происходит постепенное восстановление российской экономики. Кроме того, восстановлению способствует улучшение конъюнктуры мирового рынка сырья и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серьезного снижения ВВП России в 2009 г. на 7,9% в 2010 г. ожидается рост ВВП на уровне 4,0%, а в 2011-2013 гг. – на уровне 3-4% в год. Доходы федерального бюджета в 2011 -2013 годы, по ожидаемой оценке, составят в 2011 г. 17,4% к ВВП, в 2012 г. – 16,5% к ВВП и в 2013г.–16,1% к ВВП, расходы в 2011 году составят 20,9% к ВВП, а в 2012 и 2013гг.–19,6% к ВВП и 19,0% ВВП соответственно (рисунок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ind w:firstLine="709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2 Основные цели бюджетной политики</w:t>
      </w:r>
    </w:p>
    <w:p>
      <w:pPr>
        <w:pStyle w:val="Style17"/>
        <w:ind w:firstLine="709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и, поставленные в Бюджетном послании Президента Российской Федерации о бюджетной политике в 2011–2013 годах, направлены на решение проблем повышения эффективности и конкурентоспособности экономики России, что будет способствовать созданию условий привлечения частных инвестиций в процесс модер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юджетная политика на 2011-2013 годы будет направлена, с одной стороны, на восстановление экономики после кризиса и решение важнейших социальных задач, с другой – на формирование инновацион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Бюджетным посланием Президента Российской Федерации Федеральному собранию Российской Федерации основными целями бюджетной политики в 2011-2013 годах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использование бюджета в качестве одного из важнейших инструментов макроэкономического регу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разработка и внедрение инструментов поддержки иннов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обеспечение долгосрочной устойчивости и сбалансированности пенсионной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вышение качества человеческ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овышение доступности и качества государственных и муниципальных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реализация Программы повышения эффективности бюджетных расходов на период до 201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ближайшее время бюджетная политика должна быть главным образом нацелена на восстановление стабильного функционирования экономики, дальнейшее стимулирование кредитования реального сектора, а также перестройку предприятий на работу в новых внешних и внутренних условиях при безусловном исполнении принятых расходных обязательст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кольку в процессе сокращения дефицита расходы федерального бюджета предполагается сократить с 22,8% к ВВП в 2010 году до 19,0% к ВВП в 2013 году, сохранить их уровень по некоторым направлениям не удастся. Это важная особенность бюджетной политики ближайших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этом для развития экономики инновационного типа планируется осуществлять государственную поддержку инновационных проектов и развития современной инновационной инфраструктуры. Одним из наиболее значимых проектов является проект по построению научно-технологического комплекса по разработке и коммерциализации новых технологий в Сколк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сохраняется особое значение ассигнований на социальные цели, прежде всего – обеспечение сбалансированности пенсионной системы, с которой связаны наиболее острые вопросы бюджетной устойчивости. В среднесрочной перспективе запланировано дальнейшее повышение уровня расходов на пенсионное обеспечение населения. Это решение обусловлено низким уровнем доходов пенсионеров и направлено на восстановление социальной справедливости, на решение проблемы бедности старшего поколения, что накладывает дополнительные обязательства на федеральный бюджет в части покрытия дефицита бюджета Пенсионного фонд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формировании долгосрочной бюджетной политики необходимо учитывать, что Россию в ближайшие 20 лет ждет значительное сокращение численности населения трудоспособного возраста и увеличение численности населения старш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, в 2010 году доля трудоспособного населения составит 62% от общей численности россиян, а доля населения пенсионного возраста – 22%. По прогнозу Минэкономразвития России, к 2030 году численность трудоспособного населения сократится до 52%, а доля населения пенсионного возраста возрастет до 27%. В связи с ухудшением демографической ситуации проблема финансирования пенсий еще больше обострится и потребует новых ресурсов – для покрытия дефицита бюджета Пенсионного фонда Российской Федерации, который может быть обеспечен использованием средств Фонда национального благосостоя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2008-2009 годах дефицит бюджета Пенсионного фонда Российской Федерации составлял 0,5% к ВВП и 1,0% к ВВП соответственно, то в 2010 году он вырастет до 2,6% к ВВП. В 2011-2013 гг. дефицит бюджета фонда ожидается на уровне 1,8% к ВВП. Такой высокий уровень дефицита бюджета Пенсионного фонда Российской Федерации обуславливает выделение значительных межбюджетных трансфертов из федерального бюджета на его покры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федеральном бюджете запланированы ассигнования на выполнение в полном объеме принятых обязательств по выплате социальных пособий и компенсаций, кроме того, предусмотрена индексация зарплат работникам бюджетной сферы и военнослужащим. Однако следует отметить слабую направленность социальной политики на поддержку нуждающихся граждан. В этой связи и в соответствии с Бюджетным посланием Президента Российской Федерации о бюджетной политике в 2011–2013 годах в среднесрочной перспективе потребуется повысить адресность предоставления помощи. Это позволит увеличить защищенность нуждающихся в поддержке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ще одним приоритетом бюджетной политики, направленным на повышение качества человеческого капитала, будут оставаться расходы на здравоохранение, физическую культуру и 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вышение страховых взносов на 2% принесет в систему обязательного медицинского страхования порядка 460 млрд. рублей в ближайшие два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жнейшим приоритетом бюджетной политики является поддержка образования как основы инновационной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ъемы финансирования образования позволят обеспечить переход к образованию по стандартам нового поколения, отвечающим требованиям современной экономики; решение проблем, связанных с оптимизацией сети образовательных учреждений на всех уровнях; существенное повышение роли вузов в развитии науки; разработку стимулов для привлечения частного сектора в отрасль и увязку программ подготовки специалистов с требованиями рынка труда. Структурные изменения в образовании необходимы в связи с тем, что в результате демографической ситуации в течение 2-3 лет количество студентов в вузах сократится на 20-3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щий объем ассигнований на поддержку культуры, кинематографии и средств массовой информации, из федерального бюджета в ближайшие три года планируется поддерживать на уровне расходов в 2009-2010 го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позволит обеспечить проведение мероприятий по обеспечению сохранности и доступности объектов культурного наследия России; по поддержке театров и отечественного кинематографа; по развитию библиотек; проведение реставрации и реконструкции объектов национального достояния. В помощь творческой деятельности предусматривается финансирование грантов в области искусства, выделяются средства на выплату премий выдающимся деятелям культуры и талантливой молоде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ое внимание будет уделяться интеграции российской культуры в глобальное культурное сообщество, в том числе за счет бюджетной поддержки участия России в мероприятиях миро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и приоритетов бюджетной политики - обеспечение национальной обороны на основе перевооружения армии, в рамках новой государственной программы вооружения на 2011-2020 годы (данная программа будет утверждена в течение 2010 го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усмотренные в федеральном бюджете ассигнования обеспечат продолжение реализации ряда инвестиционных проектов по развитию инфраструктуры экономики, имеющих общефедеральное и регионально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лизация федеральных целевых программ (ФЦП) и непрограммной части федеральной адресной инвестиционной программы (ФАИП) в среднесрочной перспективе будет осуществляться исходя из приоритетов экономического развития и с учетом бюджетных ограничений. В 2011 году планируется реализация 43 действующих федеральных программ, а в 2012 году – 37. Объем ассигнований на эти цели в 2011 году увеличится более чем на 15% к текущему году, а в 2012 году сокращается (на 16% к 2011 году) в связи с завершением ряда программ, в том числе крупных – таких, например, как ГЛОН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еличатся ассигнования на дорожное строительство за счет целевого направления доходов от повышения акцизов на нефтепродукты (</w:t>
      </w:r>
      <w:r>
        <w:rPr>
          <w:i/>
          <w:color w:val="000000"/>
          <w:sz w:val="28"/>
          <w:szCs w:val="28"/>
          <w:lang w:val="en-US" w:eastAsia="en-US"/>
        </w:rPr>
        <w:t>индексация ставок позволит дополнительно получить в федеральный бюджет в 2011 году 82,9 млрд. рублей, из которых 34 млрд. рублей пойдет на строительство и ремонт дорог в крупных городах. В 2012 году дополнительные доходы составят 174,6 млрд. рублей, из которых 87,3 млрд. рублей (50%) будет направлены субъектам Российской Федерации, а в 2013 году дополнительные доходы составят 279,4 млрд. рублей, из которых в бюджеты субъектов Российской Федерации будет направлено 139,7 млрд. рублей (50%)</w:t>
      </w:r>
      <w:r>
        <w:rPr>
          <w:color w:val="000000"/>
          <w:sz w:val="28"/>
          <w:szCs w:val="28"/>
          <w:lang w:val="en-US" w:eastAsia="en-US"/>
        </w:rPr>
        <w:t>). В составе федерального бюджета будет создан Федеральный дорож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отметить, что с 2010 по 2013 годы доходы консолидированных бюджетов субъектов Российской Федерации уменьшатся с 13,0% к ВВП до 11,3% к ВВП %, расходы – с 13,7% к ВВП до 11,4% к ВВП. В 2009 году дефицит консолидированных бюджетов субъектов Российской Федерации составлял 0,8% к ВВП, в 2010 году – 0,7% к ВВП. Ожидается, что в ближайшие три года дефицит последовательно снизится до 0,6 % к ВВП в 2012 году и до 0,1 % к ВВП в 201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м долговых обязательств бюджетов субъектов Российской Федерации и муниципальных образований с учетом погашения и привлечения бюджетных кредитов и кредитов коммерческих организаций оценивается по состоянию на 1 января 2011 года в сумме 973,4 млрд. рублей, на 1 января 2012 года – 806,5 млрд. рублей, на 1 января 2013 года – 482,1 млрд. рублей, на 1 января 2014 года – 480,1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реднесрочной перспективе сохраняется необходимость выделения ассигнований в форме межбюджетных трансфертов субъектам Российской Федерации, которые должны помочь регионам обеспечить на достойном и качественном уровне получение гражданами государственных и муниципаль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Таким образом, обобщая данную курсовую работу могу сделать следующие выводы о том что, бюджет — </w:t>
      </w:r>
      <w:r>
        <w:rPr>
          <w:color w:val="000000"/>
          <w:sz w:val="28"/>
          <w:szCs w:val="28"/>
          <w:lang w:val="en-US" w:eastAsia="en-US"/>
        </w:rPr>
        <w:t>необходимый атрибут государства и основа его суверенит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сударственные и местные (муниципальные) бюджеты — центральное звено финансовой системы Российской Федерации, как и любого другого государства. Посредством бюджетов образуются </w:t>
      </w:r>
      <w:r>
        <w:rPr>
          <w:iCs/>
          <w:color w:val="000000"/>
          <w:sz w:val="28"/>
          <w:szCs w:val="28"/>
          <w:lang w:val="en-US" w:eastAsia="en-US"/>
        </w:rPr>
        <w:t xml:space="preserve">денежные фонды </w:t>
      </w:r>
      <w:r>
        <w:rPr>
          <w:color w:val="000000"/>
          <w:sz w:val="28"/>
          <w:szCs w:val="28"/>
          <w:lang w:val="en-US" w:eastAsia="en-US"/>
        </w:rPr>
        <w:t>соответствующего государственного или муниципального образования, которые обеспечивают выполнение задач общего для них значения, создают финансовую основу для осуществления функций органов государственной власти и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оль бюджета </w:t>
      </w:r>
      <w:r>
        <w:rPr>
          <w:color w:val="000000"/>
          <w:sz w:val="28"/>
          <w:szCs w:val="28"/>
          <w:lang w:val="en-US" w:eastAsia="en-US"/>
        </w:rPr>
        <w:t>выражается в том, что он создает финансовую базу функционирования государства и муниципальных образований, выполнения ими своих задач. В то же время и государственный аппарат, и органы местного самоуправления представительной и исполнительной власти, правоохранительные органы содержатся за счет средств соответствующего бюджета. Сконцентрированные в бюджете средства предназначаются для осуществления государственной социально-экономической политики, обеспечения обороны и безопасност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действующие на территории Российской Федерации бюджеты представляют в совокупности определенную систему, которая называется </w:t>
      </w:r>
      <w:r>
        <w:rPr>
          <w:iCs/>
          <w:color w:val="000000"/>
          <w:sz w:val="28"/>
          <w:szCs w:val="28"/>
          <w:lang w:val="en-US" w:eastAsia="en-US"/>
        </w:rPr>
        <w:t xml:space="preserve">бюджетной системой. </w:t>
      </w:r>
      <w:r>
        <w:rPr>
          <w:color w:val="000000"/>
          <w:sz w:val="28"/>
          <w:szCs w:val="28"/>
          <w:lang w:val="en-US" w:eastAsia="en-US"/>
        </w:rPr>
        <w:t>В законодательстве было дано ее определение как основанной на экономических отношениях, государственном устройстве и юридических нормах совокупности федерального бюджета РФ, бюджетов субъектов Федерации и местных бюджетов муниципальных 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законодательством государственные и местные бюджеты состоят из доходной и расходной частей. Кроме того, в составе бюджетов образуются целевые и резервные фонды, имеющие свои источники доходов или создаваемые за счет общих бюджетных ресурсов. Они используются на определенные цели соответственно своему предназначению. Однако их доходы и расходы входят в общий состав доходов и расходов бюджета. Все доходы и расходы бюджетной системы распределяются (разграничиваются) между бюджетами разных уровней и ви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аспределение (разграничение) </w:t>
      </w:r>
      <w:r>
        <w:rPr>
          <w:color w:val="000000"/>
          <w:sz w:val="28"/>
          <w:szCs w:val="28"/>
          <w:lang w:val="en-US" w:eastAsia="en-US"/>
        </w:rPr>
        <w:t>доходов и расходов бюджетов — это определение видов и объемов доходов и расходов, подлежащих включению в каждый из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бюджетная система является финансовой основой реализации внутренней и внешней государственной политик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ституция РФ с изменениями и дополн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ражданский кодекс РФ (Части первая, вторая, третья) с изменениями и дополн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Бюджетный кодекс РФ от 31.07.1998 г. № 145-ФЗ с изменениями и дополн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логовый кодекс РФ (часть первая) от 31.07.1998 г. № 146-ФЗ с последующими изменениями и дополн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алоговый кодекс РФ (часть вторая) от 05.08.2000 г. №117-ФЗ с последующими изменениями и дополн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Федеральный закон «О федеральном бюджете на очередной финансовый год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Финансы: учебник/под ред. А.Г. Грязновой, Е.В. Маркиной. - М.: Финансы и статистика, 2010. – 49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Финансы и кредит: учебник /под ред. Проф. М.В. Романовского, проф. Г.Н. Белоглазовой. - М.: Высшее образование, 2008.-125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Дементьев, Д.В. Бюджетная система РФ: учебное пособие /Д.В. Дементьев, В.А. Щербаков. - М.: КНОРУС, 2009. – 25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0. Гольдова, Ж.Г. Финансы и кредит: учебное пособие /Ж.Г. Гольдова. - М.: ИНФРА – М, 2009.- 15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1. Ермасова, Н.Б. Бюджетная система РФ: учебник /Н.Б. Ермасова. – М.: Высшее образование, 2009. – 225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Ковалева, Т.М. Бюджетная политика и бюджетное планирование в Российской Федерации /Т.М. Ковалева. - М.: КНОРУС, 2009. – 6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Рудская, Е.Н. Финансы и кредит: учебное пособие /Е.Н Рудская. - Ростов Н/Д «Феникс», 2008. – 18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4. Финансы: учебник /под ред. Н.Ф. Самсонова. - М.: Юрайт-издательство, 2009.- 163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Финансы и кредит: учебник / под ред. А.Н. Трошин, Т.Ю. Мазурина, В.И. Фомкина. - М.: ИНФРА – М, 2009. – 45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Федулова, С.Ф. Финансы /С.Ф. Федулова. –М.: Кнорус, 2008. – 23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Лапуста, М.Г. Финансы предприятий: учебник / М.Г. Лапуста, Т.Ю. Мазурина. – М.: ИНФРА – М, 2007. – 575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8. Лушин, С.И. Государственные финансы в новых условиях / С.И. Лушин // Финансы. – 2007. - №5.- С.18-2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9.Министерство финансов http; // </w:t>
      </w:r>
      <w:r>
        <w:rPr>
          <w:color w:val="000000"/>
          <w:sz w:val="28"/>
          <w:lang w:val="en-US" w:eastAsia="en-US"/>
        </w:rPr>
        <w:t>www.minfin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инамика доходов и расходов федерального бюджета, </w:t>
      </w:r>
      <w:r>
        <w:rPr>
          <w:i/>
          <w:color w:val="000000"/>
          <w:sz w:val="28"/>
          <w:lang w:val="en-US" w:eastAsia="en-US"/>
        </w:rPr>
        <w:t>% ВВ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4555" cy="213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параметры бюджета города Сарат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068"/>
        <w:gridCol w:w="1663"/>
        <w:gridCol w:w="1662"/>
        <w:gridCol w:w="1656"/>
      </w:tblGrid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(+) (-) %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ходы – всего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91880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235277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16477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овые и неналоговые доход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14522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921225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223994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и на прибыль, доход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24049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6170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6234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7358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1405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40471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,9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278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19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12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– всего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86977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077291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7511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ратовская областная Дум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34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6117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7828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инистерство образования обла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58259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090347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245214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лавное управление внутренних дел по Саратовской обла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488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520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-13968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инистерство социального развития обла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4203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8825134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-1690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инистерство здравоохранения обла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34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185275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11801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четная палата обла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6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406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-192263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удебная систем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694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91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18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авнивая показатели бюджета Саратовской области на 2008 и 2009 года можно сказать, что всего доходов бюджета увеличилось на 108,8% по сравнению с 2008 годом. Что не скажешь о налоговых и неналоговых доходов они уменьшились на 89,9%, так же как и доход налог на прибыль уменьшился на 82,8%. А безвозм6ездные поступления гораздо увеличились на 144,9%. Также повысились доходы от использования имущества, находящегося в государственной и муниципальной собственности на 105,4%. Расходы бюджета Саратовской области также растут и повысились они на 109,6%. Расходы на Саратовскую областную Думу также повысились на 112,4%. Но одни из самых значительных расходов бюджета Саратовской области составляет Министерство образования 298,1% 2009 года по сравнению с 2008 годом. Понизились расходы ГУВД по Саратовской области на 93,4%. Также недалеко от него ушло и Министерство социального развития и оно понизилось на 99,8% по сравнению с 2008 годом. Министерство здравоохранения повысило свои расходы на 124,3%. А счетная палата наоборот понизило свои расходы на 9,6%. Судебная система Саратовской области повысила свои расходы на 104,1%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1:00Z</dcterms:created>
  <dc:creator>FuckYouBill</dc:creator>
  <dc:description/>
  <cp:keywords/>
  <dc:language>en-US</dc:language>
  <cp:lastModifiedBy>SYSTEM</cp:lastModifiedBy>
  <dcterms:modified xsi:type="dcterms:W3CDTF">2011-09-08T08:41:00Z</dcterms:modified>
  <cp:revision>2</cp:revision>
  <dc:subject/>
  <dc:title>Введение</dc:title>
</cp:coreProperties>
</file>