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ариант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НДС, подлежащий к уплате в бюджет за налоговый период, на основании следующих данны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12.04 отгружено промышленной продукции на сумму 1840000р. с НД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29.04 поступило на расчетный счет за реализованную по счету от 12.04 продукцию 1840000 р. с НД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о авансов в счет финансирования по ранее заключенным договорам 675000р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плачены по безналичному расчету 18-ти процентные материалы по счетам-фактурам с учетом НДС на сумму 236000р., в том числе 36000р.-НД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чены по безналичному расчету 10-ти процентные материалы по счетам-фактурам с учетом НДС на сумму 88000р., в том числе 8000р.-НД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о авансов поставщикам на сумму 890000р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1 числа отчетного месяца закуплены за наличный расчет по счетам-фактурам с учетом НДС материалы на сумму 180000р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оставщика получены 18-процентные материалы на сумму 67797р. с НДС в размере 12203р. Оплата в налоговом периоде не произвед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Расчет суммы налога, подлежащий уплате в бюджет по операциям, облагаемым по налоговым ставкам, предусмотренным п.2-4 ст.164 НК РФ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371"/>
        <w:gridCol w:w="1469"/>
        <w:gridCol w:w="2362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ые объект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(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Д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руб.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ализация товаров (работ, услуг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7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уммы полученной оплаты в счёт предстоящих поставок товаров (работ, услуг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6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НДС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4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720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вычет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предъявленная налогоплательщику при приобретении на территории РФ товаров (работ, услуг), подлежащая вычету в соответствии с п.2 ст.171 НК РФ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8+1220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НДС, подлежащая вычет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1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умма НДС, исчисленная к уплате в бюдже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тоимость амортизируемого имущества вновь созданной организации для налога на прибыль, если стоимость основных средств составила 3800 тыс.р., а стоимость нематериальных активов 700 тыс.р. Основные средства стоимостью 600 тыс.р. были получены безвозмездно от лица, не являющегося учредителем. Оборудование стоимостью 1,1 млн.р. было сразу переведено на консервацию на 6 месяцев в связи с отсутствием заказов от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амортизируемого имуще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: 3800 тыс.р. (п.1 ст.257 НК РФ, ПБУ 6/0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ч. ОС полученные безвозмездно: 600 тыс.р. ( п.10 ПБУ 6/0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.ч. Исключ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на консервации: 1,1 млн.р./12мес*6мес.=-550 тыс.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.23 ПБУ 6/01, п.3 ст.256 НК РФ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: 700 тыс.р. (п.3.ст.257 Н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стоимость амортизируемого имущества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3800+700-550тыс.р.)=3950 тыс.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мер учитываемых для цели налогообложения представительских расходов в третьем квартале, если организация в августе провела переговоры с иностранными партнёрами. При этом имели место следующие расх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а конференц-зала – 3540 р., в т.ч. НДС – 540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обед – 9600 р. без НД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транспортные расходы-2400 р. без НД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целях организации досуга было оплачено посещение делегацией архитектурного памятника города- 1000р.без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квартале расходы организации на оплату труда составили 1,8 млн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а 2 статьи 264 НК РФ в целях исчисления налога на прибыль к представительским расходам относ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раты на проведение официального приё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ренда конференц-зала -3000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обед – 9600 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держки на транспортное обеспечение к месту проведения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транспортные расходы- 2400 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5000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ещение делегацией архитектурного памятника города- 1000р. не уменьшают налоговую базу по налогу на прибыль, их можно производить только за счёт чистой прибыли согласно п.5 и 7 ПБУ 10/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ёт ли к возникновению долга перед бюджетом но налогу на доходы физических лиц, невостребованное право на имущественные вычеты, если физическим лицом была продана квартира за 1,4 млн. р. и куплен дом за 1,25 млн.р.?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овой редакции главы 23 Налогового кодекса «Налог на доходы физических лиц» (с учетом изменений, внесенных федеральными законами от 27.12.09 № 368-ФЗ «О внесении изменений в часть вторую Налогового кодекса…» и от 19.07.09 № 202-ФЗ «О внесении изменений в главы 23 и 25 части второй Налогового кодекса…»), доходы от продажи имущества, которым налогоплательщик владел три года и более, включены в перечень доходов, которые вообще не облагаются налогом на доходы физических лиц (далее – НДФЛ). Это касается любого имущества, в том числе недвижимости – жилых домов, квартир, комнат, дач, земельных участков и т. д. (п. 17.1 ст. 217 НК РФ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же квартира находилась в собственности меньше трех лет, тогда декларацию подавать нужно (подп. 1 п. 1 и п. 2 ст. 220 НК РФ). Доходы от продажи такого имущества по-прежнему считаются налогооблагаемыми и освободить их от налогообложения можно с помощью налогового вычета, для получения которого необходимо представить декларацию. Вычет предоставляется в пределах 1 млн. рублей. Другой вариант: можно получить вычет в сумме расходов на приобретение этой квартиры и ее продажу – например, вознаграждение агентству недвижимости. Но для этого размер расходов нужно подтвердить документально (подп. 1 п. 1 ст. 220 НК 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имущественного вычета при продаже квартиры, пп. 2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22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Ф</w:t>
      </w:r>
      <w:r>
        <w:rPr>
          <w:sz w:val="28"/>
          <w:szCs w:val="28"/>
        </w:rPr>
        <w:t xml:space="preserve"> предусмотрено и предоставление имущественного вычета при приобретении квартиры. С 1 января 2010 года имущественный налоговый вычет на строительство, либо покупку квартиры (дома) предоставляется в сумме, произведенных расходов, но в пределах 2 млн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, проживающий в г.Кемерово, осуществляет перевозку пассажиров на собственном легковом автомобиле с мощностью двигателя 160 л.с. между городами Кемерово и Новосибир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размер начисленного транспортного налога, если в г.Новосибирске действуют ставки транспортного налога, соответствующие базовым, приведённым в гл.28 НК РФ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определения налоговой базы установлен в статье 359 Н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 уплачивается по месту нахождения транспортных средств (в данном случае г.Кемерово) – ст.363 НК РФ и подлежит зачислению в региональный бюджет. Порядок и сроки уплаты налога устанавливаются законами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>Законом Кемеровской области от 25 апреля 2008 г. N 29-ОЗ статья 2 настоящего Закона изложена в новой редакции, вступающей в силу с 1 января 2009 г</w:t>
      </w:r>
      <w:bookmarkEnd w:id="0"/>
      <w:r>
        <w:rPr>
          <w:sz w:val="28"/>
          <w:szCs w:val="28"/>
        </w:rPr>
        <w:t>. "О транспортном налог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2.</w:t>
      </w:r>
      <w:r>
        <w:rPr>
          <w:sz w:val="28"/>
          <w:szCs w:val="28"/>
        </w:rPr>
        <w:t xml:space="preserve"> Установить налоговые ставки транспортного налога соответственно в зависимости от мощности двигателя, тяги реактивного двигателя или валовой вместимости транспортных средств, категории транспортных средств в расчете на одну лошадиную силу мощности двигателя транспортного средства, один килограмм силы тяги реактивного двигателя, одну регистровую тонну транспортного средства или единицу транспортного средства в следующих разме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08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налогооблож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0 л. с. до 200 л. с. (свыше 110,33 кВт до 147,1 кВт) включительн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 за 2010г.- 6400руб.(160 л.с.*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Будет ли осуществлён принудительный переход с УСНО на общий режим налогообложения организации и индивидуального предпринимателя, если по итогам налогового периода доход налогоплательщика составил 17,4млн.р., стоимость амортизируемого имущества к концу года составила102 млн.р., численность работников не изменилась по сравнению с началом года и к концу налогового периода составила 16чел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4 ст.346</w:t>
      </w:r>
      <w:r>
        <w:rPr>
          <w:sz w:val="28"/>
          <w:szCs w:val="16"/>
        </w:rPr>
        <w:t xml:space="preserve">13 </w:t>
      </w:r>
      <w:r>
        <w:rPr>
          <w:sz w:val="28"/>
          <w:szCs w:val="28"/>
        </w:rPr>
        <w:t>Налогоплательщик считается утратившим право на применение упрощенной системы налогообложения с начала того квартала, в котором допущены указанные превышения(ст.346</w:t>
      </w:r>
      <w:r>
        <w:rPr>
          <w:sz w:val="28"/>
          <w:szCs w:val="16"/>
        </w:rPr>
        <w:t>12</w:t>
      </w:r>
      <w:r>
        <w:rPr>
          <w:sz w:val="28"/>
          <w:szCs w:val="28"/>
        </w:rPr>
        <w:t>). В данном случае будет осуществлён принудительный переход с УСНО на общий режим налогообложения, т.к. остаточная стоимость основных средств превысила 100 млн.руб. (п.16. ст.346</w:t>
      </w:r>
      <w:r>
        <w:rPr>
          <w:sz w:val="28"/>
          <w:szCs w:val="16"/>
        </w:rPr>
        <w:t>12</w:t>
      </w:r>
      <w:r>
        <w:rPr>
          <w:sz w:val="28"/>
          <w:szCs w:val="28"/>
        </w:rPr>
        <w:t>)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Будет ли произведено начисление ЕСН на оплату обучения сына работника предприятия в сумме 42000р., если источником финансирования является чистая прибыль предприятия?</w:t>
      </w:r>
    </w:p>
    <w:p>
      <w:pPr>
        <w:pStyle w:val="Style15"/>
        <w:spacing w:lineRule="auto" w:line="360" w:before="0" w:after="0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Перечень выплат, которые не уменьшают прибыль, есть в статье 270 Налогового кодекса. В частности, в этот перечень включе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202020"/>
          <w:sz w:val="28"/>
          <w:szCs w:val="28"/>
          <w:lang w:val="en"/>
        </w:rPr>
      </w:pPr>
      <w:r>
        <w:rPr>
          <w:color w:val="202020"/>
          <w:sz w:val="28"/>
          <w:szCs w:val="28"/>
          <w:lang w:val="en"/>
        </w:rPr>
        <w:t>дивиден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премии и другие вознаграждения, не предусмотренные трудовыми договор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202020"/>
          <w:sz w:val="28"/>
          <w:szCs w:val="28"/>
          <w:lang w:val="en"/>
        </w:rPr>
      </w:pPr>
      <w:r>
        <w:rPr>
          <w:color w:val="202020"/>
          <w:sz w:val="28"/>
          <w:szCs w:val="28"/>
          <w:lang w:val="en"/>
        </w:rPr>
        <w:t>материальная помощ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оплата путевок на лечение или отдых, экскурсий или путешеств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компенсации за использование для служебных поездок личных легковых автомобилей сверх норм, установленных правительством, и т. д.</w:t>
      </w:r>
    </w:p>
    <w:p>
      <w:pPr>
        <w:pStyle w:val="Style15"/>
        <w:spacing w:lineRule="auto" w:line="360" w:before="0" w:after="0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Если та или иная выплата есть в этой статье, платить с нее ЕСН не надо. Как подчеркнули налоговики в рекомендациях, не имеет значения, каким образом фирма отразила такую выплату в бухгалтерском учете (списала ее на затраты, включила во внереализационные расходы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латить ЕСН не надо, так как доход работника предприятия (полученный за обучение сына) не уменьшает налогооблагаемую прибыль. (С 1 января 2010 г. вступил в силу Федеральный закон от 24.07.2009 N 212-ФЗ (за исключением отдельных положений), который регулирует отношения, связанные с исчислением и уплатой страховых взносов, а гл. 24 НК РФ "Единый социальный налог" утратит силу (ч. 2 ст. 24 Федерального закона от 24.07.2009 N 213-ФЗ). Страховые взносы должны будут перечисляться отдельно в Пенсионный фонд РФ, Фонд социального страхования РФ и фонды обязательного медицинского страхования (федеральный и территориальный). Действие нового Закона не распространяется на взносы на обязательное страхование от несчастных случаев на производстве и профзаболеваний, а также на обязательное медицинское страхование неработающего населения, уплата которых регулируется специальными федеральными законам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таточная стоимость имущества организации, зарегистрированной в Кемеровской области,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.01- 200 000 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.02- 250 000 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.03- 180 000 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.01- 210 000 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авансовый платёж по налогу на имущество организации за 1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75 НК РФ налоговая база по налогу на имущество организации определяется как среднегодовая стоимость имущества, признаваемого объектом налогообложения. При определении налоговой базы основные средства включаются в расчёт по их остаточ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00 000+250 000+180 000+210 000)/4=210 000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логовые ставки по налогу на имущество организаций устанавливаются законами субъектов РФ и не могут превышать </w:t>
      </w:r>
      <w:r>
        <w:rPr>
          <w:bCs/>
          <w:sz w:val="28"/>
          <w:szCs w:val="28"/>
        </w:rPr>
        <w:t>2,2</w:t>
      </w:r>
      <w:r>
        <w:rPr>
          <w:sz w:val="28"/>
          <w:szCs w:val="28"/>
        </w:rPr>
        <w:t xml:space="preserve"> процента. Допускается установление дифференцированных (различных) налоговых ставок в зависимости от категорий налогоплательщиков и (или) имущества, признаваемого объектом налогооблож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емеровской области установлена максимальная налоговая ставка 2,2%, кроме льготников (Закон Кемеровской области №60-ОЗ от 26.11.2003г. в редакции от 17.07.2007г, </w:t>
      </w:r>
      <w:r>
        <w:rPr>
          <w:rStyle w:val="StrongEmphasis"/>
          <w:b w:val="false"/>
          <w:sz w:val="28"/>
          <w:szCs w:val="28"/>
        </w:rPr>
        <w:t>Закон Кемеровской области от 28.01.2010 N 5-ОЗ</w:t>
      </w:r>
      <w:r>
        <w:rPr>
          <w:sz w:val="28"/>
          <w:szCs w:val="28"/>
        </w:rPr>
        <w:t>.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вансовый платёж по налогу на имущество за 1 картал: 210 000р.*2,2%=4620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Налоговый кодекс Российской Федерации.</w:t>
      </w:r>
    </w:p>
    <w:p>
      <w:pPr>
        <w:pStyle w:val="Style16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</w:rPr>
        <w:t>Закон Кемеровской области «О транспортном налоге» № 29-ОЗ от 25.04.2008 г.</w:t>
      </w:r>
    </w:p>
    <w:p>
      <w:pPr>
        <w:pStyle w:val="Style16"/>
        <w:numPr>
          <w:ilvl w:val="0"/>
          <w:numId w:val="3"/>
        </w:numPr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  <w:t>www.1gl.ru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 w:before="280" w:after="280"/>
      <w:outlineLvl w:val="0"/>
    </w:pPr>
    <w:rPr>
      <w:rFonts w:ascii="Arial" w:hAnsi="Arial" w:cs="Arial"/>
      <w:b/>
      <w:bCs/>
      <w:color w:val="000060"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омерованный мой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мерованный мой"/>
    <w:basedOn w:val="Normal"/>
    <w:qFormat/>
    <w:pPr>
      <w:numPr>
        <w:ilvl w:val="0"/>
        <w:numId w:val="3"/>
      </w:numPr>
      <w:tabs>
        <w:tab w:val="clear" w:pos="708"/>
        <w:tab w:val="left" w:pos="365" w:leader="none"/>
      </w:tabs>
      <w:autoSpaceDE w:val="fals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0:00Z</dcterms:created>
  <dc:creator>kurakina</dc:creator>
  <dc:description/>
  <cp:keywords/>
  <dc:language>en-US</dc:language>
  <cp:lastModifiedBy>SYSTEM</cp:lastModifiedBy>
  <cp:lastPrinted>2010-12-03T16:01:00Z</cp:lastPrinted>
  <dcterms:modified xsi:type="dcterms:W3CDTF">2011-09-08T08:40:00Z</dcterms:modified>
  <cp:revision>2</cp:revision>
  <dc:subject/>
  <dc:title>Общие методические указания по выполнению контрольной работы</dc:title>
</cp:coreProperties>
</file>