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одержание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ing"/>
        <w:tabs>
          <w:tab w:val="clear" w:pos="708"/>
          <w:tab w:val="left" w:pos="720" w:leader="none"/>
        </w:tabs>
        <w:spacing w:lineRule="auto" w:line="360" w:before="0" w:after="0"/>
        <w:ind w:hanging="0"/>
        <w:jc w:val="lef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1.Прожиточный минимум и потребительская корзин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Style19"/>
        <w:widowControl w:val="false"/>
        <w:tabs>
          <w:tab w:val="clear" w:pos="708"/>
          <w:tab w:val="left" w:pos="720" w:leader="none"/>
        </w:tabs>
        <w:spacing w:lineRule="auto" w:line="360"/>
        <w:ind w:hanging="0"/>
        <w:jc w:val="left"/>
        <w:rPr/>
      </w:pPr>
      <w:r>
        <w:rPr/>
        <w:t>Список использованной литературы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Прожиточный минимум и потребительская корзин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Уровень жизни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экономическая категория и социальный стандарт, характеризующий степень удовлетворения физических, духовных и социальных потребностей людей. </w:t>
      </w:r>
      <w:r>
        <w:rPr>
          <w:sz w:val="28"/>
          <w:szCs w:val="28"/>
        </w:rPr>
        <w:t>Основными компонентами стандарта уровня жизни являются: здоровье, питание, доходы и расходы населения, жилище, домашнее имущество, платные услуги, культурный уровень населения, условия труда и отдыха, социальное обеспечение и др. Эти компоненты характеризуются количественными показателями, индикаторами и индексами и оформляются в систему показателей уровня жиз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о анализ уровня жизни определяется содержанием таких величин как: </w:t>
      </w:r>
      <w:r>
        <w:rPr>
          <w:iCs/>
          <w:sz w:val="28"/>
          <w:szCs w:val="28"/>
        </w:rPr>
        <w:t xml:space="preserve">«потребительская корзина»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«прожиточный минимум»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житочный минимум </w:t>
      </w:r>
      <w:r>
        <w:rPr>
          <w:sz w:val="28"/>
          <w:szCs w:val="28"/>
        </w:rPr>
        <w:t xml:space="preserve">— следующий социальный стандарт, обобщенный показатель или шкала бедности, при разработке которого различают два бюджета. Прожиточный минимум в стоимостном выражении выступает как </w:t>
      </w:r>
      <w:r>
        <w:rPr>
          <w:iCs/>
          <w:sz w:val="28"/>
          <w:szCs w:val="28"/>
        </w:rPr>
        <w:t xml:space="preserve">бюджет прожиточного минимума и минимальный потребительский бюджет. </w:t>
      </w:r>
      <w:r>
        <w:rPr>
          <w:sz w:val="28"/>
          <w:szCs w:val="28"/>
        </w:rPr>
        <w:t>Бюджет прожиточного минимума обозначает низкий жизненный стандарт, рассчитанный с учетом минимальных физиологических норм потребления товаров и услу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инимальный потребительский бюджет </w:t>
      </w:r>
      <w:r>
        <w:rPr>
          <w:sz w:val="28"/>
          <w:szCs w:val="28"/>
        </w:rPr>
        <w:t xml:space="preserve">складывается на основе традиций потребления, конъюнктуры рынка потребительских товаров и представляет собой прожиточный минимум, исчисленный из средних доходов на душу населения, поэтому это сравнительно более высокий стандарт прожиточного уровня. Примерное соотношение — один к дву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числения минимального прожиточного бюджета используется </w:t>
      </w:r>
      <w:r>
        <w:rPr>
          <w:iCs/>
          <w:sz w:val="28"/>
          <w:szCs w:val="28"/>
        </w:rPr>
        <w:t xml:space="preserve">содержание продовольственной корзины. </w:t>
      </w:r>
      <w:r>
        <w:rPr>
          <w:sz w:val="28"/>
          <w:szCs w:val="28"/>
        </w:rPr>
        <w:t>Продовольственная корзина (набор из продуктов питания одного человека в месяц), рассчитывается на основе минимальных норм потребления продуктов (физиологический минимум), которые соответствуют физическим потребностям, калорийности, содержанию основных пищевых веществ и обеспечивают соблюдение традиционных навыков организации пит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iCs/>
          <w:sz w:val="28"/>
          <w:szCs w:val="28"/>
        </w:rPr>
        <w:t xml:space="preserve">потребительской корзины </w:t>
      </w:r>
      <w:r>
        <w:rPr>
          <w:sz w:val="28"/>
          <w:szCs w:val="28"/>
        </w:rPr>
        <w:t>разрабатывается Институтом социально-экономических проблем народонаселения (ИСЭПН) РАН и Институтом питания РАМН и утверждается Министерством труда и социального развития РФ один раз в пять лет. Условия переходного периода, когда экономическая ситуация меняется стремительно со сменой состава Правительства РФ (семь раз за семь лет), ставят эту норму вне экономической жизни насе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инимальной потребительской корзины, т.е. ее содержание в денежном выражении представляет собой </w:t>
      </w:r>
      <w:r>
        <w:rPr>
          <w:iCs/>
          <w:sz w:val="28"/>
          <w:szCs w:val="28"/>
        </w:rPr>
        <w:t>минимальный потребительский бюдж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ый потребительский бюджет, или бюджет прожиточного минимума рассчитывается на душу населения и по его основным социально-демографическим группам в целом по Российской Федерации и в субъектах Российской Федерации. Расчеты прожиточного минимума в настоящее время осуществляются в соответствии с Методическими рекомендациями, утвержденными Минтруда России в ноябре 1992 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 прожиточного минимума представляет собой показатель потребления важнейших материальных благ и услуг на минимальном уровне, рассчитанный исходя из минимальных норм потребления важнейших продуктов питания, товаров и услуг. Расчеты включают расходы на одежду, обувь, посуду, лекарства, культтовары и мебель, расходы на транспорт, оплату жилья, коммунальные платежи, транспорт, налоги и сборы. Следовательно, структура бюджета минимального прожиточного минимума включает в себя, помимо расходов на питание, расходы на непродовольственные товары, услуги, налоги и другие обязательные платежи. Наиболее рациональный минимальный потребительский бюджет должен выдерживать примерно следующие пропорции: питание должно составлять — 46,1%, непродовольственные товары — 39%, услуги —13,2%, налоги и сборы — 2,7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житочный минимум дифференцирован по зонам России и по социально-демографическим группам (трудоспособное население, пенсионеры, дети). Зоны определяются по показателям условий жизни в различных регионах Росс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.10.1997 №134-ФЗ «О прожиточном минимуме в Российской Федерации», Законом Кемеровской области от 12.12.2006 №152-ОЗ «О потребительской корзине в Кемеровской области», для оценки уровня жизни населения Кемеровской области, формирования социальной политики, разработки и реализации социальных региональных программ Коллегия Администрации Кемеровской области постановила установить по представлению департамента труда Кемеровской области (Н.И.Сурков) и Территориального органа Федеральной службы государственной статистики по Кемеровской области (С.М.Григорьев) величину прожиточного минимума в целом по Кемеровской области за первый квартал 2008г. в расчете на душу населения – 3775рублей, для трудоспособного населения – 4048рублей, пенсионеров – 2897рублей, детей – 3759рубл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 марта 2006 г. Государственная дума приняла давно ожидаемый Федеральный закон "О потребительской корзине в целом по Российской Федерации". Срок действия предыдущего Федерального закона (от 20 ноября 1999 г. № 201-ФЗ) истек еще 31 декабря 2004 г.: Госдуме пришлось неоднократно продлевать его действие и рекомендовать правительству ускорить разработку и внесение соответствующего законопроек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состав и количественные характеристики наполнения потребительской корзины обосновываются с уметом важнейших характеристик жизнедеятельности людей, определяемы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зиологическими нуждами (биологический фактор), половозрастным составом семьи (демографический фактор), природно-климатическими условиями (географический фактор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нергетическими затратами, зависящими от вида, тяжести и напряженности труда (производственный и трудовой факторы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циональными особенностями (этнический и культурный факторы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отребности, связанные с качеством и объемом питания, требованиями к медицинскому обслуживанию, бытовым, транспортным услугам, влияет и ряд других факторов (состояние здоровья, семейное положение и др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услуги здравоохранения, образования и социального обслуживания в состав потребительской корзины не включаются. Имеется в виду, что их минимальные объемы предоставляются населению бесплатно учреждениями, финансируемыми из бюджетов различных уровней и государственных внебюджетных фонд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масштабы территории нашей страны, определение минимального набора продуктов питания проводится по 16 зонам (выделенным исходя из природно-климатических условий, национальных традиций и местных особенностей потребления), непродовольственных товаров и услуг- по 3. Такое "районирование" позволяет рассчитать стоимость потребительской корзины в субъектах. Федерации в соответствии с рекомендуемыми для определенной зоны объемами потребления по продовольственным товарам, непродовольственным товарам и услуг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сть принятия Закона обусловливается тем, что исчисляемая на основе потребительской корзины величина прожиточного минимума (ПМ) является индикатором, позволяющи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ить уровень жизни населения РФ при разработке и реализации социальной политики и федеральных социальных програм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устанавливаемые на федеральном уровне МРОТ, величину стипендий, пособий и других социальных выплат, учитываемых при формировании федерального бюдже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ержка с принятием Закона негативно сказалась на ходе законодательного процесса и социальном положении населения. По оценкам экспертов, потребительская корзина по своей структуре и величине все больше отклоняется от минимально необходимых величин (в 1,5-2 раза), обеспечивающих простое воспроизводство населения. Так, стоимостное ее выражение – прожиточный минимум - на сегодня должно быть не менее 7-8 тыс. руб. в месяц на человека, а это означает, что нынешний МРОТ составляет лишь 15% реального прожиточного минимум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е функции, "выполняемые" потребительской корзиной, трудно переоценить: государственная статистика отслеживает рост цен на те товары и услуги, которые в ней содержатся, причем именно в той пропорции, которая задана ее структурой. Это существенно влияет на такие параметры, как официальные показатели инфляции, от которых зависит индексация социальных выплат (пенсий, пособий), ставка рефинансирования Центрального банка, уровень бед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потребительской корзины (ее стоимостная форма - ПМ) - камень преткновения интересов представителей исполнительной власти и миллионов людей с низкими доходами. В этой связи многие эксперты считают, что применяемый в нашей стране метод отнесения населения к категории бедных на основе ПМ обладает множеством недостатков и требует более совершенной критериальной базы. Например, страны Восточной Европы, вступившие или готовящиеся вступить в ВТО и Евро-союз, уже перешли на определение границы бедности как определенной доли от среднедушевого дохода. Такой подход, по мнению директора ВЦУЖ В.Бобкова, наряду с абсолютным определением границы бедности позволяет более точно оценить ситуацию с уровнем жизни населения и проводить более эффективную социальную полити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потребительская корзина представлена в таблице 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3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060"/>
        <w:gridCol w:w="1351"/>
        <w:gridCol w:w="1060"/>
        <w:gridCol w:w="1351"/>
        <w:gridCol w:w="1060"/>
        <w:gridCol w:w="1660"/>
      </w:tblGrid>
      <w:tr>
        <w:trPr>
          <w:trHeight w:val="483" w:hRule="atLeast"/>
        </w:trPr>
        <w:tc>
          <w:tcPr>
            <w:tcW w:w="9377" w:type="dxa"/>
            <w:gridSpan w:val="7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вая потребительская корзина в целом по Российской Федерации: объем потребления продовольствия (в среднем на одного человека в год), кг</w:t>
            </w:r>
          </w:p>
        </w:tc>
      </w:tr>
      <w:tr>
        <w:trPr>
          <w:trHeight w:val="483" w:hRule="atLeast"/>
        </w:trPr>
        <w:tc>
          <w:tcPr>
            <w:tcW w:w="9377" w:type="dxa"/>
            <w:gridSpan w:val="7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родуктов питани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я трудоспособного населени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я пенсионеро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</w:tr>
      <w:tr>
        <w:trPr>
          <w:trHeight w:val="1020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вое знач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ышение, снижение (+;-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вое знач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ышение, снижение (+;-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вое значе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ышение, снижение (+;-)</w:t>
            </w:r>
          </w:p>
        </w:tc>
      </w:tr>
      <w:tr>
        <w:trPr>
          <w:trHeight w:val="3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лебные продук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</w:tr>
      <w:tr>
        <w:trPr>
          <w:trHeight w:val="31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6</w:t>
            </w:r>
          </w:p>
        </w:tc>
      </w:tr>
      <w:tr>
        <w:trPr>
          <w:trHeight w:val="31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и бахчевы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рукты свеж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ахар и кондитерские издел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ясопродук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ыбопродук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58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локо и молочные продук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31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, 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9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ло растительное, маргарин и другие жи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>
          <w:trHeight w:val="64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продукты (соль, чай, специи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нергетическая ценность, ккал в сут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й Закон предусматривает совершенствование параметров, структуры потребительской корзины и увеличение ее стоимости. Так, качественная составляющая группы продуктов питания улучшена за сч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о сравнению с действовавшими нормами объемов потребления мяса и мясопродуктов, рыбы, молока, фруктов и ягод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ижения норм потребления по хлебным продуктам (хлебу, макаронным изделиям, муке, крупам, бобовым) и картофе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ое увеличение норм потребления закладывается по группа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ясо и мясопродукты – на 22%, в том числе для пенсионеров - на 39%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а и рыбопродукты – на 15%, в том числе для детей – на 25%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укты свежие – на 31%, в том числе для пенсионеров – на 62%, для детей – на 27%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и молокопродукты – на 10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ительно оценивая динамику нормативов потребления по продовольственной группе, нельзя не обратить внимание на низкие их величины по сравнению с рекомендованными Институтом питания РАМН, реальными показателями потребления на Западе и в нашей стране 15 лет назад. Так, в Законе заложено потребление мяса на одного человека в год (по различным группам населения) - 31,5-37,2 кг, тогда как норматив Института питания -78-80кг (в 1990г.- по стране 72кг), то есть отставание - в 2 раза. Аналогичные разрывы в показателях (в 1,5 раза и более) по другим группам с высокой пищевой и биологической ценностью - молочным и рыбопродукт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90-х годах структура пищевого рациона (в котором традиционно преобладали продукты животного происхождения) резко изменилась: в нем стали доминировать более дешевые растительные продукты. Значительная часть населения сократила потребление мяса и мясных изделий, молока и молочных продуктов, яиц, рыбы в пользу менее дорогих продуктов питания - картофеля, круп, макарон и т.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 структуре питания бедных и близких к ним по доходам группах населения отмечается дефицит пищевого белка, витаминов и минеральных веществ. Выборочные обследования семейных рационов питания свидетельствуют, что в пищевом рационе 15% семей полностью отсутствует мясо, 26% - рыба,. 35% - молоко и молочные продукты и 56% - сы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ую озабоченность вызывает питание детей, тем более что относительно низкие доходы характерны именно для многодетных семей: 70-80% семей, имеющих троих и более детей, относятся к домохозяйствам, располагаемые доходы которых ниже ПМ. В таких семьях калорийность суточного рациона в последние годы не превышала 1700 ккал, а душевое потребление по важнейшим группам пищевых продуктов было крайне низким: по мясу - не более 20 кг, рыбе -5,5кг, яйцам – 84 шт., молоку и молочным продуктам -125 к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вать уровень питания россиянина с биологическими нормами, утвержденными ВОЗ, то отклонение от этих норм по наиболее важным группам пищевых продуктов составляет от 16% до 80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значительная часть российских работников занята в базовых отраслях экономики (промышленность, строительство, сельское хозяйство, транспорт и т.д.), а также на территориях Крайнего Севера и приравненных к ним местностях, труд в которых связан с высокой физической активностью, и соответственно, повышенными энергетическими затратами, очевидно, что нынешняя потребительская корзина не в состоянии обеспечить их полноценную жизнедеятель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душевое суточное потребление продуктов питания в России – с учетом физиологических характеристик (рост, вес) и трудового процесса (интенсивность и напряженность труда) – является крайне скудным и недостаточным. Его неудовлетворительные уровень и качественный состав приводят к низкой сопротивляемости организма человека, высокой заболеваемости и являются, по мнению американского ученого Р.У.Фогеля - лауреата Нобелевской премии 1993 г. в области экономики, одной из причин сверхвысокой смертности мужчин в трудоспособн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группе непродовольственных товаров натуральные показатели не изменились. Отсутствие положительной динамики свидетельствует о недостаточном внимании разработчиков к данной проблеме. Например, норма минимального потребления «верхней пальтовой группы» на одного трудоспособного человека составляет три предмета на восемь лет. Если такие сроки и можно как-то аргументировать с позиции физического износа, то с точки зрения «моральной амортизации» это весьма затруднительно. Аналогичный подход наблюдается по всем другим видам одежды и обуви. По мнению профсоюзов, сроки износа предметов длительного пользования необходимо сократить не менее чем в 2 раз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составляющая потребительской корзины - нормативы минимального потребления услуг - остались неизменными. По мнению экспертов ВЦУЖ, изменения, произошедшие с 1999 г. в жилищно-коммунальной, бытовой сферах, на транспорте, весьма существенны и по глубине структурных преобразований превосходят изменения в группах «продукты питания» и «непродовольственные товары». В этой связи сохранение неизменными (по структуре и объему) норм потребления услуг представляется некорректным решением. Так, норма потребления транспортных услуг для трудоспособных граждан составляет всего 1,7 поездки в день, что ограничивает возможность передвижения двумя поездками в рабочие дни и одной поездкой в выходные д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поручения президента в минимальный набор услуг отдельной строкой включены услуги в сфере культуры. Их объем определен в размере 45 руб. в месяц, что составляет 5% общей величины расходов на услуги. Учитывая стоимость билетов в кинотеатры, музеи и театры, на однократное их посещение гражданам придется копить деньги несколько месяце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едложенная потребительская корзина не отвечает задачам динамичного развития страны, поскольку сохраняет все признаки «модели выживания»: большая часть расходов приходится на группу «продукты питания», что характерно для слаборазвитых экономик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оставляющих потребительской корзины, %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укты питания – 45,8 (по старому закону – 44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одовольственные товары – 20,6 (по старому закону– 20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– 35,4 (по старому закону – 34,2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оциологического опроса, проведенного «РАМИР-мониторинг» в нескольких регионах страны, свидетельствуют о том, что у 10% опрошенных не хватает средств даже на приемлемое питание, у 40% - на одежду, у 33% - на покупку предметов длительного польз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считают ученые Института социально-экономических проблем народонаселения РАН, минимальный потребительский бюджет (МБП) должен быть в 2-3 раза выше ПМ и составлять примерно 7-8 тыс. руб. в месяц, в нынешних ценах его примерный состав и структура могут включать следующие параметры (в % от совокупной стоимости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- 35-37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довольственные товары - 22-24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- 23-25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и обязательные платежи -14-16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ережения-3-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ется, что введение МБП ознаменовало бы переход в более прогрессивную систему социальных координа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Начислить пособие по временной нетрудоспособности, связанной с бытовой травмой, если количество рабочих дней, фактически отработанных за расчетный период 62, учитываемые доходы, начисленные за этот промежуток времени 31300 р., страховой стаж 2 года. Количество оплачиваемых рабочих дней, пришедшихся на месяц нетрудоспособности (апрель), составляет 1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продолжительность страхового стажа составляет 2 года, т.е. более 6 месяцев, то больничный лист считаем по среднему заработку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заработок = </w:t>
      </w:r>
      <w:r>
        <w:rPr>
          <w:sz w:val="28"/>
          <w:szCs w:val="28"/>
        </w:rPr>
        <w:drawing>
          <wp:inline distT="0" distB="0" distL="0" distR="0">
            <wp:extent cx="34417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заработок = </w:t>
      </w: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56,29 руб. = пособие дневное фактическ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.к. Фонд социального страхования (ФСС) ограничивает больничный лист максимумом, рассчитываем максимальное дневное пособи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обие дневное максимальное = </w:t>
      </w:r>
      <w:r>
        <w:rPr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47,50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е дневное фактическое не превышает максимум ФСС, поэтому ограничения н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й средний заработок корректируем с помощью стажевого коэффициента. Т.к. продолжительность страхового стажа 2 года, т.е. менее 5 лет, то применим коэффициент 0,6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е начисленное = 656,29</w:t>
      </w:r>
      <w:r>
        <w:rPr>
          <w:sz w:val="28"/>
          <w:szCs w:val="28"/>
        </w:rPr>
        <w:drawing>
          <wp:inline distT="0" distB="0" distL="0" distR="0">
            <wp:extent cx="116205" cy="191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6</w:t>
      </w:r>
      <w:r>
        <w:rPr>
          <w:sz w:val="28"/>
          <w:szCs w:val="28"/>
        </w:rPr>
        <w:drawing>
          <wp:inline distT="0" distB="0" distL="0" distR="0">
            <wp:extent cx="116205" cy="191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 = 4725,29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них 2 дня оплачивает работодатель: 656,29</w:t>
      </w:r>
      <w:r>
        <w:rPr>
          <w:sz w:val="28"/>
          <w:szCs w:val="28"/>
        </w:rPr>
        <w:drawing>
          <wp:inline distT="0" distB="0" distL="0" distR="0">
            <wp:extent cx="116205" cy="19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6</w:t>
      </w:r>
      <w:r>
        <w:rPr>
          <w:sz w:val="28"/>
          <w:szCs w:val="28"/>
        </w:rPr>
        <w:drawing>
          <wp:inline distT="0" distB="0" distL="0" distR="0">
            <wp:extent cx="116205" cy="191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 = 787,55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3937,74 руб. оплачивает ФСС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ить величину начисленной компенсации за неиспользованный отпуск, если Иванов П.И. отработал в организации 7 месяцев. Его учитываемые доходы ежемесячно составляли 8600 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дней компенсации за неиспользованный отпуск за месяц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д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7907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Иванов П.И. отработал в организации 7 месяце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дк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6,33 дней отпуска положе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начисленной компенсации будет равн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776,80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числить налог на доходы физических лиц за каждый из месяцев расчетного периода, если Филиппов Н.Н. является вдовцом, на содержании которого находятся двое детей. Старший ребенок в возрасте 19 лет является инвалидом детства, учится в вузе, очная форма обучения, младший ребенок, в возрасте 9 лет учится в школе. Доходы Филиппова Н.Н. приведены в таблице 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020"/>
        <w:gridCol w:w="1140"/>
        <w:gridCol w:w="900"/>
        <w:gridCol w:w="1020"/>
      </w:tblGrid>
      <w:tr>
        <w:trPr>
          <w:trHeight w:val="375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умма доходов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расчетного периода</w:t>
            </w:r>
          </w:p>
        </w:tc>
      </w:tr>
      <w:tr>
        <w:trPr>
          <w:trHeight w:val="375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</w:tr>
      <w:tr>
        <w:trPr>
          <w:trHeight w:val="3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повременн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3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за месяц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38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/>
            </w:pPr>
            <w:r>
              <w:rPr>
                <w:sz w:val="20"/>
                <w:szCs w:val="20"/>
              </w:rPr>
              <w:t>Пособие по временной нетрудоспособности, связанной с бытовой травмо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/>
            </w:pPr>
            <w:r>
              <w:rPr>
                <w:sz w:val="20"/>
                <w:szCs w:val="20"/>
              </w:rPr>
              <w:t>Материальная помощь к праздникам, отпуску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144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/>
            </w:pPr>
            <w:r>
              <w:rPr>
                <w:sz w:val="20"/>
                <w:szCs w:val="20"/>
              </w:rPr>
              <w:t>Итого нарастающим итогом с начала го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работник – вдовец, на содержании которого имеются двое детей, т.о. на него полагается стандартный вычет в двойном размере – 800руб.; на ребенка, который учится по очной форме обучения в возрасте 19лет и является инвалидом детства, вычет в двойном размере – 1200руб.; на младшего ребенка, который учится в школе вычет – 600руб. Материальная помощь в размере до 4000руб. НДФЛ не облагается; в месяце превышения материальной помощи нарастающим итогом 4000руб. на разницу превышения необходимо начислить нало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за январ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Б = ((8300+1600+1400) – (800+1200+600)) = 8700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налога за январь = 8700*0,13= 1131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врале доход работника нарастающим итогом превысил 20000руб., право на вычет в размере 800руб. он теряет. Т.о. налоговая база за февраль состави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Б = ((9000+1900+(2200+3100-4000)) – (1200+600)) = 10400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за февраль = 10400*0,13= 1352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за январ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Б = ((9000+1600) – (1200+600)) = 8800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за март = 8800*0,13= 1144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реле работник теряет право на вычеты на детей, т.к. доход нарастающим итогом с начала года превысил 40000руб. Налоговая база в апре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Б = 10000+2400+2200 = 14600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за апрель = 14600*0,13= 1898руб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(части первая и вторая): По состоянию на 15 октября 2007г., включая изменения, вступающие в силу с 1января 2008 года. – Новосибирск: Сиб. унив. изд-во, 2007. – 752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аньев А. А. Политика доходов и заработной платы: учебник. - М.: Экономист, 2004. - 45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елов И. А. Политика доходов и качество жизни: учеб, пособие для вузов / под ред. И. А. Горелова. - СПб. : Питер, 2005. - 65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елов В. А. Политика доходов и уровень жизни / В. А. Горелов. - СПб. : Лань, 2004. - 565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ик В. Утверждена новая потребительская корзина: насколько улучшится жизнь россиян? // «Человек и труд», - 2006, №5, с.19-2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вченко, П. В. Политика доходов и заработной платы / П. В. Савченко, Ю. П. Кокин. - М.: Экономист, 2004. - 525 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370"/>
        </w:tabs>
        <w:ind w:left="2370" w:hanging="93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370"/>
        </w:tabs>
        <w:ind w:left="2370" w:hanging="93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2370"/>
        </w:tabs>
        <w:ind w:left="2370" w:hanging="93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2370"/>
        </w:tabs>
        <w:ind w:left="2370" w:hanging="93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1650"/>
        </w:tabs>
        <w:ind w:left="1650" w:hanging="93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ind w:firstLine="567"/>
      <w:jc w:val="center"/>
    </w:pPr>
    <w:rPr>
      <w:rFonts w:ascii="Verdana" w:hAnsi="Verdana" w:cs="Verdan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280"/>
      <w:jc w:val="both"/>
    </w:pPr>
    <w:rPr>
      <w:sz w:val="20"/>
      <w:szCs w:val="20"/>
    </w:rPr>
  </w:style>
  <w:style w:type="paragraph" w:styleId="Style19">
    <w:name w:val="Маркер_мой"/>
    <w:basedOn w:val="Normal"/>
    <w:qFormat/>
    <w:pPr>
      <w:ind w:firstLine="72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7:00Z</dcterms:created>
  <dc:creator>Лена</dc:creator>
  <dc:description/>
  <cp:keywords/>
  <dc:language>en-US</dc:language>
  <cp:lastModifiedBy>SYSTEM</cp:lastModifiedBy>
  <dcterms:modified xsi:type="dcterms:W3CDTF">2011-09-08T08:37:00Z</dcterms:modified>
  <cp:revision>2</cp:revision>
  <dc:subject/>
  <dc:title/>
</cp:coreProperties>
</file>