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126.png" ContentType="image/png"/>
  <Override PartName="/word/media/image125.png" ContentType="image/png"/>
  <Override PartName="/word/media/image124.png" ContentType="image/png"/>
  <Override PartName="/word/media/image119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100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92.png" ContentType="image/png"/>
  <Override PartName="/word/media/image24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121.png" ContentType="image/png"/>
  <Override PartName="/word/media/image27.wmf" ContentType="image/x-wmf"/>
  <Override PartName="/word/media/image66.png" ContentType="image/png"/>
  <Override PartName="/word/media/image23.wmf" ContentType="image/x-wmf"/>
  <Override PartName="/word/media/image65.png" ContentType="image/png"/>
  <Override PartName="/word/media/image22.wmf" ContentType="image/x-wmf"/>
  <Override PartName="/word/media/image64.png" ContentType="image/png"/>
  <Override PartName="/word/media/image21.wmf" ContentType="image/x-wmf"/>
  <Override PartName="/word/media/image113.png" ContentType="image/png"/>
  <Override PartName="/word/media/image19.wmf" ContentType="image/x-wmf"/>
  <Override PartName="/word/media/image58.png" ContentType="image/png"/>
  <Override PartName="/word/media/image9.png" ContentType="image/png"/>
  <Override PartName="/word/media/image43.wmf" ContentType="image/x-wmf"/>
  <Override PartName="/word/media/image86.png" ContentType="image/png"/>
  <Override PartName="/word/media/image44.wmf" ContentType="image/x-wmf"/>
  <Override PartName="/word/media/image87.png" ContentType="image/png"/>
  <Override PartName="/word/media/image89.png" ContentType="image/png"/>
  <Override PartName="/word/media/image46.wmf" ContentType="image/x-wmf"/>
  <Override PartName="/word/media/image140.png" ContentType="image/png"/>
  <Override PartName="/word/media/image47.wmf" ContentType="image/x-wmf"/>
  <Override PartName="/word/media/image141.png" ContentType="image/png"/>
  <Override PartName="/word/media/image48.wmf" ContentType="image/x-wmf"/>
  <Override PartName="/word/media/image142.png" ContentType="image/png"/>
  <Override PartName="/word/media/image88.png" ContentType="image/png"/>
  <Override PartName="/word/media/image45.wmf" ContentType="image/x-wmf"/>
  <Override PartName="/word/media/image49.wmf" ContentType="image/x-wmf"/>
  <Override PartName="/word/media/image143.png" ContentType="image/png"/>
  <Override PartName="/word/media/image128.png" ContentType="image/png"/>
  <Override PartName="/word/media/image129.png" ContentType="image/png"/>
  <Override PartName="/word/media/image133.png" ContentType="image/png"/>
  <Override PartName="/word/media/image39.wmf" ContentType="image/x-wmf"/>
  <Override PartName="/word/media/image35.wmf" ContentType="image/x-wmf"/>
  <Override PartName="/word/media/image78.png" ContentType="image/png"/>
  <Override PartName="/word/media/image160.png" ContentType="image/png"/>
  <Override PartName="/word/media/image36.wmf" ContentType="image/x-wmf"/>
  <Override PartName="/word/media/image79.png" ContentType="image/png"/>
  <Override PartName="/word/media/image130.png" ContentType="image/png"/>
  <Override PartName="/word/media/image161.png" ContentType="image/png"/>
  <Override PartName="/word/media/image150.png" ContentType="image/png"/>
  <Override PartName="/word/media/image148.png" ContentType="image/png"/>
  <Override PartName="/word/media/image37.wmf" ContentType="image/x-wmf"/>
  <Override PartName="/word/media/image131.png" ContentType="image/png"/>
  <Override PartName="/word/media/image162.png" ContentType="image/png"/>
  <Override PartName="/word/media/image151.png" ContentType="image/png"/>
  <Override PartName="/word/media/image149.png" ContentType="image/png"/>
  <Override PartName="/word/media/image38.wmf" ContentType="image/x-wmf"/>
  <Override PartName="/word/media/image132.png" ContentType="image/png"/>
  <Override PartName="/word/media/image163.png" ContentType="image/png"/>
  <Override PartName="/word/media/image152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34.png" ContentType="image/png"/>
  <Override PartName="/word/media/image110.png" ContentType="image/png"/>
  <Override PartName="/word/media/image59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56.png" ContentType="image/png"/>
  <Override PartName="/word/media/image55.png" ContentType="image/png"/>
  <Override PartName="/word/media/image139.png" ContentType="image/png"/>
  <Override PartName="/word/media/image54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34.wmf" ContentType="image/x-wmf"/>
  <Override PartName="/word/media/image77.png" ContentType="image/png"/>
  <Override PartName="/word/media/image33.wmf" ContentType="image/x-wmf"/>
  <Override PartName="/word/media/image76.png" ContentType="image/png"/>
  <Override PartName="/word/media/image32.wmf" ContentType="image/x-wmf"/>
  <Override PartName="/word/media/image75.png" ContentType="image/png"/>
  <Override PartName="/word/media/image31.wmf" ContentType="image/x-wmf"/>
  <Override PartName="/word/media/image74.png" ContentType="image/png"/>
  <Override PartName="/word/media/image30.wmf" ContentType="image/x-wmf"/>
  <Override PartName="/word/media/image73.png" ContentType="image/png"/>
  <Override PartName="/word/media/image42.wmf" ContentType="image/x-wmf"/>
  <Override PartName="/word/media/image8.png" ContentType="image/png"/>
  <Override PartName="/word/media/image53.wmf" ContentType="image/x-wmf"/>
  <Override PartName="/word/media/image96.png" ContentType="image/png"/>
  <Override PartName="/word/media/image15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159.png" ContentType="image/png"/>
  <Override PartName="/word/media/image52.wmf" ContentType="image/x-wmf"/>
  <Override PartName="/word/media/image95.png" ContentType="image/png"/>
  <Override PartName="/word/media/image109.png" ContentType="image/png"/>
  <Override PartName="/word/media/image40.wmf" ContentType="image/x-wmf"/>
  <Override PartName="/word/media/image6.png" ContentType="image/png"/>
  <Override PartName="/word/media/image158.png" ContentType="image/png"/>
  <Override PartName="/word/media/image51.wmf" ContentType="image/x-wmf"/>
  <Override PartName="/word/media/image11.png" ContentType="image/png"/>
  <Override PartName="/word/media/image108.png" ContentType="image/png"/>
  <Override PartName="/word/media/image176.png" ContentType="image/png"/>
  <Override PartName="/word/media/image50.wmf" ContentType="image/x-wmf"/>
  <Override PartName="/word/media/image10.png" ContentType="image/png"/>
  <Override PartName="/word/media/image175.png" ContentType="image/png"/>
  <Override PartName="/word/media/image107.png" ContentType="image/png"/>
  <Override PartName="/word/media/image28.wmf" ContentType="image/x-wmf"/>
  <Override PartName="/word/media/image122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91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0.png" ContentType="image/png"/>
  <Override PartName="/word/media/image29.wmf" ContentType="image/x-wmf"/>
  <Override PartName="/word/media/image123.png" ContentType="image/png"/>
  <Override PartName="/word/media/image57.png" ContentType="image/png"/>
  <Override PartName="/word/media/image18.wmf" ContentType="image/x-wmf"/>
  <Override PartName="/word/media/image112.png" ContentType="image/png"/>
  <Override PartName="/word/media/image20.wmf" ContentType="image/x-wmf"/>
  <Override PartName="/word/media/image6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м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но-нефтяной факуль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разработки нефтяных и газовых месторождени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рсовой проек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: "Анализ и оптимизация технологического режима работы добывающей скважины № 1263, Объект АС10, Месторождение Лянторское"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ая дисциплина: "Эксплуатация нефтяных и газовых скважин"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: студент гр. РНГМ-05-2</w:t>
      </w:r>
    </w:p>
    <w:p>
      <w:pPr>
        <w:pStyle w:val="Normal"/>
        <w:widowControl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лиуллин А.В</w:t>
      </w:r>
    </w:p>
    <w:p>
      <w:pPr>
        <w:pStyle w:val="Normal"/>
        <w:widowControl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: Илюшин П.Ю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Пермь, 2009 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Cs w:val="24"/>
        </w:rPr>
      </w:pPr>
      <w:r>
        <w:rPr>
          <w:szCs w:val="24"/>
        </w:rPr>
        <w:t>Содержание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  <w:t>Введение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  <w:t>1. Геолого-промысловая характеристика и состояние разработки залежи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  <w:t>2. Технологическая часть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Cs w:val="24"/>
        </w:rPr>
        <w:t>2.1 Анализ технологических режимов и условий эксплуатации добывающих скважин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Cs w:val="24"/>
        </w:rPr>
        <w:t>2.2 Расчет процесса освоения скважины. Анализ данных исследований. Характеристика призабойной зоны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Cs w:val="24"/>
        </w:rPr>
        <w:t>2.2.1 Расчет процесса освоения скважины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Cs w:val="24"/>
        </w:rPr>
        <w:t>2.2.1.1 Прямая закачка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Cs w:val="24"/>
        </w:rPr>
        <w:t>2.2.1.2 Обратная закачка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  <w:t>2.2.2 Характеристика призабойной зоны пласта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Cs w:val="24"/>
        </w:rPr>
        <w:t>2.3 Расчет условий фонтанирования скважины. Расчет распределения давления в эксплуатационной колонне и колонне НКТ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  <w:t>2.3.1 Расчет условий фонтанирования скважины при текущих и начальных условиях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Cs w:val="24"/>
        </w:rPr>
        <w:t>2.3.2 Расчет распределения давления в эксплуатационной колонне и колонне НКТ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rStyle w:val="Style14"/>
          <w:b w:val="false"/>
          <w:b w:val="false"/>
          <w:bCs w:val="false"/>
          <w:i w:val="false"/>
          <w:i w:val="false"/>
          <w:iCs w:val="false"/>
          <w:color w:val="000000"/>
          <w:szCs w:val="24"/>
        </w:rPr>
      </w:pPr>
      <w:r>
        <w:rPr>
          <w:rStyle w:val="Style14"/>
          <w:b w:val="false"/>
          <w:i w:val="false"/>
          <w:color w:val="000000"/>
          <w:szCs w:val="24"/>
        </w:rPr>
        <w:t>2.4 Технико-экономическое обоснование способа эксплуатации скважины выбор скважинного оборудования и режима его работы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  <w:t>Заключение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  <w:t>Список литературы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  <w:t>Приложение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Cs w:val="24"/>
        </w:rPr>
      </w:pPr>
      <w:r>
        <w:rPr>
          <w:szCs w:val="24"/>
        </w:rPr>
        <w:t>Введени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В курсовом проекте описаны геолого-промысловая характеристика и состояние разработки Лянторского месторождения на 01.10.2009 г., а также проанализирован фонд добывающих скважин и решены задачи освоения, исследования и обоснования способа эксплуатации добывающей скважины № 1263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Cs w:val="24"/>
        </w:rPr>
      </w:pPr>
      <w:r>
        <w:rPr>
          <w:szCs w:val="24"/>
        </w:rPr>
        <w:t>1. Геолого-промысловая характеристика и состояние разработки залежи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янторское месторождение расположено в Сургутском районе Тюменской области Ханты-Мансийского автономного округа, в среднем течении реки Пим, с 49 по 163 км от устья. Ближайшими населёнными пунктами являются город Лянтор, расположенный на территории месторождения, и посёлок Нижний Сортым – 60 км к северу от него. Наиболее крупный населённый пункт город Сургут, который расположен в 75 км к юго-востоку от Лянторского месторождения. Месторождение находится в зоне деятельности ОАО "Сургутнефтегаз"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Лянторское месторождение введено в разработку в 1978 году. Нефтегазоносность месторождения связана с отложениями нижнего мела: нефтегазонасыщенные пласты АС-9, АС-10, АС-11, нефтенасыщенные – БС-82, БС-18. Пласты АС-9, АС-10, АС-11 объединены в один объект АС. Объект БС включает разрабатываемую залежь пласта БС-18, эксплуатация которого ведется одной скважиной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Запасы нефти, свободного и растворенного газа утверждены ГКЗ СССР в 1987 году в количестве: геологические запасы нефти категории С1 – 108,7 млн.т, категории С2 – 105,2 млн.т, извлекаемые категории С1 – 48,5 млн.т, категории С2 – 39,8 млн.т. Геологические запасы растворенного газа категории С1 утверждены в объеме 24,7 млрд.м3, категории С2 – 18,7 млрд.м3, извлекаемые соответственно 11,0 млрд.м3 и 7,2 млрд.м3. Запасы свободного газа категории С1 оценивались в 4,3 млрд.м3, категории С2 – 7,4 млрд.м3.</w:t>
      </w:r>
    </w:p>
    <w:p>
      <w:pPr>
        <w:pStyle w:val="25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В геологическом строении месторождения принимают участие породы палеозойского складчатого фундамента и терригенные песчаноглинистые отложения платформенного мезо-кайнозойского осадочного чехла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еозойский фундамент и полный разрез платформенных отложений, включающий в себя и отложения юрской, меловой, палеогеновой и четвертичной систем, вскрыт на Лянторском месторождении скважиной 17. Общая толщина осадочного чехла в этой скважине составляет 3144 метра.</w:t>
      </w:r>
    </w:p>
    <w:p>
      <w:pPr>
        <w:pStyle w:val="13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еозойский фундамент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оды палеозойского фундамента представлены порфиритом базальтовым, темно-серым и темно-зеленым, с прожилками и включениями кальцита и других минералов. Вскрытая толщина пород фундамента составляет 56 метров.</w:t>
      </w:r>
    </w:p>
    <w:p>
      <w:pPr>
        <w:pStyle w:val="13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а выветривания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ния коры выветривания в пределах Сургутского района имеют площадное распространение. Они вскрыты почти во всех скважинах, пробуренных до палеозойского основания. По положению в разрезе возраст условно принимается триасовым. Литологически кора выветривания представлена выветрелыми порфиритами, разбитыми трещинами, заполненными кальцитом. Толщина коры выветривания достигает 15 метров.</w:t>
      </w:r>
    </w:p>
    <w:p>
      <w:pPr>
        <w:pStyle w:val="13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рская система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ложения юрской системы несогласно залегают на породах коры выветривания всеми тремя отделами: верхним, средним и нижним. Нижний и средний отделы сложены близкими по генезису породами, выделяемыми в тюменскую свиту, в составе верхнего отдела выделяются абалакская и баженовская свиты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юменская свита сложена чередованием аргиллитов, алевролитов и песчаник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ргиллиты темно-серые, плотные, крепкие с многочисленными включениями обуглившихся растительных остатков, местами битуминозные. Алевролиты серые и светло-серые, участками глинистые, волнисто-горизонтально-слоистые за счет прослоев и линз песчаника. Песчаники серые, мелко и разнозернистые, крепкие, слюдистые, кремнисто-глинистые. Наблюдаются обильные включения растительных остатков, небольшой мощности, прослойки угля. Толщина Тюменской свиты достигает 340 м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балакская свита, нижняя часть верхнего отдела сложена аргиллитами темно-серыми, плотными, слюдистыми, алевритистыми прослоями известковистыми, содержащими глауконит, обломки фауны аммонитов, пелеципод, фараминифер верхнеюрского возраста. Толщина отложений абалакской свиты изменяется от 25 до 68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женовская свита представлена аргиллитами темно-серыми до черных с коричневым оттенком, битуминозными, листоватыми, с включениями обломков фауны, стяжений пирита, с обильным растительным детритом. Толщина свиты 15-30 метров.</w:t>
      </w:r>
    </w:p>
    <w:p>
      <w:pPr>
        <w:pStyle w:val="13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ловая система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ложения меловой системы в изучаемом районе представлены двумя отделами: нижним и верхним, нижний отдел включает в себя мегионскую, вартовскую, алымскую и нижнюю часть покурской свиты; верхний- верхами покурской, кузнецовской, березовской и ганькинской свит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гионская свита согласно залегает на битуминозных аргиллитах баженовской свиты, включает в себя остатки берриасского и нижней части валанжинского яруса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изах свиты выделяется ачимовская толща, сложенная в основном, песчано-алевритовыми породами с прослоями аргиллитов. Песчаники и алевролиты серые и светло-серые, мелкозернистые, глинистые с редкими прослоями известковых песчаников. Ачимовская толща перекрывается мощной толщей аргиллитов темно-серых и серых плотных, слюдистых, иногда известковистых. В верхней части мегионской свиты выделяется песчаный пласт БС10, который на Лянторском месторождении существенно заглинизирован. Толщина мегионской свиты 270-32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товская свита включает в себя осадки верхне-валанжин-сетерив-барремского возраста и в пределах месторождений вскрыты всеми пробуренными скважинами. Нижняя часть вартовской свиты представлена переслаиванием аргиллитов темно-серых, плотных, слюдистых и песчаников светло-серых, мелкозернистых, глинистых, слюдистых. В верхней части вартовской свиты выделяются песчаные пласты АС9, АС10 и АС11, являющиеся на Лянторском месторождении промышленно нефтегазоносными. Толщина вартовской свиты 430 - 45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ымская свита включает в себя осадки нижнеаптского возраста, представлены аргиллитами темно-серыми, в средней части почти черными, плотными, крепкими, слюдистыми, прослоями известковистыми. В нижней части встречаются линзовидные тончайшие прослойки песчаников. Толщина алымской свиты изменяется от 130 до 17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курская свита выделена в объеме осадков верхне-альб-сеноманского возраста, представлены неравномерным переслаиванием алеврито-песчаных пластов с глинистыми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знецовская свита. Морские отложения отделены от континентальных сеноманских отложений и выделяются в составе кузнецовской свиты. Представлены они пачкой глин темно-серых с зеленоватым оттенком, плотных, аргиллитоподобных, с включениями глауконита. Встречаются обломки фауны, толщина свиты 25-35 метров.</w:t>
      </w:r>
    </w:p>
    <w:p>
      <w:pPr>
        <w:pStyle w:val="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ерезовская свита. Отложения свиты разделяются на две подсвиты: нижнеберезовскую (коньяк-сантонский ярусы) и верхнеберезовскую (кампанский ярус). Нижняя подсвита представлена глинами серыми и светло-серыми, слабоалевритовыми, опоковидными, прослоями переходящими в опоки-алевритистые.Толщина нижнеберезовской свиты 35-130 метров, верхнеберезовская свита сложена глинами серыми, зеленовато-серыми, однородными, слабоалевритистыми, толщина 35-7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анькинская свита. Отложения заканчивают разрез меловых отложений. Литологически маастрихт-датские отложения довольно однообразны. Весь разрез представлен глинами серыми, зеленовато-серыми, иногда голубоватыми, известковистыми прослоями, переходящими в мергели. Встречаются включения глауконита, пирита и обломков фауны. Толщина свиты 55-80 метров.</w:t>
      </w:r>
    </w:p>
    <w:p>
      <w:pPr>
        <w:pStyle w:val="13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еогеновая система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ез палеогеновых образований представлен мощной толщей осадков палеоценового, эоценового, и олигоценового возрастов. В составе палеогеновой системы выделяется ряд свит: талицкая (палеоцен), люлинворская (эоцен), тавдинская, атлымская, новомихайловская, туртасская (олигоцен).</w:t>
      </w:r>
    </w:p>
    <w:p>
      <w:pPr>
        <w:pStyle w:val="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лицкая свита. Отложения свиты мало отличаются от вышеописанных пород верхнего мела. Она сложена глинами темно-серыми, в верхней части алевритистыми с прослоями тонкозернистого кварцевого алевролита, отмечается глауконит. Толщина свиты 85-12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линворская свита представлена глинами серыми и светло-серыми и зеленоватым оттенком, в нижней части опоковидными, переходящими в глинистые опоки, в верхней части опоковидными, переходящими в глинистые опоки, в верхней части прослоями диатомовые. Толщина свиты 180-22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вдинская свита сложена глинами зеленовато-серыми, зелеными, голубовато-серыми, вязкими, жирными с линзами и присыпками тонкозернистого кварцевого песка, включениями сидерита, известняка. Толщина свиты 130-15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тлымская свита представлена песками светло-серыми почти белыми, преимущественно кварцевыми, мелкозернистыми, с прослоями глин буровато-серых, алевритистых и прослоями бурых углей. Толщина свиты 90-10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вомихайловская свита приурочена к олигоцену, представлена чередованием глин буровато-серых, песков и алевролитов серых, светло-серых с прослоями бурых углей. Толщина свиты 75-80 метров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тасская свита завершает разрез третичных осадков породы свиты, представлены глинами зеленовато-серыми, плотными с прослоями песка и алеврита, с включениями углистых остатков. Толщина осадков 30-35 метров.</w:t>
      </w:r>
    </w:p>
    <w:p>
      <w:pPr>
        <w:pStyle w:val="13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твертичная система.</w:t>
      </w:r>
    </w:p>
    <w:p>
      <w:pPr>
        <w:pStyle w:val="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размытой поверхности палеогеновых образований залегают отложения четвертичной системы, представленные в основном песками серыми, зеленовато-серыми с прослоями алевритистых глин. Выше залегают озерно-аллювиальные глины серые, коричневато-серые, морские глины с валунами, гальками и гравием, озерно-ледниковые образования. Современные осадки представлены пойменным аллювием и покровными отложениями. Общая толщина четвертичных отложений составляет около 100 метров.</w:t>
      </w:r>
    </w:p>
    <w:p>
      <w:pPr>
        <w:pStyle w:val="311"/>
        <w:widowControl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Нефтегазоносность Лянторского месторождения связана с отложениями нижнего мела и средней ю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одсчете 1984 г. запасы оценивались по пяти объектам - АС9, АС10, АС11, БС81, БС82 [1]. В процессе доразведки были установлены залежи в трех пластах ачимовской пачки нижнего мела и пласте ЮС2 средней ю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в разрезе Лянторского месторождения были выделены следующие залежи нефти: газонефтяные - в пластах АС9, АС10, АС11, нефтяные - в пластах БС81, БС82, БС16-17, БС18, БС19-20, ЮС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ризнаку преобладания газо- и нефтенасыщенных частей основных продуктивных пластов АС9-11 Лянторское месторождение является нефтегазовым, по геологическому строению - сложнопостроенным.</w:t>
      </w:r>
    </w:p>
    <w:p>
      <w:pPr>
        <w:pStyle w:val="11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На 1.10.2008 года фонд добывающих скважин по обьекту составил 3291 действующих скважин (16 фонтанных и 3275 насосных) и 236 бездействующих. Почти весь фонд работает насосным способом (99,5%), в основном электроцентробежными насосами (95,6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нд нагнетательных составил 1348 скважин , в том числе 1224 действующих (90,8%), 123 бездействующих и 1 скважина в освоении</w:t>
      </w:r>
    </w:p>
    <w:p>
      <w:pPr>
        <w:pStyle w:val="11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Основной причиной бездействия добывающих скважин является остановка скважин из-за высокой обводненности</w:t>
      </w:r>
    </w:p>
    <w:p>
      <w:pPr>
        <w:pStyle w:val="11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По состоянию на 1.01.2008 г. Накопленная добыча составила нефти и газового конденсата составилы 203,2 млн.т., в т.ч. нефти – 6648 тыс. т, 133,8 млн.т. жидкости (проект – 121,3 млн.т), обводненность продукции составила 95%(прокт – 94,6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Cs w:val="24"/>
        </w:rPr>
      </w:pPr>
      <w:r>
        <w:rPr>
          <w:szCs w:val="24"/>
        </w:rPr>
        <w:t>2. Технологическая часть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firstLine="709"/>
        <w:outlineLvl w:val="1"/>
        <w:rPr>
          <w:szCs w:val="24"/>
        </w:rPr>
      </w:pPr>
      <w:r>
        <w:rPr>
          <w:szCs w:val="24"/>
        </w:rPr>
        <w:t>2.1 Анализ технологических режимов и условий эксплуатации добывающих скважин</w:t>
      </w:r>
    </w:p>
    <w:p>
      <w:pPr>
        <w:pStyle w:val="23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firstLine="709"/>
        <w:outlineLvl w:val="1"/>
        <w:rPr>
          <w:szCs w:val="24"/>
        </w:rPr>
      </w:pPr>
      <w:r>
        <w:rPr>
          <w:szCs w:val="24"/>
        </w:rPr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На 1 января 2008 года эксплуатационный фонд НГДУ "Лянторнефть" составил 3696 скважин, в том числе 3619 скважин – Лянторское месторождение, 77 скважин – Маслиховское. Добычу нефти осуществляли 7 цехов по добыче нефти и газа на Лянторском и Ларкинском , 1 на Маслиховском , Санинском , Назаргалеевском и один участок по добыче нефти и газа на Западно-Камынском и Северо-Селияровском месторождениях. За 2008 год добыто 8479,385 тыс.т нефти, что на 13,231 тыс.т больше задания, и на 328,385 тыс.т больше гос. заказа. Эксплуатация осуществлялась преимущественно механизированным способом: электроцентробежными насосами – 85,98% (3178 скважин), штанговыми глубинными насосами – 7,90% (292 скважин), фонтанным способом – 6,11% (226 скважи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работающий фонд сократился на 79 скважин и составил на 1.01.2008 год 417 скважин. Средний дебит одной скважины по жидкости составил 65,1 т/сут, по нефти 7,2 т/сут, в 2002 году был 56,2 т/сут и 7,4 т/сут соответственно. Обводненность по Лянторскому месторождению выросла на 1,82% и составила 89,0%. Фонд скважин с обводнённостью более 90% увеличился на 360 скважин и составил 2005 против 1645 на 1.01.2008 г.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Фонд нагнетательных скважин составил 1219 скважин, в том числе эксплуатационный фонд – 1038 скважины, неработающий фонд – 181 скважин.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Динамика изменения действующего фонда и фонда добывающих скважин показана в табл. 3.1.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321"/>
        <w:widowControl w:val="false"/>
        <w:spacing w:lineRule="auto" w:line="360"/>
        <w:ind w:firstLine="709"/>
        <w:rPr/>
      </w:pPr>
      <w:r>
        <w:rPr>
          <w:szCs w:val="24"/>
        </w:rPr>
        <w:t xml:space="preserve">Таблица 3.1 </w:t>
      </w:r>
      <w:r>
        <w:rPr/>
        <w:t>Динамика изменения действующего фонда и фонда добывающих скважин за 2005 –2008 гг.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16"/>
        <w:gridCol w:w="2636"/>
        <w:gridCol w:w="2560"/>
        <w:gridCol w:w="259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нд добывающих скважи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 действующий фон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% к добывающему фонд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3576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9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6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4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4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9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8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,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последние годы, как видно из приведенной таблицы, произошло увеличение среднедействующего фонда и фонда добывающих скважин. За 4 года (2005 – 2008 гг.) среднедействующий фонд увеличился на 399 скважин. Фонд добывающих скважин увеличился на 120 скваж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равнению с 2007 годом среднедействующий фонд скважин увеличился на 144 скважин и составил 3389 скважин (91,7% добывающего фонда). Фонд добывающих скважин увеличился на 50 и составил 3696 скваж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намика показателей использования эксплуатационного фонда приведена в таблице 3.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3.2. </w:t>
      </w:r>
      <w:r>
        <w:rPr/>
        <w:t>Динамика показателей использования эксплуатационного фонда</w:t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14"/>
        <w:gridCol w:w="2711"/>
        <w:gridCol w:w="65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фициент эксплуатац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фициент исполь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РП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4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5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5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6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7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идно из приведенной таблицы за последние годы произошло увеличение показателей использования эксплуатационного фонда. За 4 года (2005 – 2008 гг.) коэффициент эксплуатации вырос на 0,019, коэффициент использования повысился на 0,122, межремонтный период увеличился на 55 су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равнению с 2007 годом коэффициент эксплуатации повысился на 0,05 и составил 0,965. Коэффициент использования увеличился на 0,023 и составил 0,878. Межремонтный период скважин повысился на 22 и составил 466 су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фонда скважин, оборудованных УЭЦН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о состоянию на 01.01.2008г. 3178 скважин Лянторского месторождения оборудованы УЭЦН (86% эксплуатационного фонда). Добыча нефти установками ЭЦН в 2008 году увеличилась по сравнению с 2007 годом на 163225 т и составила 811235 т (в 2007 году – 794133 т).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Состояние эксплуатационного фонда скважин, оборудованных УЭЦН на 01.01.2008г. приведено в табл. 3.3.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321"/>
        <w:widowControl w:val="false"/>
        <w:spacing w:lineRule="auto" w:line="360"/>
        <w:ind w:firstLine="709"/>
        <w:rPr/>
      </w:pPr>
      <w:r>
        <w:rPr>
          <w:szCs w:val="24"/>
        </w:rPr>
        <w:t xml:space="preserve">Таблица 3.3 </w:t>
      </w:r>
      <w:r>
        <w:rPr/>
        <w:t>Состояние фонда скважин, оборудованных УЭЦН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7"/>
        <w:gridCol w:w="1046"/>
        <w:gridCol w:w="1134"/>
        <w:gridCol w:w="944"/>
        <w:gridCol w:w="1263"/>
        <w:gridCol w:w="14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Типоразмер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>УЭЦ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кспл. фон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Действ.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Дающий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>Фон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ст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ездейств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бот.фо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ЭЦН-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ЭЦН-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ЭЦН-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ЭЦН-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ЭЦН-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ЭЦН-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ЭЦН-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ЭЦН-25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F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OD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widowControl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6</w:t>
            </w:r>
          </w:p>
        </w:tc>
      </w:tr>
    </w:tbl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На 01.01.2008 г. в действующем фонде находится 3015 скважин, что составляет 94,9% от эксплуатационного фонда. Дающий фонд составляет 92,6% от эксплуатационного фонда (2942 скважины). Неработающий фонд составил 236 скважин (7,4% эксплуатационного фонда). В простое – 73 скважины, в бездействии 163 скважины, скважин в освоении на 01.01.2008г. – нет.</w:t>
      </w:r>
    </w:p>
    <w:p>
      <w:pPr>
        <w:pStyle w:val="321"/>
        <w:widowControl w:val="false"/>
        <w:spacing w:lineRule="auto" w:line="360"/>
        <w:ind w:firstLine="709"/>
        <w:rPr/>
      </w:pPr>
      <w:r>
        <w:rPr>
          <w:szCs w:val="24"/>
        </w:rPr>
        <w:t>Неработающий фонд составляют в основном скважины, оборудованные УЭЦН-50, УВННП-25, УЭЦН-30. При этом 30,3% скважин, оборудованных УЭЦН-25,30, находятся в неработающем фонде, когда только 8,8% скважин, оборудованных УЭЦН-50, находятся в неработающем фонде.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Коэффициент использования фонда в 2008 году увеличился по сравнению с 2007 годом (0,856) на 0,023 и составил 0,879. Коэффициент эксплуатации в 2008 году увеличился по сравнению с 2007 годом (0,958) на 0,01 и составил 0,968.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рименяемые на месторождении типоразмеры УЭЦН приведены в таблице 3.4.</w:t>
      </w:r>
    </w:p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321"/>
        <w:widowControl w:val="false"/>
        <w:spacing w:lineRule="auto" w:line="360"/>
        <w:ind w:firstLine="709"/>
        <w:rPr/>
      </w:pPr>
      <w:r>
        <w:rPr>
          <w:szCs w:val="24"/>
        </w:rPr>
        <w:t xml:space="preserve">Таблица 3.4 </w:t>
      </w:r>
      <w:r>
        <w:rPr/>
        <w:t>Распределение УЭЦН по типоразмерам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848"/>
        <w:gridCol w:w="983"/>
        <w:gridCol w:w="1499"/>
        <w:gridCol w:w="151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оразмер УЭЦ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ор,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ача, м3/су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ло скважин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ЭЦН-25-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-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5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-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6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5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-1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1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5-1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-2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2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5-3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5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-4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0-5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widowControl w:val="false"/>
              <w:spacing w:lineRule="auto" w:line="36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"CL"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FS-3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FS-3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6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9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-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0-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"ODI"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-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-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-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-1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-1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-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600</w:t>
            </w:r>
          </w:p>
          <w:p>
            <w:pPr>
              <w:pStyle w:val="312"/>
              <w:widowControl w:val="false"/>
              <w:spacing w:lineRule="auto" w:line="36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widowControl w:val="false"/>
              <w:spacing w:lineRule="auto" w:line="36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20-6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0-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widowControl w:val="false"/>
              <w:spacing w:lineRule="auto" w:line="36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53</w:t>
            </w:r>
          </w:p>
        </w:tc>
      </w:tr>
    </w:tbl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огласно приведенной выше таблице, наиболее часто применяются ЭЦН-50, они составляют 58,62% от анализируемого фонда (1863 шт.). ЭЦН-80 составляют 18,97% (603 шт.), ЭЦН-125 - 7,7 % (244 шт.), ЭЦН-20,25,30 – 3,74%, а также применяются установки импортного производства фирмы </w:t>
      </w:r>
      <w:r>
        <w:rPr>
          <w:rFonts w:cs="Times New Roman" w:ascii="Times New Roman" w:hAnsi="Times New Roman"/>
          <w:sz w:val="28"/>
          <w:szCs w:val="24"/>
          <w:lang w:val="en-US"/>
        </w:rPr>
        <w:t>ODI</w:t>
      </w:r>
      <w:r>
        <w:rPr>
          <w:rFonts w:cs="Times New Roman" w:ascii="Times New Roman" w:hAnsi="Times New Roman"/>
          <w:sz w:val="28"/>
          <w:szCs w:val="24"/>
        </w:rPr>
        <w:t xml:space="preserve"> – 5,85% (186 шт.) и </w:t>
      </w:r>
      <w:r>
        <w:rPr>
          <w:rFonts w:cs="Times New Roman" w:ascii="Times New Roman" w:hAnsi="Times New Roman"/>
          <w:sz w:val="28"/>
          <w:szCs w:val="24"/>
          <w:lang w:val="en-US"/>
        </w:rPr>
        <w:t>CENTRILIFT</w:t>
      </w:r>
      <w:r>
        <w:rPr>
          <w:rFonts w:cs="Times New Roman" w:ascii="Times New Roman" w:hAnsi="Times New Roman"/>
          <w:sz w:val="28"/>
          <w:szCs w:val="24"/>
        </w:rPr>
        <w:t>- 1,66% (53 шт.) от общего их количества (рис. 3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ческие характеристики эксплуатации УЭЦН по месторождению меняются, некоторые в значительной мере, например дебит по жидкости и обводненность. Некоторые характеристики эксплуатации приведены в таблице 3.5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3.5 </w:t>
      </w:r>
      <w:r>
        <w:rPr/>
        <w:t>Технологические характеристики эксплуатации УЭЦН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637"/>
        <w:gridCol w:w="2157"/>
        <w:gridCol w:w="1803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 оборудова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убина спуска (средняя), 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ий дебит, м3/су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водненность, %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Н-2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,4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3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,9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8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4,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12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2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,6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2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,4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4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,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ЦН-5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widowControl w:val="fals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CL "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7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9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2,69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" ODI "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7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0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4,82</w:t>
            </w:r>
          </w:p>
        </w:tc>
      </w:tr>
    </w:tbl>
    <w:p>
      <w:pPr>
        <w:pStyle w:val="321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как обводненность продукции является фактором, существенно влияющим на работы УЭЦН, в связи с этим необходимо проанализировать распределение скважин по обводненности продукции. Скважины дающие продукцию с обводненностью от 0 до 50% составляют 0,15% от анализируемого фонда, от 50 до 80 - 4,15%, от 80 до 90 – 95,09%, от 90 до 99,9 – 0,75 %. Обводнённость продукции скважин, оборудованных установками ЭЦН, повысилась с 87,8% в 2003 году до 89,15% в 2004 году.</w:t>
      </w:r>
    </w:p>
    <w:p>
      <w:pPr>
        <w:pStyle w:val="Style22"/>
        <w:widowControl w:val="false"/>
        <w:spacing w:lineRule="auto" w:line="360"/>
        <w:rPr/>
      </w:pPr>
      <w:r>
        <w:rPr>
          <w:sz w:val="28"/>
          <w:szCs w:val="24"/>
        </w:rPr>
        <w:t>Рассмотрим теперь распределение скважин по дебиту Средние дебиты скважин изменяются в пределах от 18,5 до 443 м3/сут (по жидкости). Большинство скважин работают с дебитом до 50 м3/сут – 65,7%, от 50 до 100 м3/сут – 24,82%, а с дебитами от 100 до 443 м3/сут – 8,84 %.</w:t>
      </w:r>
    </w:p>
    <w:p>
      <w:pPr>
        <w:pStyle w:val="Style22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Все сопутствующие графики и таблицы представлены в приложении.</w:t>
      </w:r>
    </w:p>
    <w:p>
      <w:pPr>
        <w:pStyle w:val="Style22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66"/>
        <w:gridCol w:w="1419"/>
      </w:tblGrid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Данные по скважине: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Нс(Lc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эк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м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эк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3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м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н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м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н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м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пл те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пл на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б.р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г/см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n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7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Hд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бу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зат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пл во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на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7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н 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н п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заб д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заб ста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Q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3/сут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h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пр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3/(сут*МПа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b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μн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*с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k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км2</w:t>
            </w:r>
          </w:p>
        </w:tc>
      </w:tr>
    </w:tbl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1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1"/>
        <w:rPr>
          <w:szCs w:val="24"/>
          <w:lang w:val="en-US"/>
        </w:rPr>
      </w:pPr>
      <w:r>
        <w:rPr>
          <w:szCs w:val="24"/>
        </w:rPr>
        <w:t>2.2 Расчет процесса освоения скважины. Анализ данных исследований. Характеристика призабойной зоны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0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2.2.</w:t>
      </w:r>
      <w:r>
        <w:rPr>
          <w:b w:val="false"/>
          <w:sz w:val="28"/>
          <w:szCs w:val="24"/>
          <w:lang w:val="en-US"/>
        </w:rPr>
        <w:t>1</w:t>
      </w:r>
      <w:r>
        <w:rPr>
          <w:b w:val="false"/>
          <w:sz w:val="28"/>
          <w:szCs w:val="24"/>
        </w:rPr>
        <w:t xml:space="preserve"> Расчет процесса освоения скваж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ход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3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05"/>
        <w:gridCol w:w="1092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Величи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Знач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Ед. измер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Hc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н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н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эк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эк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3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б.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ж.з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μж.з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*с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пл на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воением скважины называется процесс вызова притока жидкости из пласта к забою скважины после окончания её бурения или ремонта, когда скважина во избежание открытого фонтанирования заполнена "тяжёлой жидкостью" - буровым раствором или солёной водой, которые обеспечивают давление на забое скважины (Рзаб), превышающее величину пластового давления (Рп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иболее распространённым видом освоения скважины является замена "тяжёлой жидкости" более "лёгкой", именуемой "жидкость замещения", и способствующей созданию перепада (разности) между пластовым и забойным давлениями – как условия притока жидк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/>
        <w:drawing>
          <wp:inline distT="0" distB="0" distL="0" distR="0">
            <wp:extent cx="14192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матриваемая скважина заполнена глинистым раствором плотностью 1109 кг/м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В первую очередь необходимо выбрать вид жидкости замещения, удовлетворяющий условию притока жидкости. Если ствол скважины полностью заполнить этой жидкостью, то её плотность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szCs w:val="24"/>
        </w:rPr>
        <w:t xml:space="preserve">жз определится из соотношения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91401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Очевидно, что проще всего использовать в качестве жидкости замещения дегазированную нефть данной залежи плотностью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szCs w:val="24"/>
        </w:rPr>
        <w:t xml:space="preserve">нд = 903 кг/м3 </w:t>
      </w:r>
      <w:r>
        <w:rPr>
          <w:rFonts w:cs="Times New Roman" w:ascii="Times New Roman" w:hAnsi="Times New Roman"/>
          <w:sz w:val="28"/>
          <w:szCs w:val="24"/>
          <w:lang w:eastAsia="ru-RU"/>
        </w:rPr>
        <w:t>и заполнить ствол скважины дегазированной нефтью пол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качка жидкости замещения будет производиться агрегат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.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49"/>
        <w:gridCol w:w="896"/>
        <w:gridCol w:w="749"/>
        <w:gridCol w:w="896"/>
        <w:gridCol w:w="749"/>
        <w:gridCol w:w="896"/>
        <w:gridCol w:w="749"/>
        <w:gridCol w:w="896"/>
        <w:gridCol w:w="749"/>
        <w:gridCol w:w="896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ередач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/>
            </w:pPr>
            <w:r>
              <w:rPr>
                <w:bCs/>
                <w:sz w:val="20"/>
                <w:szCs w:val="24"/>
              </w:rPr>
              <w:t>Подача,</w:t>
            </w:r>
            <w:r>
              <w:rPr>
                <w:bCs/>
                <w:sz w:val="20"/>
                <w:szCs w:val="24"/>
                <w:lang w:val="en-US"/>
              </w:rPr>
              <w:t xml:space="preserve"> </w:t>
            </w:r>
            <w:r>
              <w:rPr>
                <w:bCs/>
                <w:sz w:val="20"/>
                <w:szCs w:val="24"/>
              </w:rPr>
              <w:t>л/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авление, МП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одача, л/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авление, МП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одача, л/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авление, МП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одача, л/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авление, МП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одача, л/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авление, МПа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8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ри диаметре сменных цилиндрических втулок, мм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9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27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Азинмаш – 32м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/>
            </w:pPr>
            <w:r>
              <w:rPr>
                <w:bCs/>
                <w:sz w:val="20"/>
                <w:szCs w:val="24"/>
                <w:lang w:val="en-US"/>
              </w:rPr>
              <w:t>3</w:t>
            </w:r>
            <w:r>
              <w:rPr>
                <w:bCs/>
                <w:sz w:val="20"/>
                <w:szCs w:val="24"/>
              </w:rPr>
              <w:t>,</w:t>
            </w:r>
            <w:r>
              <w:rPr>
                <w:bCs/>
                <w:sz w:val="20"/>
                <w:szCs w:val="24"/>
                <w:lang w:val="en-US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/>
            </w:pPr>
            <w:r>
              <w:rPr>
                <w:bCs/>
                <w:sz w:val="20"/>
                <w:szCs w:val="24"/>
                <w:lang w:val="en-US"/>
              </w:rPr>
              <w:t>16</w:t>
            </w:r>
            <w:r>
              <w:rPr>
                <w:bCs/>
                <w:sz w:val="20"/>
                <w:szCs w:val="24"/>
              </w:rPr>
              <w:t>,</w:t>
            </w:r>
            <w:r>
              <w:rPr>
                <w:bCs/>
                <w:sz w:val="20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/>
            </w:pPr>
            <w:r>
              <w:rPr>
                <w:bCs/>
                <w:sz w:val="20"/>
                <w:szCs w:val="24"/>
              </w:rPr>
              <w:t>4,</w:t>
            </w:r>
            <w:r>
              <w:rPr>
                <w:bCs/>
                <w:sz w:val="20"/>
                <w:szCs w:val="24"/>
                <w:lang w:val="en-US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/>
            </w:pPr>
            <w:r>
              <w:rPr>
                <w:bCs/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10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,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I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анный агрегат имеет четыре передачи, отличающиеся напорами и расходами жидкости, выбираем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передачу характеризующуюся подачей 3,16 л/с (0,00316 м3/сек).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4"/>
        </w:rPr>
        <w:t>2.2.1.1 Прямая закач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им случай прямой закачки, т.е. когда более лёгкая жидкость нагнетается в НКТ, а тяжелая жидкость вытесняется по межтрубному простран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счетах этого процесса необходимо определить потери на трение при движении глинистого раствора и нефти в НКТ и в затрубном пространстве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Глинистый раствор вязкопластичная жидкость, то для оценки пластической вязкости η и предельного динамического напряжения сдвига τ0 используем формулы Б.С. Филатова: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4"/>
        <w:widowControl w:val="false"/>
        <w:spacing w:lineRule="auto" w:line="360" w:before="0" w:after="0"/>
        <w:ind w:left="709" w:hanging="0"/>
        <w:contextualSpacing w:val="false"/>
        <w:jc w:val="both"/>
        <w:rPr>
          <w:sz w:val="28"/>
          <w:szCs w:val="24"/>
        </w:rPr>
      </w:pPr>
      <w:r>
        <w:rPr/>
        <w:drawing>
          <wp:inline distT="0" distB="0" distL="0" distR="0">
            <wp:extent cx="59429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szCs w:val="24"/>
        </w:rPr>
      </w:pPr>
      <w:r>
        <w:rPr/>
        <w:drawing>
          <wp:inline distT="0" distB="0" distL="0" distR="0">
            <wp:extent cx="450469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читаем критическую скорость в труб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402844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тическую скорость бурового раствора в труб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3066415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считаем параметр Сен-Венана – Ильюши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2685415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графику [1,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76, рис.3.1] определяем коэффициен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ак как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38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, режим движения ламинарный, следовательно, потери на трение в трубе определяе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4695190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определения потерь на трение при движении в трубе нефти воспользуемся уравнением Дарси – Вейсбах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/>
        <w:drawing>
          <wp:inline distT="0" distB="0" distL="0" distR="0">
            <wp:extent cx="1733550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коэффициент гидравлического сопроти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считаем число Рейнольд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3552190" cy="466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коэффициент гидравлического сопротивления вычисляем по формуле Кольбру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/>
        <w:drawing>
          <wp:inline distT="0" distB="0" distL="0" distR="0">
            <wp:extent cx="4542790" cy="46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оответственно потери на трение в трубе при движении нефти состявя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/>
        <w:drawing>
          <wp:inline distT="0" distB="0" distL="0" distR="0">
            <wp:extent cx="5942965" cy="76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чет потерь на трение в кольцевом пространств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ассчитывается критическая скорость движения жидкости замещения в кольцевом зазоре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23"/>
        <w:widowControl w:val="false"/>
        <w:tabs>
          <w:tab w:val="clear" w:pos="708"/>
          <w:tab w:val="left" w:pos="7479" w:leader="none"/>
        </w:tabs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56019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Re</w:t>
      </w:r>
      <w:r>
        <w:rPr>
          <w:szCs w:val="24"/>
        </w:rPr>
        <w:t>кр – критическое число Рейнольдса, характеризующее смену режима течения жидкости в кольцевом зазоре и определяемое по формул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tabs>
          <w:tab w:val="clear" w:pos="708"/>
          <w:tab w:val="left" w:pos="7479" w:leader="none"/>
        </w:tabs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828800" cy="273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He</w:t>
      </w:r>
      <w:r>
        <w:rPr>
          <w:szCs w:val="24"/>
        </w:rPr>
        <w:t xml:space="preserve"> = </w:t>
      </w:r>
      <w:r>
        <w:rPr>
          <w:szCs w:val="24"/>
          <w:lang w:val="en-US"/>
        </w:rPr>
        <w:t>Re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4"/>
          <w:lang w:val="en-US"/>
        </w:rPr>
        <w:t>Sen</w:t>
      </w:r>
      <w:r>
        <w:rPr>
          <w:szCs w:val="24"/>
        </w:rPr>
        <w:t xml:space="preserve"> – параметр Хёдстрема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араметр Сен-Венана – Ильюшина для кольцевого зазора записывается в вид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999615" cy="431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7338" w:leader="none"/>
        </w:tabs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t>а число Рейнольдса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67132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7338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t>и тогда параметр Хёдстрема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838960" cy="474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Средняя скорость движения жидкости замещения в кольцевом зазор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position w:val="-39"/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221355" cy="587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46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position w:val="-46"/>
          <w:sz w:val="28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араметр Хедстрем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/>
        <w:drawing>
          <wp:inline distT="0" distB="0" distL="0" distR="0">
            <wp:extent cx="3428365" cy="476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ритическое число Рейнольдс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/>
        <w:drawing>
          <wp:inline distT="0" distB="0" distL="0" distR="0">
            <wp:extent cx="319024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исло Рейнольдса при движении глинистого раствор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/>
        <w:drawing>
          <wp:inline distT="0" distB="0" distL="0" distR="0">
            <wp:extent cx="366649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ак как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Re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л 1&lt;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Re</w:t>
      </w:r>
      <w:r>
        <w:rPr>
          <w:rFonts w:cs="Times New Roman" w:ascii="Times New Roman" w:hAnsi="Times New Roman"/>
          <w:sz w:val="28"/>
          <w:szCs w:val="24"/>
          <w:lang w:eastAsia="ru-RU"/>
        </w:rPr>
        <w:t>кр 1, то режим движения структурный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отери давления на трение в кольцевом зазоре при движении бурового раствора определяются по формул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8161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где </w:t>
      </w:r>
      <w:r>
        <w:rPr>
          <w:rFonts w:eastAsia="Symbol" w:cs="Symbol" w:ascii="Symbol" w:hAnsi="Symbol"/>
          <w:szCs w:val="28"/>
        </w:rPr>
        <w:t></w:t>
      </w:r>
      <w:r>
        <w:rPr>
          <w:szCs w:val="24"/>
          <w:lang w:val="en-US"/>
        </w:rPr>
        <w:t>rI</w:t>
      </w:r>
      <w:r>
        <w:rPr>
          <w:szCs w:val="24"/>
        </w:rPr>
        <w:t xml:space="preserve"> – коэффициент, зависящий от параметра Сен-Венана-Ильюшина, который для случая движения жидкости по кольцевому зазору определяется по формул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3481705" cy="65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по графику рис.3.1. [5] </w:t>
      </w:r>
      <w:r>
        <w:rPr>
          <w:rFonts w:eastAsia="Symbol" w:cs="Symbol" w:ascii="Symbol" w:hAnsi="Symbol"/>
          <w:szCs w:val="28"/>
        </w:rPr>
        <w:t></w:t>
      </w:r>
      <w:r>
        <w:rPr>
          <w:szCs w:val="24"/>
          <w:lang w:val="en-US"/>
        </w:rPr>
        <w:t>rI</w:t>
      </w:r>
      <w:r>
        <w:rPr>
          <w:szCs w:val="24"/>
        </w:rPr>
        <w:t xml:space="preserve"> = 0,6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drawing>
          <wp:inline distT="0" distB="0" distL="0" distR="0">
            <wp:extent cx="2184400" cy="427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МПа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t>Для жидкости замещения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41021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7446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t>потери давления на трение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955800" cy="513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t xml:space="preserve">поскольку </w:t>
      </w:r>
      <w:r>
        <w:rPr>
          <w:szCs w:val="24"/>
          <w:lang w:val="en-US"/>
        </w:rPr>
        <w:t>Re</w:t>
      </w:r>
      <w:r>
        <w:rPr>
          <w:szCs w:val="24"/>
        </w:rPr>
        <w:t>жз</w:t>
      </w:r>
      <w:r>
        <w:rPr>
          <w:szCs w:val="24"/>
          <w:lang w:val="en-US"/>
        </w:rPr>
        <w:t>I</w:t>
      </w:r>
      <w:r>
        <w:rPr>
          <w:szCs w:val="24"/>
        </w:rPr>
        <w:t xml:space="preserve"> = 3682&gt; </w:t>
      </w:r>
      <w:r>
        <w:rPr>
          <w:szCs w:val="24"/>
          <w:lang w:val="en-US"/>
        </w:rPr>
        <w:t>Re</w:t>
      </w:r>
      <w:r>
        <w:rPr>
          <w:szCs w:val="24"/>
        </w:rPr>
        <w:t>кр = 2320,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position w:val="-24"/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21856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position w:val="-24"/>
          <w:szCs w:val="24"/>
          <w:lang w:val="en-US"/>
        </w:rPr>
      </w:pPr>
      <w:r>
        <w:rPr>
          <w:position w:val="-24"/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и согласно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drawing>
          <wp:inline distT="0" distB="0" distL="0" distR="0">
            <wp:extent cx="2438400" cy="453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МПа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Суммарные потери напора на трение в кольцевом зазоре при закачке жидкости замещения на первой передаче составят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drawing>
          <wp:inline distT="0" distB="0" distL="0" distR="0">
            <wp:extent cx="1823085" cy="2355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МПа;</w:t>
      </w:r>
    </w:p>
    <w:p>
      <w:pPr>
        <w:pStyle w:val="23"/>
        <w:widowControl w:val="false"/>
        <w:tabs>
          <w:tab w:val="clear" w:pos="708"/>
          <w:tab w:val="left" w:pos="9113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есь процесс закачки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bookmarkStart w:id="0" w:name="OLE_LINK2"/>
      <w:bookmarkStart w:id="1" w:name="OLE_LINK1"/>
      <w:bookmarkEnd w:id="0"/>
      <w:bookmarkEnd w:id="1"/>
      <w:r>
        <w:rPr>
          <w:szCs w:val="24"/>
        </w:rPr>
        <w:t xml:space="preserve">1). Расчёт расстояния </w:t>
      </w:r>
      <w:r>
        <w:rPr>
          <w:szCs w:val="24"/>
          <w:lang w:val="en-US"/>
        </w:rPr>
        <w:t>x</w:t>
      </w:r>
      <w:r>
        <w:rPr>
          <w:szCs w:val="24"/>
        </w:rPr>
        <w:t>, на которое должна подняться жидкость замещения, считая от забоя, в кольцевом зазоре для случая, когда</w:t>
      </w:r>
    </w:p>
    <w:p>
      <w:pPr>
        <w:pStyle w:val="23"/>
        <w:widowControl w:val="false"/>
        <w:spacing w:lineRule="auto" w:line="360"/>
        <w:ind w:firstLine="709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901700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роверяется возможность неполного заполнения скважины жидкостью замещения в целях её экономии и сокращения времени освоения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Давление на забое скважины в этом случае равно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position w:val="-10"/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949700" cy="233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position w:val="-10"/>
          <w:szCs w:val="24"/>
          <w:lang w:val="en-US"/>
        </w:rPr>
      </w:pPr>
      <w:r>
        <w:rPr>
          <w:position w:val="-10"/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t>Откуда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20027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8046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A</w:t>
      </w:r>
      <w:r>
        <w:rPr>
          <w:szCs w:val="24"/>
        </w:rPr>
        <w:t xml:space="preserve">кзгл и </w:t>
      </w:r>
      <w:r>
        <w:rPr>
          <w:szCs w:val="24"/>
          <w:lang w:val="en-US"/>
        </w:rPr>
        <w:t>A</w:t>
      </w:r>
      <w:r>
        <w:rPr>
          <w:szCs w:val="24"/>
        </w:rPr>
        <w:t>кжз – градиенты давления от гидравлических потерь при движении соответственно бурового раствора и жидкости замещения в кольцевом зазоре, Па/м, определяемые по формулам: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>для структурного режима бурового раствора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3655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Па/м,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>для структурного режима жидкости замещения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drawing>
          <wp:inline distT="0" distB="0" distL="0" distR="0">
            <wp:extent cx="31242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Па/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и тогда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27813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м.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2) Расчёт давления закачки при равенстве забойного и пластового давлений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403860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= (1160-885)*9,8(1414,5-639)+0,544+0,38+0,105=2,1 МПа;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это давление обеспечивается агрегатом АзИНМАШ-32м на любой передаче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3). Расчёт объёма закачиваемой жидкости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Очевидно, что объём закачиваемой жидкости складывается из объёма НКТ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drawing>
          <wp:inline distT="0" distB="0" distL="0" distR="0">
            <wp:extent cx="310515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м3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и объёма части кольцевого зазора, заполненного жидкостью замещения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37592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м3,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0059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м3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4).Расчёт продолжительности закачки жидкости замещения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drawing>
          <wp:inline distT="0" distB="0" distL="0" distR="0">
            <wp:extent cx="197358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ч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1.2 Обратная закач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бойное давление определя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3897630" cy="233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Откуда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1971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972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а/м,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drawing>
          <wp:inline distT="0" distB="0" distL="0" distR="0">
            <wp:extent cx="272796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Па/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432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8721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 жидкости закач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4721860" cy="373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м3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ительность закач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7132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сравнивая показатели прямой и обратной закачки, я выбрал прямую закачку, так как объем закачивающей жидкости и время закачки меньше, чем у обратно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.2 Характеристика призабойной зоны пласта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  <w:t>Для оценки состояния ОЗП определим скин – фактор по методике Ван - Эвердинга и Хер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ход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33"/>
        <w:gridCol w:w="1092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Велич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Знач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Ед. измер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q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3/су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Па*с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.ед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β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9*10-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/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β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6*10-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/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830320" cy="2153920"/>
            <wp:effectExtent l="0" t="0" r="0" b="0"/>
            <wp:docPr id="5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шение:</w:t>
      </w:r>
    </w:p>
    <w:p>
      <w:pPr>
        <w:pStyle w:val="Style24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Строим КВД в координатах Δ</w:t>
      </w: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  <w:lang w:val="en-US"/>
        </w:rPr>
        <w:t>Lg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39"/>
        <w:gridCol w:w="961"/>
        <w:gridCol w:w="56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, ча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, МП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, М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Lg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0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0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5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2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335780" cy="2542540"/>
            <wp:effectExtent l="0" t="0" r="0" b="0"/>
            <wp:docPr id="5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4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Уклон прямолинейного участка: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4"/>
        <w:widowControl w:val="false"/>
        <w:spacing w:lineRule="auto" w:line="360" w:before="0" w:after="0"/>
        <w:ind w:left="709" w:hanging="0"/>
        <w:contextualSpacing w:val="false"/>
        <w:jc w:val="both"/>
        <w:rPr>
          <w:sz w:val="28"/>
          <w:szCs w:val="24"/>
          <w:lang w:val="en-US"/>
        </w:rPr>
      </w:pPr>
      <w:r>
        <w:rPr/>
        <w:drawing>
          <wp:inline distT="0" distB="0" distL="0" distR="0">
            <wp:extent cx="3190240" cy="4381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бираем т. на прям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/>
        <w:drawing>
          <wp:inline distT="0" distB="0" distL="0" distR="0">
            <wp:extent cx="2980690" cy="238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Style24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Гидропроводно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4057015" cy="4762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4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Проницаемость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876040" cy="4762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4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Пьезопроводность: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5942965" cy="9525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4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Вычисляем Скин – фактор:</w:t>
      </w:r>
    </w:p>
    <w:p>
      <w:pPr>
        <w:pStyle w:val="Style24"/>
        <w:widowControl w:val="false"/>
        <w:spacing w:lineRule="auto" w:line="360" w:before="0" w:after="0"/>
        <w:ind w:left="709" w:hanging="0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Cambria Math" w:hAnsi="Cambria Math" w:cs="Cambria Math"/>
          <w:sz w:val="28"/>
          <w:szCs w:val="24"/>
          <w:lang w:val="en-US"/>
        </w:rPr>
      </w:pPr>
      <w:r>
        <w:rPr/>
        <w:drawing>
          <wp:inline distT="0" distB="0" distL="0" distR="0">
            <wp:extent cx="5942965" cy="9810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781050" cy="2381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кин – фактор, параметр определяющий потери давления в ОЗП, отрицательный, следовательно, призабойная зона улучшена относительно удаленной зоны пласта, и проектирование мероприятий по интенсификации продуктивности скважины не требу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2.3 Расчет условий фонтанирования скважины. Расчет распределения давления в эксплуатационной колонне и колонне НК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2.3.1 Расчет условий фонтанирования скважины при текущих и начальных условиях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Исходные</w:t>
      </w:r>
      <w:r>
        <w:rPr/>
        <w:t xml:space="preserve"> данные:</w:t>
      </w:r>
    </w:p>
    <w:tbl>
      <w:tblPr>
        <w:tblW w:w="3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05"/>
        <w:gridCol w:w="1092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еличи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Знач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Ед. измер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H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пл на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пл т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эк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эк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3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гл.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н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н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н 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у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на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3/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н п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в п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Y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Yс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95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Tп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˚С</w:t>
            </w:r>
          </w:p>
        </w:tc>
      </w:tr>
    </w:tbl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ешение: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Минимальным забойным давлением фонтанирования называется такое давление, которое, если его пересчитать в высоту столба жидкости, то эта высота окажется больше глубины скважины, т.е. из скважины будет переливаться жидкость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ассчитаем минимальное забойное давление фонтанирования для текущих условий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3"/>
        <w:widowControl w:val="false"/>
        <w:spacing w:lineRule="auto" w:line="360"/>
        <w:ind w:left="709" w:firstLine="709"/>
        <w:rPr>
          <w:szCs w:val="24"/>
          <w:lang w:val="en-US"/>
        </w:rPr>
      </w:pPr>
      <w:r>
        <w:rPr/>
        <w:drawing>
          <wp:inline distT="0" distB="0" distL="0" distR="0">
            <wp:extent cx="3847465" cy="2095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Объем выделившегося газа при давлении на устье 1,5 МПа, приходящийся на единицу массы дегазированной нефти, определим по формуле: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hanging="0"/>
        <w:rPr>
          <w:szCs w:val="24"/>
          <w:lang w:val="en-US"/>
        </w:rPr>
      </w:pPr>
      <w:r>
        <w:rPr/>
        <w:drawing>
          <wp:inline distT="0" distB="0" distL="0" distR="0">
            <wp:extent cx="2561590" cy="4476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709" w:hanging="0"/>
        <w:rPr>
          <w:szCs w:val="24"/>
          <w:lang w:val="en-US"/>
        </w:rPr>
      </w:pPr>
      <w:r>
        <w:rPr/>
        <w:drawing>
          <wp:inline distT="0" distB="0" distL="0" distR="0">
            <wp:extent cx="5942965" cy="647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Давление насыщения при температуре 20 °С определим из соотношения: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hanging="0"/>
        <w:rPr>
          <w:lang w:val="en-US"/>
        </w:rPr>
      </w:pPr>
      <w:r>
        <w:rPr/>
        <w:drawing>
          <wp:inline distT="0" distB="0" distL="0" distR="0">
            <wp:extent cx="2371725" cy="4476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– Функция состава газа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hanging="0"/>
        <w:rPr>
          <w:szCs w:val="24"/>
        </w:rPr>
      </w:pPr>
      <w:r>
        <w:rPr/>
        <w:drawing>
          <wp:inline distT="0" distB="0" distL="0" distR="0">
            <wp:extent cx="4485640" cy="4381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709" w:hanging="0"/>
        <w:rPr>
          <w:szCs w:val="24"/>
          <w:lang w:val="en-US"/>
        </w:rPr>
      </w:pPr>
      <w:r>
        <w:rPr/>
        <w:drawing>
          <wp:inline distT="0" distB="0" distL="0" distR="0">
            <wp:extent cx="3495040" cy="4476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 выделившегося газа при давлении на устье 1,5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3885565" cy="457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ём выделившегося газа на башмаке подъемника равен нулю, т.к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381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ффективный газовый фактор определяе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Cambria Math" w:hAnsi="Cambria Math" w:cs="Cambria Math"/>
          <w:sz w:val="28"/>
          <w:szCs w:val="24"/>
        </w:rPr>
      </w:pPr>
      <w:r>
        <w:rPr/>
        <w:drawing>
          <wp:inline distT="0" distB="0" distL="0" distR="0">
            <wp:extent cx="5942965" cy="7239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ксимальную длину подъемника определим по:</w:t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3952240" cy="4667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1162050" cy="4857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– Средняя плотность жидкости на длине газожидкостного подъем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родукция скважины обводне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. Определяем среднюю плотность неф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Cambria Math" w:hAnsi="Cambria Math" w:cs="Cambria Math"/>
          <w:sz w:val="28"/>
          <w:szCs w:val="24"/>
        </w:rPr>
      </w:pPr>
      <w:r>
        <w:rPr/>
        <w:drawing>
          <wp:inline distT="0" distB="0" distL="0" distR="0">
            <wp:extent cx="3304540" cy="4286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781175" cy="2381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Cambria Math" w:hAnsi="Cambria Math" w:cs="Cambria Math"/>
          <w:sz w:val="28"/>
          <w:szCs w:val="24"/>
        </w:rPr>
      </w:pPr>
      <w:r>
        <w:rPr/>
        <w:drawing>
          <wp:inline distT="0" distB="0" distL="0" distR="0">
            <wp:extent cx="5942965" cy="4857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3399790" cy="495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5942965" cy="5905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2580640" cy="2667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5180965" cy="266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текущих условиях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47465" cy="2381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), скважина фонтанирует и прекратит фонтанировать при снижении забойного давления до 23 – 23,96 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налогичным образом, рассчитаем минимальное забойное давление фонтанирования для начальных условий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14090" cy="2381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724025" cy="266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  <w:t>2.3.2 Расчет распределения давления в эксплуатационной колонне и колонне НК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Исход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05"/>
        <w:gridCol w:w="1092"/>
        <w:gridCol w:w="1016"/>
        <w:gridCol w:w="7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еличи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Знач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Ед. измер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С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п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° 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на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500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Yc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95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49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Y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5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пл те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100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Ру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00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3/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3/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-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7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.ед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пл 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г/м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Q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3/су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3/су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н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а*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а*с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Pзаб д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П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300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эк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3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H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ьзуя метод Ф. Поэтмана – П. Карпентера. Расчет ведем "сверху-вниз".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ем шаг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381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и определяем число расчетных точек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1552575" cy="4572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2. Рассчитываем температурный градиент пото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5942965" cy="15049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18940" cy="2095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4"/>
        </w:rPr>
        <w:t xml:space="preserve"> - средний геотермический градиент скважины,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 xml:space="preserve">ж ст – дебит скважины по жидкости при стандартных условиях;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Т – внутренний диаметр колонны НКТ, м.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3. Определяем температуру на устье скважины</w:t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Style24"/>
        <w:widowControl w:val="false"/>
        <w:spacing w:lineRule="auto" w:line="360" w:before="0" w:after="0"/>
        <w:ind w:left="709" w:hanging="0"/>
        <w:contextualSpacing w:val="false"/>
        <w:jc w:val="both"/>
        <w:rPr>
          <w:sz w:val="28"/>
          <w:szCs w:val="24"/>
        </w:rPr>
      </w:pPr>
      <w:r>
        <w:rPr/>
        <w:drawing>
          <wp:inline distT="0" distB="0" distL="0" distR="0">
            <wp:extent cx="3761740" cy="228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ссчитываем температуру потока в рассматриваемых сечениях (точках) потока. Например, в сечении, 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381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, температура будет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5942965" cy="8001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Используя данные исследования проб пластовой нефти, определяем физические параметры, соответствующие заданным давлениям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2324100" cy="2381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6. Вычислим коэффициент сверхсжимаемости газа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>, для этого определим приведенные параметры смеси газ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962150" cy="495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1381125" cy="495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66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– относительная по воздуху плотность смеси газов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2999740" cy="4667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2409825" cy="4572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сверхсжимаемости газовой смеси при Р = 3,0 МП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23950" cy="2952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71600" cy="2667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2828290" cy="3048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23950" cy="2952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71600" cy="2667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2647315" cy="5429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7. Определяем удельный объем ГЖС при Р=3,0 МПа</w:t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left="709" w:firstLine="709"/>
        <w:jc w:val="both"/>
        <w:rPr>
          <w:sz w:val="28"/>
          <w:szCs w:val="24"/>
          <w:lang w:val="en-US"/>
        </w:rPr>
      </w:pPr>
      <w:r>
        <w:rPr/>
        <w:drawing>
          <wp:inline distT="0" distB="0" distL="0" distR="0">
            <wp:extent cx="2990215" cy="609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5942965" cy="8572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Определяем удельную массу смеси при стандартных услови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2428875" cy="4667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4704715" cy="4572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. Рассчитываем идеальную плотность ГЖСм при Р=3,0 МПа</w:t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left="709" w:hanging="0"/>
        <w:jc w:val="both"/>
        <w:rPr>
          <w:rFonts w:ascii="Cambria Math" w:hAnsi="Cambria Math"/>
          <w:sz w:val="28"/>
          <w:szCs w:val="24"/>
        </w:rPr>
      </w:pPr>
      <w:r>
        <w:rPr/>
        <w:drawing>
          <wp:inline distT="0" distB="0" distL="0" distR="0">
            <wp:extent cx="2752090" cy="4381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left="709" w:hanging="0"/>
        <w:jc w:val="both"/>
        <w:rPr>
          <w:rFonts w:ascii="Cambria Math" w:hAnsi="Cambria Math"/>
          <w:sz w:val="28"/>
          <w:szCs w:val="24"/>
          <w:lang w:val="en-US"/>
        </w:rPr>
      </w:pPr>
      <w:r>
        <w:rPr>
          <w:rFonts w:ascii="Cambria Math" w:hAnsi="Cambria Math"/>
          <w:sz w:val="28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left="709" w:hanging="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10. Определяем корреляционный коэффициен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" cy="2095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left="709" w:hanging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left="709" w:hanging="0"/>
        <w:jc w:val="both"/>
        <w:rPr>
          <w:sz w:val="28"/>
          <w:szCs w:val="24"/>
          <w:lang w:val="en-US"/>
        </w:rPr>
      </w:pPr>
      <w:r>
        <w:rPr/>
        <w:drawing>
          <wp:inline distT="0" distB="0" distL="0" distR="0">
            <wp:extent cx="4218940" cy="3524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11. Вычисляем полный градиент давления при Р=3,0 МПа</w:t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3599815" cy="5048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5942965" cy="7239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3. Рассчитываем приведенную скорость жидкости в сечении колонны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5485765" cy="4857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3695065" cy="4667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1771650" cy="4381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0" cy="3429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– относительная шероховатость,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= 0,262*10-3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3571240" cy="4381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3285490" cy="4953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4857115" cy="4762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числя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429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- обратные расчетным градиентам д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довательно определяем положение сечений (точек) с заданными термодинамическими условиями газожидкостного поток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left="709"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2066925" cy="2286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4933315" cy="8382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налогичным образом вычисляем распределение давления "снизу – вверх", все данные расчетов сводим в таб.3.3.2.1 и таб.3.3.2.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Таб.3.3.2.1. Распределение давления в НКТ, расчет "сверху вниз"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49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trHeight w:val="97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, М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ρ, кг/м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μ, мПа*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, м3/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T ГЖС, 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Vгв, м3/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Z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Vс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см, кг/м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p/d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H/dp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H</w:t>
            </w:r>
          </w:p>
        </w:tc>
      </w:tr>
      <w:tr>
        <w:trPr>
          <w:trHeight w:val="71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3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5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0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7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9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5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6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8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</w:tr>
      <w:tr>
        <w:trPr>
          <w:trHeight w:val="70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7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1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,5</w:t>
            </w:r>
          </w:p>
        </w:tc>
      </w:tr>
      <w:tr>
        <w:trPr>
          <w:trHeight w:val="69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8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2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9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7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,0</w:t>
            </w:r>
          </w:p>
        </w:tc>
      </w:tr>
      <w:tr>
        <w:trPr>
          <w:trHeight w:val="71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3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,9</w:t>
            </w:r>
          </w:p>
        </w:tc>
      </w:tr>
      <w:tr>
        <w:trPr>
          <w:trHeight w:val="83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1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2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5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6,5</w:t>
            </w:r>
          </w:p>
        </w:tc>
      </w:tr>
      <w:tr>
        <w:trPr>
          <w:trHeight w:val="69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9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8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9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9,3</w:t>
            </w:r>
          </w:p>
        </w:tc>
      </w:tr>
      <w:tr>
        <w:trPr>
          <w:trHeight w:val="70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8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0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,4</w:t>
            </w:r>
          </w:p>
        </w:tc>
      </w:tr>
      <w:tr>
        <w:trPr>
          <w:trHeight w:val="69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7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3,1</w:t>
            </w:r>
          </w:p>
        </w:tc>
      </w:tr>
      <w:tr>
        <w:trPr>
          <w:trHeight w:val="69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6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8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4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3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4,4</w:t>
            </w:r>
          </w:p>
        </w:tc>
      </w:tr>
      <w:tr>
        <w:trPr>
          <w:trHeight w:val="69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6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8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,4</w:t>
            </w:r>
          </w:p>
        </w:tc>
      </w:tr>
      <w:tr>
        <w:trPr>
          <w:trHeight w:val="97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4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7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7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5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6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6,4</w:t>
            </w:r>
          </w:p>
        </w:tc>
      </w:tr>
      <w:tr>
        <w:trPr>
          <w:trHeight w:val="71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8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8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82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9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3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8,5</w:t>
            </w:r>
          </w:p>
        </w:tc>
      </w:tr>
      <w:tr>
        <w:trPr>
          <w:trHeight w:val="77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2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9,7</w:t>
            </w:r>
          </w:p>
        </w:tc>
      </w:tr>
      <w:tr>
        <w:trPr>
          <w:trHeight w:val="69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1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9</w:t>
            </w:r>
          </w:p>
        </w:tc>
      </w:tr>
      <w:tr>
        <w:trPr>
          <w:trHeight w:val="74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2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1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,2</w:t>
            </w:r>
          </w:p>
        </w:tc>
      </w:tr>
      <w:tr>
        <w:trPr>
          <w:trHeight w:val="68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5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8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3,5</w:t>
            </w:r>
          </w:p>
        </w:tc>
      </w:tr>
      <w:tr>
        <w:trPr>
          <w:trHeight w:val="7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9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6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4,8</w:t>
            </w:r>
          </w:p>
        </w:tc>
      </w:tr>
      <w:tr>
        <w:trPr>
          <w:trHeight w:val="66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9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7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9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6,1</w:t>
            </w:r>
          </w:p>
        </w:tc>
      </w:tr>
      <w:tr>
        <w:trPr>
          <w:trHeight w:val="71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8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9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9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7,5</w:t>
            </w:r>
          </w:p>
        </w:tc>
      </w:tr>
      <w:tr>
        <w:trPr>
          <w:trHeight w:val="68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8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8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8,9</w:t>
            </w:r>
          </w:p>
        </w:tc>
      </w:tr>
      <w:tr>
        <w:trPr>
          <w:trHeight w:val="76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7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8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8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0,3</w:t>
            </w:r>
          </w:p>
        </w:tc>
      </w:tr>
      <w:tr>
        <w:trPr>
          <w:trHeight w:val="82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7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74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6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5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8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3,1</w:t>
            </w:r>
          </w:p>
        </w:tc>
      </w:tr>
      <w:tr>
        <w:trPr>
          <w:trHeight w:val="79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6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5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8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4,5</w:t>
            </w:r>
          </w:p>
        </w:tc>
      </w:tr>
      <w:tr>
        <w:trPr>
          <w:trHeight w:val="7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5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6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5,9</w:t>
            </w:r>
          </w:p>
        </w:tc>
      </w:tr>
      <w:tr>
        <w:trPr>
          <w:trHeight w:val="60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5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6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6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7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7,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.3.3.2.2. Распределение давления в эксплуатационной колонне, расчет "Снизу вверх"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73"/>
        <w:gridCol w:w="532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</w:tblGrid>
      <w:tr>
        <w:trPr>
          <w:trHeight w:val="1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, Мп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ρ, кг/м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μ, мПа*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Г, м3/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T ГЖС, 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Vг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п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п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Z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Vс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см, кг/м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f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ос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p/d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dH/d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H</w:t>
            </w:r>
          </w:p>
        </w:tc>
      </w:tr>
      <w:tr>
        <w:trPr>
          <w:trHeight w:val="8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4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8,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26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73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224,9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15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2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51</w:t>
            </w:r>
          </w:p>
        </w:tc>
      </w:tr>
      <w:tr>
        <w:trPr>
          <w:trHeight w:val="8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5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7,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24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87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9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01</w:t>
            </w:r>
          </w:p>
        </w:tc>
      </w:tr>
      <w:tr>
        <w:trPr>
          <w:trHeight w:val="8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5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7,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22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,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42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99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6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250</w:t>
            </w:r>
          </w:p>
        </w:tc>
      </w:tr>
      <w:tr>
        <w:trPr>
          <w:trHeight w:val="8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6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6,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21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,0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9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97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6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199</w:t>
            </w:r>
          </w:p>
        </w:tc>
      </w:tr>
      <w:tr>
        <w:trPr>
          <w:trHeight w:val="8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3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6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6,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19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9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8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94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7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149</w:t>
            </w:r>
          </w:p>
        </w:tc>
      </w:tr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7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5,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1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5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6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93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7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98</w:t>
            </w:r>
          </w:p>
        </w:tc>
      </w:tr>
      <w:tr>
        <w:trPr>
          <w:trHeight w:val="8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7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5,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16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7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5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91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8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48</w:t>
            </w:r>
          </w:p>
        </w:tc>
      </w:tr>
      <w:tr>
        <w:trPr>
          <w:trHeight w:val="8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8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4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4,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14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5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6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3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88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8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97</w:t>
            </w:r>
          </w:p>
        </w:tc>
      </w:tr>
      <w:tr>
        <w:trPr>
          <w:trHeight w:val="8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8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3,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13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1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5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2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85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9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47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9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3,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11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6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3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1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82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0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96</w:t>
            </w:r>
          </w:p>
        </w:tc>
      </w:tr>
      <w:tr>
        <w:trPr>
          <w:trHeight w:val="8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9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2,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9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,2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2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9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77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1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46</w:t>
            </w:r>
          </w:p>
        </w:tc>
      </w:tr>
      <w:tr>
        <w:trPr>
          <w:trHeight w:val="8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0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2,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8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,8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1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8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73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2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95</w:t>
            </w:r>
          </w:p>
        </w:tc>
      </w:tr>
      <w:tr>
        <w:trPr>
          <w:trHeight w:val="8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0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1,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6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4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0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6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68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3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45</w:t>
            </w:r>
          </w:p>
        </w:tc>
      </w:tr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1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0,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4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,1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9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5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63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4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95</w:t>
            </w:r>
          </w:p>
        </w:tc>
      </w:tr>
      <w:tr>
        <w:trPr>
          <w:trHeight w:val="8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2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2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9,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3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,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8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4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57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6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44</w:t>
            </w:r>
          </w:p>
        </w:tc>
      </w:tr>
      <w:tr>
        <w:trPr>
          <w:trHeight w:val="8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2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8,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1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,4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7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2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51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7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94</w:t>
            </w:r>
          </w:p>
        </w:tc>
      </w:tr>
      <w:tr>
        <w:trPr>
          <w:trHeight w:val="9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8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,2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6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1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44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9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44</w:t>
            </w:r>
          </w:p>
        </w:tc>
      </w:tr>
      <w:tr>
        <w:trPr>
          <w:trHeight w:val="8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4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7,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8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,9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5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9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38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21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9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94</w:t>
            </w:r>
          </w:p>
        </w:tc>
      </w:tr>
      <w:tr>
        <w:trPr>
          <w:trHeight w:val="8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6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6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,8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4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9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62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5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44</w:t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6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4,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5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,6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3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44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71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2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394</w:t>
            </w:r>
          </w:p>
        </w:tc>
      </w:tr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7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3,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3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,6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5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186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9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344</w:t>
            </w:r>
          </w:p>
        </w:tc>
      </w:tr>
      <w:tr>
        <w:trPr>
          <w:trHeight w:val="8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8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2,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1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,6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55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208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93</w:t>
            </w:r>
          </w:p>
        </w:tc>
      </w:tr>
      <w:tr>
        <w:trPr>
          <w:trHeight w:val="8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59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0,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0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,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60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241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96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2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42</w:t>
            </w:r>
          </w:p>
        </w:tc>
      </w:tr>
      <w:tr>
        <w:trPr>
          <w:trHeight w:val="8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61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9,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88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3,8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8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65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289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85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3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91</w:t>
            </w:r>
          </w:p>
        </w:tc>
      </w:tr>
      <w:tr>
        <w:trPr>
          <w:trHeight w:val="8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62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7,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86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,1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7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71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359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69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5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38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64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5,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85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,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6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76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464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46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7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85</w:t>
            </w:r>
          </w:p>
        </w:tc>
      </w:tr>
      <w:tr>
        <w:trPr>
          <w:trHeight w:val="8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67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2,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83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,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5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81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627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13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1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30</w:t>
            </w:r>
          </w:p>
        </w:tc>
      </w:tr>
      <w:tr>
        <w:trPr>
          <w:trHeight w:val="8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69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9,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82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,3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4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85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895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63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8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7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им график распределения давления и оцениваем погрешность результата расче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942715" cy="2752725"/>
            <wp:effectExtent l="0" t="0" r="0" b="0"/>
            <wp:docPr id="12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rStyle w:val="Style14"/>
          <w:b w:val="false"/>
          <w:i w:val="false"/>
          <w:color w:val="000000"/>
          <w:szCs w:val="24"/>
        </w:rPr>
        <w:t>2.4 Технико-экономическое обоснование способа эксплуатации скважины и выбор скважинного оборудования и режима его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/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асчёты оптимального, допускаемого и предельного давлений на приёме насоса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Оптимальным называется давление, при котором в продукции скважины имеется такое количество газа, попадание которого в насос не влечёт за собой отклонений реальных характеристик от стендовых при максимальном (</w:t>
      </w:r>
      <w:r>
        <w:rPr>
          <w:rFonts w:eastAsia="Symbol" w:cs="Symbol" w:ascii="Symbol" w:hAnsi="Symbol"/>
          <w:szCs w:val="28"/>
        </w:rPr>
        <w:t></w:t>
      </w:r>
      <w:r>
        <w:rPr>
          <w:szCs w:val="24"/>
        </w:rPr>
        <w:t xml:space="preserve">); оно определяется по эмпирическим формулам и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0955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2923540" cy="4286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5266690" cy="4572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Допускаемым называется давление, при котором попадание свободного газа в ЭЦН приводит к отклонению реальных характеристик от стендовых, однако устойчивая работа насоса обеспечивается при допустимых </w:t>
      </w:r>
      <w:r>
        <w:rPr>
          <w:rFonts w:eastAsia="Symbol" w:cs="Symbol" w:ascii="Symbol" w:hAnsi="Symbol"/>
          <w:szCs w:val="28"/>
        </w:rPr>
        <w:t></w:t>
      </w:r>
      <w:r>
        <w:rPr>
          <w:szCs w:val="24"/>
        </w:rPr>
        <w:t>.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t xml:space="preserve">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28650" cy="20955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3028315" cy="42862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5371465" cy="4572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Предельным называется давление, при котором в продукции скважины имеется такое количество свободного газа, попадание которого в насос приводит к нестабильной его работе или к срыву подачи, когда </w:t>
      </w:r>
      <w:r>
        <w:rPr>
          <w:rFonts w:eastAsia="Symbol" w:cs="Symbol" w:ascii="Symbol" w:hAnsi="Symbol"/>
          <w:szCs w:val="28"/>
        </w:rPr>
        <w:t></w:t>
      </w:r>
      <w:r>
        <w:rPr>
          <w:szCs w:val="24"/>
        </w:rPr>
        <w:t xml:space="preserve"> = 0; определяется по формул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2609215" cy="42862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/>
        <w:drawing>
          <wp:inline distT="0" distB="0" distL="0" distR="0">
            <wp:extent cx="4409440" cy="4572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считанны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76325" cy="2667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имеют максимальное значение, поскольку формулы выведены из предположения, что коэффициент сепарации газа на приёме насоса равен нулю, и весь свободный газ попадает в насос. Если же какое-то количество газа отделяется у приёма насоса, то эти давления будут ниже максимальных. Величинам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76325" cy="2667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определяется глубина спуска насоса и, следовательно, расходы труб, материалов, электроэнергии и т.д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Глубина погружения насоса должна соответствовать зоне оптимального содержания газа в жидкости; приблизительно её можно определить по формул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5942965" cy="97155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Глубина спуска насоса Lн=176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ый напор ЦН определяется из уравнения условной характеристики скваж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left="709" w:hanging="0"/>
        <w:rPr>
          <w:szCs w:val="24"/>
        </w:rPr>
      </w:pPr>
      <w:r>
        <w:rPr/>
        <w:drawing>
          <wp:inline distT="0" distB="0" distL="0" distR="0">
            <wp:extent cx="1943100" cy="2286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3380740" cy="4953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- высота, соответствующая депрессии на пласт при показателе степени в уравнении притока жидкости, равном единице,</w:t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286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4"/>
        </w:rPr>
        <w:t xml:space="preserve"> потери напора за счёт трения движущейся жидкости в НКТ, определяемые по формул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firstLine="709"/>
        <w:rPr>
          <w:szCs w:val="24"/>
        </w:rPr>
      </w:pPr>
      <w:r>
        <w:rPr/>
        <w:drawing>
          <wp:inline distT="0" distB="0" distL="0" distR="0">
            <wp:extent cx="1333500" cy="46672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709" w:firstLine="709"/>
        <w:rPr>
          <w:szCs w:val="24"/>
        </w:rPr>
      </w:pPr>
      <w:r>
        <w:rPr/>
        <w:drawing>
          <wp:inline distT="0" distB="0" distL="0" distR="0">
            <wp:extent cx="4123690" cy="43815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709" w:hanging="0"/>
        <w:rPr>
          <w:szCs w:val="24"/>
        </w:rPr>
      </w:pPr>
      <w:r>
        <w:rPr/>
        <w:drawing>
          <wp:inline distT="0" distB="0" distL="0" distR="0">
            <wp:extent cx="3485515" cy="44767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709" w:firstLine="709"/>
        <w:rPr>
          <w:szCs w:val="24"/>
        </w:rPr>
      </w:pPr>
      <w:r>
        <w:rPr/>
        <w:drawing>
          <wp:inline distT="0" distB="0" distL="0" distR="0">
            <wp:extent cx="1895475" cy="40005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709" w:hanging="0"/>
        <w:rPr>
          <w:szCs w:val="24"/>
        </w:rPr>
      </w:pPr>
      <w:r>
        <w:rPr/>
        <w:drawing>
          <wp:inline distT="0" distB="0" distL="0" distR="0">
            <wp:extent cx="2828290" cy="44767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709" w:firstLine="709"/>
        <w:rPr>
          <w:szCs w:val="24"/>
        </w:rPr>
      </w:pPr>
      <w:r>
        <w:rPr/>
        <w:drawing>
          <wp:inline distT="0" distB="0" distL="0" distR="0">
            <wp:extent cx="2599690" cy="48577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left="709" w:firstLine="709"/>
        <w:rPr>
          <w:szCs w:val="24"/>
          <w:lang w:val="en-US"/>
        </w:rPr>
      </w:pPr>
      <w:r>
        <w:rPr/>
        <w:drawing>
          <wp:inline distT="0" distB="0" distL="0" distR="0">
            <wp:extent cx="3561715" cy="20955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одбор насоса ведётся в зависимости от дебита скважины и необходимого напора, а также диаметра эксплуатационной колонны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Для рассматриваемой скважины приемлем насос УЭЦНД5-30-1600 с числом рабочих ступене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20955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>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780790" cy="2515235"/>
            <wp:effectExtent l="0" t="0" r="0" b="0"/>
            <wp:docPr id="15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Для подвода электроэнергии к электродвигателю используется кабель плоского сечения марки КПБК3×35 с площадью сечения жилы 35 мм2. От сечения и длины кабеля зависят потери электроэнергии в нём и к.п.д. устано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ери электроэнергии в кабеле КПБК3×35 длиной 100 м определяю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spacing w:lineRule="auto" w:line="360"/>
        <w:ind w:left="709" w:firstLine="709"/>
        <w:rPr>
          <w:szCs w:val="24"/>
          <w:lang w:val="en-US"/>
        </w:rPr>
      </w:pPr>
      <w:r>
        <w:rPr/>
        <w:drawing>
          <wp:inline distT="0" distB="0" distL="0" distR="0">
            <wp:extent cx="1676400" cy="20955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– сила тока в статоре электродвигателя;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R – сопротивление в кабеле длиной 100 м, которое определяется по формуле</w:t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23"/>
        <w:widowControl w:val="false"/>
        <w:spacing w:lineRule="auto" w:line="360"/>
        <w:ind w:left="709" w:firstLine="709"/>
        <w:rPr>
          <w:lang w:val="en-US"/>
        </w:rPr>
      </w:pPr>
      <w:r>
        <w:rPr/>
        <w:drawing>
          <wp:inline distT="0" distB="0" distL="0" distR="0">
            <wp:extent cx="990600" cy="43815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площадь сечения жилы кабеля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– удельное сопротивление при средней температуре в скважине, определяемое по формул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firstLine="709"/>
        <w:rPr>
          <w:lang w:val="en-US"/>
        </w:rPr>
      </w:pPr>
      <w:r>
        <w:rPr/>
        <w:drawing>
          <wp:inline distT="0" distB="0" distL="0" distR="0">
            <wp:extent cx="5942965" cy="63817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33450" cy="20955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Ом</w:t>
      </w:r>
      <w:r>
        <w:rPr>
          <w:rFonts w:eastAsia="Symbol" w:cs="Symbol" w:ascii="Symbol" w:hAnsi="Symbol"/>
          <w:szCs w:val="28"/>
        </w:rPr>
        <w:t></w:t>
      </w:r>
      <w:r>
        <w:rPr>
          <w:szCs w:val="24"/>
        </w:rPr>
        <w:t>мм2/м – удельное сопротивление меди при Т = 293К;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20955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– температурный коэффициент для меди; тог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14450" cy="32385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Cs w:val="24"/>
        </w:rPr>
        <w:t xml:space="preserve"> ,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>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Длина кабеля должна равняться глубине спуска насоса, увеличенной на 10% для учёта расстояния от скважины до станции управления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firstLine="709"/>
        <w:rPr>
          <w:szCs w:val="24"/>
          <w:lang w:val="en-US"/>
        </w:rPr>
      </w:pPr>
      <w:r>
        <w:rPr/>
        <w:drawing>
          <wp:inline distT="0" distB="0" distL="0" distR="0">
            <wp:extent cx="2713990" cy="20955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Общие потери электрической мощности в кабеле составят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hanging="0"/>
        <w:rPr>
          <w:szCs w:val="24"/>
          <w:lang w:val="en-US"/>
        </w:rPr>
      </w:pPr>
      <w:r>
        <w:rPr/>
        <w:drawing>
          <wp:inline distT="0" distB="0" distL="0" distR="0">
            <wp:extent cx="3275965" cy="40005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асчётная мощность двигателя, необходимая для работы УЭЦН, определяется по формул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3"/>
        <w:widowControl w:val="false"/>
        <w:spacing w:lineRule="auto" w:line="360"/>
        <w:ind w:left="709" w:hanging="0"/>
        <w:rPr>
          <w:szCs w:val="24"/>
          <w:lang w:val="en-US"/>
        </w:rPr>
      </w:pPr>
      <w:r>
        <w:rPr/>
        <w:drawing>
          <wp:inline distT="0" distB="0" distL="0" distR="0">
            <wp:extent cx="3809365" cy="43815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С учётом потерь мощности в кабеле потребная мощность двигателя составит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hanging="0"/>
        <w:rPr>
          <w:szCs w:val="24"/>
          <w:lang w:val="en-US"/>
        </w:rPr>
      </w:pPr>
      <w:r>
        <w:rPr/>
        <w:drawing>
          <wp:inline distT="0" distB="0" distL="0" distR="0">
            <wp:extent cx="3075940" cy="22860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 xml:space="preserve">Принимается двигатель ПЭД40-103 с номинальной мощностью 40 кВт и диаметром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57275" cy="22860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4"/>
        </w:rPr>
        <w:t>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Наружные диаметры двигателя, насоса и НКТ необходимо выбирать с учётом их размещения вместе с кабелем в эксплуатационной колонне. Допустимый зазор между наружным диаметром агрегата и внутренним диаметром эксплуатационной колонны должен быть не менее пяти мм; тогда наибольший допустимый основной размер агрегата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hanging="0"/>
        <w:rPr>
          <w:szCs w:val="24"/>
          <w:lang w:val="en-US"/>
        </w:rPr>
      </w:pPr>
      <w:r>
        <w:rPr/>
        <w:drawing>
          <wp:inline distT="0" distB="0" distL="0" distR="0">
            <wp:extent cx="3352165" cy="2286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фактический диаметр агрегата с учётом плоского кабеля составит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hanging="0"/>
        <w:rPr>
          <w:lang w:val="en-US"/>
        </w:rPr>
      </w:pPr>
      <w:r>
        <w:rPr/>
        <w:drawing>
          <wp:inline distT="0" distB="0" distL="0" distR="0">
            <wp:extent cx="5333365" cy="40005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19175" cy="20955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– толщина плоского кабеля,</w:t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0955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– толщина металлического пояса, крепящего кабель к агрегату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езультат расчётов показывает, что насосный агрегат в эксплуатационной колонне размещается удовлетворительно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7. Для выбора автотрансформатора и определения величины напряжения в его вторичной обмотке необходимо найти падение напряжения в кабел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left="709" w:firstLine="709"/>
        <w:rPr>
          <w:szCs w:val="24"/>
          <w:lang w:val="en-US"/>
        </w:rPr>
      </w:pPr>
      <w:r>
        <w:rPr/>
        <w:drawing>
          <wp:inline distT="0" distB="0" distL="0" distR="0">
            <wp:extent cx="5942965" cy="638175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71165" cy="32385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4"/>
        </w:rPr>
        <w:t xml:space="preserve"> – активное удельное сопротивление кабеля,</w:t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= 0,1 Ом/км – индуктивное удельное сопротивление кабеля,</w:t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0955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– коэффициент мощности установки,</w:t>
      </w:r>
    </w:p>
    <w:p>
      <w:pPr>
        <w:pStyle w:val="23"/>
        <w:widowControl w:val="false"/>
        <w:spacing w:lineRule="auto" w:line="360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20955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– коэффициент реактивной мощности.</w:t>
      </w:r>
    </w:p>
    <w:p>
      <w:pPr>
        <w:pStyle w:val="TextBody"/>
        <w:widowControl w:val="false"/>
        <w:tabs>
          <w:tab w:val="clear" w:pos="708"/>
          <w:tab w:val="left" w:pos="272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пряжение на вторичной обмотке трансформатора равно сумме напряжений электродвигателя (520 В) и потерь напряжения в кабеле, т.е. на вторичной обмотке трансформатора требуется напряжение 465 + 117,6 = 582,6 В; этому требованию удовлетворяют автотрансформаторы АТС 30-0,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Cs w:val="24"/>
        </w:rPr>
      </w:pPr>
      <w:r>
        <w:rPr>
          <w:szCs w:val="24"/>
        </w:rPr>
        <w:t>Заключение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Cs w:val="24"/>
        </w:rPr>
        <w:t>В настоящем курсовом проекте рассмотрены вопросы ввода в эксплуатацию и особенностей эксплуатации скв. № 1263 Лянторского месторождения, в частности установлено, что данную скважину наиболее целесообразно эксплуатировать с помощью УЭЦН.</w:t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Cs w:val="24"/>
        </w:rPr>
      </w:pPr>
      <w:r>
        <w:rPr>
          <w:szCs w:val="24"/>
        </w:rPr>
        <w:t>Приложение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Cs/>
          <w:szCs w:val="24"/>
          <w:lang w:val="en-US"/>
        </w:rPr>
      </w:pPr>
      <w:r>
        <w:rPr>
          <w:bCs/>
          <w:szCs w:val="24"/>
          <w:lang w:val="en-US"/>
        </w:rPr>
        <w:t>Таблица 1 - Лянторское месторождение. Геолого-физические параметры продуктивных пластов</w:t>
      </w:r>
    </w:p>
    <w:tbl>
      <w:tblPr>
        <w:tblW w:w="9072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7"/>
        <w:gridCol w:w="1517"/>
        <w:gridCol w:w="1404"/>
        <w:gridCol w:w="1404"/>
      </w:tblGrid>
      <w:tr>
        <w:trPr>
          <w:trHeight w:val="386" w:hRule="atLeast"/>
        </w:trPr>
        <w:tc>
          <w:tcPr>
            <w:tcW w:w="47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метры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 9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10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11</w:t>
            </w:r>
          </w:p>
        </w:tc>
      </w:tr>
      <w:tr>
        <w:trPr>
          <w:trHeight w:val="273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яя глубина залегания, м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3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9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1</w:t>
            </w:r>
          </w:p>
        </w:tc>
      </w:tr>
      <w:tr>
        <w:trPr>
          <w:trHeight w:val="267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коллектора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игенный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яя общая толщина, м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73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84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1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овый фактор, м3/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ффективная средняя толщина, м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6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1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6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истость газонасыщенного коллектора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0,248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0,247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0,24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истость нефтенасыщенного коллектора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0,248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0,251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0,246</w:t>
            </w:r>
          </w:p>
        </w:tc>
      </w:tr>
      <w:tr>
        <w:trPr>
          <w:trHeight w:val="530" w:hRule="atLeast"/>
          <w:cantSplit w:val="true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ая насыщенность газом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65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73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ая насыщенность нефтью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25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2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39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ный коэффициент газа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48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48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48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ный коэффициент нефти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ный коэффициент воды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1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1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1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газа в поверхностных условиях, кг/м3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86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36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86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нефти в поверхностных условиях, кг/м3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1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6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воды в поверхностных условиях, кг/м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9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8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8</w:t>
            </w:r>
          </w:p>
        </w:tc>
      </w:tr>
      <w:tr>
        <w:trPr>
          <w:trHeight w:val="447" w:hRule="atLeast"/>
        </w:trPr>
        <w:tc>
          <w:tcPr>
            <w:tcW w:w="4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яя проницаемость по керну, мк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9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9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66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яя проницаемость по геофизике, мк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96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яя проницаемость по гидродинамике, мкм2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2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9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язкость газа в пластовых условиях, мПа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188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188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188</w:t>
            </w:r>
          </w:p>
        </w:tc>
      </w:tr>
      <w:tr>
        <w:trPr>
          <w:trHeight w:val="518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язкость нефти в пластовых условиях, мПа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7/4.5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8/4.2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8/4.2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язкость воды в пластовых условиях, мПа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9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9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9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газа в пластовых условиях, кг/м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8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8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8</w:t>
            </w:r>
          </w:p>
        </w:tc>
      </w:tr>
      <w:tr>
        <w:trPr>
          <w:trHeight w:val="463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нефти в пластовых условиях, кг/м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/7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6/796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6/796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ность воды в пластовых условиях, кг/м3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9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9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овый фактор, м3/т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стовая температура,°С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5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5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5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стовое давление, МПа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>
          <w:trHeight w:val="471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вление насыщения нефти газом, МПа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2/20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5,19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14.5/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редняя продуктивность, 10м3/(сут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  <w:szCs w:val="24"/>
              </w:rPr>
              <w:t>МПа)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6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/13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8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песчанистости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33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32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74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расчлененности, доли едениц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95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48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193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серы в нефти, %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2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2</w:t>
            </w:r>
          </w:p>
        </w:tc>
      </w:tr>
      <w:tr>
        <w:trPr>
          <w:trHeight w:val="260" w:hRule="atLeast"/>
        </w:trPr>
        <w:tc>
          <w:tcPr>
            <w:tcW w:w="4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парафина в нефти, %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33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8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8</w:t>
            </w:r>
          </w:p>
        </w:tc>
      </w:tr>
    </w:tbl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Cs/>
          <w:szCs w:val="28"/>
        </w:rPr>
      </w:pPr>
      <w:r>
        <w:rPr>
          <w:bCs/>
          <w:szCs w:val="28"/>
        </w:rPr>
        <w:t>Таблица 2 - Компонентный состав нефтяного газа, разгазированной и пластовой нефти (мольное содержание, %) пласта АС10</w:t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66"/>
        <w:gridCol w:w="566"/>
        <w:gridCol w:w="566"/>
        <w:gridCol w:w="566"/>
      </w:tblGrid>
      <w:tr>
        <w:trPr/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ласты</w:t>
            </w:r>
          </w:p>
        </w:tc>
      </w:tr>
      <w:tr>
        <w:trPr/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АС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АС10</w:t>
            </w:r>
          </w:p>
        </w:tc>
      </w:tr>
      <w:tr>
        <w:trPr/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н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з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н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з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в газ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молярная концентрация), % 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диоксида углер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7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аз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1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ет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,1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эт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57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аз газовой шапки 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вление нач.конденсации, МП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лотность, кг/м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44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448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язкость, мПа·с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18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188</w:t>
            </w:r>
          </w:p>
        </w:tc>
      </w:tr>
      <w:tr>
        <w:trPr>
          <w:trHeight w:val="40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стабильного конденсата в газе, г/м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,7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Коэффициент сверхсжим-ти, z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62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629</w:t>
            </w:r>
          </w:p>
        </w:tc>
      </w:tr>
    </w:tbl>
    <w:p>
      <w:pPr>
        <w:pStyle w:val="23"/>
        <w:widowControl w:val="false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371215" cy="2703195"/>
            <wp:effectExtent l="0" t="0" r="0" b="0"/>
            <wp:docPr id="17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7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71825" cy="4065905"/>
            <wp:effectExtent l="0" t="0" r="0" b="0"/>
            <wp:docPr id="17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314065" cy="3980815"/>
            <wp:effectExtent l="0" t="0" r="0" b="0"/>
            <wp:docPr id="17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4"/>
        </w:tabs>
        <w:ind w:left="974" w:hanging="6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133" w:hanging="708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841" w:hanging="708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40" w:after="60"/>
      <w:ind w:left="2549" w:hanging="708"/>
      <w:outlineLvl w:val="3"/>
    </w:pPr>
    <w:rPr>
      <w:rFonts w:ascii="Times New Roman" w:hAnsi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240" w:before="240" w:after="60"/>
      <w:ind w:left="3257" w:hanging="708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240" w:after="60"/>
      <w:ind w:left="3965" w:hanging="708"/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673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240" w:after="60"/>
      <w:ind w:left="5381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240" w:after="60"/>
      <w:ind w:left="6089" w:hanging="708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7z1">
    <w:name w:val="WW8NumSt7z1"/>
    <w:qFormat/>
    <w:rPr>
      <w:rFonts w:cs="Times New Roman"/>
      <w:b/>
      <w:i w:val="false"/>
    </w:rPr>
  </w:style>
  <w:style w:type="character" w:styleId="WW8NumSt7z2">
    <w:name w:val="WW8NumSt7z2"/>
    <w:qFormat/>
    <w:rPr>
      <w:rFonts w:cs="Times New Roman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5">
    <w:name w:val="Заголовок 5 Знак"/>
    <w:qFormat/>
    <w:rPr>
      <w:rFonts w:ascii="Arial" w:hAnsi="Arial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Arial" w:hAnsi="Arial" w:cs="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Times New Roman"/>
      <w:i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Document1">
    <w:name w:val="Document 1 Знак"/>
    <w:qFormat/>
    <w:rPr>
      <w:rFonts w:ascii="Courier New" w:hAnsi="Courier New" w:cs="Times New Roman"/>
      <w:sz w:val="20"/>
      <w:szCs w:val="20"/>
      <w:lang w:val="en-US"/>
    </w:rPr>
  </w:style>
  <w:style w:type="character" w:styleId="Normal1">
    <w:name w:val="Normal Знак"/>
    <w:qFormat/>
    <w:rPr>
      <w:rFonts w:ascii="Arial" w:hAnsi="Arial" w:cs="Times New Roman"/>
      <w:sz w:val="20"/>
      <w:szCs w:val="20"/>
      <w:lang w:val="en-US"/>
    </w:rPr>
  </w:style>
  <w:style w:type="character" w:styleId="FR3">
    <w:name w:val="FR3 Знак"/>
    <w:qFormat/>
    <w:rPr>
      <w:rFonts w:ascii="Arial" w:hAnsi="Arial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PageNumber">
    <w:name w:val="Page Number"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05" w:leader="dot"/>
      </w:tabs>
      <w:spacing w:lineRule="auto" w:line="240" w:before="0" w:after="0"/>
      <w:ind w:left="240" w:hanging="0"/>
    </w:pPr>
    <w:rPr>
      <w:rFonts w:ascii="Times New Roman" w:hAnsi="Times New Roman" w:cs="Times New Roman"/>
      <w:b/>
      <w:bCs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21">
    <w:name w:val="Мой 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22">
    <w:name w:val="Мо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ocument1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420"/>
      <w:ind w:left="80" w:hanging="0"/>
      <w:jc w:val="both"/>
    </w:pPr>
    <w:rPr>
      <w:rFonts w:ascii="Arial" w:hAnsi="Arial" w:eastAsia="Times New Roman" w:cs="Times New Roman"/>
      <w:color w:val="auto"/>
      <w:sz w:val="28"/>
      <w:szCs w:val="20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lineRule="auto" w:line="480"/>
      <w:jc w:val="both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360" w:before="0" w:after="0"/>
      <w:jc w:val="both"/>
    </w:pPr>
    <w:rPr>
      <w:rFonts w:ascii="Arial" w:hAnsi="Arial" w:cs="Arial"/>
      <w:sz w:val="24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360" w:before="240" w:after="0"/>
      <w:ind w:firstLine="737"/>
      <w:jc w:val="center"/>
    </w:pPr>
    <w:rPr>
      <w:rFonts w:ascii="Arial" w:hAnsi="Arial" w:cs="Arial"/>
      <w:b/>
      <w:sz w:val="24"/>
      <w:szCs w:val="20"/>
      <w:lang w:val="en-US" w:eastAsia="en-US"/>
    </w:rPr>
  </w:style>
  <w:style w:type="paragraph" w:styleId="Style25">
    <w:name w:val="Официальный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Style27">
    <w:name w:val="Style 2"/>
    <w:basedOn w:val="Normal"/>
    <w:qFormat/>
    <w:pPr>
      <w:widowControl w:val="false"/>
      <w:spacing w:lineRule="exact" w:line="204" w:before="0" w:after="0"/>
      <w:ind w:left="216" w:right="360" w:firstLine="288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10">
    <w:name w:val="Style 1"/>
    <w:basedOn w:val="Normal"/>
    <w:qFormat/>
    <w:pPr>
      <w:widowControl w:val="false"/>
      <w:spacing w:lineRule="auto" w:line="240" w:before="0" w:after="0"/>
      <w:ind w:left="252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-720" w:hanging="0"/>
    </w:pPr>
    <w:rPr>
      <w:rFonts w:ascii="Times New Roman" w:hAnsi="Times New Roman" w:cs="Times New Roman"/>
      <w:sz w:val="28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32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2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png"/><Relationship Id="rId158" Type="http://schemas.openxmlformats.org/officeDocument/2006/relationships/image" Target="media/image155.png"/><Relationship Id="rId159" Type="http://schemas.openxmlformats.org/officeDocument/2006/relationships/image" Target="media/image156.png"/><Relationship Id="rId160" Type="http://schemas.openxmlformats.org/officeDocument/2006/relationships/image" Target="media/image157.png"/><Relationship Id="rId161" Type="http://schemas.openxmlformats.org/officeDocument/2006/relationships/image" Target="media/image158.png"/><Relationship Id="rId162" Type="http://schemas.openxmlformats.org/officeDocument/2006/relationships/image" Target="media/image159.png"/><Relationship Id="rId163" Type="http://schemas.openxmlformats.org/officeDocument/2006/relationships/image" Target="media/image160.png"/><Relationship Id="rId164" Type="http://schemas.openxmlformats.org/officeDocument/2006/relationships/image" Target="media/image161.png"/><Relationship Id="rId165" Type="http://schemas.openxmlformats.org/officeDocument/2006/relationships/image" Target="media/image162.png"/><Relationship Id="rId166" Type="http://schemas.openxmlformats.org/officeDocument/2006/relationships/image" Target="media/image163.png"/><Relationship Id="rId167" Type="http://schemas.openxmlformats.org/officeDocument/2006/relationships/image" Target="media/image164.png"/><Relationship Id="rId168" Type="http://schemas.openxmlformats.org/officeDocument/2006/relationships/image" Target="media/image165.png"/><Relationship Id="rId169" Type="http://schemas.openxmlformats.org/officeDocument/2006/relationships/image" Target="media/image166.png"/><Relationship Id="rId170" Type="http://schemas.openxmlformats.org/officeDocument/2006/relationships/image" Target="media/image167.png"/><Relationship Id="rId171" Type="http://schemas.openxmlformats.org/officeDocument/2006/relationships/image" Target="media/image168.png"/><Relationship Id="rId172" Type="http://schemas.openxmlformats.org/officeDocument/2006/relationships/image" Target="media/image169.png"/><Relationship Id="rId173" Type="http://schemas.openxmlformats.org/officeDocument/2006/relationships/image" Target="media/image170.png"/><Relationship Id="rId174" Type="http://schemas.openxmlformats.org/officeDocument/2006/relationships/image" Target="media/image171.png"/><Relationship Id="rId175" Type="http://schemas.openxmlformats.org/officeDocument/2006/relationships/image" Target="media/image172.png"/><Relationship Id="rId176" Type="http://schemas.openxmlformats.org/officeDocument/2006/relationships/image" Target="media/image173.png"/><Relationship Id="rId177" Type="http://schemas.openxmlformats.org/officeDocument/2006/relationships/image" Target="media/image174.png"/><Relationship Id="rId178" Type="http://schemas.openxmlformats.org/officeDocument/2006/relationships/image" Target="media/image175.png"/><Relationship Id="rId179" Type="http://schemas.openxmlformats.org/officeDocument/2006/relationships/image" Target="media/image176.png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5:00Z</dcterms:created>
  <dc:creator>RusskoR</dc:creator>
  <dc:description/>
  <cp:keywords/>
  <dc:language>en-US</dc:language>
  <cp:lastModifiedBy>SYSTEM</cp:lastModifiedBy>
  <dcterms:modified xsi:type="dcterms:W3CDTF">2011-09-08T08:35:00Z</dcterms:modified>
  <cp:revision>2</cp:revision>
  <dc:subject/>
  <dc:title/>
</cp:coreProperties>
</file>