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И НАУКИ РОССИЙСКОЙ ФЕДЕРАЦИИ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ГУ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0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40"/>
        </w:rPr>
        <w:t>Контрольная работа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этикету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</w:rPr>
        <w:t xml:space="preserve">На тему: </w:t>
      </w:r>
      <w:r>
        <w:rPr>
          <w:rFonts w:cs="Times New Roman" w:ascii="Times New Roman" w:hAnsi="Times New Roman"/>
          <w:b w:val="false"/>
          <w:i/>
          <w:sz w:val="28"/>
          <w:szCs w:val="36"/>
        </w:rPr>
        <w:t>"Правила деловой переписки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2 курса</w:t>
      </w:r>
    </w:p>
    <w:p>
      <w:pPr>
        <w:pStyle w:val="Normal"/>
        <w:widowControl/>
        <w:suppressAutoHyphens w:val="true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ЗЭП61</w:t>
      </w:r>
    </w:p>
    <w:p>
      <w:pPr>
        <w:pStyle w:val="Normal"/>
        <w:widowControl/>
        <w:suppressAutoHyphens w:val="true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ашова М.В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нза, 2010</w:t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содержа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u w:val="none"/>
          <w:lang w:val="en-US" w:eastAsia="en-US"/>
        </w:rPr>
        <w:t>1. ДЕЛОВОЙ ЭТИКЕТ: значение и принципы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 Особенности и значение делового этикета</w:t>
      </w:r>
    </w:p>
    <w:p>
      <w:pPr>
        <w:pStyle w:val="Contents2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2 Принципы делового этикета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u w:val="none"/>
          <w:lang w:val="en-US" w:eastAsia="en-US"/>
        </w:rPr>
        <w:t>2. Общие правила ведения деловой переписки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u w:val="none"/>
          <w:lang w:val="en-US" w:eastAsia="en-US"/>
        </w:rPr>
        <w:t>библиография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ой этикет занимает особое место в искусстве повед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знесе, нарушение тех или иных норм поведения, такие ошибки может привести к потере больших денег и карьеры. Великий мастер и учитель в сфере деловых отношений Дейл Карнеги утверждал, что успех человека в финансовых делах на пятнадцать процентов зависит от его профессиональных знаний и на восемьдесят пять - от его умения общаться с людь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деле, любой бизнес - это скоординированные действия множества людей, и эффективность этих действий прямо зависит от их способности налаживать отношения друг с друг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му человеку в процессе его деятельности приходится поддерживать связь с деловыми партнерами, клиентами и подчиненными. В век научно-технического прогресса для этого существует множество возможностей: телефон, электронная почта, факс, телеграф и другие. Но, несмотря на широкое распространение средств голосовой связи, деловая переписка не утратила своей актуа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исем ведутся предварительные переговоры перед заключением сдел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яются отношения между предприятиями и организациями, в письмах излагаются претензии, выражаются просьбы, оформляются приглашения принять участие в тех или иных мероприят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писем не сводятся только к тому, что в них можно более четко зафиксировать необходимую информацию. Важен и психологический фактор: хорошо оформленное письмо на фирменном бланке производит более яркое впечатление, чем устное сообщение, и подчеркивает уважение автора к адреса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основным языком международного делового общения стал английский. Письмо на английском будет понято деловому человеку в любой точке земного шара. Поэтому все примеры переписки, образцы, техника составления писем даны для английского языка. Необходимо, однако, помнить о существенных различиях в оформлении и языке писем, направляемых в Европу и США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1. ДЕЛОВОЙ ЭТИКЕТ: значение и принцип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Особенности и значение делового этике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й этикет занимает особое место в искусстве поведения. Если, нарушая те или иные нормы поведения, в быту и в обществе вы рискуете главным образом своей репутацией воспитанного человека, то в бизнесе такие ошибки могут стоить больших денег и карьеры. Великий мастер и учитель в сфере деловых отношений Дейл Карнеги утверждал, что успех человека в финансовых делах на пятнадцать процентов зависит от его профессиональных знаний и на восемьдесят пять - от его умения общаться с людьми. В самом деле, любой бизнес - это скоординированные действия множества людей, и эффективность этих действий прямо зависит от их способности налаживать отношения друг с друг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известно, что движущей силой экономики являются потребности общества и производства и конкуренция. Эти факторы обуславливают непрерывную перестройку национальных экономик и мировой экономики в целом, сопровождающуюся исчезновением отдельных фирм и даже отраслей и возникновением других. При этом судьба отдельного работника в таких сложных условиях зависит не только от фатальности рока и воли начальства, но и от соответствия его качеств и потенций стоящим перед фирмой задачам. Мало быть способным к выполнению своей миссии - надо уметь сыграть эту роль перед другими, чтобы и они в вас поверили. Короче говоря, вы должны быть в состоянии вести себя так, чтобы у нужных людей сложилось о вас благоприятное мн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мение вести себя должным образом, т.е. соблюдение этикета, стало ныне одним из важнейших условий и способов вырваться вперед и сохранить лидерство в бизнесе. Иными словами, твердо усвойте, что соблюдение делового этикета - один из элементов вашей профессиональной стратег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просто быть вежливым и воспитанным человеком. Нужны конкретные знания тонкостей этой области человеческих взаимоотношений. А их великое множество: как и когда сказать нужное слово или промолчать, сделать соответствующий событию подарок, как составить полезный для дела круг общения, умение организовать деловую трапезу и вести себя на ней и т.д., и т.п. - и все с тем прицелом, чтобы эти контакты и поступки благоприятно отражались на делах фирмы и ваших собствен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тикета могут разниться в отдельных фирмах и отраслях производства. Вы обязаны знать эти особенности в каждом конкретном случае. Кроме того, глобальность экономических связей обязывает людей знать правила хорошего тона других стран. Нарушение этих правил приводит к разрыву деловых связей и оборачивается потерей рынков сбыта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Принципы делового этике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авил делового этикета лежат общие предпосылки и основные принципы. Первые представляют собой следующие постулат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любому человеку, с которым имеешь дело в бизнесе, следует относиться с одинаковой учтивостью и уважение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этикетного поведения одинаковы для мужчин и для женщ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охраняются, естественно, и правила общепринятого этикета, хотя некоторые из них сейчас утратили свою обязательность, например, элементы "рыцарского" поведения. Например, оплата счетов в ресторане, распахивание дверей перед женщиной, вскакивание со стула, если входящая женщина опоздала к назначенному времени, и подавание ей стула, пропускание дамы вперед при выходе из лифта - такие традиции уже отходят в прошлое. Современный деловой этикет рекомендует выходить первым тому, кто находится ближе к двери. Мужчина и женщина надевают каждый свое пальто сам, хотя если у кого-либо при это случаются затруднения, другой обязан помочь ему. Необходимо всегда принимать знаки внимания со стороны другого человека. Женщины должны не только открывать двери сами, но и пропускать других в случае необходимости, причем вне зависимости - мужчина это или женщина. Короче говоря, обходительность, такт, отдача и получение, оказание взаимной помощи в случае необходимости, причем равно для лиц обоего пола - таковы основные черты делового этике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и составными частями рассматриваемой сферы являются три основных правил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золотое правило: </w:t>
      </w:r>
      <w:r>
        <w:rPr>
          <w:rFonts w:cs="Times New Roman" w:ascii="Times New Roman" w:hAnsi="Times New Roman"/>
          <w:sz w:val="28"/>
          <w:szCs w:val="28"/>
        </w:rPr>
        <w:t>относитесь к другим, ко всем без исключения, так, как вы бы хотели, чтобы относились к ва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пять волшебных слов: </w:t>
      </w:r>
      <w:r>
        <w:rPr>
          <w:rFonts w:cs="Times New Roman" w:ascii="Times New Roman" w:hAnsi="Times New Roman"/>
          <w:sz w:val="28"/>
          <w:szCs w:val="28"/>
        </w:rPr>
        <w:t>пожалуйста, благодарю Вас, отлично сделано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мешивайте спиртное и наркотики с бизнесом. Но просто быть вежливым, доброжелательным и т.д. недостаточ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овом этикете общие принципы правильного поведения приобретают специфическую окраску, что выражается в следующих его основных принципа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ай все воврем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болтай лишне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май не только о себе, но и о друг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евайся, как положе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вори и пиши хорошим язык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того, что опоздания мешают работе, - они есть признак того, что на человека нельзя положиться и он скверный исполнитель. Вполне очевидно, что наличие такого отрицательного качества, как несвоевременность выполнения обязательств влияет на служебное продвиж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из таких обязательств - необходимость прийти вовремя на работу, причем так надо дел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ждый день. </w:t>
      </w:r>
      <w:r>
        <w:rPr>
          <w:rFonts w:cs="Times New Roman" w:ascii="Times New Roman" w:hAnsi="Times New Roman"/>
          <w:sz w:val="28"/>
          <w:szCs w:val="28"/>
        </w:rPr>
        <w:t>Если обстоятельства не позволяют в какой-либо день являться на работу вовремя, следует позвонить в офис и предупредить своего начальника - только так в этой ситуации вы сможете сохранить свою репутацию надежного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се делать вовремя касается и всей иной профессиональной и служебной деятельности. Все дела должны делаться в срок! Поэтому важным является умение рассчитать необходимое для выполнения время. Всегда имейте в виду известный закон Мерфи и следствия из не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кон Мерфи. </w:t>
      </w:r>
      <w:r>
        <w:rPr>
          <w:rFonts w:cs="Times New Roman" w:ascii="Times New Roman" w:hAnsi="Times New Roman"/>
          <w:sz w:val="28"/>
          <w:szCs w:val="28"/>
        </w:rPr>
        <w:t>Если какая-нибудь неприятность может случиться, она случ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. 1. Всякая работа требует больше времени, чем вы думае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четыре причины возможных неприятностей заранее устранены, то всегда найдется пят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ные сами себе, события имеют тенденцию развиваться от плохого к худше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только вы принимаетесь делать какую-то работу, всегда находится другая, которую надо сделать раньш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лезно держать в уме и второй закон Чизхолма: когда дела идут хорошо, что-то должно случиться в самом ближайшем будущ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время на выполнение заданий надо выделять с запасом, учитывая те возможные проблемы, которые трудно прогнозирова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"Не болтай лишнего". </w:t>
      </w:r>
      <w:r>
        <w:rPr>
          <w:rFonts w:cs="Times New Roman" w:ascii="Times New Roman" w:hAnsi="Times New Roman"/>
          <w:sz w:val="28"/>
          <w:szCs w:val="28"/>
        </w:rPr>
        <w:t>Суть этого принципа в том, что человек обязан хранить секреты своей организации. Причем речь идет о всех делах фирмы или учреждении, где он работает, - от технологических до кадровых. То же можно сказать и о тех подробностях своей личной жизни, о которых могут поведать друг другу сослуживц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"Думай не только о себе, но и о других". </w:t>
      </w:r>
      <w:r>
        <w:rPr>
          <w:rFonts w:cs="Times New Roman" w:ascii="Times New Roman" w:hAnsi="Times New Roman"/>
          <w:sz w:val="28"/>
          <w:szCs w:val="28"/>
        </w:rPr>
        <w:t>Без этого не может быть и речи о каких-либо успехах. Не учитывать мнение и интересы покупателя, клиента или партнера - все равно что пытаться лететь в вакууме, махая крыльями. Один из бизнесменов сказал по этому поводу: "Все неприятности происходят из-за эгоизма или зацикленности на своих интересах, например, иногда стараются навредить коллегам, чтобы заработать преимущество в конкуренции с сослуживцами или выдвинуться в рамках собственного заведения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да надо иметь в виду, что у всех есть свои интересы и во всякой точке зрения содержится частица истины, даже если вам кажется, что ваш оппонент или собеседник абсолютно не прав. Поэтому непреложным требованием делового этикета является необходимость уважать чужое мнение и стремление понять его. Изживайте в себе внутренний "большевизм", т.е. нетерпимость к инакомыслию и стремление уничтожить "противника". Иначе рано или поздно найдется кто-то, кто вынужден будет "уничтожить" вас. Кстати, терпимость и скромность отнюдь не помешают вам быть уверенным в себ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девайся как положено. </w:t>
      </w:r>
      <w:r>
        <w:rPr>
          <w:rFonts w:cs="Times New Roman" w:ascii="Times New Roman" w:hAnsi="Times New Roman"/>
          <w:sz w:val="28"/>
          <w:szCs w:val="28"/>
        </w:rPr>
        <w:t>В этом принципе самое главное - необходимость вписаться в окружение на службе, а внутри этого окружения - в контингент работников вашего уровня. Помимо того, что вам надо "вписаться", ваша одежда должна быть выбрана со вкусом - соответствовать моде по фасону и цветовой гамме. То же касается обуви и пречих аксессуа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азу после работы вам предстоит деловой ужин, то не одевайтесь в вечерний туалет, иначе люди подумают, что у вас к ним личный, а не профессиональный интерес (тем более если вы встречаетесь с лицом противоположного пол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вори и пиши хорошим языком. </w:t>
      </w:r>
      <w:r>
        <w:rPr>
          <w:rFonts w:cs="Times New Roman" w:ascii="Times New Roman" w:hAnsi="Times New Roman"/>
          <w:sz w:val="28"/>
          <w:szCs w:val="28"/>
        </w:rPr>
        <w:t>Этот принцип означает, что все произносимое и написанное вами - записки, письма и т.д. - должны не только нести ясную и целенаправленную мысль, но и быть изложены хорошим языком, причем все имена собственные должны произноситься и писаться без ошибок. В случае трудностей с грамматикой и правописанием пользуйтесь словарями, учебниками и услугами более грамотных сотруд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запретить самому себе использовать бранные и нецензурные выражения - даже чужие, которые вы пересказываете. Существует множество "словозаменителей", которые способны передать ваше негативное отношение к чему-либо. К тому же не исключен вариант, что слишком принципиальный начальник (особенно начальница) может вас уволить за ненормативную лексику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2. Общие правила ведения деловой перепис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формы деловой переписки, принятые теперь в международном общении, сложились около 150 лет тому назад. Родина их - Англия. Именно оттуда ведут свое начало основные правила этикета составления корреспонденции. За рубежом формальным сторонам деловой и личной корреспонденции уделяется больше внимания, чем у нас. И поэтому, чтобы не испортить по неведению хороших взаимоотношений с партнерами за рубежом, этикет переписки должен строго соблюда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в эпоху электронной почты, телефакса и компьютера хорошо написанные личные, рекомендательные, поздравительные и другие письма, различного рода открытки, телеграммы, традиционно и красиво выполненные приглашения доставят удовлетворение получателю, а искренние соболезнования позволят скрасить утрат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деловых контактов во всем мире осуществляется посредством переписки. Поэтому очень важно уметь писать деловые письма, которые дают наиболее выгодное представление о вас лично и о вашей орган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нципе, все официальные письма составляются по единому международному стандарту. В соответствии с ним письмо пишется не от конкретного лица, а от лица коллективного - юридического. Такая форма изложения определяется тем, что в служебном письме выражаются коллективные интересы и подписывается оно, как правило, официальным лицом - директором предприятия, учреждения, председателем комиссии, секретарем оргкомитета (или просто оргкомитетом, что не совсем верно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нет общепринятого стандарта служебного письма, но все-таки есть определенные правила, которые следует соблюда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занимающиеся бизнесом, как правило, используют для деловой переписки фирменные бланки, напечатанные типографским способом. Личные деловые письма печатаются на обычной бумаг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для письма должна быть чистой, аккуратно обрезанн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письма пишутся только по одному вопросу, при этом информация должна быть исчерпывающей, а письмо по возможности кратки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жебных письмах не должно быть сложных предложений, не рекомендуется использовать сложные способы мотивиров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лужебного письма не должен превышать полутора страниц машинописного текста. В тех случаях, когда необходимо изложить более пространные сведения, справки, заключения и т. п., фактически деловым письмом будет письмо, сопровождающее эти документы (они будут приложением к письму). Объем приложений к письму и их количество не ограниче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вечать на полученные письма незамедлительно, в течение 10 дней. Если невозможно дать подробный ответ в такой срок, необходимо по крайней мере сообщить о получении письма и объяснить, почему произошла задержка с отве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деловой переписки должны быть поставлены в известность о том, что предпринято по получении пись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исьменно поблагодарить того, кто дал рекомендательное письмо. В этом письме следует сообщить или уведомить о результатах делового знаком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письменно благодарить за письменные поздравления и добрые пожелания. Письма благодарности за подарки, оказанные услуги и за все, что имеет отношение к вашему бизнесу, могут быть напечатаны на бланке фирмы. Следует писать на обычной бумаге лишь тогда, когда не выступают от имени фирмы или от себя как члена этой фи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одписывать и отправлять только те письма, которые хорошо отпечатаны, красиво расположены на бумаге, безукоризненно аккуратны и внешне выглядят приятно, т. е. письма, которые сразу же производят благоприятное впечатление. Письмо - зеркало, отражающее внешность, вкус и характер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сколько советов, необходимых для того, чтобы деловое письмо получилось привлекательным и правильно оформленны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ловой переписки необходимо пользоваться бумагой лучшего кач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должен соответствовать бланку по качеству и плотности бумаги. Все, что напечатано на конверте на машинке или типографским способом, должно соответствовать напечатанному на бумаг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целярские принадлежности должны отличаться хорошим качеством и благородным вкусом. Никогда нельзя пользоваться нестандартными конвертами и бумагой, используемой для ежедневной деловой перепис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ловые письма следует печатать на машинке по крайней мере в двух экземплярах. Копия должна храниться в папке для корреспонден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верхнем углу под адресом организации, отправляющей письмо, ставится дата отправления письма. Даты сейчас можно писать по-разному: 23 марта, 1995 соответствует традиционному британскому стилю; также возможно писать: 23 марта 1995; марта 23, 1995; марта 23 1995. Следующая форма, зародившаяся в США, сейчас часто используется в международной практике: февраль 6, 1995. Могут также использоваться и сокращения: 8 окт. 1995, дек. 15, 199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стретить указание даты и цифрами, но в этом содержится опасность, т. к.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ританском английском 4.3.95 означает 4-й день 3-го месяца (март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о время как в американском английском сначала указывается месяц и 4.3. 95 означает 3 апреля. Американский вариант даты будет выглядеть так: 3.4.9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а должен быть красиво и правильно расположен на бумаге. Независимо от того, короткое это письмо или длинное, текст должен быть напечатан ровно и симметрич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ие поля делают письмо более легким для чтения и более привлекательным. Никогда не допечатывайте деловое письмо на обратной стороне лис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райтесь, чтобы предложения и абзацы в письме были как можно короче. Каждую новую мысль или идею необходимо начинать с красной строки и выражать эту мысль как можно проще и лаконичнее. В письме не должно быть ошибок в правописании, опечаток, неправильно или нескладно построенных фраз. Грамматические ошибки, плохая орфография, отсутствие знаков препинания или неправильное их использование могут свести на нет все усил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деловых писем следует придерживаться правила, по которому с большой буквы пишу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на существительные собственные, а также имена прилагательные, обозначающие национальную и государственную принадлежность (</w:t>
      </w:r>
      <w:r>
        <w:rPr>
          <w:rFonts w:cs="Times New Roman" w:ascii="Times New Roman" w:hAnsi="Times New Roman"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qlish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, включая сокращения, в названиях фирм и организац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в обозначении занимаемой долж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Direct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ie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qineer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я, обозначающие названия городов, республик, улиц, дорог и т. д.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ые и сокращенные названия месяцев и дней недел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вания товаров, торговых мар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о не первое письмо к партнеру, его следует начинать с вежливой ссылки на последнее полученное от него письмо. Это не столько дань уважения, сколько уведомление о том, что письмо получено и дальнейший диалог строится на его осно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письмо пишется своему партнеру впервые, необходимо начать с представления своей фирмы, ее целей и задач, которые она ставит перед собой в сфере международной деятельности. Еще лучше послать партнеру буклет с подробной информацией о фирме. Однако рекламный материал не должен быть объемным. Текст этого материала должен быть на языке вашего партнера или на английском язы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нчивается письмо словами благодарности за сотрудничество и выражением надежд на его продолжение. И непременно: "Искренне Ваш", "С уважением" и т. 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тавится на правой стороне листа, под заключительной формулой вежливости. Фамилия подписывающегося печатается на машинке под его рукописной подпись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се больше в деловых контактах используется факс как средство связи, позволяющее существенно сэкономить врем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редставитель фирмы "Уорлд Рисор-сиз, Интеркорпорейтед" (США) М. Маргелов делится опытом использования факса американскими бизнесменам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мериканской традиции принято иметь стандартную первую страницу (</w:t>
      </w:r>
      <w:r>
        <w:rPr>
          <w:rFonts w:cs="Times New Roman" w:ascii="Times New Roman" w:hAnsi="Times New Roman"/>
          <w:sz w:val="28"/>
          <w:szCs w:val="28"/>
          <w:lang w:val="en-US"/>
        </w:rPr>
        <w:t>Co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qe</w:t>
      </w:r>
      <w:r>
        <w:rPr>
          <w:rFonts w:cs="Times New Roman" w:ascii="Times New Roman" w:hAnsi="Times New Roman"/>
          <w:sz w:val="28"/>
          <w:szCs w:val="28"/>
        </w:rPr>
        <w:t>) для послания по факс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делается, как правило, на бланке фирмы. Бланк должен выглядеть так: в верхней его части размещается эмблема фирмы (</w:t>
      </w:r>
      <w:r>
        <w:rPr>
          <w:rFonts w:cs="Times New Roman" w:ascii="Times New Roman" w:hAnsi="Times New Roman"/>
          <w:sz w:val="28"/>
          <w:szCs w:val="28"/>
          <w:lang w:val="en-US"/>
        </w:rPr>
        <w:t>Tra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k</w:t>
      </w:r>
      <w:r>
        <w:rPr>
          <w:rFonts w:cs="Times New Roman" w:ascii="Times New Roman" w:hAnsi="Times New Roman"/>
          <w:sz w:val="28"/>
          <w:szCs w:val="28"/>
        </w:rPr>
        <w:t>), а в самом низу по всей длине строки - адреса, телефоны и другие координаты офисов и отделений фирмы. Под изображением эмблемы пишется телефаксное послание (</w:t>
      </w:r>
      <w:r>
        <w:rPr>
          <w:rFonts w:cs="Times New Roman" w:ascii="Times New Roman" w:hAnsi="Times New Roman"/>
          <w:sz w:val="28"/>
          <w:szCs w:val="28"/>
          <w:lang w:val="en-US"/>
        </w:rPr>
        <w:t>Facsimi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ssaqe</w:t>
      </w:r>
      <w:r>
        <w:rPr>
          <w:rFonts w:cs="Times New Roman" w:ascii="Times New Roman" w:hAnsi="Times New Roman"/>
          <w:sz w:val="28"/>
          <w:szCs w:val="28"/>
        </w:rPr>
        <w:t>). Далее страница оформляется примерно так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вый вариан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at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: </w:t>
      </w:r>
      <w:r>
        <w:rPr>
          <w:rFonts w:cs="Times New Roman" w:ascii="Times New Roman" w:hAnsi="Times New Roman"/>
          <w:sz w:val="28"/>
          <w:szCs w:val="28"/>
          <w:lang w:val="en-US"/>
        </w:rPr>
        <w:t>Fa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pany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umber of paqes including cover__________________________________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do not receive all the pages________________________________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 xml:space="preserve">__________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x</w:t>
      </w:r>
      <w:r>
        <w:rPr>
          <w:rFonts w:cs="Times New Roman" w:ascii="Times New Roman" w:hAnsi="Times New Roman"/>
          <w:sz w:val="28"/>
          <w:szCs w:val="28"/>
        </w:rPr>
        <w:t>____________________ 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означает (слева направо): дата (день, месяц, год отправки сообщения), время отправления сообщения, кому (имя и фамилия адресата), номер факса адресата, компания, которую он представляет, и традиционная формула "количество страниц сообщения, включая первую страницу" - здесь ставится прочерк, который заполняется от руки только после того, как послание составлено полностью и подписано, и "если вы не получили все страницы сообщения, пожалуйста, позвоните по телефону..." (далее вы вписываете свой номер телефона) или передайте по факсу" (впишите номер используемого вами факса). После этого пишется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Comments</w:t>
      </w:r>
      <w:r>
        <w:rPr>
          <w:rFonts w:cs="Times New Roman" w:ascii="Times New Roman" w:hAnsi="Times New Roman"/>
          <w:sz w:val="28"/>
          <w:szCs w:val="28"/>
        </w:rPr>
        <w:t>: (комментарии) и далее текс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торой вариан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__________________________ Date_________________________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cation our fax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umber of paqes (includinq cover sheet) ___________________________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mpany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Department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ssaqe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: от кого (имя и фамилия), дата передачи сообщения, месторасположения (адрес), наш факс (номер вашего телефакса), количество страниц сообщения, включая первую страницу (здесь все так же, как в первом варианте), кому (имя и фамилия адресата), компания (учреждение), затем само посл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печатается на машинке или компьютере, подписывается от руки. Каждую страницу, начиная со второй, лучше нумеровать - будет легче сориентироваться, если сообщение не прошло с первого раза и его приходится повторять. Печать на послании, если это не документ, ставить не над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правляете ответное послание, вначале поблагодарите адресата - достаточно одной фразы. Если не ответили на предыдущий факс, следует подождать, но ни в коем случае не надо настойчиво повторять в следующем, мол, "жду ответа с нетерпением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ялись факсами с партнерами и заинтересовали их. Они предложили заключить ваш первый совместный документ - Протокол о намерении. Это всего лишь письменное отражение желаний обеих сторон, ни к чему не обязывающий, поэтому не надо строить никаких иллюзий. Текст протокола должен быть максимально кратким, в конце его обязательно должна присутствовать фраза: "Настоящий протокол сам по себе не может служить юридической основой для коммерческих обязательств подписавших его сторон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должен быть исполнен на фирменных бланках одной из сторон либо в четырех экземплярах - по два на каждом языке, либо в двух - билингвом, на каждой странице два параллельных столбца на двух языках, но в этом случае на последнем листе подписи придется ставить по 2 раза - под обоими столбц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текстом (перед подписями) указывается срок действия настоящего протокола - как правило, не более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говорилось, юридически никто не заставит следовать протоколу, но этого требует честь бизнесмена, которая может очень сильно пострадать при нарушении договорен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е - всегда отвечайте на письма или факс, даже в том случае, если затрудняетесь ответить на поставленные вопросы. В деловом мире тот, кто не отвечает на корреспонденцию, считается безответственным, и ему не доверяют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ловой этикет занимает особое место в искусстве поведения. Если, нарушая те или иные нормы поведения, в быту и в обществе вы рискуете главным образом своей репутацией воспитанного человека, то в бизнесе такие ошибки могут стоить больших денег и карье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ести себя должным образом, т.е. соблюдение этикета, стало ныне одним из важнейших условий и способов вырваться вперед и сохранить лидерство в бизнесе. Иными словами, твердо усвойте, что соблюдение делового этикета - один из элементов вашей профессиональной стратег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авил делового этикета лежат общие предпосылки и основные принципы. Первые представляют собой следующие постулат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любому человеку, с которым имеешь дело в бизнесе, следует относиться с одинаковой учтивостью и уважение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этикетного поведения одинаковы для мужчин и для женщ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деловых контактов во всем мире осуществляется посредством переписки. Поэтому очень важно уметь писать деловые письма, которые дают наиболее выгодное представление о вас лично и о вашей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фициальные письма составляются по единому международному стандарту. В соответствии с ним письмо пишется не от конкретного лица, а от лица коллективного - юридического. Такая форма изложения определяется тем, что в служебном письме выражаются коллективные интересы и подписывается оно, как правило, официальным лицом - директором предприятия, учреждения, председателем комиссии, секретарем оргкомит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письмо должно быть безукоризненным во всех отношениях: даже мелкое несоблюдение правил может сделать его дефектным с юридической точки зрения. Это особенно важно, если принять во внимание, что за рубежом не принято ставить печать на коммерческие документы, достаточно одной подписи уполномоченного лица даже на заказах, отчетах и гарантийных письм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вышесказанного можно сделать вывод, что деловая переписка является основой делового и конструктивного общения и правильное ведение деловой переписки способствует установлению связей, улучшает взаимные отношения, сдвигает с мертвой точки не решаемые проблемы и вопросы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</w:rPr>
        <w:t>библиография</w:t>
      </w:r>
    </w:p>
    <w:p>
      <w:pPr>
        <w:pStyle w:val="Normal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бщего содержания</w:t>
      </w:r>
    </w:p>
    <w:p>
      <w:pPr>
        <w:pStyle w:val="Footnote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отавина Р.Н.</w:t>
      </w:r>
      <w:r>
        <w:rPr>
          <w:rFonts w:cs="Times New Roman" w:ascii="Times New Roman" w:hAnsi="Times New Roman"/>
          <w:sz w:val="28"/>
          <w:szCs w:val="28"/>
        </w:rPr>
        <w:t xml:space="preserve"> Этика деловых отношений: Учеб. пособие.- М.: Финансы и статистика, 2004.</w:t>
      </w:r>
    </w:p>
    <w:p>
      <w:pPr>
        <w:pStyle w:val="Footnote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риттни Л.</w:t>
      </w:r>
      <w:r>
        <w:rPr>
          <w:rFonts w:cs="Times New Roman" w:ascii="Times New Roman" w:hAnsi="Times New Roman"/>
          <w:sz w:val="28"/>
          <w:szCs w:val="28"/>
        </w:rPr>
        <w:t xml:space="preserve"> E-MAIL и деловая переписка: Практическое руководство.- М.: АСТ: Астрель, 2004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 И.Е. Этикет от А до Я.- Мн.: Харвест, 1999.</w:t>
      </w:r>
    </w:p>
    <w:p>
      <w:pPr>
        <w:pStyle w:val="Footnote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узнецов И.Н.</w:t>
      </w:r>
      <w:r>
        <w:rPr>
          <w:rFonts w:cs="Times New Roman" w:ascii="Times New Roman" w:hAnsi="Times New Roman"/>
          <w:sz w:val="28"/>
          <w:szCs w:val="28"/>
        </w:rPr>
        <w:t xml:space="preserve"> Деловая переписка: Учебно-справочное пособие.- Москва: Издательско-торговая компания Дашков и К, 2007.</w:t>
      </w:r>
    </w:p>
    <w:p>
      <w:pPr>
        <w:pStyle w:val="Footnote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а Л.С. Школа этикета: Поучения на всякий случай.- Екатеринбург: Сред.-Урал. кн. изд-во, 1997.</w:t>
      </w:r>
    </w:p>
    <w:p>
      <w:pPr>
        <w:pStyle w:val="Footnote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итчелл М.</w:t>
      </w:r>
      <w:r>
        <w:rPr>
          <w:rFonts w:cs="Times New Roman" w:ascii="Times New Roman" w:hAnsi="Times New Roman"/>
          <w:sz w:val="28"/>
          <w:szCs w:val="28"/>
        </w:rPr>
        <w:t xml:space="preserve"> Деловой этикет.- М.: АСТ: Астрель, 2004.</w:t>
      </w:r>
    </w:p>
    <w:p>
      <w:pPr>
        <w:pStyle w:val="Footnote"/>
        <w:widowControl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ические издания</w:t>
      </w:r>
    </w:p>
    <w:p>
      <w:pPr>
        <w:pStyle w:val="Footnote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мышева Е.М. </w:t>
      </w:r>
      <w:r>
        <w:rPr>
          <w:rFonts w:cs="Times New Roman" w:ascii="Times New Roman" w:hAnsi="Times New Roman"/>
          <w:sz w:val="28"/>
          <w:szCs w:val="28"/>
        </w:rPr>
        <w:t>Этикет деловой переписки // Секретарское дело.- 2005.- № 3.- С. 57.</w:t>
      </w:r>
    </w:p>
    <w:p>
      <w:pPr>
        <w:pStyle w:val="Footnote"/>
        <w:widowControl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Footnote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овая переписка и общепринятые правила // http://cdbooks.narod.ru/fip/del_ob/020.htm</w:t>
      </w:r>
    </w:p>
    <w:p>
      <w:pPr>
        <w:pStyle w:val="Heading1"/>
        <w:keepNext w:val="false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енности и значение делового этикета // http://homefamily.rin.ru/cgi-bin/show.pl?id=605&amp;pdr=15&amp;pt=1&amp;els=1&amp;sort=sort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3:00Z</dcterms:created>
  <dc:creator>XP GAME 2007</dc:creator>
  <dc:description/>
  <cp:keywords/>
  <dc:language>en-US</dc:language>
  <cp:lastModifiedBy>SYSTEM</cp:lastModifiedBy>
  <dcterms:modified xsi:type="dcterms:W3CDTF">2011-09-08T08:33:00Z</dcterms:modified>
  <cp:revision>2</cp:revision>
  <dc:subject/>
  <dc:title>ЭТИКЕТ ДЕЛОВОЙ ПЕРЕПИСКИ</dc:title>
</cp:coreProperties>
</file>