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ЕЩЕ РАЗ ОБ ИНЕРЦИИ, ИНЕРТНОСТИ И ИНЕРТНОЙ М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ывает тревогу то, что на эти понятия каждый автор школьных учебников и пособий по физике имеет свое мнение. В какое же трудное положение попадает школьник, который определения этих понятий изучал по учебникам одних авторов, а экзамен сдает имеющим другие мнения о рассматриваемых понятиях. Но абсолютная истина одна. Нам кажется, что настало время придти к этой истине. Выскажем свою точку зрения как это можн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е об инерции большинство авторов сходятся на том, что </w:t>
      </w:r>
      <w:r>
        <w:rPr>
          <w:rFonts w:cs="Times New Roman" w:ascii="Times New Roman" w:hAnsi="Times New Roman"/>
          <w:b/>
          <w:sz w:val="28"/>
          <w:szCs w:val="28"/>
        </w:rPr>
        <w:t xml:space="preserve">инерция - это явление сохранения свободными телами (телами, не испытывающими действия окружающих тел) неизменной скорости движения. </w:t>
      </w:r>
      <w:r>
        <w:rPr>
          <w:rFonts w:cs="Times New Roman" w:ascii="Times New Roman" w:hAnsi="Times New Roman"/>
          <w:sz w:val="28"/>
          <w:szCs w:val="28"/>
        </w:rPr>
        <w:t>Это подтверждается многочисленными опытами. Например, стопка шашек сохраняет состояние покоя при резком выдергивании из-под нее бумажной ленты (рис.1), а тележка (рис.2а), находящаяся на движущейся платформе, продолжает движение с той же скоростью при резкой остановке платформы (рис.2).</w:t>
      </w:r>
      <w:r>
        <w:rPr>
          <w:rFonts w:cs="Times New Roman" w:ascii="Times New Roman" w:hAnsi="Times New Roman"/>
          <w:b/>
          <w:sz w:val="28"/>
          <w:szCs w:val="28"/>
          <w:lang w:val="en-US" w:eastAsia="en-US"/>
        </w:rPr>
        <w:drawing>
          <wp:inline distT="0" distB="0" distL="0" distR="0">
            <wp:extent cx="104775" cy="666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4" t="-541" r="-344" b="-541"/>
                    <a:stretch>
                      <a:fillRect/>
                    </a:stretch>
                  </pic:blipFill>
                  <pic:spPr bwMode="auto">
                    <a:xfrm flipH="1">
                      <a:off x="0" y="0"/>
                      <a:ext cx="104775" cy="66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52900" cy="18002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9" t="-20" r="-9" b="-20"/>
                    <a:stretch>
                      <a:fillRect/>
                    </a:stretch>
                  </pic:blipFill>
                  <pic:spPr bwMode="auto">
                    <a:xfrm>
                      <a:off x="0" y="0"/>
                      <a:ext cx="4152900" cy="1800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об инерции изложено в 11-м номере журнала «Квант» за 1985 год. Мы придерживаемся этой же точки зрения, т.к. она совпадает со взглядами великих ученых Г.Галилея и И.Ньюто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 вот об инертности тел мнения авторов расходятся, но их можно свести к четырем утверждениям. </w:t>
      </w:r>
    </w:p>
    <w:p>
      <w:pPr>
        <w:pStyle w:val="Normal"/>
        <w:spacing w:lineRule="auto" w:line="360" w:before="0" w:after="0"/>
        <w:ind w:firstLine="709"/>
        <w:jc w:val="both"/>
        <w:rPr/>
      </w:pPr>
      <w:r>
        <w:rPr>
          <w:rFonts w:cs="Times New Roman" w:ascii="Times New Roman" w:hAnsi="Times New Roman"/>
          <w:b/>
          <w:sz w:val="28"/>
          <w:szCs w:val="28"/>
        </w:rPr>
        <w:t xml:space="preserve">1. Свойство свободных тел сохранять свою скорость движения неизменной называется инертностью. </w:t>
      </w:r>
      <w:r>
        <w:rPr>
          <w:rFonts w:cs="Times New Roman" w:ascii="Times New Roman" w:hAnsi="Times New Roman"/>
          <w:sz w:val="28"/>
          <w:szCs w:val="28"/>
        </w:rPr>
        <w:t xml:space="preserve">Истинность этого утверждения вытекает из формулировки 1-го закона динамики, данной самим И.Ньютоном: «Всякое тело продолжает удерживаться в своем состоянии покоя или равномерного прямолинейного движения пока и поскольку оно не понуждается приложенными силами изменить это состояние.» Отсюда ясно видно, что тела обладают врожденным свойством сохранять скорость своего движения или покой при отсутствии внешних воздействий. Это свойство тел и называется инертностью (рис.1 и рис.2). Инертность является причиной инерции. О природе инертности классическая физика ответа не дает. Заметим, что все наши рассуждения справедливы в И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Инертность – это способность тел приобретать определенную скорость при их взаимодействии».</w:t>
      </w:r>
      <w:r>
        <w:rPr>
          <w:rFonts w:cs="Times New Roman" w:ascii="Times New Roman" w:hAnsi="Times New Roman"/>
          <w:sz w:val="28"/>
          <w:szCs w:val="28"/>
        </w:rPr>
        <w:t xml:space="preserve"> Антинаучное утверждение, противоречащее взглядам И.Ньютона, т.к. ученый говорит о способности тел сохранять (а не приобретать) свою скорость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Любое тело само препятствует изменению своей скорости. Это свойство тел называется инертностью.»</w:t>
      </w:r>
      <w:r>
        <w:rPr>
          <w:rFonts w:cs="Times New Roman" w:ascii="Times New Roman" w:hAnsi="Times New Roman"/>
          <w:sz w:val="28"/>
          <w:szCs w:val="28"/>
        </w:rPr>
        <w:t xml:space="preserve"> Как указывал И.Ньютон для изменения скорости тел необходимо некомпенсированное действие на них окружающих тел. Естественно, что при этом окружающие тела испытывают противодействие со стороны данных тел, т.к. в силу инертности данные тела стремятся сохранить скорость движения неизменной. Значит, причиной противодействия является инертность. Тем более, сами себе тела не могут противодействовать, т.к. в мире не существует одностороннего действия, а всегда есть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Инертность – свойство тел, состоящее в том, что для изменения скорости тел необходимо время</w:t>
      </w:r>
      <w:r>
        <w:rPr>
          <w:rFonts w:cs="Times New Roman" w:ascii="Times New Roman" w:hAnsi="Times New Roman"/>
          <w:sz w:val="28"/>
          <w:szCs w:val="28"/>
        </w:rPr>
        <w:t>» Действительно, для изменения скорости тел необходимо время. Ни одно тело в мире не может мгновенно изменить свою скорость даже под действием очень большой силы. Убедится в этом возможно на опытах (ри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1815" cy="144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4361815"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а                    рис.3б                                   рис.3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1920" cy="7620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3" t="-5" r="-3" b="-5"/>
                    <a:stretch>
                      <a:fillRect/>
                    </a:stretch>
                  </pic:blipFill>
                  <pic:spPr bwMode="auto">
                    <a:xfrm>
                      <a:off x="0" y="0"/>
                      <a:ext cx="121920" cy="76200"/>
                    </a:xfrm>
                    <a:prstGeom prst="rect">
                      <a:avLst/>
                    </a:prstGeom>
                  </pic:spPr>
                </pic:pic>
              </a:graphicData>
            </a:graphic>
          </wp:inline>
        </w:drawing>
      </w:r>
      <w:r>
        <w:rPr>
          <w:rFonts w:cs="Times New Roman" w:ascii="Times New Roman" w:hAnsi="Times New Roman"/>
          <w:sz w:val="28"/>
          <w:szCs w:val="28"/>
        </w:rPr>
        <w:t>На тонкой нити подвесим металлический цилиндр, снизу привяжем точно такую же нить (рис.3а). Если резко дернуть за нижнюю нить, то верхняя нить остается целой, а обрывается нижняя нить (рис.3б). При постепенном натяжении нижней нити обрывается верхняя нить (рис.3в). Причиной этому является инертность цилиндра, который не успевает за короткое время действия хотя и большей силы достаточно изменить свою скорость и совершить заметное перемещение, достаточное для разрыва верхней нити. Итак, необходимость времени для изменения скорости является следствием инертности тел. У безинертных тел скорость менялась бы мгновенно даже при действии ничтожно мал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ТНАЯ М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ла в разной мере инертны. Убедимся в этом на одном из многочисленных опыто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Если на движущиеся с одинаковой скоростью пустую (рис.4а) и груженную тележки (рис.4б) в течении одинаковых промежутков времени подействовать равными силами, то изменения скоростей будут неодинаковыми. Груженная тележка в меньшей мере изменила свою скорость и ее движение после прекращения действия силы ближе к движению по инерции и поэтому она является более инертной, чем пустая тележка, у которой изменение скорости больше и движение в меньшей мере походит на движение по инерции. Для количественной оценки меры инертности тел вводится физическая величина, называемая инертной массой m</w:t>
      </w:r>
      <w:r>
        <w:rPr>
          <w:rFonts w:cs="Times New Roman" w:ascii="Times New Roman" w:hAnsi="Times New Roman"/>
          <w:sz w:val="28"/>
          <w:szCs w:val="28"/>
          <w:vertAlign w:val="subscript"/>
        </w:rPr>
        <w:t>и</w:t>
      </w:r>
      <w:r>
        <w:rPr>
          <w:rFonts w:cs="Times New Roman" w:ascii="Times New Roman" w:hAnsi="Times New Roman"/>
          <w:sz w:val="28"/>
          <w:szCs w:val="28"/>
        </w:rPr>
        <w:t xml:space="preserve"> В рассматриваемом опыте масса груженной тележки больше, чем масса пустой тел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56965" cy="13811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26" r="-10" b="-26"/>
                    <a:stretch>
                      <a:fillRect/>
                    </a:stretch>
                  </pic:blipFill>
                  <pic:spPr bwMode="auto">
                    <a:xfrm>
                      <a:off x="0" y="0"/>
                      <a:ext cx="3656965" cy="13811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6990" cy="10001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 t="-36" r="-9" b="-36"/>
                    <a:stretch>
                      <a:fillRect/>
                    </a:stretch>
                  </pic:blipFill>
                  <pic:spPr bwMode="auto">
                    <a:xfrm>
                      <a:off x="0" y="0"/>
                      <a:ext cx="3856990" cy="1000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авнение инертных масс. Сравнивать инертные массы можно и по приобретенным телами ускорениям т.к. ускорение есть изменение скорости за единицу времени. Подавляющее большинство авторов школьных учебников допускают при этом грубейшую ошибку. Они рассматривают всевозможные взаимодействия двух тел (рис.5), измеряют полученные телами ускорения и утверждают, что большую инертную массу имеют тела, которые приобрели при этом меньшее уск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065" cy="6286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57" r="-8" b="-57"/>
                    <a:stretch>
                      <a:fillRect/>
                    </a:stretch>
                  </pic:blipFill>
                  <pic:spPr bwMode="auto">
                    <a:xfrm>
                      <a:off x="0" y="0"/>
                      <a:ext cx="4457065" cy="628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 во-первых, такое утверждение справедливо при одинаковом воздействии на оба тела, т.е. при равных силах. А это требует предварительного изучения 3-го закона Нью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обнаружив, что во всех случаях взаимодействия двух тел отношение ускорений есть величина постоянная, необоснованно утверждают, что это отношение равно обратному отношению инертных масс, т.е.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1 </w:t>
      </w:r>
      <w:r>
        <w:rPr>
          <w:rFonts w:cs="Times New Roman" w:ascii="Times New Roman" w:hAnsi="Times New Roman"/>
          <w:sz w:val="28"/>
          <w:szCs w:val="28"/>
        </w:rPr>
        <w:t>(1). Сомнительный постулат!? Кроме того, возможны и другие математические выражения для этого случая. Например</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m</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ое же истинно? </w:t>
      </w:r>
    </w:p>
    <w:p>
      <w:pPr>
        <w:pStyle w:val="Normal"/>
        <w:spacing w:lineRule="auto" w:line="360" w:before="0" w:after="0"/>
        <w:ind w:firstLine="709"/>
        <w:jc w:val="both"/>
        <w:rPr/>
      </w:pPr>
      <w:r>
        <w:rPr>
          <w:rFonts w:cs="Times New Roman" w:ascii="Times New Roman" w:hAnsi="Times New Roman"/>
          <w:sz w:val="28"/>
          <w:szCs w:val="28"/>
        </w:rPr>
        <w:t xml:space="preserve">В-третьих, из равенства (1) не следует, что инертные массы тел величины постоянные. Ведь возможно они с увеличением ускорений тоже возрастают так, что их отношение остается постоянным. </w:t>
      </w:r>
    </w:p>
    <w:p>
      <w:pPr>
        <w:pStyle w:val="Normal"/>
        <w:spacing w:lineRule="auto" w:line="360" w:before="0" w:after="0"/>
        <w:ind w:firstLine="709"/>
        <w:jc w:val="both"/>
        <w:rPr/>
      </w:pPr>
      <w:r>
        <w:rPr>
          <w:rFonts w:cs="Times New Roman" w:ascii="Times New Roman" w:hAnsi="Times New Roman"/>
          <w:sz w:val="28"/>
          <w:szCs w:val="28"/>
        </w:rPr>
        <w:t xml:space="preserve">В-четвертых, такой путь требует введение еще одного не совсем очевидного постулата для силы, т.е. F = m 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в равенстве (1) скрыто постулируются 3-ий закон Ньютона и закон сохранения импульса. Не много ли противоречий и сомнительных постулатов? Верный путь решения данной проблемы выбран в учебниках под редакцией Г.Я.Мякишева. Измеряя ускорения, полученные телом под действием различных сил (рис.4а), обнаружим, что ускорение прямо пропорционально приложенной силе, т.е. a ~ F. Но тогда отношение модуля силы к модулю полученного под действием этой силы ускорения является постоянной величиной. Это отношение показывает, какую силу нужно приложить к данному телу для сообщения ему ускорения 1 м/с</w:t>
      </w:r>
      <w:r>
        <w:rPr>
          <w:rFonts w:cs="Times New Roman" w:ascii="Times New Roman" w:hAnsi="Times New Roman"/>
          <w:sz w:val="28"/>
          <w:szCs w:val="28"/>
          <w:vertAlign w:val="superscript"/>
        </w:rPr>
        <w:t>2</w:t>
      </w:r>
      <w:r>
        <w:rPr>
          <w:rFonts w:cs="Times New Roman" w:ascii="Times New Roman" w:hAnsi="Times New Roman"/>
          <w:sz w:val="28"/>
          <w:szCs w:val="28"/>
        </w:rPr>
        <w:t>. Если такой же опыт повторить с более инертным телом (рис.4б), то это отношение будет иметь большее значение, т.к. для сообщения более инертному телу такого же ускорения 1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ребуется и большая сила. Поэтому, за меру инертности тел – инертную массу – принимается физическая величина, равная отношению модуля приложенной к телу силы к модулю приобретенного при этом ускорения , т.е.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Такой способ введения инертной массы позволяет обнару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асса тела есть величина постоянная и не зависит от времени, положения тела в пространстве, скорости его движения (при скоростях значительно меньших скорости света в вакууме) и рода происходящих с телом процессов (закон сохранения массы).</w:t>
      </w:r>
    </w:p>
    <w:p>
      <w:pPr>
        <w:pStyle w:val="Normal"/>
        <w:spacing w:lineRule="auto" w:line="360" w:before="0" w:after="0"/>
        <w:ind w:firstLine="709"/>
        <w:jc w:val="both"/>
        <w:rPr/>
      </w:pPr>
      <w:r>
        <w:rPr>
          <w:rFonts w:cs="Times New Roman" w:ascii="Times New Roman" w:hAnsi="Times New Roman"/>
          <w:sz w:val="28"/>
          <w:szCs w:val="28"/>
        </w:rPr>
        <w:t xml:space="preserve">2.Масса тела равна сумме масс составляющих это тело частей (аддитивность масс). </w:t>
      </w:r>
    </w:p>
    <w:p>
      <w:pPr>
        <w:pStyle w:val="Normal"/>
        <w:spacing w:lineRule="auto" w:line="360" w:before="0" w:after="0"/>
        <w:ind w:firstLine="709"/>
        <w:jc w:val="both"/>
        <w:rPr/>
      </w:pPr>
      <w:r>
        <w:rPr>
          <w:rFonts w:cs="Times New Roman" w:ascii="Times New Roman" w:hAnsi="Times New Roman"/>
          <w:sz w:val="28"/>
          <w:szCs w:val="28"/>
        </w:rPr>
        <w:t xml:space="preserve">3. Масса однородного тела прямо пропорциональна числу частиц в теле. </w:t>
      </w:r>
    </w:p>
    <w:p>
      <w:pPr>
        <w:pStyle w:val="Normal"/>
        <w:spacing w:lineRule="auto" w:line="360" w:before="0" w:after="0"/>
        <w:ind w:firstLine="709"/>
        <w:jc w:val="both"/>
        <w:rPr/>
      </w:pPr>
      <w:r>
        <w:rPr>
          <w:rFonts w:cs="Times New Roman" w:ascii="Times New Roman" w:hAnsi="Times New Roman"/>
          <w:sz w:val="28"/>
          <w:szCs w:val="28"/>
        </w:rPr>
        <w:t xml:space="preserve">4.Масса однородного тела прямо пропорциональна его объ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Инертная масса гравитационного эталона массы тоже равна 1 и называется килограммом. </w:t>
      </w:r>
    </w:p>
    <w:p>
      <w:pPr>
        <w:pStyle w:val="Normal"/>
        <w:spacing w:lineRule="auto" w:line="360" w:before="0" w:after="0"/>
        <w:ind w:firstLine="709"/>
        <w:jc w:val="both"/>
        <w:rPr/>
      </w:pPr>
      <w:r>
        <w:rPr>
          <w:rFonts w:cs="Times New Roman" w:ascii="Times New Roman" w:hAnsi="Times New Roman"/>
          <w:sz w:val="28"/>
          <w:szCs w:val="28"/>
        </w:rPr>
        <w:t>В настоящее время это установлено с точностью 10</w:t>
      </w:r>
      <w:r>
        <w:rPr>
          <w:rFonts w:cs="Times New Roman" w:ascii="Times New Roman" w:hAnsi="Times New Roman"/>
          <w:sz w:val="28"/>
          <w:szCs w:val="28"/>
          <w:vertAlign w:val="superscript"/>
        </w:rPr>
        <w:t>-12</w:t>
      </w:r>
      <w:r>
        <w:rPr>
          <w:rFonts w:cs="Times New Roman" w:ascii="Times New Roman" w:hAnsi="Times New Roman"/>
          <w:sz w:val="28"/>
          <w:szCs w:val="28"/>
        </w:rPr>
        <w:t>. И, наконец, такой путь позволяет вполне обоснованно вывести 2-ой закон Ньютона.</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sz w:val="28"/>
          <w:szCs w:val="28"/>
        </w:rPr>
        <w:t>Всего только два вполне очевидных постулата: один для единицы силы (за единицу силы 1Н принимается сила, которая эталону гравитационной массы сообщает ускорение 1 м/с</w:t>
      </w:r>
      <w:r>
        <w:rPr>
          <w:rFonts w:cs="Times New Roman" w:ascii="Times New Roman" w:hAnsi="Times New Roman"/>
          <w:sz w:val="28"/>
          <w:szCs w:val="28"/>
          <w:vertAlign w:val="superscript"/>
        </w:rPr>
        <w:t>2</w:t>
      </w:r>
      <w:r>
        <w:rPr>
          <w:rFonts w:cs="Times New Roman" w:ascii="Times New Roman" w:hAnsi="Times New Roman"/>
          <w:sz w:val="28"/>
          <w:szCs w:val="28"/>
        </w:rPr>
        <w:t>), второй для инертной массы – и научно решен вопрос об измерении инертной массы и выводе 2-го закона Ньютон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9:00Z</dcterms:created>
  <dc:creator>Тищенко</dc:creator>
  <dc:description/>
  <cp:keywords/>
  <dc:language>en-US</dc:language>
  <cp:lastModifiedBy>SYSTEM</cp:lastModifiedBy>
  <dcterms:modified xsi:type="dcterms:W3CDTF">2011-09-08T08:19:00Z</dcterms:modified>
  <cp:revision>2</cp:revision>
  <dc:subject/>
  <dc:title/>
</cp:coreProperties>
</file>